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C"/>
        </w:rPr>
      </w:pPr>
      <w:r>
        <w:rPr>
          <w:lang w:val="es-EC"/>
        </w:rPr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0</wp:posOffset>
                </wp:positionH>
                <wp:positionV relativeFrom="paragraph">
                  <wp:posOffset>-342900</wp:posOffset>
                </wp:positionV>
                <wp:extent cx="2590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  <w:lang w:val="es-ES_tradnl"/>
                              </w:rPr>
                              <w:t>AÑO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5pt;mso-wrap-distance-left:9.05pt;mso-wrap-distance-right:9.05pt;mso-wrap-distance-top:0pt;mso-wrap-distance-bottom:0pt;margin-top:-27pt;mso-position-vertical-relative:text;margin-left:4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  <w:lang w:val="es-ES_tradnl"/>
                        </w:rPr>
                        <w:t>AÑO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-281940</wp:posOffset>
                </wp:positionV>
                <wp:extent cx="4191000" cy="5768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7683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_tradnl"/>
                              </w:rPr>
                              <w:t>DIRECTO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  <w:t xml:space="preserve">Byron Villacís Cruz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t-BR"/>
                              </w:rPr>
                              <w:t>Jorge García Guerre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  <w:t xml:space="preserve">SUBDIRECTOR GENER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sar Zanafria Niquin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  DE ASESORÌA JURÍD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540" w:hanging="54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</w:rPr>
                              <w:t>Claudio Gallardo Le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 DE PLANIFICAC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  <w:t>Marco Villavicencio Orti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 DE AUDITORIA INTER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  <w:t>Roberto Morales Páe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  <w:t>SECRETARIO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  <w:t>Ruth Puyol Corde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A DE RECURSOS HUMANOS Y SERVICIOS ADMINISTRATIV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  <w:t>Hugo Freire Alme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 DE RECURSOS FINANCIER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  <w:t>Galo Arias Velo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 DE PRODUCCIÓN DE ESTADÍSTICAS ECONÓM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  <w:t xml:space="preserve">Julio Ortega Andrad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 DE PRODUCCIÓN DE ESTADÍSTICAS SOCIODEMOGRÁF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  <w:t>Rossman Camacho Carr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 DE DESARROLLO TECNOLÓGI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ESTADÍST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3420" w:leader="none"/>
                                <w:tab w:val="left" w:pos="3600" w:leader="none"/>
                              </w:tabs>
                              <w:ind w:left="539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rectora Regional del Norte                 Yajaira Vásque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539" w:hanging="0"/>
                              <w:jc w:val="both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a  Regional del Centro, Enc.    Graciela Moncayo Nuñez</w:t>
                            </w:r>
                          </w:p>
                          <w:p>
                            <w:pPr>
                              <w:pStyle w:val="Heading2"/>
                              <w:spacing w:lineRule="exact" w:line="240"/>
                              <w:ind w:left="53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irector Regional del Sur                       Rodrigo Segarra Aguir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  <w:tab w:val="left" w:pos="3600" w:leader="none"/>
                              </w:tabs>
                              <w:autoSpaceDE w:val="false"/>
                              <w:spacing w:lineRule="exact" w:line="240"/>
                              <w:ind w:left="53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  <w:t>Director Regional del Litoral                  José Castro Carras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pt;height:454.2pt;mso-wrap-distance-left:9.05pt;mso-wrap-distance-right:9.05pt;mso-wrap-distance-top:0pt;mso-wrap-distance-bottom:0pt;margin-top:-22.2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2"/>
                          <w:szCs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lang w:val="es-ES_tradnl"/>
                        </w:rPr>
                        <w:t>DIRECTORI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  <w:t xml:space="preserve">Byron Villacís Cruz 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 GENERA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pt-BR"/>
                        </w:rPr>
                        <w:t>Jorge García Guerrer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pt-BR"/>
                        </w:rPr>
                        <w:t xml:space="preserve">SUBDIRECTOR GENERAL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sar Zanafria Niquinga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  DE ASESORÌA JURÍDICA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Heading5"/>
                        <w:ind w:left="540" w:hanging="540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</w:rPr>
                        <w:t>Claudio Gallardo Le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 DE PLANIFICAC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  <w:t>Marco Villavicencio Ortiz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 DE AUDITORIA INTERNA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  <w:t>Roberto Morales Páez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  <w:t>SECRETARIO GENERA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  <w:t>Ruth Puyol Corder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A DE RECURSOS HUMANOS Y SERVICIOS ADMINISTRATIVO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  <w:t>Hugo Freire Almeida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 DE RECURSOS FINANCIERO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  <w:t>Galo Arias Veloz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 DE PRODUCCIÓN DE ESTADÍSTICAS ECONÓMICA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  <w:t xml:space="preserve">Julio Ortega Andrade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 DE PRODUCCIÓN DE ESTADÍSTICAS SOCIODEMOGRÁFICA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  <w:t>Rossman Camacho Carr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 DE DESARROLLO TECNOLÓGIC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ESTADÍSTIC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s-ES_tradnl"/>
                        </w:rPr>
                        <w:t>Procesos a Nivel Regional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3420" w:leader="none"/>
                          <w:tab w:val="left" w:pos="3600" w:leader="none"/>
                        </w:tabs>
                        <w:ind w:left="539" w:hanging="0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</w:rPr>
                        <w:t>Directora Regional del Norte                 Yajaira Vásquez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539" w:hanging="0"/>
                        <w:jc w:val="both"/>
                        <w:rPr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a  Regional del Centro, Enc.    Graciela Moncayo Nuñez</w:t>
                      </w:r>
                    </w:p>
                    <w:p>
                      <w:pPr>
                        <w:pStyle w:val="Heading2"/>
                        <w:spacing w:lineRule="exact" w:line="240"/>
                        <w:ind w:left="539" w:hanging="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Director Regional del Sur                       Rodrigo Segarra Aguir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  <w:tab w:val="left" w:pos="3600" w:leader="none"/>
                        </w:tabs>
                        <w:autoSpaceDE w:val="false"/>
                        <w:spacing w:lineRule="exact" w:line="240"/>
                        <w:ind w:left="539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  <w:t>Director Regional del Litoral                  José Castro Carras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 w:eastAsia="en-US"/>
        </w:rPr>
      </w:pPr>
      <w:r>
        <w:rPr>
          <w:lang w:val="es-EC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3314700" cy="4000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ES_tradnl"/>
                              </w:rPr>
                              <w:t>PERSONAL TÉCNICO RESPONSA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  <w:t>ADMINISTRACIÓN CENT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SUBPROCESO DE ESTADÍSTICAS ESTRUCTURAL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E EMPRESAS Y ESTABLECIMIENTOS ECONÓMICO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PERSONAL TÉCNICO RESPONSA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Arturo de la Cadena B.            Margarita Viera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Angelita Suasnavas                Verónica Velásquez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Marcelo Loza                           Marco Pazmiñ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APLICACIONES Y PROCESAMI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INFORMÁT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Fausto Sánche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OPERACIONALIZAC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Direcciones Regiona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lleres Gráfic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 Black" w:hAnsi="Arial Black" w:cs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 Black" w:hAnsi="Arial Black" w:cs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5pt;mso-wrap-distance-left:9.05pt;mso-wrap-distance-right:9.05pt;mso-wrap-distance-top:0pt;mso-wrap-distance-bottom:0pt;margin-top:8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ES_tradnl"/>
                        </w:rPr>
                        <w:t>PERSONAL TÉCNICO RESPONSABLE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  <w:t>ADMINISTRACIÓN CENTRA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SUBPROCESO DE ESTADÍSTICAS ESTRUCTURALES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DE EMPRESAS Y ESTABLECIMIENTOS ECONÓMICOS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PERSONAL TÉCNICO RESPONSABLE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Arturo de la Cadena B.            Margarita Viera           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Angelita Suasnavas                Verónica Velásquez        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Marcelo Loza                           Marco Pazmiñ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APLICACIONES Y PROCESAMIENT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INFORMÁTIC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Fausto Sánchez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OPERACIONALIZAC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Direcciones Regionale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IMPRES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Talleres Gráfico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 Black" w:hAnsi="Arial Black" w:cs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 Black" w:hAnsi="Arial Black" w:cs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/>
        <w:drawing>
          <wp:inline distT="0" distB="0" distL="0" distR="0">
            <wp:extent cx="2375535" cy="8489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40" w:hanging="360"/>
      <w:jc w:val="center"/>
      <w:outlineLvl w:val="1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40"/>
      <w:ind w:left="539" w:hanging="0"/>
      <w:outlineLvl w:val="2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40" w:hanging="540"/>
      <w:jc w:val="center"/>
      <w:outlineLvl w:val="3"/>
    </w:pPr>
    <w:rPr>
      <w:rFonts w:ascii="Arial" w:hAnsi="Arial" w:cs="Arial"/>
      <w:b/>
      <w:bCs/>
      <w:color w:val="000000"/>
      <w:sz w:val="18"/>
      <w:szCs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40" w:hanging="540"/>
      <w:jc w:val="center"/>
      <w:outlineLvl w:val="4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02:00Z</dcterms:created>
  <dc:creator>Mariana Carvajal</dc:creator>
  <dc:description/>
  <cp:keywords/>
  <dc:language>en-US</dc:language>
  <cp:lastModifiedBy> </cp:lastModifiedBy>
  <cp:lastPrinted>2009-03-18T11:53:00Z</cp:lastPrinted>
  <dcterms:modified xsi:type="dcterms:W3CDTF">2009-03-18T16:56:00Z</dcterms:modified>
  <cp:revision>5</cp:revision>
  <dc:subject/>
  <dc:title>                                                                                                                                  </dc:title>
</cp:coreProperties>
</file>