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</w:t>
      </w:r>
      <w:r>
        <w:rPr>
          <w:sz w:val="15"/>
          <w:szCs w:val="15"/>
        </w:rPr>
        <w:t>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</w:t>
      </w:r>
      <w:r>
        <w:rPr>
          <w:sz w:val="15"/>
          <w:szCs w:val="15"/>
        </w:rPr>
        <w:t>T O T A L    R E P Ú B L I C A                                                            21,667,989,14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</w:t>
      </w:r>
      <w:r>
        <w:rPr>
          <w:sz w:val="15"/>
          <w:szCs w:val="15"/>
        </w:rPr>
        <w:t>T O T A L    M I N E R Í A                                                                 4,463,064,70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11   EXTRACCIÓN  DE  PETRÓLEO CRUDO Y G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NATURAL                                                                                        4,419,023,84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1101201000 Aceites de petróleo y aceites obten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inerales bituminosos, cru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obtenidos de rocas calcáre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enas bituminosas, etc.                   BARRILES              69,551,280        4,419,023,84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32   EXTRACCIÓN DE  MINERALES METALÍFERO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FERROSOS, EXCEPTO URANIO Y TORIO                                                                  23,579,89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3201424000 Minerales de plata y sus concentrados      KILOS                    103,855              554,4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3201424001 Minerales de oro y sus concentrados        KILOS                          3               45,8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32000 Oro (incluso oro platinado)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etario, en bruto, semilabrado 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                                      KILOS                      1,115           21,900,6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32000 Oro (incluso oro platinado)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etario, en bruto, semilabrado 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                                      SIN UNIDAD                                  1,079,02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41   EXTRACCIÓN DE PIEDRA, ARENA, ARCILLA                                                              14,165,71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12000 Mármol y otras piedras calizas de tal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 construcción de densidad apar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2.5 o más, estén o no desbast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oceados, por aserrado o de otra for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bloques o losas: alabastro caliz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esoso, ecaussines, granito  belga 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andes, mármol, mármol travert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ónices, piedra de construcción o talla.    KILOS                  3,680,104              141,7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13009 Otras piedras de talla o constru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bruto o desbastadas o simple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oceadas: pórfido, basalto, aremis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roca formada de sílice). diorit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fita,  lava,  piedra  de  constru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alla,  piedra portland.                 METROS 3                 187,641            1,289,4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20000 Fundente calizo y piedra calcárea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 habitualmente utilizado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abricación de cal o cemento: caliz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caliza en polvo para mejo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s                                     KILOS                 15,819,167              565,4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20000 Fundente calizo y piedra calcárea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 habitualmente utilizado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abricación de cal o cemento: caliza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caliza en polvo para mejo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s                                     METROS 3                  33,209              134,9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1000 Arenas naturales de sílice y aren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rzo                                     KILOS                 24,636,598              511,7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1000 Arenas naturales de sílice y aren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rzo                                     METROS 3                  39,106              166,2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1001 Otras arenas naturales: ar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illosas, caolínicas, feldespá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enas de cantera, de lago, de ma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ío, arenas naturales coloreadas 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miento térmico para elimin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urezas o no, excluidas las ar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íferas                                KILOS                 94,296,000              220,4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1001 Otras arenas naturales: ar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illosas, caolínicas, feldespá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enas de cantera, de lago, de ma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ío, arenas naturales coloreadas 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miento térmico para elimin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urezas o no, excluidas las ar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íferas                                METROS 3                  82,439              596,1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2000 Cantos,  guijarros,  pedernal,   grav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 machacada (cascajo),  partida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turada  del  tipo  utilizado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migón armado  o   en paviment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irmado de carreteras o balast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ías férreas u otros fine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otratados o no).                       KILOS                475,548,450            2,391,1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2000 Cantos,  guijarros,  pedernal,   grav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 machacada (cascajo),  partida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turada  del  tipo  utilizado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migón armado  o   en paviment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irmado de carreteras o balast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ías férreas u otros fine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otratados o no).                       METROS 3               1,006,594            2,764,9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2003 Gravilla, lasca y polvos de piedra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rmol, granito, etc.                      METROS 3                  63,032              491,5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40001 Bentonita (arcilla coloidal utilizad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urgia y en diferentes indust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colorante) termotratada o calcina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no                                       KILOS                     73,255                3,0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25 Otros sulfatos: sulfato de magnesi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inio, de cromo, de níquel, de c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vitriolo azul), de zinc (vitrio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), de bario, de hierro (vitrio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rde), de mercurio, de plomo, etc.        KILOS                    355,901               27,1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49 Otros carbonatos: de calcio, de bar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itio, de estroncio, de magnes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cipitado (no presentad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mento), de níquel, de manganeso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l de cobre artificial, malaqu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, etc.                           KILOS                 55,064,047            4,113,0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400 Vidrio estirado, soplado, templ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ido, colado y laminado, en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vado, labrado en los bordes, tall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maltado o trabajado de otra for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o sin marco, ni accesorios de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KILOS                  7,827,553              584,0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4000 Bloques y ladrillos, baldosas, lo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vimento y artículos análog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rmol sintético.                          METROS 2                       5                   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0000001 Otros Productos                            SIN UNIDAD                                    164,62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42   EXPLOTACIÓN DE  MINAS Y CANTERAS N.C.P.                                                            6,295,25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291639020 Cuarzo  (excepto  arenas  naturales)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rcita  esté  o  no simple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bastada o troceada, por aserrado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 modo, en  bloques  o  los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rzo  no  precioso,  cuarcita 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uto o termotratada                       KILOS                  4,862,892            2,957,8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50010 Betún de petróleo: asfalto de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ea, goma, tierras de blanquear.          METROS 3                  27,890            3,337,39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</w:t>
      </w:r>
      <w:r>
        <w:rPr>
          <w:sz w:val="15"/>
          <w:szCs w:val="15"/>
        </w:rPr>
        <w:t>T O T A L    M A N U F A C T U R A                                                        17,204,924,43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51   PRODUCCIÓN, ELABORACIÓN Y CONSERV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DE CARNE, PESCADO,    FRUTAS, LEGUMB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HORTALIZAS,   ACEITES Y GRASAS                                                                 4,363,991,86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22002 Frijoles secos o pelados.                  KILOS                  2,171,470            2,878,8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49010 Nueces y almendras de palma                KILOS                128,142,376           10,560,2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220212200 Pollitos vivos, de no más de 185 gr.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                                      UNIDADES               3,492,493            1,507,3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220212203 Gallos y gallinas vivos, de más de 1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. de peso                                KILOS                     56,487               78,8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220212203 Gallos y gallinas vivos, de más de 1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. de peso                                UNIDADES               1,391,990            4,856,4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220292000 Huevos de ave con cáscara, fre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os o cocidos                      UNIDADES               7,820,525              638,9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5000421001 Camarones y langostinos, 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dos                                 KILOS                    350,005            1,483,4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5000421001 Camarones y langostinos, 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dos                                 SIN UNIDAD                                    949,3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5000421002 Larvas o semillas de camarón de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da                                     UNIDADES             479,613,436            4,874,5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5000421004 Embriones, larvas o semilla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stáceos, alevines y jaramug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ces, ostras, mejillones, etc.            KILOS                    521,132               57,4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100 Carne de ganado bov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enteras en ca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os canales y otros cortes o troz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hueso, fresca o refrigerada: carn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úfalo, ternera, vacuno.                KILOS                    112,833              256,076           3,207,2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101 Carne de ganado bov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en piezas, taj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cada, molida, deshuesada, fresc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da: carne de búfalo, tern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cuno                                     KILOS                    911,771            3,598,0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200 Carne de ganado bov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enteras en ca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os canales y otros cortes o troz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hueso, congelada: carne de búfa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nera, vacuno                            KILOS                     34,236               76,569           5,455,4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201 Carne de ganado bov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en piezas, taj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cada, molida, deshuesada, congelad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ne de búfalo, ternera, vacuno           KILOS                    571,274              863,4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300 Carne de ganado porc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incluso conservad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, temporalmente para el transp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 o refrigerada.                      KILOS                  2,026,581            5,675,169           3,455,4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500 Carne de ganado ov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incluso conservad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, temporalmente para el transp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 o refrigerada                       KILOS                      2,513               10,913             670,9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700 Carne de ganado caprino, fresc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da o congelada                    KILOS                      5,428               23,216              58,0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100 Pollos y gallinas enteros, fres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dos                               KILOS                 23,623,138           42,743,7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101 Pavos, patos y otras aves, ent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s o refrigeradas                     KILOS                    615,854            1,536,7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103 Piezas o cortes de pollos y galli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despojos comestibles, fres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dos                               KILOS                    577,859              819,6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103 Piezas o cortes de pollos y galli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despojos comestibles, fres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dos                               UNIDADES                 127,014              291,1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200 Pollos y gallinas enteros, congelados      KILOS                 16,887,418           15,292,0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201 Pavos, patos, gansos y otras av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eras, congeladas                        KILOS                      2,905               12,2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100 Jamones,   paletas   y   sus   troz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cos,   salados   o ahumados, 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eso:  chuletas  ahumadas,  codil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erdo, jamón,  paletillas               KILOS                  4,023,403           17,527,6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101 Tocino entreverado de panza (panceta) y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 trozos, secos, salados o ahumados      KILOS                    150,318            1,280,9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109 Carnes y despojos comestibles de gan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cino n.c.p. salados, se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humados: cabezas de cerdo y sus cor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ne de cerdo deshidratada, carn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do salada, seca o ahumada, ra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do salados, secos o ahumados, etc.      KILOS                     19,131               98,4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210 Salchichas y productos simila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ne, despojos de carne o sangre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alimenticios basados en 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: salchichas Frankfurt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ígado, de sangre animal, salchich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rtadela, embutidos de Boloni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rcillas blancas, negras, etc.            KILOS                 15,292,073           48,391,3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230 Carnes y despojos de carne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ígado), de aves de corral prepa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conserva, n.c.p.: carne de aves sec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da o ahumada,  cocida y deshuesa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utida en fundas de salchicha, trufa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condimentada, gelatinas de ave, paté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émolas, etc.                              KILOS                  2,229,725            5,998,2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240 Carne y despojos de carne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ígado), de ganado porcino prepa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conserva, n.c.p. : carne de cerd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herméticos, chicharr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mones y sus cortes preparados 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, paté, carne picada de cer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pasta o empanada, etc.                 KILOS                    256,377            1,316,0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61111 Grasa de ganado bovino, ovino o capri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bruto (sebo en rama) o fundi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yan  sido  o  no  extraídas  media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nsado  o solventes                      KILOS                    144,980               79,4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1010 Filetes de pescado, fres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dos y otras carnes de pesc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icadas o no), frescas refrige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das: carnes y filetes de ancho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enque, bacalao, lenguado, caba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rada, merluza, pez espada, salm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ucha, etc.                               KILOS                 28,337,453          118,150,0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2002 Atún, listado o bonito, cong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hígados y huevas): albaco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tún listado, bonito del norte, rab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dos                                 KILOS                 11,339,913           45,773,2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2007 Otros pescados, congelado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ígados y huevas): abadejo, ancho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guilas, carpas, carbonero, do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a, lubina, perca, pez esp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badallo, sábalo, saurios, tibur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, congelados                           KILOS                489,879,771        1,573,556,45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2010 Filetes de pescado congelados: file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nchoa, arenque, caballa, estur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guado, lubina, merluza, perca, pe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da, salmón, trucha, etc. congelados.   KILOS                 10,423,772           15,925,1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2020 Carnes de pescado (excepto filete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das: carne de anchoas, bacala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alla, carbonero, dorada, espadí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guado, lubina, merluza, perca, pe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da, roballo, salmón, trucha, etc.      KILOS                  1,975,628            9,064,1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3040 Harina  de  pescado  apta  para 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umo  humano:  bolitas de pesc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s  de  proteínas,  harin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émolas de pescado                         KILOS                 29,201,706           25,606,0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4001 Sardinas, arenques, sardine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dines, preparadas o en conserv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nlatados), enteros o troceados, p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picados: arenques, sardinas, ala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letes de estos, en salsa de toma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iles o mostaza, encurtidos o cu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vinagre, etc.                           KILOS                 14,100,097           23,254,045              19,1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4002 Atún, listado y bonito del Atlán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 o en conservas (enlatad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eros o troceados, pero no pica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dos después congelados, cubier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pasta o empanados, conserv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herméticos                     KILOS                200,991,430          529,163,9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4005 Otros preparados o conservas, n.c.p.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 a pescado: cenas preparada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enen pescado, pasta de ancho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ta de pescado, de salmón, salchich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escado, preparados alimenticios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 de pescado                            KILOS                    258,447              584,4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5000 Camarones (colas de camaró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ngostinos, congelados, inclus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parazón y cocidos antes de congelarlos   KILOS                106,360,943          577,359,9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5001 Langostas congeladas: colas de langos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langostas con caparazón cocidas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por o hervidas y después congeladas.     KILOS                     32,395              550,1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6001 Otros crustáceos, preparados 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, n.c.p. : cangrejos carn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grejos, langostas y carn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ngostas preparados o en conserv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ados en recipientes herméticos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plemente secos, salados o congel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stáceos ahumados, etc.                  KILOS                    127,763            1,988,5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22129100 Harinas y gránulos, de pesc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stáceos, moluscos u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vertebrados acuáticos, no ap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                          KILOS                 32,529,825           20,604,16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1002 Legumbres, sin cocer o cocidas con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l vapor, congeladas: arve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guisantes), frijoles (poro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bias), habas, habichuel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gumbres                                  KILOS                 10,930,809            7,833,1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1003 Hortalizas sin cocer o cocidas con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l vapor, congeladas: espin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ócolis, coles, champiñ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árragos, pimientos, zanahorias          KILOS                 34,369,760           30,772,0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2003 Pepinos y pepinillos conserv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ionalmente (gas sulfuroso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da o de azufre u otras sustancia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aptas para el consumo inmediato         KILOS                     97,855              133,0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04 Las demás legumbres y hortaliz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s de legumbres u hortalizas se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hidratadas o evaporadas, ent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s, en polvo: apio, co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iflores, copos de verdu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árragos, espinacas,  harin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rduras, perejil, zanahorias, etc.        KILOS                    985,577            1,231,9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20 Patatas preparadas o conserv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mediante vinagre o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, congeladas: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imenticios con una base de har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as, masas con una base de har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a, papas fritas a la frances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nadas finas de papas                   KILOS                    101,773              411,7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21 Verduras y mezclas de verdu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as o conservadas, except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o ácido acético, congelad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unas, brócoli, cebollas, co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árragos, espinacas, pimi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molacha, tomates, etc. y                 KILOS                 18,644,581           20,304,4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32 Aceitunas  preparadas  o  conserv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 vinagre  o  en  ácido acé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o no sal, especias, mosta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o aceite                            KILOS                    118,698              366,1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33 Las demás verduras, legumbres y mezc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egumbres u hortalizas, prepa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as en vinagre o en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, contengan o no sal, espec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staza, azúcar o aceite: colifl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os secos, tomates, repo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lmitos, etc.                             KILOS                  9,856,304           19,943,8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35 Tomates preparados o conserv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mediante vinagre o ácido acét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pasta de tomate, concentr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ate, purés de tomate, etc.              KILOS                      1,810                3,7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36 Setas (hongos o champiñones) y truf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o conservados, except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o ácido acético                    KILOS                  1,285,028            4,368,4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38 Patatas (papas) prepa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as, excepto en vinagre o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 y sin congelar, lista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umo inmediato: papas fritas, etc.      KILOS                    300,865              231,7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40 Maíz dulce (choclo) prepa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os, excepto en vinagre o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 y sin congelar                     KILOS                     66,480              265,9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42 Frijoles preparados o conserv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en vinagre o ácido acético y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r                                   KILOS                    427,451              436,5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49 Otras  legumbres  y  hortaliz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s  de  legumbres  u hortaliz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as o conservadas, except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o ácido acético  y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r:  alcachofas,  espárra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mientos, zanahorias, etc.                KILOS                  3,547,710            5,000,0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32 Jugo de uva (incluido el mosto)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r,  ni contenido alcohól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 o reconstituidos, congel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dulzado                                LITROS                    67,370              111,3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33 Jugo de manzana sin fermentar, 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alcohólico, concentr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nstituidos, congelado o endulzado      LITROS                    89,440              143,2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34 Jugo de cualquier otra fruta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r,  ni contenido alcohól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 o reconstituidos, congelad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dulzado: de papaya, maracuyá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nábana, mango, ciruela, pera, etc.      KILOS                 26,723,258           55,091,9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34 Jugo de cualquier otra fruta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r,  ni contenido alcohól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 o reconstituidos, congelad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dulzado: de papaya, maracuyá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nábana, mango, ciruela, pera, etc.      LITROS                 9,371,056           10,464,5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1009 Otras frutas y nueces sin coce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das con agua o al vapor, congel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so azucaradas o edulcoradas: bay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les, de anavia, de arándan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arzamora, carne de coco, cerez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raznos, nueces                           KILOS                     67,046              140,4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2000 Compotas, confituras, jale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meladas, purés y pastas de fru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ítricas, preparadas mediante co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dición o no de azúcar u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nte                                KILOS                     20,922               29,7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2001 Compotas, confituras, jale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meladas, purés y pastas de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 y nueces, preparadas mediant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ción, con adición de azúcar u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nte: de fresas, de moras, p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engibre, albaricoques, piña, manza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elas, almendras, etc.                  KILOS                 71,492,380           38,970,0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3000 Cacahuates (maníes) asados, sal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os de otra manera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quilla de cacahuates                  KILOS                    312,236              813,2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5010 Piñas (ananás), preparadas o conserv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tras maneras incluso azuca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lcohol                                KILOS                     31,900              191,4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5014 Fresas (frutillas) prepa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as de otras maneras incl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íbar o con alcohol                      KILOS                      5,595               14,7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5015 Palmitos preparados o conserv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aneras n.c.p., inclus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ición de azúcar u otro edulcorant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ohol                                    KILOS                 23,396,514           30,886,2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5016 Las demás frutas prepa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as de otras maneras incl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íbar o con alcohol: papaya, man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ano deshidratado o azucarado 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 forma, manzanas, ciruelas, tal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lantas, tubérculos, uvas, vain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arindo, etc.                            KILOS                 20,766,642           11,345,0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5017 Mezclas de frutas u otras pa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 de plantas prepa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as de otras maneras n.c.p.        KILOS                  5,726,766            4,802,8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399908 Chifles                                    KILOS                  4,225,393            7,536,4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2001 Grasas y aceites de pescad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excepto aceites de híg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s o no: aceite de ancho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enque, bacalao, de desperdic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cado, salmón, sardina, fracci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s y aceites de pescado, que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ituyan medicamento                    KILOS                  1,809,721            1,448,9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2010 Estearina, aceite de manteca de cer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leoestearina, oleomargarina y aceit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bo sin emulsificar, ni mezclar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de otra forma                   KILOS                 13,100,360            9,847,5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4010 Aceite de palma en bruto                   KILOS                214,824,608          152,491,958           1,131,8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5000 Aceite  de soya refinad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pero sin modifi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                               KILOS                    112,377              111,2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5030 Aceite de oliva refinad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pero sin modifi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                               KILOS                     47,102              269,8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10 Aceite de palma refinad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pero sin modifi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                               KILOS                 57,008,436           66,888,43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30 Aceite de almendra de palma o babasú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 y sus fracciones,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ificar químicamente                     KILOS                 13,350,408           11,001,7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40 Aceite de ricino (higuerilla) refin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y sus fracciones, pero sin modifi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.                              KILOS                  1,026,396            1,642,2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51 Grasas y aceites vegetales fij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s o no y sus fracciones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o sin modificar químicamente: acei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jojoba, almendras, germen de trig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esos de ciruela, kapok, cera de mir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Japón, etc.                            KILOS                 46,462,766           49,318,0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51 Grasas y aceites vegetales fij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s o no y sus fracciones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o sin modificar químicamente: acei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jojoba, almendras, germen de trig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esos de ciruela, kapok, cera de mir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Japón, etc.                            LITROS                   614,000              827,3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8000 Margarina excepto margarina líquid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garina de origen animal, de orig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getal, mezclas de estas, etc.            KILOS                 15,288,221           17,440,6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9000 Grasas y aceites de origen animal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hidroge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esterificados, reesterific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idinizados, refinados o no,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 preparación, aptos para el consu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mano                                     KILOS                 19,149,618           18,148,7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9001 Aceites de origen vegetal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hidroge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esterificados, reesterific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idinizados, refinados o no,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 preparación, aptos para el consu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mano.                                    KILOS                156,459,925          175,778,3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9001 Aceites de origen vegetal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hidroge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esterificados, reesterific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idinizados, refinados o no,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 preparación, aptos para el consu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mano.                                    LITROS                    81,840               81,0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81000 Tortas (pasta) y demás residuos sól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 extracción del aceite de soy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idos o no, o en forma  de gránulos      KILOS                 14,780,910            4,775,8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81007 Tortas (pasta) y demás residuos sól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 extracción del aceite de nuec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endras de palma, molidos o no, 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de gránulos                          KILOS                 25,052,663            2,680,9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82001 Harinas de otras semillas o fru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leaginosos, excepto las de mostaza        KILOS                    689,950              107,6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11000 Leche no concentrada ni edulcorada, qu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contenga más del 1% en pes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: fresca, congelada, pasteriz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erilizada, parcial o tot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cremada, etc.                           LITROS                43,071,981           26,267,7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12000 Crema de leche no concentrada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da, con un contenido graso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, de más del 6%, en estado líqu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, pasterizada y homogeneizada        LITROS                     4,909               10,4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1000 Leche concentrada o edulcorada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do sólido, con un contenido gra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peso, no superior al 1.5%: leche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, gránulos, bloques y otras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ólidas, incluso envasada en recip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rméticos                                 KILOS                 11,320,082           34,960,3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4000 Mantequilla  y  otras  gras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 derivados  de  la leche: gras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eche, grasa de mantequi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quilla sin sal o sal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quilla  derretida,  deshidrat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ada, rancia,  incluso en latas     KILOS                  1,022,669              976,3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5030 Queso  fresco  (sin fermentar), 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 queso  fabricado  a partir 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ro  y  el  requesón:  queso  cremo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so  de suero,  queso  fres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ervais,  mozzarella,  Petit-Suiss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icotta, requesón  o  cuajada.             KILOS                    157,999              426,5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0 Preparados alimenticio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uflación o tostado de cereales o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: por ejemplo copos de maíz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vena, de trigo, cereales para desayu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el consumo, salvado tost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insuflado, etc.                          KILOS                  1,527,984            1,714,8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0 Preparados alimenticio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uflación o tostado de cereales o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: por ejemplo copos de maíz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vena, de trigo, cereales para desayu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el consumo, salvado tost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insuflado, etc.                          UNIDADES              11,430,306            1,108,7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4 Granos de otros cereales elabo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escascarados, perlados, cor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idos o triturados): avena,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íz, trigo, mijo, sorgo, etc.             KILOS                     76,022              147,0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7000 Harina y sémola de leguminosas secas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isantes o arvejas, de frijo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tejas, haba, etc.                       KILOS                     10,053               14,1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22166001 Aceite de maíz refinad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pero sin modifi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                               KILOS                  5,868,742            6,686,5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22322003 Fécula de mandioca (yuca)                  KILOS                     25,242               25,042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1 Alimentos balanceados para anim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ja: aves, ganado vacuno, etc.          KILOS                 19,597,271            5,797,1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2 Alimentos balanceados para anim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uáticos                                  KILOS                220,444,640           81,066,8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0 Pan tostado, tostadas, pan rallado         KILOS                     19,858               28,2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1 Galletas crocantes, bizcoch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análogos                         KILOS                    504,082              803,6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0 Pan, panecillos frescos de difer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edades: pan corriente, de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gral, moreno, etc.                     UNIDADES                 333,050               21,9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9 Otros tipos de pan y otros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adería y pastelería: bollos, cracker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oda, pizza, etc.                       KILOS                    157,012              498,8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00 Frutas, nueces, cáscaras de fru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partes de plantas conserv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(almibaradas, glase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rchadas)                               KILOS                     73,235               56,3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110 Preparados alimenticio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rina, almidón o féculas o extra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ta, n.c.p., para infantes               KILOS                    152,888              200,3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400 Vinagre y sucedáneos a base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: vinagre de vino, de cerve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ta, de sidra de pera , de manza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de mostos fermentado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165,456              114,1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400 Vinagre y sucedáneos a base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: vinagre de vino, de cerve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ta, de sidra de pera , de manza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de mostos fermentado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136,200              121,2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1 Ketchup de tomate y otras sal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ate (excepto pasta)                     KILOS                    190,682              256,2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4 Condimentos, aliños y satin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, en forma de líquid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(excepto las mezclas de especias)   KILOS                    166,452              451,0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0 Aguas minerales naturales o artific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guas gaseosas, sin adición de azú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otra sustancia edulcorante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rífera                                 LITROS               182,328,000              496,6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9 Otras bebidas no alcohólicas 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jugos de frutas, legumbre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talizas): bebidas a base de leche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cao, naranjada, limonada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ohólica, etc.                           KILOS                 12,993,383            9,140,638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2000 Ácidos grasos monocarboxíl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 y aceites ác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cedentes de la refinación: linox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 esteárico comercial,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áquico crudo, ácido oleico, ácid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o, resínicos, estearina, etc.          KILOS                  3,439,706            1,467,5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1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otros usos: jabón cas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ara lavar), jabón duro, jab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, etc.                           KILOS                 55,319,793           50,031,9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1004 Mezclas de sustancias odorífica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 utilizado en las industri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imentos o bebidas: aceites esenc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con sustancias aromá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esenciales mezclados entre sí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sinoides mezclados entre sí, etc.        KILOS                     68,363              244,3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400 Armaduras para hacer boton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botones; esbozos de boton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s de botón, cabezas, esp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s, toscos de corozo, tos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reperla, de plástico o de tagua, etc.   KILOS                     20,000              300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00000001 Otros Productos                            SIN UNIDAD                                226,554,3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00000002 Subproductos y Desperdicios                SIN UNIDAD                                 33,940,12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52   ELABORACIÓN DE PRODUCTOS LÁCTEOS                                                                 292,399,25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210291000 Leche de ganado bovino sin elaborar        LITROS                   798,493              227,3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101 Pavos, patos y otras aves, ent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s o refrigeradas                     KILOS                     14,303              172,0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34 Jugo de cualquier otra fruta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r,  ni contenido alcohól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 o reconstituidos, congelad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dulzado: de papaya, maracuyá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nábana, mango, ciruela, pera, etc.      LITROS                 5,348,113            1,743,2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2001 Compotas, confituras, jale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meladas, purés y pastas de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 y nueces, preparadas media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ción, con adición de azúcar u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nte: de fresas, de moras, p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engibre, albaricoques, piña, manza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elas, almendras, etc.                  KILOS                    169,448              191,3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11000 Leche no concentrada ni edulcorada,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contenga más del 1% en pes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: fresca, congelada, pasteriz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erilizada, parcial o tot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cremada, etc.                           LITROS               181,798,896           86,010,2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12000 Crema de leche no concentrada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da, con un contenido graso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, de más del 6%, en estado líquido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, pasterizada y homogeneizada        KILOS                    316,696              181,3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12000 Crema de leche no concentrada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da, con un contenido graso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, de más del 6%, en estado líqu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, pasterizada y homogeneizada        LITROS                 3,361,355            3,405,9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1001 Leche y crema concentrada o edulco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estado sólido, con un contenido gra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peso, de más del 1.5%: crema en polv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 granos, leche evapo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cremada, en polvo o granos, bloqu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formas sólidas, incl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herméticos                     KILOS                  3,225,523           11,404,1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3000 Yogur concentrado o no, que contenga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azúcar u otro edulcorante o sabo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, frutos secos o cacao añadidos      KILOS                  4,876,662            5,332,5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3000 Yogur concentrado o no, que contenga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azúcar u otro edulcorante o sabo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, frutos secos o cacao añadidos      LITROS                35,557,596           37,083,5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3000 Yogur concentrado o no, que contenga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azúcar u otro edulcorante o sabo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, frutos secos o cacao añadidos      UNIDADES              21,812,587           13,258,82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3001 Suero de leche, leche y crema cuaj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kéfir y otros tipos de leche o cre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dos o acidificados, concentr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no, con adición o no de azúcar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tancias edulcorantes o saporífe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rutas o cacao.                         LITROS               826,631,000              208,5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4000 Mantequilla  y  otras  gras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 derivados  de  la leche: gras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eche, grasa de mantequi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quilla sin sal o sal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quilla  derretida,  deshidrat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ada, rancia,  incluso en latas     KILOS                  2,989,085            4,587,5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5030 Queso  fresco  (sin fermentar), 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 queso  fabricado  a partir 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ro  y  el  requesón:  queso  cremo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so  de suero,  queso  fres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ervais,  mozzarella,  Petit-Suiss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icotta, requesón  o  cuajada.             KILOS                 11,627,521           31,267,5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5030 Queso  fresco  (sin fermentar), 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 queso  fabricado  a partir 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ro  y  el  requesón:  queso  cremo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so  de suero,  queso  fres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ervais,  mozzarella,  Petit-Suiss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icotta, requesón  o  cuajada.             UNIDADES                 502,489            1,134,9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5039 Otros tipos de  quesos: queso Appenzel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do (excepto sin curar), Brie, Colby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eddar, queso de leche de ovej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ra, de búfala, queso duro, Glaru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ouda, Gruyere, parmesano, Rom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rdo, etc.                                KILOS                    563,516              771,6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7000 Helados y otros líquidos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, incluso con cacao: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ema, sorbetes                         KILOS                 12,113,579           13,455,6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7000 Helados y otros líquidos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, incluso con cacao: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ema, sorbetes                         LITROS                 3,067,348            4,865,4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7000 Helados y otros líquidos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, incluso con cacao: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ema, sorbetes                         UNIDADES              73,017,499            8,693,6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9000 Lactosuero, incluso concentr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carado o edulcorado de otro mod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ro conservado en forma líqui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sólida o sólida suero en conserv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herméticos, suero fresco       KILOS                    180,345              319,9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9009 Otros productos a base de constituy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aturales de la leche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carados o edulcorados de otro m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                                   KILOS                    421,935              854,6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9 Otros  preparados  del  tipo 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la  alimentación de animales         KILOS                     10,497               12,3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2000 Tortas,  pastas, pastele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zcochos dulces, wafles, host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bleas), etc.                             UNIDADES                  16,014               24,0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0 Pan, panecillos frescos de difer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edades: pan corriente, de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gral, moreno, etc.                     UNIDADES                  59,292               21,3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1 Bocadillos dulces o salados (aperitivos)   UNIDADES                  21,521               23,8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6000 Chocolate (excepto chocolate blanco)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preparados alimenticio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acao (excepto cacao en polv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carado), en bloques, bar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etas, rellenos o no, de u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ximo   de   2kg.:  confiterí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ocolate,  caramelos de chocola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lces de chocolate, confit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con cacao, chocolate con lech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é, avellanas, almendras, etc.           UNIDADES                 106,103               82,7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110 Café tostado, sin descafeinar, en gr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olido                                   UNIDADES                 270,740              305,9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4 Condimentos, aliños y satin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, en forma de líquid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(excepto las mezclas de especias)   KILOS                  1,580,190              957,0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4 Condimentos, aliños y satin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, en forma de líquid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(excepto las mezclas de especias)   LITROS                   236,237              200,1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9 Otras salsas y preparados: sals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iñones, sal de ajo, cebolla, apio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sa boloñesa,  etc.                      LITROS                   908,509              662,8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3 Gelatinas con o sin sabor                  KILOS                  1,862,437            4,313,0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1 Refrescos congelados (bolos)               KILOS                  7,997,349            4,801,4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9 Otras bebidas no alcohólicas 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jugos de frutas, legumbre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talizas): bebidas a base de leche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cao, naranjada, limonada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ohólica, etc.                           LITROS             1,611,125,497           18,116,8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0000001 Otros Productos                            SIN UNIDAD                                 36,750,2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0000002 Subproductos y Desperdicios                SIN UNIDAD                                    957,142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53   ELABORACIÓN DE  PRODUCTOS DE MOLINERÍA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ALMIDONES  Y PRODUCTOS  DE ALMIDÓN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PIENSOS PREPARADOS                                                                               998,520,59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12010 Maíz duro: amarillo y blanco (moroch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íz reventón (canguil)                    KILOS                    146,431               56,6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22003 Lentejas secas y peladas.                  KILOS                     45,793               34,8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61400 Cacao en grano, entero o partido, cru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tostado                                  KILOS                    320,026              355,9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220212200 Pollitos vivos, de no más de 185 gr.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                                      UNIDADES              18,843,923            7,182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220292000 Huevos de ave con cáscara, fre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os o cocidos                      UNIDADES             182,889,634           16,536,6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200 Carne de ganado bov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enteras en ca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os canales y otros cortes o troz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hueso, congelada: carne de búfa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nera, vacuno                            KILOS                  1,795,337            6,637,5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400 Carne de ganado porc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congelada               KILOS                 22,808,566           46,248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2100 Pollos y gallinas enteros, fres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dos                               KILOS                104,941,138          179,895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210 Salchichas y productos simila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ne, despojos de carne o sangre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alimenticios basados en 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: salchichas Frankfurt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ígado, de sangre animal, salchich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rtadela, embutidos de Boloni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rcillas blancas, negras, etc.            KILOS                  9,333,443           33,296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3240 Carne y despojos de carne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ígado), de ganado porcino prepa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conserva, n.c.p. : carne de cerd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herméticos, chicharr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mones y sus cortes preparados 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, paté, carne picada de cer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pasta o empanada, etc.                 KILOS                    174,498            1,852,5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4000 Harinas y gránulos de carne, hues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, o despojos de carne, n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, chicharrones (har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ootécnica)                                KILOS                     98,085               22,8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1002 Legumbres, sin cocer o cocidas con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l vapor, congeladas: arve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guisantes), frijoles (poro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bias), habas, habichuel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gumbres                                  KILOS                     76,617              131,4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20 Patatas preparadas o conserv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mediante vinagre o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, congeladas: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imenticios con una base de har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as, masas con una base de har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a, papas fritas a la frances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nadas finas de papas                   KILOS                  4,305,429           21,314,3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3000 Cacahuates (maníes) asados, sal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os de otra manera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quilla de cacahuates                  KILOS                     30,924              187,8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399908 Chifles                                    KILOS                    812,719            3,513,1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5000 Aceite  de soya refinad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es, pero sin modifi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                               KILOS                    542,351              598,2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81000 Tortas (pasta) y demás residuos sól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 extracción del aceite de soy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idos o no, o en forma  de gránulos      SIN UNIDAD                                     13,1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0114000 Arroz descascarillado (arroz pilad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o sin otra preparación: arroz carg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roz moreno                               KILOS                 41,219,856           24,978,9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1000 Harina de trigo o de morcaj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quillón: harina de escan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quillón, trigo duro, harina de trig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jorada con la adición de pequeñ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tidades de fosfatos, miner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s, harina para macarrones          KILOS                154,224,958           77,771,104           1,316,1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2000 Harina de maíz                             KILOS                  1,319,893              820,6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2001 Harina de centeno                          KILOS                     30,160               14,5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2003 Harina de cebada                           KILOS                     56,886               51,1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2009 Harina de otros cereales: avena, sorg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jo, etc.                                 KILOS                    325,400              365,1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4000 Semolina y sémola de maíz                  KILOS                      6,731                4,0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0 Preparados alimenticio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uflación o tostado de cereales o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: por ejemplo copos de maíz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vena, de trigo, cereales para desayu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el consumo, salvado tost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insuflado, etc.                          KILOS                  4,587,045           14,171,9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2 Granos  de  cereales  aplastados o 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pos  (excepto  los preparado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ayuno  y  arroz  elaborado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elaborado): arroz, avena, cebada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teno, maíz, mijo, trigo, aplast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copos                                   KILOS                 13,973,122            4,627,3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3 Granos de cebada elabo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escascarados, perlados, cor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idos o triturados) (arroz de cebada)   KILOS                     65,840               59,2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4 Granos de otros cereales elabo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escascarados, perlados, cor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idos o triturados): avena,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íz, trigo, mijo, sorgo, etc.             KILOS                    127,597              138,8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5 Germen de cereales (los embrion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icillas separadas de los gran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ero, aplastado, en copos o molido       KILOS                     47,645              128,0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6000 Arroz semiblanqueado o blanque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elaborado o elaborado, pulido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laseado, semicocido o convertido          KILOS                106,983,472           55,333,601           1,838,2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6002 Arroz quebrado (arrocillo)                 KILOS                 15,596,206            2,587,7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7000 Harina y sémola de leguminosas secas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isantes o arvejas, de frijo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tejas, haba, etc.                       KILOS                     28,783               36,8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7002 Harina, sémola y polvo  de banano          KILOS                    342,316              176,8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3912011 Salvado, moyuelo y otros residuo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de bolitas o no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izado molido u otra elabora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íz                                       KILOS                  3,659,910            1,522,8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3912012 Salvado, moyuelo y otros residuo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de bolitas o no,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izado, molido u otra elaboración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roz                                      KILOS                 16,716,309            5,805,8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3912013 Salvado, moyuelo y otros residuo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de bolitas o no,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izado, molido u otra elaboración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go                                      KILOS                 26,082,904            4,569,6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3912014 Salvado, moyuelo y otros residuo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de bolitas o no,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izado, molido u otra elabora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cereales                             KILOS                  8,537,878            1,306,8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22322001 Almidones  o fécula de maíz (maicena)      KILOS                    472,383              436,8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22322004 Otros almidones: almidón de arroz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rurruz, de palma de sagú, de gra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cereales                             KILOS                    126,534              196,1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22323000 Tapioca y sucedáneos prepar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éculas, en copos, granos, perl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s análogas                            KILOS                  3,760,000            1,728,4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0 Alimentos para  perros o g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,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: galletas para perros                KILOS                    507,519              494,0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0 Alimentos para  perros o g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,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: galletas para perros                UNIDADES               8,042,971            3,852,59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1 Alimentos balanceados para anim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ja: aves, ganado vacuno, etc.          KILOS                608,000,346          232,111,3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2 Alimentos balanceados para anim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uáticos                                  KILOS                172,296,072           78,113,7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32330009 Otros  preparados  del  tipo 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la  alimentación de animales         KILOS                  4,841,838            1,908,2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0 Pan tostado, tostadas, pan rallado         KILOS                     18,000                4,6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1 Galletas crocantes, bizcoch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análogos                         KILOS                 37,523,105           76,443,0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2000 Tortas,  pastas, pastele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zcochos dulces, wafles, host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bleas), etc.                             KILOS                 11,759,921           31,095,6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22351000 Azúcar de caña, sin refinar, sólida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ición de aromas ni colorantes            KILOS                    118,490              177,2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6000 Chocolate (excepto chocolate blanco)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preparados alimenticio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acao (excepto cacao en polv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carado), en bloques, bar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etas, rellenos o no, de u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ximo   de   2kg.:  confiterí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ocolate,  caramelos de chocola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lces de chocolate, confit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con cacao, chocolate con lech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é, avellanas, almendras, etc.           KILOS                  3,394,931           14,099,5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100 Café sin tostar, descafeinado: caf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do, verde, granos de café con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scarilla                                 KILOS                      3,462                3,2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9 Otros preparados alimentici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etas de sacarina para endulz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itería con edulcorantes sinté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el natural enriquecida con jalea, etc.   KILOS                    133,231              817,4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00000001 Otros Productos                            SIN UNIDAD                                 40,875,6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00000002 Subproductos y Desperdicios                SIN UNIDAD                                  3,815,14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54   ELABORACIÓN  DE  OTROS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ALIMENTICIOS                                                                                     925,924,29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12010 Maíz duro: amarillo y blanco (moroch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íz reventón (canguil)                    KILOS                     62,077              115,4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22003 Lentejas secas y peladas.                  KILOS                    481,399              322,5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49020 Semillas de linaza                         KILOS                    264,710              193,9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33001 Uvas secas (pasas).                        KILOS                    298,972              913,8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35000 Albaricoques, ciruelas, manzanas, secas.   KILOS                        439               13,1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36000 Almendras frescas o secas, con cáscar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 ella.                                 KILOS                      3,912               13,8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36009 Otras nueces o frutos con cásc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mestibles), excepto las mezc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escas o secas, con cáscara o sin e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                                    KILOS                      9,310               97,44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61400 Cacao en grano, entero o partido, cru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tostado                                  KILOS                    836,226            1,841,8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62011 Canela y flores del canelo sin tritur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moler                                   KILOS                     27,618              210,2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62013 Clavo de olor (fruto entero, clav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dúnculos)                                KILOS                      4,270               26,1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62015 Semillas de anís o de badiana              KILOS                      7,450               21,1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62016 Semillas de cilantro, comino y alcaravea   KILOS                     60,690              207,1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30162023 Otras especias y mezclas de especias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turar ni moler.                         KILOS                     58,000              832,8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2000323001 Goma arábiga                               KILOS                      8,245               30,9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2000393013 Materias vegetales utiliz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incipalmente para teñir o curtir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hiote, mangle, tara y otros              KILOS                     40,432               50,3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221620000 Sal de mesa                                KILOS                101,615,938           17,368,6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2111100 Carne de ganado bovino cruda, ap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, enteras en ca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os canales y otros cortes o troz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hueso, fresca o refrigerada: carn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úfalo, ternera, vacuno.                KILOS                     11,300               88,1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1002 Legumbres, sin cocer o cocidas con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l vapor, congeladas: arve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guisantes), frijoles (poro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bias), habas, habichuel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gumbres                                  KILOS                     77,446               42,6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03 Ajo seco, deshidratado o evapo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ntero, cortado, en rebanadas, que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 polvo)                                KILOS                    217,766               32,6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04 Las demás legumbres y hortaliz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s de legumbres u hortalizas se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hidratadas o evaporadas, ent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s, en polvo: apio, co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iflores, copos de verdu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árragos, espinacas,  harin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rduras, perejil, zanahorias, etc.        KILOS                        889                  6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32 Aceitunas  preparadas  o  conserv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 vinagre  o  en  ácido acé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o no sal, especias, mosta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o aceite                            KILOS                     26,737               94,5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39035 Tomates preparados o conserv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mediante vinagre o ácido acét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pasta de tomate, concentr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ate, purés de tomate, etc.              KILOS                     54,052               59,6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20 Jugo de cualquier otra fruta cítrica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ma, de limón sin fermentar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alcohólico, concentr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nstituidos, congelado o endulzado      LITROS                 1,112,235            1,076,6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34 Jugo de cualquier otra fruta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r,  ni contenido alcohólico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 o reconstituidos, congelad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dulzado: de papaya, maracuyá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nábana, mango, ciruela, pera, etc.      LITROS                   243,620              240,8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1009 Otras frutas y nueces sin coce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das con agua o al vapor, congel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so azucaradas o edulcoradas: bay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les, de anavia, de arándan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arzamora, carne de coco, cerez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raznos, nueces                           KILOS                    101,232              500,1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2001 Compotas, confituras, jale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meladas, purés y pastas de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 y nueces, preparadas media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ción, con adición de azúcar u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nte: de fresas, de moras, p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engibre, albaricoques, piña, manza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elas, almendras, etc.                  KILOS                     96,801              204,2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3000 Cacahuates (maníes) asados, sal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ervados de otra manera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quilla de cacahuates                  UNIDADES                  41,883               18,8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5011 Frutas cítricas preparadas o conserv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tras maneras, incluso azuca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dulcoradas de otra manera 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ohol: cidras, clementi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darinas, naranjas, pie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ítricos, toronjas, pulpa de ag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 2,630                7,8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55012 Albaricoques, cerezas, duraz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locotones) preparados o conserv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tras maneras incluso en almíba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lcohol                                KILOS                      9,510               49,8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399908 Chifles                                    KILOS                    784,153            3,301,2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82001 Harinas de otras semillas o fru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leaginosos, excepto las de mostaza        KILOS                      1,407                5,7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7000 Helados y otros líquidos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, incluso con cacao: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ema, sorbetes                         KILOS                  1,498,000            1,811,0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7000 Helados y otros líquidos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, incluso con cacao: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ema, sorbetes                         LITROS                    79,268              211,1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1000 Harina de trigo o de morcaj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quillón: harina de escan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quillón, trigo duro, harina de trig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jorada con la adición de pequeñ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tidades de fosfatos, miner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s, harina para macarrones          KILOS                125,303,215           47,572,4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3000 Semolina, sémola y gránulos de trig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itas de tranquillón, de trig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nda, sémola de trigo, tranquill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go duro, semolina de trigo, escanda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quillón                                KILOS                  1,583,942              813,4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0 Preparados alimenticio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uflación o tostado de cereales o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: por ejemplo copos de maíz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vena, de trigo, cereales para desayu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el consumo, salvado tost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insuflado, etc.                          KILOS                    691,228            2,686,0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3 Granos de cebada elabo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escascarados, perlados, cor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idos o triturados) (arroz de cebada)   KILOS                      1,334                1,1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5004 Granos de otros cereales elabo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escascarados, perlados, cor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idos o triturados): avena,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íz, trigo, mijo, sorgo, etc.             KILOS                      8,156               14,1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3912013 Salvado, moyuelo y otros residuo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de bolitas o no,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izado, molido u otra elaboración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go                                      KILOS                  2,725,620              599,2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0 Pan tostado, tostadas, pan rallado         KILOS                    406,037              485,7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0 Pan tostado, tostadas, pan rallado         UNIDADES                 106,500               42,3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1 Galletas crocantes, bizcoch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análogos                         KILOS                  8,787,310           14,506,6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1001 Galletas crocantes, bizcoch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análogos                         UNIDADES              16,681,273            1,683,3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2000 Tortas,  pastas, pastele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zcochos dulces, wafles, host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bleas), etc.                             KILOS                  2,058,473            5,274,0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2000 Tortas,  pastas, pastele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zcochos dulces, wafles, host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bleas), etc.                             UNIDADES               2,836,363            5,225,7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2000 Tortas,  pastas, pastele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zcochos dulces, wafles, host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bleas), etc.                             SIN UNIDAD                                    522,7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0 Pan, panecillos frescos de difer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edades: pan corriente, de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gral, moreno, etc.                     KILOS                 25,344,044           30,590,8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0 Pan, panecillos frescos de difer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edades: pan corriente, de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gral, moreno, etc.                     UNIDADES              81,932,272           14,476,3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0 Pan, panecillos frescos de difer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edades: pan corriente, de cent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gral, moreno, etc.                     SIN UNIDAD                                  1,428,7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1 Bocadillos dulces o salados (aperitivos)   KILOS                    492,396            2,114,6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1 Bocadillos dulces o salados (aperitivos)   UNIDADES                 706,799              442,2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2 Masa de hojaldre y similares               UNIDADES                  23,890               30,8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3 Productos de repostería con conservante    UNIDADES                  34,713              189,5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9 Otros tipos de pan y otros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adería y pastelería: bollos, cracker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oda, pizza, etc.                       KILOS                    182,937              358,98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12343009 Otros tipos de pan y otros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adería y pastelería: bollos, cracker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oda, pizza, etc.                       UNIDADES                 730,078              773,5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22351000 Azúcar de caña, sin refinar, sólida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ición de aromas ni colorantes            KILOS                 21,958,125           10,081,2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22351001 Panela (raspadura)                         KILOS                  1,000,390              517,2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22352000 Azúcar de caña refinada, en est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ólido, sin adición de saporizantes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antes                                 KILOS                527,246,579          257,567,5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22352002 Azúcar en polvo (azúcar impalpable)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ición de saporizantes ni colorantes      KILOS                    909,836            1,020,8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22354000 Melaza de caña                             LITROS                10,576,271            4,663,7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1000 Pasta de cacao sin desgrasar (licor):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de tabletas, terrones o panes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dulzar ni desgrasar                      KILOS                  2,952,660           13,761,7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1001 Pasta de cacao total o parci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grasada (torta de cacao): past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cao sin azucarar, torta de caca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nsada, torta de cacao result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grasar la pasta                         KILOS                    241,781              389,9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2000 Manteca, grasa o aceite de cacao           KILOS                  1,099,660            6,496,3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3000 Cacao  en  polvo,  sin  adición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 u  otra  sustancia edulcoran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so soluble                            KILOS                  1,470,917            2,356,7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4000 Cacao  en  polvo,  con  adición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 u  otra  sustancia edulcorante     KILOS                    146,865              261,2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6000 Chocolate (excepto chocolate blanco)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preparados alimenticio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acao (excepto cacao en polv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carado), en bloques, bar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etas, rellenos o no, de u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ximo   de   2kg.:  confiterí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ocolate,  caramelos de chocola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lces de chocolate, confit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con cacao, chocolate con lech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é, avellanas, almendras, etc.           KILOS                 12,697,818           72,148,6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6000 Chocolate (excepto chocolate blanco)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preparados alimenticio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acao (excepto cacao en polv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carado), en bloques, bar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etas, rellenos o no, de u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ximo   de   2kg.:  confiterí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ocolate,  caramelos de chocola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lces de chocolate, confit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con cacao, chocolate con lech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é, avellanas, almendras, etc.           UNIDADES                  83,255              132,8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6010 Preparados  alimenticios  y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itería  que  contengan cacao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chocolate blanco), e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o envases inmediatos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máximo de 2kg.: bombone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o de chocolate, confitería, 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emas con  baño de chocolate, dulc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ocolate, pastillas de chocolate, etc.    KILOS                    677,852            2,440,1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00 Frutas, nueces, cáscaras de fru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partes de plantas conserv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(almibaradas, glase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rchadas)                               KILOS                      1,656               49,6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01 Goma de mascar (chicle), con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cao, presentada en forma de artícu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fitería                              KILOS                 15,663,638           40,730,6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02 Caramelos, rellenos o no                   KILOS                  8,527,567           17,912,0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04 Pastillas y caramelos refrescantes         KILOS                  2,825,516           19,869,2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09 Turrón y confites blandos                  KILOS                  1,024,733            2,555,9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09 Turrón y confites blandos                  UNIDADES                 906,610              833,3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7010 Otros artículos de confitería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zúcar n.c.p., sin cacao: almend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itadas, confitería de azúcar, dulc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dos, extracto de regaliz (present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artículo de confitería), etc.         KILOS                      8,541               25,1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42371000 Macarrones, espaguetis, fide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larines  y otras pastas sin coce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relleno ni preparadas de otra manera   KILOS                 39,926,507           43,740,3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42372001 Pastas alimenticias, cocidas o rell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reparadas de otra forma: lasañ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elones rellenos, ravioles, fide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antáneos, etc.                         KILOS                    123,561              172,9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100 Café sin tostar, descafeinado: caf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do, verde, granos de café con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scarilla                                 KILOS                  1,797,933            4,862,7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110 Café tostado, sin descafeinar, en gr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olido                                   KILOS                    733,143            2,196,8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200 Extractos, esencias y concentr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é y preparados a base de es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o a base de café: café solubl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instantáneo, concentrados de café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encias, extractos líquidos o s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ta de café a base de café tostad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ido con grasas vegetales                KILOS                 23,341,064          128,672,2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301 Té negro (fermentado) y té parci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do, en envolturas inmedia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no superior a 3kg: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é, capullos, flores, hojas, resid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é negro o parcialmente ferment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 en polvo, en tabletas, perfum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689,836              660,9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401 Infusiones de hierbas.                     KILOS                     89,727              296,7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1401 Infusiones de hierbas.                     SIN UNIDAD                                  1,147,12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110 Preparados alimenticio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rina, almidón o féculas o extra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ta, n.c.p., para infantes               KILOS                  6,390,000              713,4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200 Sopas y caldos y preparados  para so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caldos, en forma de tabletas, pa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bos, polvos o líquidos: cal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ne, de pescado, de crustáce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rduras o legumbres, sopa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rinas, fécula, tapioca, macarr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deos, de carne, etc.                     KILOS                 11,660,583           43,202,7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400 Vinagre y sucedáneos a base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: vinagre de vino, de cerve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ta, de sidra de pera , de manza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de mostos fermentado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49,740               22,9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400 Vinagre y sucedáneos a base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: vinagre de vino, de cerve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ta, de sidra de pera , de manza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de mostos fermentado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208,117              153,9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0 Salsa de soya (salsa china)                KILOS                     58,132              100,1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1 Ketchup de tomate y otras sal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ate (excepto pasta)                     KILOS                  5,694,409            7,741,4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2 Harinas de mostaza y mostaza preparada     KILOS                    307,568              451,4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3 Salsa mayonesa                             KILOS                  1,576,040            2,576,9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4 Condimentos, aliños y satin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, en forma de líquid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(excepto las mezclas de especias)   KILOS                  3,308,409            9,511,3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4 Condimentos, aliños y satin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, en forma de líquid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(excepto las mezclas de especias)   UNIDADES              55,935,404              197,3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4 Condimentos, aliños y satin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, en forma de líquid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(excepto las mezclas de especias)   SIN UNIDAD                                  9,281,2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9 Otras salsas y preparados: sals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iñones, sal de ajo, cebolla, ap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sa boloñesa,  etc.                      KILOS                    111,092              235,6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600 Levaduras (vivas o muertas);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croorganismos unicelulares, muert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as monocelulares muertas, cultiv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vadura, levadura de panaderí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vecería, líquidas, prensadas, etc.      KILOS                  4,127,154            5,886,8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601 Polvos para hornear preparados             KILOS                    342,537              754,6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3 Gelatinas con o sin sabor                  KILOS                  1,587,378            3,424,5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4 Extractos concentrados, no alcohól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parados compuestos) para hac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bidas                                    KILOS                    183,723              866,5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4 Extractos concentrados, no alcohól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parados compuestos) para hacer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bidas                                    LITROS                   145,464              545,4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7 Polvos solubles para hacer budi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anes, refrescos, helados, post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                                 KILOS                    374,689            1,042,8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9 Otros preparados alimentici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etas de sacarina para endulz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itería con edulcorantes sinté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el natural enriquecida con jalea, etc.   KILOS                        822               20,5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1000 Alcohol etílico sin desnaturalizar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a concentración alcohólica, en volum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0% o más                              LITROS                 2,006,985              404,1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6 Anisado, cremas y cocteles alcohólicos     LITROS                       250                7,5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0 Aguas minerales naturales o artific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guas gaseosas, sin adición de azú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otra sustancia edulcorante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rífera                                 LITROS                 2,712,941              556,3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1 Refrescos congelados (bolos)               KILOS                      4,829                9,1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1 Refrescos congelados (bolos)               LITROS                    18,022               14,1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9 Otras bebidas no alcohólicas 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jugos de frutas, legumbre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talizas): bebidas a base de leche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cao, naranjada, limonada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ohólica, etc.                           LITROS                 2,881,880            6,877,5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201 Ceras artificiales y ceras prepara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etilenoglicol                          KILOS                     11,814               14,0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1002 Resinoides: extracto de vaini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sinoides de alcanfor, alga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izcle, de ámbar gris, de bálsam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stóreo, etc.                             KILOS                     11,698               39,7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1002 Resinoides: extracto de vaini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sinoides de alcanfor, alga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izcle, de ámbar gris, de bálsam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stóreo, etc.                             LITROS                     8,139               18,6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3 Lana de hierro o acero, espon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illas, guant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para fregar o pulir ollas.        UNIDADES                 172,371               38,9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912 Velas, cerillas y similares: ci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parillas de noche de sebo, ve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las de Navidad, etc.                     KILOS                    261,558              466,7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00000001 Otros Productos                            SIN UNIDAD                                 31,769,8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00000002 Subproductos y Desperdicios                SIN UNIDAD                                  3,574,57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55   ELABORACIÓN DE BEBIDAS                                                                           731,639,29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00 Jugo de naranja sin fermentar y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alcohólico, concentr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nstituido o no, congel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dulzado                                  LITROS                   185,645              213,4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20 Jugo de cualquier otra fruta cítrica: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ma, de limón sin fermentar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alcohólico, concentr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nstituidos, congelado o endulzado      LITROS                 3,936,841            3,108,5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32140034 Jugo de cualquier otra fruta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r,  ni contenido alcohól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 o reconstituidos, congelad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ndulzado: de papaya, maracuyá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nábana, mango, ciruela, pera, etc.      LITROS                 1,049,094              731,9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3000 Yogur concentrado o no, que contenga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azúcar u otro edulcorante o sabo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, frutos secos o cacao añadidos      LITROS                    55,470               45,6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22351001 Panela (raspadura)                         UNIDADES                 144,000               18,7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3 Gelatinas con o sin sabor                  KILOS                     16,216               13,8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1000 Alcohol etílico sin desnaturalizar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a concentración alcohólica, en volum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0% o más                              LITROS                10,882,753            5,626,2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0 Whisky                                     LITROS                   342,918            1,097,4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1 Aguardientes  obtenidos  de 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ilación  de  vino  o  de oruj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va: coñac, brandy, grappa, etc.           LITROS                     2,250                5,2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3 Ron, tafia y demás aguardientes de caña    LITROS                29,911,746           33,902,7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3 Ron, tafia y demás aguardientes de caña    UNIDADES                  10,325               19,5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5 Vodka                                      LITROS                   365,746            1,111,3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6 Anisado, cremas y cocteles alcohólicos     LITROS                   104,652              607,9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7 Alcohol etílico sin desnaturalizar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a concentración alcohólica en volum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 al 80%                            LITROS                30,105,669           16,283,7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3009 Otros licores y bebidas alcohól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iladas n.c.p.:  pisco, tequi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cores destilados de frutas, etc.         LITROS                   866,342              996,6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22421100 Vino espumoso de uvas frescas (champaña)   LITROS                   404,094              943,2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22421201 Vino de uvas frescas, excepto vi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umoso, mosto de uva en el que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ción se ha impedido o cort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ñadiendo alcohol: jerez, Oporto, vi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s, rosados, tintos, etc.             LITROS                 7,717,580            3,995,7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22422000 Otras bebidas fermentadas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vino de uvas frescas y cervez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lta): sidra, perada, aguami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veza de hierbas, jugo de fru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mentado, vino de arroz, de bay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ela, etc.                              LITROS                   152,600              113,8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32431000 Cerveza de malta: ale, cerveza osc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erte y cerveza negra fuerte              LITROS               468,665,019          274,417,9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0 Aguas minerales naturales o artific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guas gaseosas, sin adición de azú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otra sustancia edulcorante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rífera                                 LITROS               380,400,024          119,677,6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0 Aguas minerales naturales o artificiale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guas gaseosas, sin adición de azú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otra sustancia edulcorante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rífera                                 METROS 3               6,097,005            1,038,6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0 Aguas minerales naturales o artific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guas gaseosas, sin adición de azú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otra sustancia edulcorante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rífera                                 UNIDADES               5,081,021            1,375,7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1 Hielo y nieve                              KILOS                 15,341,792            1,248,5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1 Hielo y nieve                              UNIDADES                 463,687              815,7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1 Hielo y nieve                              SIN UNIDAD                                        6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0 Bebidas gaseosas (incluso ag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es y aguas gaseosas) con adi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zúcar u otra sustancia edulcorant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porífera (colas)                         LITROS               284,390,685          240,712,7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1 Refrescos congelados (bolos)               LITROS                   611,380              131,2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9009 Otras bebidas no alcohólicas 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jugos de frutas, legumbre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talizas): bebidas a base de leche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cao, naranjada, limonada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ohólica, etc.                           LITROS                20,838,064           11,441,7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09 Otros  alcoholes  monohídric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ilamílico,  alcoholes hexíl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oholes  nonílicos,  alcoho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ílicos, alcoholes  acícl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pénicos,  fitol,  linalol, ner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dinol, citronelol, etc.                  LITROS                    40,967               49,1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19 Otros alcoholes acíclic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ilenglicol, butilenglic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-etil-2-(hidroximetil) propano-1,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-diol, poliol (polyo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metilolpropano, hexanotri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lorovinol (INN),  deriv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logenados, sulfonados, nit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sados de los alcoholes acícl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6,427,404            3,322,9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1010 Otros compuestos oxigenados inorgán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mentos no metálicos: dióx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ono (anhídrido o gas carbón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lo seco), de silicio, de azufr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oro, hemióxido de nitrógeno (óx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so, protóxido de nitrógen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óxido de diarsénico (arsé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), anhídrido sulfúrico, monós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ilicio, nitrosilo, vapores nitros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6,964,294            1,290,3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0 Perfumes y aguas de tocador: agu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nia, lavanda,  perfumes en for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íquida, de crema o sólida (incl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ras).                                   LITROS                     3,933               17,01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00000001 Otros Productos                            SIN UNIDAD                                  7,263,13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60   ELABORACIÓN DE  PRODUCTOS DE TABACO                                                               43,902,12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6002501000 Cigarros o puros,  cigarros pequeñ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contengan tabaco                       UNIDADES           3,175,478,000           35,520,9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6002509000 Tabaco para fumar, contenga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cedáneos del tabaco en cualqui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orción: tabaco para pipa               KILOS                  2,322,040            8,381,16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71   HILATURA, TEJEDURA Y  ACAB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PRODUCTOS TEXTILES                                                                               207,762,00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16000 Algodón cardado o peinado: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perdicios de algodón card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inado, flecos de algodón card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inado, mechas, napas de algod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dado o peinado, etc.                    KILOS                     77,546              389,5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21009 Otras  fibras  discontinuas 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 preparadas para  el hilad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ato de polivinilo, poliestir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etileno, polipropileno, etc.           KILOS                                                           1,200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2000 Hilados de lana cardada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en peso de más del 85%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 (con un peso superior a 125 gr.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os, bobinas, tubos o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y superior a 500 gr. en b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villos, madejas, etc.): hilados 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gmentos  de  lana  peinada  (fle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iertos), lana cardada pelo o múltip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én o no blanqueados, estamp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uscados, teñidos, etc.                 KILOS                    123,779              539,9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2001 Hilados de lana peinada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en peso de más del 85%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 (con un peso superior a 125 gr.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os, bobinas, tubos o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y superior a 500 gr. en bolas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villos, madejas, etc.):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bre, lana peinada pelo o múltip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én o no blanqueados, estamp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uscados.                               KILOS                    957,952              333,5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3000 Hilados de lana cardada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en peso de menos del 85% (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dominio de lana), no acondicion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venta al por menor (con u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 a 125 gr. en conos, bobi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os o soportes similares y superior 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500 gr. en bolas, ovillos, made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): hilados de fragmentos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inada, lana cardada pelo o múltip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én o no blanqueados, estamp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uscados o teñidos.                     KILOS                    199,970              561,4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5000 Hilo de algodón para cose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yor.                                     KILOS                  1,141,359            3,229,0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5001 Hilo de algodón para cose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 para la venta al por men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n un peso inferior o igual a 1000 g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ido el soporte y una torced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al en "z".).                            KILOS                    391,611            1,217,1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6000 Hilados de algodón cardado o pein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hilo de coser)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algodón en peso del 85%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s,  acondicionados para la venta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menor (con un peso igual o inferi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125 gr en cartulinas, bobinas, tub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portes similares   y  menor o igual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500 gr en bolas, ovillos, madejas, etc.).   KILOS                     43,318              205,3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6001 Hilados de algodón cardado o pein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hilo de coser)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algodón en peso, del 85%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s, 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yor (con un peso igual o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125 gr en conos, bobinas, tub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portes similares y  superior a  500 gr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bolas, ovillos, madejas, etc.).          KILOS                    129,023              373,0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7001 Hilados de algodón cardado o pein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hilo de coser)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algodón en peso de me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, acondicionados para la venta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mayor (con un peso superior a 1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. en conos, bobinas, tubos o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  y superior a 500 gr. en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as, ovillos, madejas, etc.).             KILOS                  1,606,273            3,920,0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1000 Hilo de coser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os, acondicionados o no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 al por menor: hilos de mater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rílico, modacrílico, nylon, y otra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amidas, poliéster, etc.                KILOS                  7,442,483           32,848,6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1001 Hilo de coser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acondicionados  o n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 venta al por menor: hilos de fib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osa (viscosa y acetat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ínicas y algínicas.                   KILOS                                                             308,6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2010 Hilados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(rayón viscosa, acetato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osa, etc.), excepto hilo de cose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 (con un peso igual o inf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125 gr en cartulinas, bobinas, tub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portes similares y menor o igual 500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 en bolas, ovillos, madejas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de fibras de celulosa, proteín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lgínicas.                               KILOS                     28,649               91,6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3000 Hilados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(nylon, poliéster, acrílico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) con un contenido de tales fib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peso, del 85% o más,  acondicion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venta al por menor, (con u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gual o inferior a 125 gr.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ulinas, bobinas, tubos o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  y  menor o igual 500 gr y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s en bolas, ovillos, madejas, etc.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hilo de coser                      KILOS                    734,639            3,519,2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3001 Hilados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(nylon, poliéster, acrílico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) con un contenido de tales fib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peso, del 85% o más, acondicion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venta al por mayor (con u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 a 125 gr. en conos, bobi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os o soportes similares y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500 gr. en bolas, ovillos, madejas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), excepto hilos de coser.              KILOS                  9,745,136           37,276,466           1,468,5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4000 Hilados de fibras discontinua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(poliéster, acrílico, etc.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contenido de tales fibra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, de menos del 85%, mezcl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incipalmente con fibras artifi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con lana o pelo fino, o con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textiles, excepto hilo de cose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yor (con un peso superior a 125 g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os, bobinas, tubos o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y superior a 500 gr. y más en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as, ovillos, madejas, etc.).             KILOS                  1,661,819            4,952,0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53000 Tejidos (telas) de lana peinada o pe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os de animales peinados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lana o pelos finos e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 o más.                             METROS                   182,593              957,3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54001 Tejidos (telas) de lana peinada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os finos de animal, peinados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en peso, de menos del 85%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na o pelos finos, mezclados princip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únicamente con filamentos artific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s o con fibras artificiale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s.                                  METROS                 1,241,658            3,485,1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56000 Tejidos (telas) de lino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lino, en peso, del 85%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s, crudos o blanqueados: creto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enzo, lona de lino                       METROS                    23,809               68,4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56001 Tejidos (telas) de lino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ino en peso de menos del 85%, cru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blanqueados: cretona, lienzo, lo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no.                                      KILOS                     57,922              167,9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1000 Tejidos (telas) de algodón, cru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de algodón, en peso del 85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ás,  que no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livianas y semilivianas)            METROS                 1,091,339            3,763,4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1010 Tejidos (telas) de algodón blanque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contenido de algodón en peso,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85% o más,  que no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livianas y semilivianas).           KILOS                     67,739              555,7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1010 Tejidos (telas) de algodón blanque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contenido de algodón en peso,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85% o más,  que no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livianas y semilivianas).           METROS                    84,702              440,4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1011 Tejidos (telas) de algodón teñido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de algodón, en peso del 85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ás,  que no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livianas y semilivianas).           METROS                 3,548,249            4,588,2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1012 Tejidos (telas) de algodón con hi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diferentes colores,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lgodón en peso, del 85% o más, 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pesen más de 200gr/m2 (telas livia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semilivianas)                            KILOS                    470,646            2,504,9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2000 Tejidos (telas) de algodón cru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de algodón en peso del 85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ás,  que pesen más de 200gr/m2 (te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ada)                                    METROS                 1,301,607            2,681,4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2011 Tejidos (telas) de algodón teñi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de algodón en peso del 85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ás,  que pesen más de 200gr/m2 (te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ada)                                    KILOS                                                             263,1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2011 Tejidos (telas) de algodón teñi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de algodón en peso del 85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ás,  que pesen más de 200gr/m2 (te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ada)                                    METROS                    70,521              282,9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2012 Tejidos (telas) de algodón Dril (te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ean), con un contenido de algodón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del 85% o más,  que pesen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00gr/m2 (tela pesada)                     METROS                 5,767,071           13,899,2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00 Tejidos (telas) de algodón cru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 contenido de algodón en pe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85%, mezclados principal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que no pesen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00gr/m2 (telas livia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livianas).                             METROS                 3,323,103            4,672,0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01 Tejidos (telas) de algodón crudos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algodón en peso de me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, mezclado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que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peadas)                             KILOS                    174,667              665,4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10 Tejidos (telas) de algodón blanque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 contenido de algodón en pes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85%, mezclado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que no pesen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00gr/m2 (telas livia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livianas).                             METROS                 1,045,125            4,517,4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11 Tejidos (telas) de algodón teñi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 contenido de algodón en pe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85%, mezclado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que no pesen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00gr/m2 (telas livia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livianas).                             KILOS                    269,082            1,347,5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21 Tejidos (telas) de algodón teñi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 contenido de algodón en pe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85%, mezclado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que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pesadas).                           KILOS                                                             132,2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1000 Tejidos (telas) obtenidos de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 resistencia de nylon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amidas o poliésteres (estas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eden estar sin blanquear, desgom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as, estampadas, merceriz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laseadas, perchadas, gorf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uscadas, etc).                         METROS                 2,081,623            5,509,3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2001 Tejidos (telas) con un contenido e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 o más,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 texturado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            KILOS                    216,590            1,604,6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2001 Tejidos (telas) con un contenido e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 o más,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 texturado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            METROS                 2,735,956            2,679,5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2009 Otros Tejidos (telas)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peso del 85% o más, de filamento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s sintéticos n.c.p.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            METROS                    48,812              225,4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6000 Tejidos (telas)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 ,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éster en peso de menos del 85%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principal o únicamente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de un peso menor a 170 gr.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 liviana y semiliviana)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.           KILOS                  2,604,880           14,901,107             553,7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6000 Tejidos (telas)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 ,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éster en peso de menos del 85%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principal o únicamente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de un peso menor a 170 gr.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 liviana y semiliviana)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.           METROS                 2,551,685            4,465,5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6001 Tejidos (telas) de otras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continuas sintéticas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tales  fibras en pe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85%, mezclada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algodón, de un peso men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170 gr./m2 (tela livina y semilivi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): crudos o blanqueados, teñi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ados de diferentes colo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pados.                                METROS                   173,709              411,6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6002 Tejidos (telas)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, con un contenido de 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en peso de menos del 85%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principal o únicamente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de un peso superior a 1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./m2 (tela pesada)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.           KILOS                     28,393              187,3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9000 Tejidos (telas)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(poliéster, acríl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crílicas y otras)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ales fibras en peso de men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85%, mezcladas principal o única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filamentos continuos manufacturados.   KILOS                    341,265            1,742,2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81000 Tejidos (telas)  de  algod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terciopelados y de felpilla,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de rizo para  toallas y Tej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echos) sin cortar, pueden ser li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analadas,  labradas, gofradas despué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as, de una anchura superior a 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m.: moqueta de algodón, pana, peluche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ciopelo, tela de pelo rizado, etc.      METROS                     2,225                8,8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84001 Tejidos (telas) de rizo para toa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de rizo análogos de algod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 tejidos estrech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.           KILOS                     40,627              205,9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86000 Tejidos de gasa de algodón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 estrechos): blanqu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,teñida, mercerizada, estamp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abada de otra forma.                     METROS                 3,000,100              376,8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3921400 Desperdicios de hilados de algod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hilachas)                         KILOS                                                                 6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1002 Frazadas y mantas de viaje de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(excepto mantas eléctricas)     KILOS                  1,567,513            9,470,0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00 Ropa de cama  de punto o ganchi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ábanas, fundas de almohadas, fun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chones                                  METROS                   271,627            1,075,6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02 Ropa de cama de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: sábanas, fun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as, fundas de colchon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unto o ganchillo)                      UNIDADES                 256,459            2,171,7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10 Toallas de baño y paños de coc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                                    KILOS                    158,063            1,033,2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10 Toallas de baño y paños de coc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                                    UNIDADES               1,324,888            1,046,6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4000 Colchas de punto o ganchill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 textil                   KILOS                     46,314              212,0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4001 Colchas de cualquier mate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de punto o ganchillo               UNIDADES                   2,795               32,1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32731000 Bramantes (hilos gruesos), cord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hilos de un solo cabo delgad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das y cordajes de fibras veget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an o no impregnados, bañ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iertos con caucho o plástico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materiales                           KILOS                    181,765              873,5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32731000 Bramantes (hilos gruesos), cord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hilos de un solo cabo delgad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das y cordajes de fibras veget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an o no impregnados, bañ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iertos con caucho o plástico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materiales                           METROS                 9,712,451           13,235,4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01 Tejidos estrechos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de elastómeros o de hi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superior o igual al 5% en pes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, galoncillos, ribetes,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ulares, telas estrechas, tu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(elásticos).             METROS                 1,065,501              134,5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10 Marbetes, insignias y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s textiles, en piezas, e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o cortados en formas o tamañ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minados, sin bordar, teji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intivos, emblemas, escu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iquetas                                  METROS                   313,500               27,3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11 Marbetes, insignias y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s textiles, en pieza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o cortados en formas o tamañ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minados, sin bordar, impres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intivos, emblemas, escu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iquetas                                  UNIDADES                  64,133               30,8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301 Bordados en piezas, tiras o mo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orativos, con fondo visible: bord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liques con cuentas, lentejuel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s similares, bordados hech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o trencilla, bordados ingles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lemas, etc., a máquina o mano.          METROS                   213,898              222,4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9100 Guata de algodón, artículos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s sintéticas o artificia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aterias textiles,  sin blanque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as, teñidas o estampad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allas y tampones higiénicos, paña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imilares.                           METROS                   121,653               91,9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9802 Gasas  y  telas  para  tamices,  te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 filtración,  incluso confeccionadas    KILOS                    278,999            1,337,8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19001 Tejidos de punto o ganchillo de un an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 a 30 cm., con un contenid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del 5% o más, de hi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stoméricos o hilos  de cauch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l textil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r, bañar, recubrir o laminar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 liso o de canutillo y teñ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pados o con hilados de difer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s.                                   KILOS                     20,147               62,459              75,1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19009 Otros tejidos de punto o ganch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sin impregnar, bañar, revesti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r, de cualquier materia textil       KILOS                     24,667              164,7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09 Otras prendas de vestir exteri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cualquier mate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 y niños: anorak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doras, chaquetas rompevientos, etc.    KILOS                                                              39,3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10 Trajes de lana o pelos fi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males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            UNIDADES                  24,593            1,018,5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20 Chaquetas (sacos) y chaquetas sport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fibras textiles                    UNIDADES                  30,000              345,00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METROS                   688,602              273,3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7 Guatas, gasa, venda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impregnados o recubier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tancias farmacéuticas, para f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édicos: esparadrapos, vendas, parch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 con nitroglicerina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17,439               13,1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93019701500 Servicios de teñido y tinte                KILOS                                                               4,0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00000001 Otros Productos                            SIN UNIDAD                                  6,754,5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00000002 Subproductos y Desperdicios                SIN UNIDAD                                  1,761,02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72   FABRICACIÓN  DE  OTROS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TEXTILES N.C.P.                                                                                   61,063,57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49010 Nueces y almendras de palma                KILOS                  1,118,250              126,6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01110192100 Algodón  desmotado y sin desmotar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dar ni peinar                           KILOS                    320,872              410,2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008842100 Manufactura de productos textiles,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isión o por contrato                    UNIDADES                  30,000               80,8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19030 Fibras de abacá (cáñamo de Manila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das, pero sin hilar; estop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perdicios de abacá                      KILOS                  2,982,083            2,430,7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21001 Fibras discontinuas sintétic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ésteres, cardadas, pein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as de otra forma para el hilado    METROS                 1,872,615            1,819,1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37000 Hilados de algodón cardado o pein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hilo de coser)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algodón en peso de me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, acondicionado para la venta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menor (con un peso igual o inferi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125 gr. en cartulinas, bobinas, tub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oportes similares   y  menor o igu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500 gr. y más en bolas, ov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jas, etc).                             KILOS                     18,779              178,5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1000 Hilo de coser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os, acondicionados o no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 al por menor: hilos de mater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rílico, modacrílico, nylon,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amidas, poliéster, etc.                KILOS                    221,020              439,7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00 Tejidos (telas) de algodón cru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 contenido de algodón en pe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85%, mezclado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sintéticas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que no pesen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00gr/m2 (telas livia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livianas).                             METROS                 2,006,719            4,945,9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12 Tejidos (telas) de algodón con hi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diferentes colores, con un 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lgodón en peso de menos del 85%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principal o únicamente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o artificiales, que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en más de 200gr/m2 (telas livia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milivianas).                             METROS                     1,766               12,8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9012 Los demás  Tejidos (telas) de algod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hilados de diferentes colores,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pesen más de 200gr/m2                   METROS                   993,713            2,525,9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2009 Otros Tejidos (telas)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peso del 85% o más, de fila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s sintéticos n.c.p.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            METROS                   138,380              581,6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2010 Tejidos (telas) con un contenido e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 o más,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de tira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crudos o blanqueados, teñ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hilados de diferentes col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pados (excepto Tejido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terciopelados o de felpilla).             METROS                   414,810            1,279,4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6000 Tejidos (telas)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 ,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éster en peso de menos del 85%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principal o únicamente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de un peso menor a 170 gr.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 liviana y semiliviana)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.           KILOS                      4,094               19,2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7000 Tejidos (telas)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(poliéster, acríl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crílicas y otras), con un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ales fibras en peso de men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85%, mezcladas principal o única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lana o pelos finos de animales.        KILOS                     21,030              125,7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82001 Tejidos (telas) de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aterciopelados y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lpilla, (excepto tejidos de riz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allas y tejidos estrechos), cor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eden  ser  lisos, acanal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rados,   gofrados  despué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: felpa, moqueta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fombras), pana, peluche, similpi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ciopelo, etc.                           METROS                     8,332               47,7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1002 Frazadas y mantas de viaje de fibr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(excepto mantas eléctricas)     UNIDADES                 117,118            1,748,7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1009 Frazadas y mantas de viaje de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(excepto ma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)                                UNIDADES                     566               10,8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00 Ropa de cama  de punto o ganchi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ábanas, fundas de almohadas, fun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chones                                  UNIDADES                  15,243              488,4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02 Ropa de cama de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: sábanas, fun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as, fundas de colchon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unto o ganchillo)                      UNIDADES                  42,789              430,5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03 Ropa de cama de otras materias textil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ábanas, fundas de almohadas, fun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chones (excepto de punto o ganchillo)   UNIDADES                  39,425              143,7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10 Toallas de baño y paños de coc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                                    UNIDADES                  78,922            1,057,5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3000 Cortinas (incluso cortinajes) y celos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iores, cortinas y cenefa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, de punto o ganchillo,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: bastidores de cort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efas, cortinas de ducha, tel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atro.                                    METROS                   178,053              852,8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3001 Cortinas (incluso cortinajes) y celos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iores, cortinas y cenef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, de algodón, fibras sintétic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aterias textiles, excep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; basti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ina, cenefas, cortinas de duch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ones de teatro, etc.                    METROS                     2,381              580,3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4000 Colchas de punto o ganchill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 textil                   UNIDADES                 126,024            1,058,0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4001 Colchas de cualquier mate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de punto o ganchillo               UNIDADES               1,795,786            7,834,0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4002 Fundas de asiento para automóv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das de muebles.                         METROS                   179,203            1,904,5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4002 Fundas de asiento para automóv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das de muebles.                         UNIDADES                  42,415              425,7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6001 Tiendas de campaña (carpas)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   641              132,7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6004 Artículos de camping n.c.p.: almoh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eumáticas, bolsas de agua de lo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bos de lona para agua, hamac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na, lavabos de lona, etc.                UNIDADES                   3,489               25,1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8000 Sacos o bolsas de dormir acolchados        METROS                    15,835              395,8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8000 Sacos o bolsas de dormir acolchados        UNIDADES                   4,730              109,4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8001 Cojines, almohadones, almoh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lchados, de caucho celular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, de resortes o relle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etc.                           UNIDADES                 477,925            1,598,3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8002 Cobertores acolchados, edredones           UNIDADES                  79,538            1,409,6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8009 Otros artículos rellen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tores de colchón rellen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celular o plástico, puf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lenos, etc.                             UNIDADES                   1,925               28,9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9001 Chalecos salvavidas y cintur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vavidas, de materias textiles           UNIDADES                   2,473               56,3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9009 Otros artículos confeccion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 n.c.p.: patr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rendas de vestir, cintur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guridad, mascarillas de prot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sas para ropa sucia, portarro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dones para calzado, portabebés, etc.    PARES                  3,326,960              121,125             130,7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9009 Otros artículos confeccion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 n.c.p.: patr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rendas de vestir, cintur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guridad, mascarillas de prot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sas para ropa sucia, portarro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dones para calzado, portabebés, etc.    UNIDADES                  12,500              332,7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22721000 Alfombras y otros recubrimien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de punto anudado, de lana o pe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os                                      METROS                       665                7,7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22721009 Alfombras y otros recubrimien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de punto anudado, de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 8,636               27,2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22722011 Alfombras y otros recubrimien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tejidos, de nylon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amidas: alfombras de Axminste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o, de moqueta, de retazos, de tej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o, de Wilton, felpudos y esteril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s textiles artificiales, etc.    UNIDADES                  60,905              222,9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22722012 Alfombras y otros recubrimien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tejidos, de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: alfombras de seda no anud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copetudas ni afelpadas, alfomb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acá,  de algodón, de bonote, de sis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yute, etc      .                        UNIDADES                  34,723              221,4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22729000 Alfombras y otros recubrimien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de fieltro, no afelpados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ndidos                                   METROS                    52,370              220,1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22729000 Alfombras y otros recubrimien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de fieltro, no afelpados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ndidos                                   UNIDADES                  56,695              597,3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22729009 Otras alfombras y otros recubrimi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de pisos, no afelpados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ndidos                                   UNIDADES                  76,600            1,854,0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32731001 Bramantes, cordeles, cuerdas y cordaje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s manufacturadas, se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, bañados o recubiert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o plástico u otros materiales       KILOS                  2,857,394            4,982,9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00 Tejidos estrechos aterciopela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lpa, tejidos de chenilla o teji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cles para toallas: cintas de peluch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 de terciopelo, tela afelpa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echa, tela aterciopelada estrech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a estrecha de rizo, etc.                METROS                    20,750              108,8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01 Tejidos estrechos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de elastómeros o de hi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superior o igual al 5% en pes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, galoncillos, ribetes,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ulares, telas estrechas, tu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(elásticos).             KILOS                    255,320            1,759,7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01 Tejidos estrechos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de elastómeros o de hi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superior o igual al 5% en pes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, galoncillos, ribetes,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ulares, telas estrechas, tu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(elásticos).             METROS                20,548,500              794,871             540,7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10 Marbetes, insignias y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s textiles, en pieza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o cortados en formas o tamañ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minados, sin bordar, teji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intivos, emblemas, escu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iquetas                                  METROS                 1,468,002              294,4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10 Marbetes, insignias y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s textiles, en pieza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o cortados en formas o tamañ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minados, sin bordar, teji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intivos, emblemas, escu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iquetas                                  UNIDADES                  33,000              139,4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300 Bordados químicos o aéreos y bord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fondo recortado, en piezas, ti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ivos decorativos: distintivos 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lemas, escudos, etiquetas, ini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rdados sin fondo visible, a máquin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mano                                     UNIDADES                                                          113,1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301 Bordados en piezas, tiras o mo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orativos, con fondo visible: bord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liques con cuentas, lentejuel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s similares, bordados hech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o trencilla, bordados ingles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lemas, etc., a máquina o mano.          UNIDADES                  49,851               94,7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2100 Fieltro punzonado y productos obten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ante costura por cadeneta: fiel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sido en piezas o secciones, fiel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zonado en piezas o cortado a tamañ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cubiertas de piso y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inado a máquinas o fábricas).          UNIDADES                  43,331              219,4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2102 Fieltro impregnado, bañado, recubier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: fieltro de materias texti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utados, bañados o impregn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falto o alquitrán, reforzado con hi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xtiles o alambre, en piez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os a tamaño, etc.                    UNIDADES                  27,778              267,9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2200 Textiles no tejidos, esté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, bañados, recubiert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s: plumón,  padding,  pel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ntretelas), manteles de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utinadas, paños de cocina, de limpi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polvo, de limpiar plato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hesivas y tejidos de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utinadas.                               KILOS                  2,417,071            4,540,1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2200 Textiles no tejidos, esté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, bañados, recubiert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s: plumón,  padding,  pel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ntretelas), manteles de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utinadas, paños de cocina, de limpi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polvo, de limpiar plato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hesivas y tejidos de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utinadas.                               METROS                   282,070              166,5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9400 Tejidos de hilo de metal o de hi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izados, del tipo utilizado 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ndas  de  vestir,  tapicería,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os análogos n.c.p.: tela de lamé         METROS                   831,014            3,664,7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19001 Tejidos de punto o ganchillo de un an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 a 30 cm., con un contenid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del 5% o más, de hi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stoméricos o hilos  de cauch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l textil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r, bañar, recubrir o laminar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 liso o de canutillo y teñ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pados o con hilados de difer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s.                                   KILOS                                                              34,8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19002 Tejidos de punto o ganchillo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rdimbre (incluso los fabric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ares de pasamanería), sin impregn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ar, recubrir o laminar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stificar, de cualquier materi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,  teñidos, estampados 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ados de diferentes colores.             METROS                    71,540               44,3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01 Abrigos, impermeables, gabanes, c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as y artículos análog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, que no sean lan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os finos de animales, excep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de punto o ganchillo, par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 y niños                           UNIDADES                   7,617              140,0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09 Otras prendas de vestir exteri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cualquier mate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 y niños: anorak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doras, chaquetas rompevientos, etc.    UNIDADES                   2,190               48,5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20 Chaquetas (sacos) y chaquetas sport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fibras textiles                    UNIDADES                     527               28,7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30 Pantalones largos,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antales y overoles con tirant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  2,011               56,9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01 Camisas  de  otros 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,  de  tejidos  que 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 o  ganchillo,  para  hombre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ños: camisas de vestir  y  deportivas    UNIDADES                   3,490               60,8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13 Batas y salidas de baño de tejido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sean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: de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 1,709               24,1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20 Chaquetas (sacos) de tejidos que no se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unto o ganchillo, para muje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ñas: de lana o pelo fino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 8,277              402,7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40 Faldas y faldas pantalón de tejido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sean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: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 4,591               84,9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50 Pantalones largos y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antales y overoles con tira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 13,711              272,3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02 Blusas y camisas de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,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 o ganchillo, para mujeres y niñas   UNIDADES                  31,460              513,3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612 Prendas de vestir para mujeres y niñ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n.c.p.: chal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quetillas, hábitos de monja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diles, quimonos, saris, traj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azona, de ballet, túnicas de gimnasi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iformes, etc.                            UNIDADES                   8,028              174,1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809 Otros accesorios de vesti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eccionado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 n.c.p.                   METROS                 2,504,900              131,4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01 Bolsos de mano, carteras, teng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 para llevar al hombro 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que no tienen manija), co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 exterior de ho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o de tela             UNIDADES                   1,049              101,235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11 Maletas y baúles, neceseres, mal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ocumentos, portafolios, ma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lares, etc., con la superfici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de materiales plástic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a                                       UNIDADES                   1,268               42,5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4000 Calzado con palas de materias texti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a de caucho o materiales plás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calzado para deportes: b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ursión, chancletas, zapatillas, etc.    PARES                     17,165              513,0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UNIDADES                  20,500               99,1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UNIDADES                     220               25,6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7012 Artículos de caucho vulcanizado 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ar ni endurecido: revesti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suelo y alfombras (maqueta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omas de borrar, junt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quetaduras, defensas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lables, para el atraque de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cos, tanques y recipient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3,931               52,5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2824300 Prendas  y  accesorios  de  vestir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plásticos  o de cau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guantes)                          UNIDADES                   1,778               23,12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1000 Sacos y bolsas ( incluso conos)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 de polímeros de etileno: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asura, fundas para el envas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ones parenterales y demá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, etc.                 UNIDADES                 176,419               39,1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90 Otros artículos de materiales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adornos, agujas de hacer punt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o, ballenas de corsé, botell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eras, parachoques de muel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rcaciones, etc.                        KILOS                     26,244               53,5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600 Estatuillas y otros objetos de adorn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comunes, plateados, do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tinados: trofeos deportiv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sticos, etc.                           UNIDADES                   4,500               25,0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702 Cierres, armazones con cier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billas, broches, corchetes, ojalil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rtículos análogos de metales comu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tipo utilizado para ropa, calz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ldos, artículos de viaje, y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manufacturados                   METROS                                                              4,4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00000001 Otros Productos                            SIN UNIDAD                                  2,044,2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00000002 Subproductos y Desperdicios                SIN UNIDAD                                    106,22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73   FABRICACIÓN DE  TEJIDOS DE ARTÍCU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PUNTO Y GANCHILLO                                                                                 58,300,70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1000 Hilo de coser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os, acondicionados o no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 al por menor: hilos de mater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rílico, modacrílico, nylon,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amidas, poliéster, etc.                KILOS                    172,399              439,6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1000 Tejidos (telas) de algodón, crud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de algodón, en peso del 85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ás,  que no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livianas y semilivianas)            METROS                 5,970,053           11,223,6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1000 Tejidos (telas) obtenidos de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 resistencia de nylon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amidas o poliésteres (estas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eden estar sin blanquear, desgom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as, estampadas, merceriz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laseadas, perchadas, gorf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uscadas, etc).                         METROS                   147,855              338,5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2001 Tejidos (telas) con un contenido en pe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5% o más,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 texturado: cru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            KILOS                    658,349            4,426,5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6000 Tejidos (telas) de fibras dis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éster ,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éster en peso de menos del 85%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principal o únicamente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de un peso menor a 170 gr.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 liviana y semiliviana): crudos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teñidos, con hil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ferentes colores y estampados.           KILOS                    587,960            1,862,4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79001 Los demás Tejidos (telas) de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continuas sintéticas (poliéste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rílicas o modacrílicas y otras)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contenido de tales fibras en pe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 85%, mezclado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distinta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lana, pelos finos o fila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s manufacturados.                  UNIDADES                  14,619              117,6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02 Otros tejidos estrechos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o artificiales, etc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, galoncillos, ribetes,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ulares, telas estrechas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por peso de menos del 5%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ados elastoméricos.                     KILOS                    276,836            1,968,2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19000 Tejidos de punto o ganchillo de un an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superior a 30 cm., de cualqui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 textil, sin impregnar, bañ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rir o laminar, tanto tejidos li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de canutillo o de trabajo abier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stificados o no y teñidos, estamp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con hilos de color.                      KILOS                    462,008            3,362,6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1000 Pantimedias o leotardos de nylon, se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manufacturadas,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                                 PARES                 45,795,444           14,066,3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1001 Medias de mujer largas o hast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dilla, de menos de 67 dtex..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lana o fibras manufactu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a de sus mezclas,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                                 PARES                    167,548              131,0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1009 Otras medias y calcetine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n.c.p.: medias y calc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, mujeres y ni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l, incluso elás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as para varices, etc.                  PARES                 39,016,421           14,382,1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2600 Jerseyes,  suéteres,  chaleco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 análogos  de 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: de lana o pelo fino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383,106            4,743,7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100 Abrigos, gabanes, capas, mantas, anorak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chaquetas de esquiar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quetas exteriores de abrigo, de pu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ganchillo, para hombres y ni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na o pelos finos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.                         UNIDADES                   1,215               11,3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110 Trajes de punto o ganchillo, par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,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11,062              154,8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112 Chaquetas (sacos) y chaquetas sport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y niñ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y otras materias textiles       UNIDADES                   1,100               33,9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902 Chales, chalinas, bufandas, pañue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llo, mantillas, velos, pasamontañ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similares de punto o ganchillo   UNIDADES                     170                2,1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905 Partes de prendas o accesorios de vesti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unto o ganchillo                       KILOS                     29,347              309,6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09 Otras prendas de vestir exteri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cualquier mate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 y niños: anorak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doras, chaquetas rompevientos, etc.    UNIDADES                     250                3,3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20 Chaquetas (sacos) y chaquetas sport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fibras textiles                    UNIDADES                  46,865              312,7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11 Camisas de dormir y pijamas de tej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no sean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: de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   839                2,3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12 Camiseta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y niños    UNIDADES                  17,912               99,6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09 Otras prendas de vestir exteri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cualquier material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ujeres y niñas: anorak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doras, chaquetas rompevientos, etc.    UNIDADES                   1,500               73,1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50 Pantalones largos y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antales y overoles con tira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  4,816               36,1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02 Blusas y camisas de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,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 o ganchillo, para mujeres y niñas   UNIDADES                   6,796               44,7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11 Camisones de dormir y pij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            UNIDADES                  11,865               56,2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611 Prendas de vestir para hombres y niño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n.c.p.: camisas sin man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lecos, hábitos de monje, quimo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tanas, togas académicas, traj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grima, de montar, de limpie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iformes militares, de atletismo          UNIDADES                   3,418               36,1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801 Chales, chalinas, bufandas, mant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los, etc.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: de se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perdicios de seda,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artificiales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   670               14,8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809 Otros accesorios de vesti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eccionado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 n.c.p.                   UNIDADES                     460               16,7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4201 Cinturones y cintos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                   UNIDADES                     250                4,2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302 Cierres de cremallera (cier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ámpago), con dientes de metal común     UNIDADES                   7,616                  9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0000001 Otros Productos                            SIN UNIDAD                                     24,63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81   FABRICACIÓN DE PRENDAS DE VESTIR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PRENDAS DE PIEL                                                                                  160,669,86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41000 Hilo de coser de filamentos continu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os, acondicionados o no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 al por menor: hilos de mater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rílico, modacrílico, nylon,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amidas, poliéster, etc.                KILOS                    686,733            1,866,6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2012 Tejidos (telas) de algodón Dril (te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ean), con un contenido de algodón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del 85% o más,  que pesen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00gr/m2 (tela pesada)                     METROS                       220                1,2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00 Ropa de cama  de punto o ganchi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ábanas, fundas de almohadas, fun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chones                                  UNIDADES                 215,704              632,6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2010 Toallas de baño y paños de coc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                                    UNIDADES                     616                4,3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4000 Colchas de punto o ganchill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 textil                   UNIDADES                   1,966               11,42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6001 Tiendas de campaña (carpas)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 4,848              373,2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32732009 Otros artículos de hilados, ti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amantes, cordeles, cuerdas y cordaj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                                    KILOS                    329,975              554,5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02 Otros tejidos estrechos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o artificiales, etc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, galoncillos, ribetes, tel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ulares, telas estrechas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por peso de menos del 5%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ados elastoméricos.                     KILOS                    229,195              718,6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201 Encajes  en  piezas,  tiras  o  mo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orativos,  fabricados a máquin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aje y tela de encaje de cualqui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textil, no elástica y sin bord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cha a máquina                            KILOS                    175,299              355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301 Bordados en piezas, tiras o mo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orativos, con fondo visible: bord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liques con cuentas, lentejuel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s similares, bordados hech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o trencilla, bordados ingles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lemas, etc., a máquina o mano.          UNIDADES                  45,720               28,5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1001 Medias de mujer largas o hast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dilla, de menos de 67 dtex..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lana o fibras manufactu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a de sus mezclas,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                                 PARES                    172,928              146,4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1009 Otras medias y calcetine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n.c.p.: medias y calc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, mujeres y ni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l, incluso elás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as para varices, etc.                  PARES                  1,287,734              734,6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2500 Camisetas de todo tipo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algodón, fibras acríl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odacríl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: camisetas con mangas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las, camisetas interiores                UNIDADES               3,797,644           16,076,545             131,6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2600 Jerseyes,  suéteres,  chaleco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 análogos  de 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: de lana o pelo fino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51,566              858,3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110 Traje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,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 5,385              807,7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111 Conjunto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o niños,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.                         UNIDADES                  15,139              146,9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112 Chaquetas (sacos) y chaquetas sport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y niñ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y otras materias textiles       UNIDADES                   4,953              285,1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113 Pantalones largos,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antales y overoles con tirant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y niño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y otras materias textiles       UNIDADES                 153,702            1,361,153              20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200 Camisa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, de algodón                UNIDADES                 126,564            2,092,1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201 Camisa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, de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     UNIDADES                   9,505              114,5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210 Calzoncillo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, de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1,155,748            1,739,701             451,7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211 Camisones de dormir y pijama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     UNIDADES                 633,124            3,540,1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212 Batas y artículos análog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     UNIDADES                  20,756              231,5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00 Abrigos, gabanes, capas, mantas, anorak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chaquetas de esquiar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quetas exteriores de abrig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,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,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rtificiales y otras materias.           UNIDADES                   1,932              129,2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10 Trajes sastre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,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24,413              255,3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10 Trajes sastre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,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SIN UNIDAD                                     94,5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11 Conjunto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,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104,840              583,7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12 Chaquetas (sacos) de punto o ganch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ujeres y niñas, de lana  o  pe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o,  algodón,  fibras  sintétic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aterias textiles                    UNIDADES                  10,709              348,2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13 Vestidos  de  punto  o  ganchillo,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 y  niñas,  de lana o pe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o,  algodón,  fibras  sinté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 otras materias textiles    UNIDADES                  35,805              388,4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14 Faldas y faldas pantaló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,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na  o  pelo  fino,  algodón,  fibr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 y otras materias textiles      UNIDADES                   6,835              105,0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315 Pantalones largos y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veroles y delantale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 33,159              349,6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400 Blusas y camisas de punto o ganch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ujeres y niñas, de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135,479            1,851,3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411 Braga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 de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2,085,793            2,340,4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412 Camisones de dormir y pijama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. para mujeres y  niña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 fibras  sintéticas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     UNIDADES                 162,013            1,056,665              84,9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700 Prendas y accesorios de vestir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bés, de tejidos de punto o ganch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y otras materias textil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isetas de bebé, abrigos, boti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jes, camisas, jerseyes, pantal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ñales, vestidos, etc.                    UNIDADES                 878,194            5,911,924             328,0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800 Trajes de baño para hombres y ni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de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 69,767              571,3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810 Buzos de atletismo,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 85,476              801,5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819 Otras  prendas  de  vestir,  de  pu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ganchillo,  n.c.p., de  lana  o  pe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o,  algodón,  fibras  sintéticas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 y otras 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 1,175                9,1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2902 Chales, chalinas, bufandas, pañue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llo, mantillas, velos, pasamontañ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similares de punto o ganchillo   UNIDADES                      69                  3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00 Abrigos, impermeables, gabanes, c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as y artículos análogos, de lan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elos finos de animales, excep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 y niños                           UNIDADES                  22,135            1,184,095               1,6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09 Otras prendas de vestir exteri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cualquier mate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 y niños: anorak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doras, chaquetas rompevientos, etc.    UNIDADES                 324,458            4,197,218               6,46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10 Trajes de lana o pelos fi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males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            UNIDADES                  34,242            3,945,0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11 Trajes de materiales textiles, que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an lana o pelos finos de anim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de tejidos de punto o ganch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 y niños                       UNIDADES                  79,011            2,545,323               7,2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12 Conjuntos que no sean de teji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o niñ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y otras materias textiles       UNIDADES                 120,586            1,468,9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20 Chaquetas (sacos) y chaquetas sport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fibras textiles                    UNIDADES                 368,510            4,550,4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30 Pantalones largos,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antales y overoles con tirant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hombres y niño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1,582,562           22,110,348              22,1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00 Camisas de algodón, de tejidos que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an de punto o ganchillo, para homb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niños: camisas de vestir y deportivas    UNIDADES                 174,664            2,654,553              10,0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01 Camisas  de  otros 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,  de  tejidos  que 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 o  ganchillo,  para  hombre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ños: camisas de vestir  y  deportivas    UNIDADES                 188,885            2,580,4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10 Calzoncillo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y niñ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lgodón y otras materias textiles       UNIDADES               3,179,530            3,214,5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11 Camisas de dormir y pijamas de tej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no sean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mbres y niños: de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252,841            1,692,079             102,8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12 Camiseta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y niños    UNIDADES               1,933,866            8,955,307             186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00 Abrigos, impermeables, gabanes, c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as y artículos análogos, excep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: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     UNIDADES                   4,233              291,7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09 Otras prendas de vestir exteri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cualquier material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ujeres y niñas: anorak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doras, chaquetas rompevientos, etc.    UNIDADES                  47,401              427,681               1,4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10 Trajes sastre que no sean de teji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mujeres y niñ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y otras materias textiles       UNIDADES                   2,125              240,138                 3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11 Conjuntos que no sean de teji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mujeres o niñ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y otras materias textiles       UNIDADES                 225,667            1,573,9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20 Chaquetas (sacos) de tejidos que no se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unto o ganchillo, para muje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ñas: de lana o pelo fino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59,149            1,135,890                  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30 Vestidos de tejidos que no sean de pu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ganchillo, para mujeres y niñas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na o pelo fino,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,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12,304              129,3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40 Faldas y faldas pantalón de tejidos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sean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: de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55,761              520,0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50 Pantalones largos y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antales y overoles con tira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205,118            2,475,594                 2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00 Blusas y camisas de seda o desperdic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eda, de tejidos que no sean de pu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ganchillo, para mujeres y niñas          UNIDADES                  25,587              221,053                 7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01 Blusas y camisas de algodón, de tej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no sean de punto 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                            UNIDADES                 113,108            1,150,8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02 Blusas y camisas de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,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 o ganchillo, para mujeres y niñas   UNIDADES                 144,334            1,198,0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11 Camisones de dormir y pij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            UNIDADES                 136,036              908,5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12 Bragas 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odón, fibras sintétic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 y otras materias textiles     UNIDADES                 150,638              420,6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413 Batas y salidas de baño de tejidos qu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sean de punto o ganchill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jeres y niñas: de algodón,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s o artificial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156,881              941,286             102,8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500 Prendas y accesorios de vestir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bés 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lana o pelo fino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: camisetas de bebé, abri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itas, camisas, jerseyes, pantal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ñales, vestidos, etc.                    UNIDADES                  45,761               82,3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601 Trajes de baño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mujeres y niñas    UNIDADES                  88,166              940,608              28,1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610 Buzos de atletismo y trajes de esqui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                                 UNIDADES                  28,276              321,4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611 Prendas de vestir para hombres y niñ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n.c.p.: camisas sin man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lecos, hábitos de monje, quimo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tanas, togas académicas, traj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grima, de montar, de limpie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iformes militares, de atletismo          UNIDADES                 384,381           14,495,9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612 Prendas de vestir para mujeres y niñ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 n.c.p.: chal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quetillas, hábitos de monj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diles, quimonos, saris, traj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azona, de ballet, túnicas de gimnasi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iformes, etc.                            UNIDADES                  57,053              693,4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700 Sostenes (corpiños)                        UNIDADES                 743,651            1,162,299              27,2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701 Fajas, fajas braga y fajas sostén          UNIDADES                 952,282            1,313,852             709,1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702 Tirantes, ligueros, ligas y pren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as                                   UNIDADES                   4,000               20,5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800 Pañuelos de bolsillo, pañue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llo, pañuelos de cabeza, de tej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no sean de punto o ganchillo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da o desperdicios de seda, algodón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aterias textiles                    UNIDADES                  39,497               65,0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801 Chales, chalinas, bufandas, mant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los, etc.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: de se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perdicios de seda, lana o pelo fi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artificiales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                         UNIDADES                  90,612              870,5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802 Corbatas comunes, corbatas de laz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batine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: de se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perdicios de seda, fibras sintétic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rtificiales u otras materias textiles   UNIDADES                   2,229                9,9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809 Otros accesorios de vesti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eccionado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 n.c.p.                   UNIDADES                   7,043               36,2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4201 Cinturones y cintos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                   UNIDADES                  15,232              169,7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6100 Hormas y moldes para sombr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eltro sin forma ni acabados y sin a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inadas; platos y cilindro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cilindros hendidos en el sent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 altura) de fieltro                      KILOS                    495,612            1,437,2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6200 Sombreros y otros artículos de toc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eltro, estén o no for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necidos                                UNIDADES                  48,234              443,7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6201 Sombreros de paja toquilla                 UNIDADES                 339,709            2,586,0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6201 Sombreros de paja toquilla                 SIN UNIDAD                                    548,7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6202 Sombreros y demás tocados trenz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abricados por unión de ban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material esté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necidos                                UNIDADES                 418,699            1,056,5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3921700 Prendas de vestir y sus acceso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as y frazadas de viaje, artícu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cería y ajuar doméstico, calzad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ndas para la cabeza con señ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o considerable.                          UNIDADES                  40,196               80,3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01 Bolsos de mano, carteras, teng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 para llevar al hombro 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que no tienen manija), co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 exterior de ho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o de tela             UNIDADES                   3,133               46,168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10 Maletas y baúles, neceseres, mal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ocumentos, portafolios, ma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lares, etc., con la superfici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de cuero natural, artifici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generado o de charol                     UNIDADES                  15,584              380,163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11 Maletas y baúles, neceseres, mal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ocumentos, portafolios, ma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lares, etc., con la superfici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de materiales plástic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a                                       UNIDADES                   1,031               44,5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1000 Calzado impermeable con suela y pa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o de materias plásticas,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con puntera protectora de metal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as de agua, de nieve, de pescad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nclos impermeables, cal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ermeable en general                     PARES                     29,885              956,3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3001 Calzado  con  palas  de 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,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 calzado  para  deport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 con  puntera protector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  y  calzado  especial divers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as, botas de excursión, chine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uflas, mocasines, zapatos              PARES                     33,319            1,399,3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4000 Calzado con palas de materias texti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a de caucho o materiales plás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calzado para deportes: b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ursión, chancletas, zapatillas, etc.    PARES                    114,913            2,444,2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60000 Partes  de  calzado,  plant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eras  y  artículos análogo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ainas  cortas y  largas  y 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 y sus  partes:  alz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,  almohadillas  de  tal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s de  tacón,  palas, cla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chuelas de calzado, contrafuer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eras para calzado, for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güetas, tapas, tirillas, sue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, etc.                              PARES                                                           2,681,4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0000001 Otros Productos                            SIN UNIDAD                                 10,639,9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0000002 Subproductos y Desperdicios                SIN UNIDAD                                    212,78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82   ADOBO Y TEÑIDO DE PIELES, FABRICACIÓN DE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ARTÍCULOS DE PIEL                                                                                    180,36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4100 Prendas de vestir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, o regenerado                   UNIDADES                  10,398              152,561              10,3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00 Bolsos de mano, carteras, teng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 para llevar al hombro 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que no tienen manija), co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 exterior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o de charol        UNIDADES                   3,418               27,799               3,41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91   CURTIDO Y ADOBO DE CUEROS FABRICACIÓN DE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MALETAS, BOLSOS DE MANO, ARTÍCULOS  DE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TALABARTERÍA,  GUARNICIONARÍA Y CALZADO                                                           18,235,722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0297100 Cueros y pieles de ganado bovin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tir, estén o no depil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errados, frescos o salados húmedos       METROS 2                   1,716               19,3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13911014 Productos de origen animal,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ne no apta para el consumo hum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hinillas, embriones de anim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lándulas, huevos de hormiga, querm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ngre, semen, tendones, órga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pojos de carne, etc.                    KILOS                  1,647,991              522,1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9009 Otros artículos confeccion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 n.c.p.: patr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rendas de vestir, cintur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guridad, mascarillas de protección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sas para ropa sucia, portarro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dones para calzado, portabebés, etc.    UNIDADES                  14,176               24,1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302822500 Camisetas de todo tipo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algodón, fibras acríl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modacríl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: camisetas con mangas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las, camisetas interiores                UNIDADES                  59,949               83,1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109 Otras prendas de vestir exteri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, excepto de tejidos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de cualquier mate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hombres y niños: anorak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doras, chaquetas rompevientos, etc.    UNIDADES                  31,378              197,6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212 Camisetas de tejido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, para hombres y niños    UNIDADES                  75,191              206,7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4201 Cinturones y cintos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                   UNIDADES                   9,250               74,9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1000 Cuero  agamuzado  (incluso  gamuz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):  pieles  de anim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tidas  al  aceite,  piele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erva,  de cordero,  de ovej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muzados                                 METROS 2                  12,782              234,7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1001 Charol y charol laminado; cu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izado: cuero aluminiz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nizado, bronceado, dorado, etc.         METROS 2                   6,128              100,0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2010 Cueros de bovino, depilados, curt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eltos a curtir, pero sin prepar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sterior, incluso divididos               METROS 2                 162,079            1,508,1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2012 Cueros de bovinos y equinos, depil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ergaminados o preparados despué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tir: cuero de bovino, para suelas       METROS 2                  12,267              185,5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3000 Cuero regenerado que contenga cue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de cuero, en planchas, ho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, enrolladas o no (tafilete, ruso).   KILOS                     44,939              267,4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3000 Cuero regenerado que contenga cue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de cuero, en planchas, ho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, enrolladas o no (tafilete, ruso).   METROS                    35,762              140,7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3000 Cuero regenerado que contenga cue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de cuero, en planchas, ho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, enrolladas o no (tafilete, ruso).   METROS 2                 756,577           12,167,349              26,6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3021 Cuero de cabras o cabritillas depil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ergaminado o preparado despué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tir                                     METROS 2                   2,070               35,4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00 Bolsos de mano, carteras, teng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 para llevar al hombro 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que no tienen manija), co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 exterior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o de charol        UNIDADES                   1,282               85,0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01 Bolsos de mano, carteras, teng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 para llevar al hombro  (inclus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que no tienen manija), co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 exterior de ho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o de tela             UNIDADES                   5,571               14,653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10 Maletas y baúles, neceseres, mal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ocumentos, portafolios, ma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lares, etc., con la superfici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de cuero natural, artifici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generado o de charol                     UNIDADES                   2,042               91,600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11 Maletas y baúles, neceseres, mal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ocumentos, portafolios, ma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lares, etc., con la superfici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de materiales plástic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a                                       UNIDADES                 272,378              777,619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12 Maletas  y  baúles,  necese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etines  para  docum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afolios,  maletas  escolares,  etc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 la  superficie exterior de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, por ejemplo: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enzables                                 UNIDADES                   8,514               42,4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30 Artículos de los que se llev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rmalmente en el bolsillo o bol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o, con la cubierta exterior de cu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 u otro material: billet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sas para tabaco, estuch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eojos, de cigarrillos, de plum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emelos, monederos, polveras, etc.         UNIDADES                  23,870              278,3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9009 Otros artículos de cuero natur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generado: adornos de cuer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guas, agarradores, arnes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timploras, botellas de agu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fombrillas, cordones de bota o zapa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s de afilar navajas, etique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aje, fundas para bastones, etc.       UNIDADES                     468                7,3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00000001 Otros Productos                            SIN UNIDAD                                    801,3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00000002 Subproductos y Desperdicios                SIN UNIDAD                                    369,43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192   FABRICACIÓN DE CALZADO                                                                            88,406,15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4100 Prendas de vestir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, o regenerado                   UNIDADES                      60                4,7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4201 Cinturones y cintos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                   UNIDADES                     326                5,2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2012 Cueros de bovinos y equinos, depil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ergaminados o preparados despué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tir: cuero de bovino, para suelas       KILOS                     53,496              235,8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00 Bolsos de mano, carteras, teng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 para llevar al hombro 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que no tienen manija), co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 exterior de cuero natural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o de charol        UNIDADES                   2,326               84,6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1000 Calzado impermeable con suela y pa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o de materias plásticas,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con puntera protectora de metal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as de agua, de nieve, de pescad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nclos impermeables, cal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ermeable en general                     PARES                    421,147            4,388,3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2000 Calzado con suela y palas de cauch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plásticas, excepto cal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ermeable, calzado para depor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con puntera protectora de metal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doméstico, chancl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uflas, sandalias, zapatillas, etc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lástico.                               PARES                  6,943,518           24,406,9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3000 Calzado  con  palas  de  cuero y sue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uero,  excepto calzado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portes, calzado  con  punt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tora  de metal  y  cal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ecial diverso: botas, b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tar, chinelas, escarpines, mocasi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uflas, zapatos de baile y otros.       PARES                  1,578,444           19,214,8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3001 Calzado  con  palas  de 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,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 calzado  para  depor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 con  puntera protector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  y  calzado  especial divers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as, botas de excursión, chine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uflas, mocasines, zapatos              PARES                    173,389            2,650,7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4000 Calzado con palas de materias texti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a de caucho o materiales plás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calzado para deportes: b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ursión, chancletas, zapatillas, etc.    PARES                        402                7,6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42000 Zapatillas  de  tenis,  balonces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imnasia,  zapatillas  de entrena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 otras  análogas,  con  suela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 o materiales  plásticos            PARES                  1,106,962           29,904,725             894,6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52000 Calzado con suelas de cuero y pa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istentes en correas de cuero s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empeine y alrededor del dedo gran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pie: chappals, sandalias               PARES                      4,077              113,6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52001 Calzado confeccionado sobre una bas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taforma de madera, sin plantilla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era protectora de metal: zue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con palas de cuero, sandali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con palas de cuero                  PARES                        118                2,6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52010 Otros tipo de calzado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adreñas, calzado de linóle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eltro, de papel desechable, chanc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eltro, sandalias con suela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ja, cuerda, cáñamo u otra materi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getal, zapatillas zoris, de paj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apatos de madera, de nieve.               PARES                        319                5,0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60000 Partes  de  calzado,  plant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eras  y  artículos análogo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ainas  cortas y  largas  y 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 y sus  partes:  alz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,  almohadillas  de  tal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s de  tacón,  palas, cla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chuelas de calzado, contrafuer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eras para calzado, for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güetas, tapas, tirillas, sue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, etc.                              PARES                  4,286,194            2,408,522          13,203,3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1000 Caucho regenerado en formas primari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planchas, hojas o tiras                 METROS 2               1,043,993            2,161,0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7011 Artículos de caucho vulcanizado  celul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endurecido, n.c.p.: alfombr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o, almohadas, cojines, colch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s de suelos, etc.             METROS 2                 325,295            2,617,0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0000001 Otros Productos                            SIN UNIDAD                                    194,24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01   ASERRADERO Y ACEPILLADURA DE MADERA                                                               76,797,61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10010 Madera de especies coníferas, aserr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 longitudinalmente, cortad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o descortezada,  esté 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pillada, lijada o conjuntas en col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cado, de más de 6 mm de espesor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illas para la fabricación de la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pas,  etc.                              METROS                    35,194              222,3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10010 Madera de especies coníferas, aserr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 longitudinalmente, cortad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o descortezada,  esté 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pillada, lijada o conjuntas en col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cado, de más de 6 mm de espesor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illas para la fabricación de la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pas,  etc.                              METROS 3                  71,455            1,725,3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10020 Madera de especies no coníf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errada o cortada longitudin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 en hojas o descortezada, esté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cepillada lijada o conjuntas en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escado de más de 6 mm de espesor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rola mahogani, imbuía, balsa, dark red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anti, white lauan, roble, etc.          METROS                    26,943              230,7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10020 Madera de especies no coníf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errada o cortada longitudin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 en hojas o descortezada, esté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cepillada lijada o conjuntas en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escado de más de 6 mm de espesor: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rola mahogani, imbuía, balsa, dark red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anti, white lauan, roble, etc.          METROS 3               7,036,974           10,689,2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00 Madera  de  coníferas -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 y  frisos  para  pis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qué  sin  ensamblar,  con li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 (con lengüetas, machihemb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da achaflanada conjuntas  en V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bordes,  moldeada, 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                   44,909               47,3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00 Madera  de  coníferas -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 y  frisos  para  pis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qué  sin  ensamblar,  con li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 (con lengüetas, machihemb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da achaflanada conjuntas  en V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bordes,  moldeada, 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2                 275,162            1,465,4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00 Madera  de  coníferas -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 y  frisos  para  pis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qué  sin  ensamblar,  con li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 (con lengüetas, machihemb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da achaflanada conjuntas  en V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bordes,  moldeada, 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3                   1,043              648,4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10 Madera de especies no conífer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y frisos para pisos de parqu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ensamblar), con librado continu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n lengüetas, machihembrada, rebaj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haflanada, conjuntas en V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ordes, moldeada,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KILOS                      6,820               17,3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10 Madera de especies no conífer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y frisos para pisos de parqu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ensamblar), con librado continu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n lengüetas, machihembrada, rebaj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haflanada, conjuntas en V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ordes, moldeada,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                  227,006              901,5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10 Madera de especies no conífer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y frisos para pisos de parqu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ensamblar), con librado continu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n lengüetas, machihembrada, rebaj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haflanada, conjuntas en V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ordes, moldeada,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2                  30,760              304,2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10 Madera de especies no conífer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y frisos para pisos de parqu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ensamblar), con librado continu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n lengüetas, machihembrada, rebaj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haflanada, conjuntas en V, co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ordes, moldeada,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3               2,706,388            1,921,5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31000 Madera en bruto o simple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uadrada, tratada con pint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ante, creosota u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rvativos ( madera preparada )         METROS 3                      69               22,3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13142000 Otros tipos de madera terciada, tabl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 enchapada y formas simi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 laminada: madera chapada s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les de plástico, paneles chap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contienen materiales distintos de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tablero entablillad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ículas, etc.                           METROS 2                   9,842               34,8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13152000 Madera, mejorada, compactada, en cu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chas, tiras o perfiles: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a con metal, plásticos ter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durecedores, con resinas sinté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3                  58,859           56,742,6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0 Ventanas, puertas vidrieras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cos, contramarcos, para edifici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rucciones                             METROS                    39,828               27,3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1 Puertas y sus marcos y umb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para edificios y construcciones     UNIDADES                      51                2,7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2 Tablillas y ripias para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ado o fachadas (shingles y shakes)      METROS 2                   1,825               93,4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9 Otras obras y piezas de carpint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para edificios y construc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: tableros celulares, persi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lones, mástiles de barco, pane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celular, etc.                       METROS                     3,181               17,75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33170010 Toneles, barriles, cubas, tinas y de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de tonelería y sus pa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duelas), de madera                METROS 2                  34,987              657,3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93191300 Madera con trabajo de marquetería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acea: paneles de marqueterí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lacados decorativos, etc.        METROS                   170,169              501,9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93191400 Marcos de madera para cuad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grafías, espejos u objetos análogos    METROS                    10,978               27,8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0000001 Otros Productos                            SIN UNIDAD                                    495,69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02   FABRICACIÓN DE  PRODUCTOS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CORCHO Y PAJA, MATERIALES  TRENZABLES                                                            159,665,96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10010 Madera de especies coníferas, aserr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 longitudinalmente, cortad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o descortezada,  esté 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pillada, lijada o conjuntas en col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cado, de más de 6 mm de espesor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lillas para la fabricación de lata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pas,  etc.                              METROS 3                     405               38,1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10020 Madera de especies no coníf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errada o cortada longitudin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 en hojas o descortezada, esté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cepillada lijada o conjuntas en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escado de más de 6 mm de espesor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rola mahogani, imbuía, balsa, dark red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anti, white lauan, roble, etc.          METROS 3                  22,409            3,879,3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00 Madera  de  coníferas -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 y  frisos  para  pis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qué  sin  ensamblar,  con li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 (con lengüetas, machihemb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da achaflanada conjuntas  en V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bordes,  moldeada, 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                  152,936              185,5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10 Madera de especies no conífer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y frisos para pisos de parqu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ensamblar), con librado continu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n lengüetas, machihembrada, rebaj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haflanada, conjuntas en V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ordes, moldeada,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3                 356,653            1,376,6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31000 Madera en bruto o simple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uadrada, tratada con pint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ante, creosota u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rvativos ( madera preparada )         METROS 2                  85,563              307,7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41000 Madera terciada (contrachapada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ituida únicamente por ho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con un espesor máximo de 6 mm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tenga por lo memos una hoja exter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s no conífera.                    METROS 3                 121,074           50,204,2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13142000 Otros tipos de madera terciada, tabl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 enchapada y formas simi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 laminada: madera chapada s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les de plástico, paneles chap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contienen materiales distintos de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tablero entablillad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ículas, etc.                           METROS 3                  57,359           21,090,8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13143000 Tableros aglomerados y análog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aglutinada o no con resina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sustancias orgánicas: tabl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waferboard, incluidos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oriented, estrand board,  etc.    METROS 3                 222,210           63,912,3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13143000 Tableros aglomerados y análog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aglutinada o no con resina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sustancias orgánicas: tabl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waferboard, incluidos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oriented, estrand board,  etc.    UNIDADES                                                          296,9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1 Puertas y sus marcos y umbrale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para edificios y construcciones     UNIDADES                  14,564            1,722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33170000 Cajas de embalar, caja, cajones, jau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lindros y envases similares de madera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lindros de madera para cables.           UNIDADES                   2,034              487,6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33170001 Paletas, paletas-caja, collarin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letas y demás bandejas de carg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etc.                               METROS 3                 449,098            3,913,9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33170001 Paletas, paletas-caja, collarin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letas y demás bandejas de carg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etc.                               UNIDADES                  17,089            1,132,9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93191200 Artículos de mesa y utensilios de coc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: bandejas, cucharas, fu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rras, moldes de pastelería, rodil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masar, tablas de picar, plat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539,678              599,3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93191300 Madera con trabajo de marquetería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acea: paneles de marqueterí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lacados decorativos, etc.        METROS                   161,662              383,462              13,5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93191302 Estatuillas  y otros adornos de mader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cifijos y figuras decorativas, etc.     UNIDADES                  46,019               64,4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93191401 Otros artículos de madera: perch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ndas de vestir, palillo de di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litos y cucharillas, para dulc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lados, madera preparada para fósfo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983,006,453            2,101,2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93191401 Otros artículos de madera: perch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ndas de vestir, palillo de di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litos y cucharillas, para dulc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lados, madera preparada para fósfo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SIN UNIDAD                                    470,8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10 Estructuras de alumini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 y umbra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ertas.                                   METROS                     2,775              277,9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103 Asientos n.c.p., con armazón metálic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lleno: asientos de jardí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, sillas de bridge,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fás con armazón, etc.                    UNIDADES                     130               17,1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202 Asientos, n.c.p., con armazón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lleno: bancos de iglesia, canapé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rmazón de madera, mecedo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sillas de jardín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fás, etc.                                UNIDADES                     389               48,9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2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-índice, armarios de of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archivar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etc.    UNIDADES                      39               23,1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30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 cocina: arm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, armarios para hielo, fresqu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imentos, neveras,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ras de madera sobre el suelo, etc.     UNIDADES                     618            1,015,1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UNIDADES                      31                9,0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0 Otros muebles, de madera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hogar: camas (excepto c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spital y asientos convertibl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), camas plegables o col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rropas, lavabos,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ecera, de tocador, sala comedor, etc.   UNIDADES                   1,143              760,7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9 Otros muebles de madera: alacen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za, altares de iglesia, apa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de esquina, biombos, caballe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izarrones o mapas, caja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ción de alimentos, carri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, cofres de tronco, confesion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bles de escuela, de jardí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oratorio, de restaurant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o, mostradores de comercio, etc.    UNIDADES                      78               50,5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00000001 Otros Productos                            SIN UNIDAD                                  5,472,6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00000002 Subproductos y Desperdicios                SIN UNIDAD                                    119,77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10   FABRICACIÓN  DE  PAPEL Y DE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PAPEL                                                                                            708,567,78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2903 Papeles y cartones hechos a máqu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 o igual a 40 g/m2, cuyo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s obtenidas por proceso mecá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exceda el 10%: papel Biblia, cebo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mbú, de billetes, de dibuj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bir, de hilo, para sobr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 de escribir, de imprent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sin revestir, papel copia,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nd en rollos u hojas.                    KILOS                 35,829,069           20,602,0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2904 Papeles y cartones hechos a máquina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en 40 g/m2 o más, pero no más de 1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/m2, cuyo contenido de fibras obteni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proceso mecánico no  exceda  el  10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: cartulina  de imprenta, cartulin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'blanco para  etiquetas, tarj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stales, fichas, papel de contabili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bujo, escritorio, hilo, lib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ista, papel  de seguridad par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eques y billetes,  blocks de no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arpetas, carteles, cubi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 de escribir, mimeógrafo, sob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tarjetas o cintas perforadas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r, en rollos u hojas.               KILOS                    384,117              888,5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2909 Otros papeles y cartones, cuyo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s obtenidas por proceso mecá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a superior  al 10%, en peso,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total de fibras: cartuli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es, sin revestir                      KILOS                  2,500,446            1,794,3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300 Papel kraft para sacos sin revertir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llos u hojas: papel kraft para sa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 o no, coloreado en masa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izar, plegar gofrar o perforar            KILOS                     10,860               31,4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301 Papel y cartón Kraft sin revestir, 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llos u hojas, n.c.p., que pese 1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/m2 o menos (excepto para for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cos): papel kraft de envolve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r, tablero kraft                     UNIDADES              49,366,000              148,0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302 Papel  y  cartón  Kraft  sin  revesti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 rollos  u  hojas, n.c.p., que  pe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s  de  150  g/m2  y  menos  de  2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/m2 -cartulina- (excepto para for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cos) para envolver o embalar.            UNIDADES               1,959,000               42,0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310 Papel Kraft para sacos, riz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egado, esté o no gofrado o perfor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rollos u hojas.                         UNIDADES               6,166,097              374,7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600 Papel  de  pasta  al  bisulfito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r (glaseado a máquina),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r,  en rollos  u  hojas             UNIDADES                 399,574                2,6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603 Papeles  y  cartones  sin  revesti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pesen 150 g/m2 o menos: cartón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uadernar,  cartón  para  cajas,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nvolver o embalar (excepto kraft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sulfito) simplemente acabado,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cante, en rollos u hojas, papel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eléctrico, etc.                KILOS                  9,775,283            5,332,3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609 Otros papeles y cartones sin revesti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pesen 225 g/m2 o más: cart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uadernar, para cajas, pape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olver o embalar (excepto kraft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sulfito), papel secante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eléctrico, para junt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quetaduras, cartones rígidos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específico inferior a 1, etc.         KILOS                    812,865              902,9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109 Otros papeles y cartones enco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laborados mediante la un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hesivos en capas lisas de papel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),  no revestidos superficialment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impregnados, estén o no reforz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namente, en rollos u hojas: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aja, cartón sin recubrir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, papel de paja encolad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rir la superficie, papel encol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o interiormente con un med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, de gasa metálica o de plá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rollos u hojas.                         UNIDADES                 412,092              412,0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300 Papeles y cartones del tipo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scribir, imprimir u otros u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s, revestidos de uno o amb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dos con caolín u otras  substanc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rgánicas,  con aglutinante o sin él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otro revestimiento, esté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dos, decorados o impresos e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 que no contengan fi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btenidas por proceso mecánico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da al 10%, de buena calidad y 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 pesen más  de  150 g/m2, en roll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: cartón  o  cartulina  de ba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gráfica, para escribir, imprimir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usos gráficos, papel artístic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electrofotográfico, (revest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óxido, zinc u otra sustanci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conductura) para cartel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ecograbado, etc.                         KILOS                      5,877               23,5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302 Papeles y cartones del tipo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scribir, imprimir u otros  u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s,  revestidos  de  uno  o  amb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dos  con caolín  u  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  inorgánicas, 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utinante o  sin él y sin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, estén o no colore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orados o impresos en la superfici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yo contenido de fibras obtenidas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proceso mecánico sea superior 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10%, (papel de baja calidad) en peso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total de fibras, en roll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: cartón o cartulina de ba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gráfica, para imprimir, escribir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usos gráficos, papel artístic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, de imprenta, de lib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ectrofotográfico, para carte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ecograbado, papel couché, etc.           UNIDADES             130,283,608            3,971,3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313 Los demás tipos de papeles y cart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de uno o ambos lado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kraff)  con caolín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inorgánicas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utinante o sin el y sin otr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, estén o no colore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orados o impresos en la superfici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 rollos u  hojas, excepto l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 utilizado para escribir, imprimir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usos gráficos: papel multiho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 en uno o ambos  lados.           KILOS                     92,401              135,7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913 Papeles y cartones, engom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hesivos, en rollos u hojas: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o, revestido de col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xtrina, papel autoadhesivo, revest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la, de dextrina en rol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chura superior a 15 cm. o e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tángulares incluso las cuadra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o de los lados.                          KILOS                    411,012            1,497,7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100 Papeles y cartones ondulados (co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as, encoladas o sin ella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orados o no, en rollos u hojas.        UNIDADES             370,410,420          179,570,7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200 Sacos y bolsas, de papel o cartón, 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a base de 40 cm o más de ancho: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pas múltiples, bolsas de papel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je, almacenamiento o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es, sacos de cartón, sa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.                                     KILOS                 13,580,502           14,456,0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200 Sacos y bolsas, de papel o cartón, 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a base de 40 cm o más de ancho: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pas múltiples, bolsas de papel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je, almacenamiento o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es, sacos de cartón, sa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.                                     UNIDADES              95,303,425              871,1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0 Cajas y cajones,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s: caja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, cajas plegables, caj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je, almacenamiento y transp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es, envases de embalar de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cartón ondulado.                         UNIDADES             324,606,062          235,878,8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0 Cajas y cajones,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s: caja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, cajas plegables, caj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je, almacenamiento y transp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es, envases de embalar de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cartón ondulado.                         SIN UNIDAD                                    976,2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1 Cajas y cartones plegadizos,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 no ondulados: cajas para ta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plegables, carton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ones plegables, envases mont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montar con cola, gr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, sólo de un lado.                     KILOS                    433,611              620,4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1 Cajas y cartones plegadizos,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 no ondulados: cajas para tarta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plegables, carton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ones plegables, envases mont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montar con cola, gr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, sólo de un lado.                     UNIDADES             259,969,816            2,222,1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2 Otros envases,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sobres para discos): ca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líndricas para quesos, caj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che o nata, cilindros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 para enviar documentos, fun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iscos, jarras de papel o cart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cetas de papel o cartón, paque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 o cartón para chocolat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eales, para semilla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ciones e instrucciones, tamb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rtón para embalaje, almacena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transporte comerciales.                  KILOS                    370,222              390,9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2 Otros envases,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sobres para discos): ca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líndricas para quesos, caj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che o nata, cilindros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 para enviar documentos, fun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iscos, jarras de papel o cart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cetas de papel o cartón, paque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 o cartón para chocolat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eales, para semilla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ciones e instrucciones, tamb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rtón para embalaje, almacena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transporte comerciales.                  UNIDADES              86,014,327            2,481,1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100 Papel  carbón (carbónico), pape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copia y otros papeles para copi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rtados en tamaño adecuadol,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es con otra presentación pertenec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esténciles para copiadora o planch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ffset, de papel, acondicionados o n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: papel de copiar sin carbón,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calcomanías,  papel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roducción térmica (excepto lámi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stampar y papel de termocopia).      UNIDADES             162,288,519            2,417,6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200 Sobres de papel o cartón: sob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 sin estampillas de cur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gal.                                     UNIDADES               5,604,145              160,856             494,2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201 Sobres-carta, tarjetas postales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ciones y tarjet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 de papel o cartón.         UNIDADES                  49,140                2,4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202 Cajas, sobres, bolsas y presen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de papel o cartón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un surtido de papel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 o de escritorio.           UNIDADES                 150,000               10,8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300 Papel higiénico recortado en tamañ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ecuado, en rollos u hojas.               KILOS                 31,967,723           68,492,9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310 Pañuelos, papeles faciale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maquillar, toallas, servill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les, de papel.                        KILOS                121,666,758            8,239,1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312 Toallas y tampones higiénicos, paña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ros de pañales para lactan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higiénicos análogos, de pas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apel, guata de celulosa o red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de celulosa.                         KILOS                  5,563,909            4,706,5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312 Toallas y tampones higiénicos, paña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ros de pañales para lactan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higiénicos análogos, de pas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apel, guata de celulosa o red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de celulosa.                         UNIDADES             496,857,777           67,065,3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KILOS                  2,439,219            6,915,2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UNIDADES             832,276,919            8,225,671           1,617,8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902 Papel  y  cartón  del  tipo 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escribir, imprimir u otros  u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s,  n.c.p.:  impresos  estamp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rforados (formatos o formul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"continuos"), 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driculado, cortado a tamaño, pape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ba, de cartas, papel para máqu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bir cortado a tamaño, en paque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papel para notas, en ca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quetes, papel estampado en reliev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orado.                                 UNIDADES             305,197,170            8,273,4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902 Papel  y  cartón  del  tipo 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escribir, imprimir u otros  u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s,  n.c.p.:  impresos  estamp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rforados (formatos o formul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"continuos"), 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driculado, cortado a tamaño, pape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ba, de cartas, papel para máqu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bir cortado a tamaño, en paque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papel para notas, en ca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quetes, papel estampado en relieve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orado.                                 SIN UNIDAD                                  1,515,8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919 Otros  artículos de pasta de pap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cartón, guata de celulosa o re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 de celulosa, n.c.p.: pap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islamiento eléctrico, junt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quetaduras, patrones, model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tillas, palitos de cartón o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rollado, panales de germina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anicos, pantallitas de m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oltorios para bombones, para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das para embutidos, montur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pillas, fotografías, lana de pap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 de visita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, vástagos para hil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.                                  UNIDADES               4,109,528              119,6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1000 Folletos, octavillas e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en hojas sueltas, pleg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, excepto material de publicidad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de himnos, n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cciones, notas impre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ctavillas plegadas o no, signatura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impresas para encuadernar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o en cuadernos de hojas suel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os impresos en forma de hoja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uadernarlos en carpetas de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.                                   UNIDADES              81,768,757            5,060,8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3000 Libros de láminas, de dibujo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r, para niños: álbum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r, de dibujar, libros de alfabe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, de estampas con mode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rtables, con figuras que se levant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e mueven, con texto accesorio, lib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ectar puntos, etc.                   UNIDADES                   3,958               39,5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3009 Otros libros, folletos, octavillas 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 análogos, excepto materia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idad, no impresos e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: almanaques en  form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bibliografías, catálo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museos, fasc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, folletos, libros científ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sulta, de estampas, de himn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aciones, de texto, libros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os o no, en cualquier idio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niños, técnicos, memo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ografías, obras literarias, etc.        UNIDADES                  61,381               67,3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40000 Diarios, revistas y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, ilustrados o no, contenga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material publicitario, public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 cuatro veces por semana: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aciones periódicas comercial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s, financieras, deportiv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medicas, jurídicas.          UNIDADES               2,936,847              587,3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51000 Sellos (estampillas) de correos, timb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scales y análogos sin importar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ngan o hayan de tener curso legal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país de destino, papel timbrado         UNIDADES               7,589,335                4,1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51001 Talonarios de cheques (chequeras)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eques de viajeros de establecimi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édito extranjeros                     UNIDADES                 232,364            1,742,7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52000 Tarjetas postales impresas o ilustrada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 impresas con felicita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sajes o anuncios perso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as o no, incluyan o no sob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s o felicitaciones: tarje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adecimiento, salutación, de añ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uevo, de bautizo, etc.                    UNIDADES              11,286,358              179,8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UNIDADES             108,851,548              709,9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SIN UNIDAD                                    101,8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0 Calendarios de toda clase,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los calendarios en tacos)         UNIDADES               6,022,402            4,238,4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9 Otros impresos, n.c.p.: cartas impr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otánica, de anatomía, comprob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radas de cine, conciertos, tea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lletes de ferrocarril, estam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igiosas, formularios impresos que 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inan de llenar a mano, invi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s, sellos no oficiales, respal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lendarios.                            UNIDADES                 834,350               42,0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0 Libros de registro, lib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bilidad, cuadernillos de no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arios de pedidos, talon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bos, blocks para cartas, block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morandos, agendas, libretines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                         UNIDADES                   7,877               70,8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1 Cuadernos escolares: cuader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jercicios, tengan o no letra manuscrit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 para copiar en cada página         UNIDADES              40,023,056           16,572,5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2 Encuadernadores, carpe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asificadores para archivos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: archivadores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), cubiertas de archivad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afolios, etc.                          UNIDADES                 162,906              116,4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1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otros usos: jabón cas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ara lavar), jabón duro, jab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, etc.                           UNIDADES               5,679,807            4,316,65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1 Preparados de belleza o de maquillaj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cuidado de la piel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mentos), inclusos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tores contra los rayos sola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bronceado de la piel,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anicuro o pedicuro: aceites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tringentes, cremas, lápices 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ciones, ungüentos cosméticos; aceto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sentada como quitaesmalte), tal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el no perfumado), piedra póme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ada, maquillajes de oj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ios, polvos para la cara, rouge, etc.   UNIDADES                 201,398              340,9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2 Preparados para uso en el cabe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úes, preparaciones para ondu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srizados permanentes, l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llantinas, cremas, tintes, lo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6,338,757            4,916,5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5 Desodorantes personales y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sudorales: antitranspirantes, etc.     UNIDADES                 112,853              113,9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2000 Planchas, hojas, películas, cin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y otras formas pla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 de materiales plástic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llos de ancho no superior de 20 cm.      UNIDADES           1,362,953,668            3,836,373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00 Útiles de oficina o escolar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: acceso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torio, almohadillas sec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dajes para plumas, carpet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cumentos, cortapelos,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petas, etc.                             KILOS                     95,652               79,2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93792001 Artículos de asbesto o de mezc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besto, reforzados o no: hil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das y cordones, tejidos inclu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, prendas y complementos de vesti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y sombreros, papel, cartón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ltro, laminas elásticas de amian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1,884,129            2,539,0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00000001 Otros Productos                            SIN UNIDAD                                 12,878,5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00000002 Subproductos y Desperdicios                SIN UNIDAD                                    239,26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21   ACTIVIDADES DE EDICIÓN                                                                           176,660,41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0 Cajas y cajones,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s: caja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, cajas plegables, caj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je, almacenamiento y transp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es, envases de embalar de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cartón ondulado.                         UNIDADES                   8,200               48,6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200 Sobres de papel o cartón: sob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 sin estampillas de cur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gal.                                     UNIDADES                 632,330              173,8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202 Cajas, sobres, bolsas y presen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de papel o cartón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un surtido de papel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 o de escritorio.           UNIDADES                 274,882               14,9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UNIDADES               1,033,050               79,5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1000 Folletos, octavillas e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en hojas sueltas, pleg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, excepto material de publicidad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de himnos, n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cciones, notas impre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ctavillas plegadas o no, signatura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impresas para encuadernar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o en cuadernos de hojas suel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os impresos en forma de hoja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uadernarlos en carpetas de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.                                   UNIDADES               4,312,050              531,6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3000 Libros de láminas, de dibujo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r, para niños: álbum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r, de dibujar, libros de alfabe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, de estampas con mode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rtables, con figuras que se levant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e mueven, con texto accesorio, lib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ectar puntos, etc.                   UNIDADES                  45,850              125,6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3009 Otros libros, folletos, octavillas 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 análogos, excepto materia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idad, no impresos e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: almanaques en  forma 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bibliografías, catálo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museos, fasc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, folletos, libros científ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sulta, de estampas, de himn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aciones, de texto, libros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os o no, en cualquier idio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niños, técnicos, memo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ografías, obras literarias, etc.        UNIDADES                   9,415              574,0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3009 Otros libros, folletos, octavillas 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 análogos, excepto materia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idad, no impresos e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: almanaques en  form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bibliografías, catálo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museos, fasc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, folletos, libros científ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sulta, de estampas, de himn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aciones, de texto, libros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os o no, en cualquier idio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niños, técnicos, memo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ografías, obras literarias, etc.        SIN UNIDAD                                  4,523,8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30000 Diarios,  revistas  y 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,  ilustrados  o no,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no  material publicitar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ados  por  lo menos cuatro  vec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  semana:  periódicos  di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os  o no,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  comerciales, deportiv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s, financieras, jurídicas.             UNIDADES             177,874,962          118,243,3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30000 Diarios,  revistas  y 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,  ilustrados  o no,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no  material publicitar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ados  por  lo menos cuatro  vec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  semana:  periódicos  di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os  o no,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  comerciales, deportiv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s, financieras, jurídicas.             SIN UNIDAD                                  5,871,7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40000 Diarios, revistas y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, ilustrados o no, contenga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material publicitario, public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 cuatro veces por seman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aciones periódicas comercial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s, financieras, deportiv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medicas, jurídicas.          UNIDADES               7,395,147           17,341,3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52000 Tarjetas postales impresas o ilustrada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 impresas con felicita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sajes o anuncios perso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as o no, incluyan o no sob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s o felicitaciones: tarje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adecimiento, salutación, de añ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uevo, de bautizo, etc.                    UNIDADES               1,418,588              216,6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UNIDADES              30,888,490            4,526,8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SIN UNIDAD                                  3,041,5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0 Calendarios de toda clase,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los calendarios en tacos)         UNIDADES                  60,450              117,9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9 Otros impresos, n.c.p.: cartas impr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otánica, de anatomía, comprob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radas de cine, conciertos, tea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lletes de ferrocarril, estam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igiosas, formularios impresos que 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inan de llenar a mano, invi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s, sellos no oficiales, respal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lendarios.                            UNIDADES                  17,449               69,7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9 Otros impresos, n.c.p.: cartas impr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otánica, de anatomía, comprob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radas de cine, conciertos, tea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lletes de ferrocarril, estam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igiosas, formularios impresos que 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inan de llenar a mano, invi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s, sellos no oficiales, respal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lendarios.                            SIN UNIDAD                                     53,1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0 Libros de registro, lib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bilidad, cuadernillos de no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arios de pedidos, talon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bos, blocks para cartas, block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morandos, agendas, libretines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                         UNIDADES                  17,000               44,8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1 Cuadernos escolares: cuader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jercicios, tengan o no letra manuscr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 para copiar en cada página         UNIDADES                  20,000                8,9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2 Encuadernadores, carpe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asificadores para archivos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: archivadores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), cubiertas de archivad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afolios, etc.                          UNIDADES                  40,500               17,3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104 Señales iluminadas, rótulos ilumin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lámparas de anuncios, plac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nombres, señales estáticas, sig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etc.                            UNIDADES                   4,175            3,163,9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00000001 Otros Productos                            SIN UNIDAD                                  8,123,1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00000002 Subproductos y Desperdicios                SIN UNIDAD                                  9,747,45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22   ACTIVIDADES DE IMPRESIÓN Y ACTIVIDA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DE  TIPO DE SERVICIO CONEXO                                                                      107,780,12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2901 Papel de base para papel carbón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r, en rollos u hojas                KILOS                     34,890              119,6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2903 Papeles y cartones hechos a máqu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 o igual a 40 g/m2, cuyo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s obtenidas por proceso mecá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exceda el 10%: papel Biblia, cebo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mbú, de billetes, de dibuj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bir, de hilo, para sobr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 de escribir, de imprent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sin revestir, papel copia,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nd en rollos u hojas.                    UNIDADES              29,093,695              350,7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2903 Papeles y cartones hechos a máqu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 o igual a 40 g/m2, cuyo conten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s obtenidas por proceso mecá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exceda el 10%: papel Biblia, cebo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mbú, de billetes, de dibuj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bir, de hilo, para sobr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 de escribir, de imprent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sin revestir, papel copia,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nd en rollos u hojas.                    SIN UNIDAD                                     52,5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2904 Papeles y cartones hechos a máquina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en 40 g/m2 o más, pero no más de 1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/m2, cuyo contenido de fibras obteni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proceso mecánico no  exceda  el  10%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: cartulina  de imprenta, cartulin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'blanco para  etiquetas, tarj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stales, fichas, papel de contabili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bujo, escritorio, hilo, lib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ista, papel  de seguridad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eques y billetes,  blocks de no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arpetas, carteles, cubi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 de escribir, mimeógrafo, sob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tarjetas o cintas perforadas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r, en rollos u hojas.               SIN UNIDAD                                    846,2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312 Otros papeles y cartones kraft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de uno o ambos l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olín u otras substancias inorgán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aglutinante o sin él  y sin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, estén o no colore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corados o impresos en la superfici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rollos u hojas, excepto los del tip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para escribir, imprimir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usos gráficos.                       UNIDADES               1,274,000               70,0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913 Papeles y cartones, engom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hesivos, en rollos u hojas: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o, revestido de col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xtrina, papel autoadhesivo, revest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la, de dextrina en rol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chura superior a 15 cm. o e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tángulares incluso las cuadra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o de los lados.                          UNIDADES                   1,787                  1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0 Cajas y cajones,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s: caja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o, cajas plegables, caj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je, almacenamiento y transp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es, envases de embalar de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cartón ondulado.                         UNIDADES              34,102,043            4,883,1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1 Cajas y cartones plegadizos,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 no ondulados: cajas para ta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plegables, carton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ones plegables, envases mont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montar con cola, gr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, sólo de un lado.                     UNIDADES               1,695,291            2,488,0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1 Cajas y cartones plegadizos,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 no ondulados: cajas para ta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plegables, carton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ones plegables, envases mont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s para montar con cola, gr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, sólo de un lado.                     SIN UNIDAD                                    191,6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2 Otros envases,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sobres para discos): ca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líndricas para quesos, caj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che o nata, cilindros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 para enviar documentos, fun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iscos, jarras de papel o cart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cetas de papel o cartón, paque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 o cartón para chocolat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eales, para semilla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ciones e instrucciones, tamb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rtón para embalaje, almacena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transporte comerciales.                  UNIDADES              24,324,000            3,283,8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23215303 Archivadores, clasificadores de ca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para embalaj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de papel o cartón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, tiend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blecimientos  similar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dores de papel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dores de papel, bandej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as, cajas de almacenamiento, ca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rchivar o almacenar con refuerzo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cesorios de otros mater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ones rígidos, envases de cartón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o en oficinas, comercios, etc.           UNIDADES                 127,980              124,9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101 Papel engomado o adhesivo, en ti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llos, con una anchura máxima de 15 cm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no se incluye el papel matamoscas).       UNIDADES                  15,000                4,0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200 Sobres de papel o cartón: sob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 sin estampillas de cur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gal.                                     UNIDADES               8,842,264              482,7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202 Cajas, sobres, bolsas y presen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de papel o cartón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un surtido de papel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 o de escritorio.           UNIDADES                  21,533                2,4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UNIDADES              42,330,496              942,8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902 Papel  y  cartón  del  tipo 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escribir, imprimir u otros  u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s,  n.c.p.:  impresos  estamp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rforados (formatos o formul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"continuos"), 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driculado, cortado a tamaño, pape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ba, de cartas, papel para máqu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bir cortado a tamaño, en paque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papel para notas, en ca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quetes, papel estampado en reliev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orado.                                 UNIDADES              52,966,630            7,951,9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902 Papel  y  cartón  del  tipo  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escribir, imprimir u otros  u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s,  n.c.p.:  impresos  estamp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rforados (formatos o formul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dos "continuos"), 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driculado, cortado a tamaño, pape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ba, de cartas, papel para máqu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bir cortado a tamaño, en paque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papel para notas, en ca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quetes, papel estampado en reliev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orado.                                 SIN UNIDAD                                  6,018,9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914 Artículos moldeados o prensa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ta de papel: bandejas para embal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evos, anillos para moldes de pastel.     SIN UNIDAD                                     57,7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919 Otros  artículos de pasta de pap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cartón, guata de celulosa o re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 de celulosa, n.c.p.: pap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islamiento eléctrico, juntas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quetaduras, patrones, model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tillas, palitos de cartón o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rollado, panales de germina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anicos, pantallitas de m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oltorios para bombones, para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das para embutidos, montur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pillas, fotografías, lana de pap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 de visita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spondencia, vástagos para hil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.                                  UNIDADES              76,184,391              288,4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1000 Folletos, octavillas e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en hojas sueltas, pleg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, excepto material de publicidad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de himnos, n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cciones, notas impre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ctavillas plegadas o no, signatura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impresas para encuadernar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o en cuadernos de hojas suel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os impresos en forma de hoja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uadernarlos en carpetas de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.                                   KILOS                     16,924                5,0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1000 Folletos, octavillas e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en hojas sueltas, pleg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, excepto material de publicidad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de himnos, n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cciones, notas impre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ctavillas plegadas o no, signatura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impresas para encuadernar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o en cuadernos de hojas suel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os impresos en forma de hoja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uadernarlos en carpetas de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.                                   UNIDADES              62,232,321            6,151,8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1000 Folletos, octavillas e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en hojas sueltas, pleg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, excepto material de publicidad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de himnos, n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cciones, notas impre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ctavillas plegadas o no, signatura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 impresas para encuadernar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o en cuadernos de hojas suel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os impresos en forma de hoja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uadernarlos en carpetas de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.                                   SIN UNIDAD                                    566,8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3000 Libros de láminas, de dibujo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r, para niños: álbum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r, de dibujar, libros de alfabe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áfico, de estampas con mode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rtables, con figuras que se levant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e mueven, con texto accesorio, libro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ectar puntos, etc.                   UNIDADES                  12,447                8,0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13223009 Otros libros, folletos, octavillas 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 análogos, excepto material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idad, no impresos e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tas: almanaques en  forma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, bibliografías, catálo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museos, fasc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, folletos, libros científ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nsulta, de estampas, de himn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aciones, de texto, libros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os o no, en cualquier idio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niños, técnicos, memo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ografías, obras literarias, etc.        UNIDADES             119,133,535           22,600,0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30000 Diarios,  revistas  y 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,  ilustrados  o no,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no  material publicitar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ados  por  lo menos cuatro  vec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  semana:  periódicos  di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os  o no,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  comerciales, deportiv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s, financieras, jurídicas.             UNIDADES              23,844,751            6,354,9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40000 Diarios, revistas y public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iódicas, ilustrados o no, contenga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material publicitario, public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 cuatro veces por seman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blicaciones periódicas comercial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as, financieras, deportiv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medicas, jurídicas.          UNIDADES                 974,613            3,549,7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51001 Talonarios de cheques (chequeras)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eques de viajeros de establecimi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édito extranjeros                     UNIDADES               2,338,874            2,262,2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51002 Billetes de banco, certific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iones, bonos, títulos de propie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garés y otros documentos de títu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                                  UNIDADES                  39,192               73,8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23252000 Tarjetas postales impresas o ilustrada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 impresas con felicita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sajes o anuncios perso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lustradas o no, incluyan o no sob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s o felicitaciones: tarje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adecimiento, salutación, de añ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uevo, de bautizo, etc.                    UNIDADES               6,496,450              975,6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193254000 Grabados, diseños y fotografí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: fotografías de levantami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éreos no terminadas como m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grafías no publicitarias,  grab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os, partes de  libros  en  for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ignaturas u hojas sepa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allas de película de plástico co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tras y símbolos que se recortarán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rlos en diseños.                    UNIDADES                  58,500               11,2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METROS                     2,644               26,4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METROS 2                  38,096            1,409,5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UNIDADES              59,359,437            9,483,8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3000 Materiales de publicidad comer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comercial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anuarios comer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tálogos de libros, de música, de ob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e, cartas publicitarias, lib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letos de propaganda, propagand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rismo, tarjetas de propaganda            SIN UNIDAD                                    337,2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0 Calendarios de toda clase, impre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los calendarios en tacos)         UNIDADES               3,857,800              951,0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9 Otros impresos, n.c.p.: cartas impr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otánica, de anatomía, comprob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radas de cine, conciertos, tea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lletes de ferrocarril, estam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igiosas, formularios impresos que 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inan de llenar a mano, invi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s, sellos no oficiales, respal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lendarios.                            KILOS                     78,850              266,6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9 Otros impresos, n.c.p.: cartas impr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otánica, de anatomía, comprob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radas de cine, conciertos, tea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lletes de ferrocarril, estam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igiosas, formularios impresos que 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inan de llenar a mano, invi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s, sellos no oficiales, respal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lendarios.                            UNIDADES               8,695,984              468,4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59019 Otros impresos, n.c.p.: cartas impres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otánica, de anatomía, comprob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radas de cine, conciertos, tea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lletes de ferrocarril, estam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igiosas, formularios impresos que 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inan de llenar a mano, invit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s, sellos no oficiales, respal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lendarios.                            SIN UNIDAD                                  5,549,4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0 Libros de registro, lib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bilidad, cuadernillos de no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arios de pedidos, talon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bos, blocks para cartas, block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morandos, agendas, libretines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                         KILOS                      5,311                4,5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0 Libros de registro, lib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bilidad, cuadernillos de no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arios de pedidos, talon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bos, blocks para cartas, block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morandos, agendas, libretines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                         UNIDADES              73,440,634            6,319,7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1 Cuadernos escolares: cuader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jercicios, tengan o no letra manuscr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a para copiar en cada página         UNIDADES               7,421,193            7,262,5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2 Encuadernadores, carpe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asificadores para archivos de pape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tón: archivadores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), cubiertas de archivad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afolios, etc.                          UNIDADES               3,196,103              245,5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3 Formularios de copias múltip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ficinas y juegos de papel carbó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foliados.                             UNIDADES               1,268,284              380,8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2005 Colas preparadas y otros adhes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n.c.p.; productos adecu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su  uso como colas o adhes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para la venta al por men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peso neto máximo de un kilogram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as animales, colas de caseína,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colas de plástico, etc.         UNIDADES                 416,066              120,4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500 Accesorios para encuadernadores de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cambiables y para clasificador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jetadores, cantoneras, clips, índic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ñaladores y otros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oficina, de metales comunes           UNIDADES                 188,060               18,8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104 Señales iluminadas, rótulos ilumin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lámparas de anuncios, pla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nombres, señales estáticas, sig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etc.                            UNIDADES                   1,537               72,2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100 Contenedores (incluso contene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transporte de fluidos) diseñ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ados para su uso o más  medio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: multimodales, furgon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bles, contene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-ferrocarril, etc.                UNIDADES                                      805,0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74943894200 Placas y películas fotográf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ionadas y reveladas,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ículas cinematográficas;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roducción offset, microfilm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apositivas, transferenc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gráficas, etc.                         METROS                     6,480               37,0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74943894200 Placas y películas fotográf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sionadas y reveladas,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ículas cinematográficas;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roducción offset, microfilm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apositivas, transferenc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gráficas, etc.                         METROS 2               4,699,435              770,5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00000001 Otros Productos                            SIN UNIDAD                                  2,529,1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00000002 Subproductos y Desperdicios                SIN UNIDAD                                      1,02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32   FABRICACIÓN DE  PRODUCTOS DE LA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REFINACIÓN DEL PETRÓLEO                                                                        2,977,813,91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1101202000 Gas natural licuado                        LITROS               459,170,568           13,775,1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1000 Gasolina para motores, incluso gaso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viación: gasolina super 90 octan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s, gasolina eco de 85 octa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solina extra, combustible para pesc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esanal.                                 LITROS             2,570,343,496          878,283,4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4000 Queroseno (aceite de alumbrado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ámpara), (incluso combustibles de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roseno para  avi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tropropulsión): turbo fuel No 1 (Jet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el), Turbo fuel No 4, Diesel No 1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esel No 2, Spray Oíl, Diesel pesquero.   LITROS             3,797,229,644        1,050,013,5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5001 Preparados medios, n.c.p. que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lo menos el 70% de su pe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de petróleo o aceites obten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inerales bituminosos (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dos) y cuyos componentes básicos se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os aceites: espíritu de petróleo, etc.   LITROS                 9,707,924            3,980,2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7000 Combustibles para calderas (fuel oil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mazut, petróleo cru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cabezado.                               LITROS             1,179,024,064          536,455,9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8000 Aceites lubricantes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tróleo y aceites obteni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es bituminosos: aceites b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ubricantes, aceites blancos (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selina o de parafina), aceit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sillos (spinde oíl), aceite disyunt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jes, de transformador, etc.            LITROS                 3,086,092            5,314,27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8001 Otros aceites pesados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tróleo y aceites pesados obteni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es bituminosos (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dos).                                   KILOS                  2,049,192           13,534,0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8002 Preparados pesados, n.c.p.,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por lo menos el 70%  de s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en aceites de petróleo o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btenidos de minerales bitumino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los crudos) y cuyos compon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ásicos sean esos aceites: acei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s lubricantes, aceites text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uido de frenos, grafito para engras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bricantes sólid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lojar tuercas, pernos o moldes, etc.     KILOS                  1,597,125            3,184,5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8002 Preparados pesados, n.c.p.,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por lo menos el 70%  de s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en aceites de petróleo o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btenidos de minerales bitumino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los crudos) y cuyos compon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ásicos sean esos aceites: acei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s lubricantes, aceites text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uido de frenos, grafito para engras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bricantes sólid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lojar tuercas, pernos o moldes, etc.     LITROS                97,017,448           81,942,2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42001 Hidrocarburos gaseosos, licu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etano licuado (con una purez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 al 95%), gases de refinerí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cuados, isobuteno licuado (con u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reza menor al 95%), metano licuad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s de propano y butano licu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472,232,976           86,182,5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50010 Betún de petróleo: asfalto de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ea, goma, tierras de blanquear.          METROS 3                 372,932           26,905,2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50011 Otros residuos de aceites de petróle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ceites derivados de miner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tuminosos                                LITROS             1,539,497,800          184,739,7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15 Solventes y diluyentes mezc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, n.c.p. removedores de p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barnices preparados: mezc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ato etílico, alcohol butílic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lueno, mezclas de acetona, de espírit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, quitadores de pintura, etc.        LITROS                16,736,900            6,862,1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3001 Aditivos para aceites lubricant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joradores de viscosidad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con otros adit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s y dispers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oxidantes, inhibidores de espu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ntes de temperatura, para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bricantes, etc.                          LITROS                 1,321,416            1,212,40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3100 Cisternas, barriles, tambores, bid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y recipientes análogo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tipo de producto (except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ses comprimidos o licuados) de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, de una capacidad no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 sin dispositivos mecánicos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rmico.                                   UNIDADES                  71,755            1,410,6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0000001 Otros Productos                            SIN UNIDAD                                 84,017,73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41   FABRICACIÓN DE SUSTANCIAS QUÍMICA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BÁSICAS                                                                                          201,158,05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20000 Fundente calizo y piedra calcárea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 habitualmente utilizado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abricación de cal o cemento: caliz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caliza en polvo para mejo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s                                     METROS 3                     431                2,6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40000 Caolín (arcilla blanca muy pura con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 fabrica la porcelana: resulta de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eración del feldespato o de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itos) y otras arcillas caolín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cinadas o no, excepto ar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olínicas                                 KILOS                     10,605               73,9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211619010 Sulfato de bario natural (baritina)        KILOS                      2,306               24,6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221620001 Cloruro de sodio, con pureza superior 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99.5 % incluso en disolución acuosa        KILOS                    163,504            1,431,0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51 Grasas y aceites vegetales fij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s o no y sus fracciones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o sin modificar químicamente: acei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jojoba, almendras, germen de trig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esos de ciruela, kapok, cera de mir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Japón, etc.                            KILOS                        325               58,5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504 Condimentos, aliños y satin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, en forma de líquid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(excepto las mezclas de especias)   KILOS                     28,822              264,0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42441001 Hielo y nieve                              KILOS                    989,177              218,7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9702 Tejidos impregnados, bañados, revest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laminados con plásticos (policloru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inilo, poliuretano, etc.)              METROS                   104,470              538,0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12913000 Cuero regenerado que contenga cue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de cuero, en planchas, hoj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, enrolladas o no (tafilete, ruso).   METROS                   130,655              391,9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60000 Partes  de  calzado,  plant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eras  y  artículos análogo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ainas  cortas y  largas  y 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 y sus  partes:  alz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,  almohadillas  de  tal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s de  tacón,  palas, cla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chuelas de calzado, contrafuert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eras para calzado, for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güetas, tapas, tirillas, sue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, etc.                              METROS                    40,290              147,0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1009 Hidrocarburos acíclic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ileno (excepto el pesado), al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tino,  etilacetileno, hidrocarbu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ileno-acetileno, metilac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ctadecano, pentenos, vinilac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136,451            1,581,3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1009 Hidrocarburos acíclic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ileno (excepto el pesado), al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tino,  etilacetileno, hidrocarbu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ileno-acetileno, metilac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ctadecano, pentenos, vinilac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SIN UNIDAD                                 13,974,7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7003 Otros epóxidos, epoxialcoho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poxifenoles y epoxiéteres que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anillo de tres miembros y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rivados halogenados, sulfo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ados y nitrosados: 1-cloro-2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-epoxipropano, dieldrina, edr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piclorhidrina, óxido de estireno, etc.    KILOS                      3,297               15,3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1001 Nitrógeno                                  KILOS                     85,164              288,6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1001 Nitrógeno                                  METROS 3                  17,250               80,5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1002 Oxígeno                                    KILOS                     28,275              124,6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1002 Oxígeno                                    METROS 3                 345,917              704,5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1010 Otros compuestos oxigenados inorgán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mentos no metálicos: dióx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ono (anhídrido o gas carbón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lo seco), de silicio, de azufr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oro, hemióxido de nitrógeno (óx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so, protóxido de nitrógen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óxido de diarsénico (arsé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), anhídrido sulfúrico, monós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ilicio, nitrosilo, vapores nitros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4,418,210              192,7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1010 Otros compuestos oxigenados inorgán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mentos no metálicos: dióx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ono (anhídrido o gas carbón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lo seco), de silicio, de azufr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oro, hemióxido de nitrógeno (óx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so, protóxido de nitrógen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óxido de diarsénico (arsén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), anhídrido sulfúrico, monós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ilicio, nitrosilo, vapores nitros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3                     645                5,4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2000 Oxido de zinc; peróxido de zinc, blan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zinc puro, flores de zinc.              KILOS                    532,576            1,915,9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3020 Ácido clorhídrico (cloruro de hidrógeno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 clorhídrico),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orosulfúrico, ácido clorosulfón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orhidrina sulfúrica.                     KILOS                  2,813,950            1,509,6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3040 Hidróxido de sodio (sosa caústica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ólido                                     KILOS                 18,097,951            2,972,1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14 Hipocloritos, hipoclorito de calc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, cloritos, clorat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loratos, bromatos y perbromat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poclorito de sodio, clo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pobromitos, yodatos y peryodatos,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Javel, Cloruro de Cal (hipoclori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cio), etc.                              KILOS                 24,603,640              557,1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25 Otros sulfatos: sulfato de magnesi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inio, de cromo, de níquel, de c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vitriolo azul), de zinc (vitrio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), de bario, de hierro (vitrio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rde), de mercurio, de plomo, etc.        KILOS                 97,544,926           28,211,8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26 Alumbres: de aluminio, de amoni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omo, de potasio, de sodio ordinar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bres, etc.                             KILOS                    559,869              178,0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49 Otros carbonatos: de calcio, de bar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itio, de estroncio, de magnes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cipitado (no presentad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mento), de níquel, de mangane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l de cobre artificial, malaqu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, etc.                           KILOS                 65,280,040            3,144,7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5010 Aire comprimido                            METROS 3                   3,690                9,4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32001 Materias colorantes de origen veget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mal, excepto el negro animal, esté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químicamente definidas;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ados en materias colorantes de orig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getal o animal: de campech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lorofilas, índigo natural, achio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mín de cochinilla, enina, extra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ntóreos de acacia, de azafrá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ya, de cártamo, de mader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rmes, hemateína, marrón de van Dyk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rnazol, xantófila, etc.                  KILOS                        882               14,8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34009 Otras materias colorantes y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n.c.p.: azul cerúleo, gri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inc, ilmenita molida, mica revesti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oxicloruro de bismuto, neg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bre, negro de esquisto (pizarra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egro de sílice, tierra de Chip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verde), tierra de Verona, etc.            KILOS                    567,458            2,594,8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300 Nitrato de amonio puro o no y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ón acuosa o no                       KILOS                 20,891,104            7,325,4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305 Urea pura o no y en solución acuosa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iamida de ácido carbónico)               KILOS                126,020,481           54,971,65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509 Abonos minerales o químicos potás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(excepto carnalita, silvita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 sales naturales de potasi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uto):  sulfato de magnesio  y potas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 de sulfato de potasio y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lfato de magnesio puros o no.            KILOS                 29,935,101            9,872,7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0 Abonos que contengan los tres ele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tilizantes (nitrógeno, fósfor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tasio): nitrofosfato potásico            KILOS                 13,306,840            4,487,7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2 Ortofosfato ácido de amonio (fosf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amónico)                                 KILOS                 15,833,967            7,827,3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9 Otros abonos n.c.p.: fertiliz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istentes en mezclas natu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ato de sodio y nitrato potás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alitre), fertilizantes consistent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potásicas, etc.                KILOS                 17,741,924            1,627,1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9 Otros abonos n.c.p.: fertiliz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istentes en mezclas natu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ato de sodio y nitrato potás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alitre), fertilizantes consistent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potásicas, etc.                LITROS                    84,586              381,4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3000 Cloruro de polivinilo no mezclad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nguna otra sustancia (corosilvinyl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btenido por polimerización en emuls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suspensión, bloques y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a granel, compues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usión, copos, gránulos, masas, etc.    KILOS                    629,883              299,2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4010 Resinas de epóxidos: bloques y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a granel, compues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usión, copos, gránulos, m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, resinas, resinas de etoxil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3,229,096            5,037,3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9052 Siliconas en formas primari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ersiones (emulsiones o suspension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isoluciones,  aceite, elastóm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s, resinas, en copos, gránulo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sas, configuraciones similares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el, etc.                               KILOS                 19,706,879           10,871,1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0 Insecticidas presentados en form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es para venta al por menor 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o artículos: aceite de col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seniato de calcio, de plomo, azuf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 como preparados o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ecticidas, bandas grasas para árbo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les, bolas de naftalina, DDT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migantes, esencia de taba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xaclorociclohexano, naftale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sentado como insecticida), nicot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usada como insecticida), papele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amoscas, quimioesteriliz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elentes usados como insectici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ones parasiticidas, etc.             LITROS                     5,004               90,0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1 Fungicidas presentados en form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es para la venta al por meno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preparados o artículos:  azufr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 de azufre, fumi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gicidas, naftenato de cobre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ón, nicotina (presentada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gicida), papeles impregnados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icílico, sulfato cúprico (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fungicida), etc.                      LITROS                     6,241              121,2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15 Solventes y diluyentes mezc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, n.c.p. removedores de p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barnices preparados: mezc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ato etílico, alcohol butílic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lueno, mezclas de acetona, de espírit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, quitadores de pintura, etc.        KILOS                  6,296,743            6,765,2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33 Antidepresivos: Amitript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ryptanol), fluoxetina (dominium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asmaten, prozac), etc.                   LITROS                    30,000              360,0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52 Antiespasmódic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tilescopolamida (buscap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smotab), pramiverina (sistalgina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omuro de otilonio (spasmome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polamina (espasmoliq), etc.            KILOS                      1,007              252,8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1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otros usos: jabón cas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ara lavar), jabón duro, jab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, etc.                           KILOS                    155,625              323,6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0 Perfumes y aguas de tocador: agu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nia, lavanda,  perfumes en for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íquida, de crema o sólida (incl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ras).                                   KILOS                     11,787               51,4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1004 Mezclas de sustancias odorífica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 utilizado en las industri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imentos o bebidas: aceites esenc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con sustancias aromá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esenciales mezclados entre sí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sinoides mezclados entre sí, etc.        KILOS                      8,433            2,317,9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9020 Agentes de acabados, port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intóreas para acelerar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ñido o fijar materias tintóre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productos y preparados del tip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 indust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era, del cuero o análog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restos, mordientes, acab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rosaduras, agentes deslustr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elentes de polvo, suaviz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omerantes preparados para su 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 industria del papel, el cartón o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o, maduradores para el acab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os, preparados antiencog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, etc.                             KILOS                    533,161              957,0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09 Otras formas y artículos de cauch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r: anillos de caucho, arand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paquetar o apretar, dis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hilos bañados en caucho,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perfiles y planch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etc.                               METROS                    80,827              239,5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3000 Tubos,  caños  y  mangueras  de  cau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do  sin endurecer,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r,  ni combinados  en  o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 con otros  materiales,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:  juntas,  codos, empalmes.     METROS                     2,570                6,5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7012 Artículos de caucho vulcanizado 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ar ni endurecido: revesti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suelo y alfombras (maqueta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omas de borrar, junt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quetaduras, defensas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lables, para el atraque de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cos, tanques y recipient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                  200,918            1,000,1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7012 Artículos de caucho vulcanizado 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ar ni endurecido: revesti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suelo y alfombras (maqueta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omas de borrar, junt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quetaduras, defensas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lables, para el atraque de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cos, tanques y recipient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21,996               39,7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0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 de polímeros de etileno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i celulares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KILOS                  2,578,635            7,306,5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1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no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, combinadas co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materiales, estampadas o n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bajadas de otro modo e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, etc: corosil, baquel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zclas de plásticos).                    METROS                 1,146,570            2,517,7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44200 Zinc no aleado (en bruto): arrab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oques, bolitas, lingotes,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105,689              469,1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5000 Electrodos, alambre, varillas, tu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, y artículos similares de me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unes o carburos metálic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 o con alma de mater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úndente, del tipo usado para soldadur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da, fuerte o autógena 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posición de metales.                     KILOS                  2,048,627            4,651,1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9 Otras partes, piezas y accesorios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ehículos automotores: amortiguadore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uspensión radiadores, silenci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ubos de escape, embragues, pl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cos, volantes, cajas de dir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 de chasis, transmis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dánicas, etc.                            UNIDADES                  15,056               35,2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00000001 Otros Productos                            SIN UNIDAD                                  9,716,5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00000002 Subproductos y Desperdicios                SIN UNIDAD                                      7,55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42   FABRICACIÓN  DE OTROS  PRODUCTO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QUÍMICOS                                                                                         633,681,39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211619013 Acido bórico natural, que no conteng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s de  un 85% de H3BO3, calculado s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 base del peso seco                      KILOS                         49                  4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30 Aceite de almendra de palma o babas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 y sus fracciones,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ificar químicamente                     UNIDADES                  20,000                8,7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7040 Aceite de ricino (higuerilla) refin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y sus fracciones, pero sin modifi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.                              UNIDADES                  25,000               13,8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68000 Margarina excepto margarina líquid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garina de origen animal, de orig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getal, mezclas de estas, etc.            KILOS                  9,721,936           22,076,0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142183010 Ceras de origen vegetal (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gliceridos), estén o no refin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das: cera de carnaub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delilla, algodón, esparto, etc.         KILOS                     86,178              106,6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202297000 Helados y otros líquidos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stibles, incluso con cacao: he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rema, sorbetes                         KILOS                 13,874,000           35,325,7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312317002 Harina, sémola y polvo  de banano          KILOS                      2,745               23,6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32364000 Cacao  en  polvo,  con  adición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úcar  u  otra  sustancia edulcorante     KILOS                        805                4,85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400 Vinagre y sucedáneos a base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ético: vinagre de vino, de cerve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ta, de sidra de pera , de manza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agre de mostos fermentados de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 14,416               15,8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4 Extractos concentrados, no alcohól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parados compuestos) para hac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bidas                                    KILOS                     63,882              391,4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492399904 Extractos concentrados, no alcohól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parados compuestos) para hac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bidas                                    LITROS                    26,196              138,1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1000 Alcohol etílico sin desnaturalizar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a concentración alcohólica, en volum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80% o más                              LITROS                    35,513               64,4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5512412000 Alcohol etílico y otros alcoho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naturalizados, de cualqui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ción alcohólica (no ap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consumo humano)                         LITROS                   258,616              216,9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913 Papeles y cartones, engom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hesivos, en rollos u hojas: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o, revestido de col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xtrina, papel autoadhesivo, revest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la, de dextrina en rol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chura superior a 15 cm. o en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tángulares incluso las cuadra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o de los lados.                          KILOS                    923,015            1,110,9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312 Toallas y tampones higiénicos, pañal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ros de pañales para lactan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higiénicos análogos, de pas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apel, guata de celulosa o red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de celulosa.                         UNIDADES              11,545,240            1,385,4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8000 Aceites lubricantes derivados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tróleo y aceites obteni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es bituminosos: aceites b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ubricantes, aceites blancos (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selina o de parafina), aceit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sillos (spinde oíl), aceite disyunt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jes, de transformador, etc.            LITROS                     2,498               12,6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50000 Vaselina  en bruto (petrolato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, mineral, etc.                  KILOS                      8,016              124,6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50000 Vaselina  en bruto (petrolato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, mineral, etc.                  UNIDADES                   8,000                6,2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1026 Derivados fluorados, bromados o yod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idrocarburos acíclicos: bromomet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bromuro de metilo), yodoet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odoformo, yoduro  de  etilo,  yodu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ilo, yoduro de alilo, dibromu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ntametileno, etc.                        KILOS                      1,212               72,2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1026 Derivados fluorados, bromados o yodado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idrocarburos acíclicos: bromomet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bromuro de metilo), yodoet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odoformo, yoduro  de  etilo,  yodu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ilo, yoduro de alilo, dibromu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ntametileno, etc.                        LITROS                     4,968              186,4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00 Metanol  (alcohol metílico)                LITROS                    35,826               58,9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04 Alcoholes grasos industriales: alcoh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tílico, alcohol estearílico, alcoh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urílico, alcohol oleíl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-etilhexanol, etc.                        LITROS                     7,976               29,0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19 Otros alcoholes acíclic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ilenglicol, butilenglic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2-etil-2-(hidroximetil) propano-1,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-diol, poliol (polyo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metilolpropano, hexanotri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lorovinol (INN),  deriv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logenados, sulfonados, nit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sados de los alcoholes acícl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 80,883              299,7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20 Alcoholes ciclánicos, cicléni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cloterpénicos y sus deriv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logenados, sulfonados, nit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sados: mentol, ciclohexan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ilciclohexano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metilciclohexanoles, esteroles 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cetoles, terpineoles, colester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soborneol, lumisterol, alcanfor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rneo, etc.                               UNIDADES                 179,333               30,4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30 Fenol (hidroxibenceno) puro (con u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reza mayor al 90% en peso) y sus sales   LITROS                     2,033               11,2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3031 Cresoles (con una pureza mayor al 95%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), n.c.p. y sus sales: meta-cres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to-cresol, para-cresol, químic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almente puro y sus sales, etc.      LITROS                     5,963               31,2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15032 Otros compuestos de función nitri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anoguanidina, adiponitri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onitrilo, cianhidrina de aceto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ilamino, cianoacetamida, cianu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ncilo, cipermetrina,  naftonitri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ilos, etc.                             LITROS                     2,689                5,5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2000 Oxido de zinc; peróxido de zinc, blan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zinc puro, flores de zinc.              KILOS                     37,801              162,5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3012 Cloro                                      KILOS                     40,585              128,8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3012 Cloro                                      LITROS                   211,543              327,6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3013 Flúor, bromo (no se incluyen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ones de bromo en ácido acétic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odo (excepto el radiactivo).              LITROS                     2,288               17,2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3021 Ácido sulfúrico; oleum (ácido sulfúr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mante o humeante)                        KILOS                    171,774               30,65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25 Otros sulfatos: sulfato de magnesi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inio, de cromo, de níquel, de c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vitriolo azul), de zinc (vitrio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), de bario, de hierro (vitrio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rde), de mercurio, de plomo, etc.        KILOS                  1,803,626              461,5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4041 Carbonato ácido de sodio (bicarbon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dio)                                     KILOS                        125                  5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5013 Otros productos químicos inorgán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agua destilada, agua conductiv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gua de pureza similar                   LITROS                       800                1,8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7002 Silicatos; silicatos comerci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alcalinos: silicato de alumin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irofilita), de cadmio, de cesi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re, de estroncio, de magnes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silicato de cobalto, metasilic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ódicos, silicatos de bario, silicato 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cio precipitado, de plomo, vidr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ble, etc.                              KILOS                  1,154,763              488,2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28000 Peróxido de hidrógeno (agua oxigenada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óxido de hidrógeno combinado o n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rea, líquido, sólido, no present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medicamentos.                         LITROS                    38,068              122,6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31005 Materias tintóreas reactiv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basados en ellas: ti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activos, sintéticos, defin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 o no.                         KILOS                      9,556               22,4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31011 Lacas colorantes; preparados bas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cas colorantes: laca colorant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hinilla, de pinos, de palo de cub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naturales, sinté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jadas a una base.                        LITROS                       985                3,6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52000 Azufre  refinado de todo tipo, 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zufre sublimado, precipitado o coloidal   KILOS                        680                1,9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309 Otros abonos nitrogenados (incluso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s n.c.p.): mezclas de nitr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onio con carbonato de calcio 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aterias inorgánicas sin pod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tilizante, nitrato de magnesi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cio puro o no, etc.                     KILOS                      4,177               51,25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600 Abonos animales o vegetales, esté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o químicamente tratado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onos producidos por mezcl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miento químico de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igen animal o vegetal: boñ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oste, desperdicios de lana, de pe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nimales, de bellones sucios, gu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ango de aguas negras utilizad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tilizante, mezcla de sangre seca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rina de hueso, etc.                      LITROS                     7,837              161,73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0 Abonos que contengan los tres ele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tilizantes (nitrógeno, fósfor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tasio): nitrofosfato potásico            LITROS                    26,028              627,6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9 Otros abonos n.c.p.: fertiliz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istentes en mezclas natu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ato de sodio y nitrato potás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alitre), fertilizantes consistent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potásicas, etc.                KILOS                 31,151,313              371,083               1,0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9 Otros abonos n.c.p.: fertiliz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istentes en mezclas natu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ato de sodio y nitrato potás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alitre), fertilizantes consistent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potásicas, etc.                LITROS                                                             70,8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4010 Resinas de epóxidos: bloques y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a granel, compues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usión, copos, gránulos, m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, resinas, resinas de etoxil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315,170              348,8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4010 Resinas de epóxidos: bloques y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a granel, compues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usión, copos, gránulos, m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, resinas, resinas de etoxil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 24,689               37,2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9052 Siliconas en formas primari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ersiones (emulsiones o suspension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isoluciones,  aceite, elastóm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s, resinas, en copos, gránulo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sas, configuraciones similares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el, etc.                               LITROS                 2,802,113            4,287,2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0 Insecticidas presentados en form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es para venta al por menor 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o artículos: aceite de col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seniato de calcio, de plomo, azuf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 como preparados o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ecticidas, bandas grasas para árbo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les, bolas de naftalina, DDT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migantes, esencia de taba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xaclorociclohexano, naftale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sentado como insecticida), nicot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usada como insecticida), pap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amoscas, quimioesteriliz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elentes usados como insectici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ones parasiticidas, etc.             LITROS                   686,778            1,172,6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1 Fungicidas presentados en form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es para la venta al por meno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preparados o artículos:  azufr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 de azufre, fumi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gicidas, naftenato de cobre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ón, nicotina (presentada com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gicida), papeles impregnados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icílico, sulfato cúprico (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fungicida), etc.                      LITROS                   947,112            3,553,1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1 Fungicidas presentados en form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es para la venta al por meno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preparados o artículos:  azufr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stos de azufre, fumi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gicidas, naftenato de cobre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ón, nicotina (presentada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gicida), papeles impregnados de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icílico, sulfato cúprico (utili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fungicida), etc.                      SIN UNIDAD                                 13,239,4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2 Herbicidas, productos antigerminan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guladores del crecimiento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tas, presentados en formas o env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venta al por menor 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o artículos: defoli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s alfa, beta naftilacétic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olacético, hormonas de plantas, MCP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 como herbicida, etc.            KILOS                                                              33,0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2 Herbicidas, productos antigerminan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guladores del crecimiento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tas, presentados en formas o env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venta al por menor 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o artículos: defoli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s alfa, beta naftilacétic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olacético, hormonas de plantas, MCP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 como herbicida, etc.            LITROS                 2,783,584            7,611,6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3 Desinfectantes presentados en form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es para la venta al por mayo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preparados o artícul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cterioestáticos, bandas y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das con azufre, creosota mine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las de azufre, incluso desinfect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uso doméstico,etc.                      KILOS                  3,418,939            3,700,3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13462003 Desinfectantes presentados en form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vases para la venta al por mayo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preparados o artícul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cterioestáticos, bandas y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das con azufre, creosota mine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las de azufre, incluso desinfect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uso doméstico,etc.                      LITROS                 1,368,612            1,571,9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00 Pinturas  y  barnices  (inclu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maltes y lacas)  basadas  en polím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os  o polímeros  natur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ímicamente modificados,  dispersos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ueltos  en  un  medio acuoso            LITROS                16,384,482           31,077,4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01 Pinturas y barnices (incluso esmal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cas) basados en polímeros sintéticos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ímeros naturales química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ificados, dispersos o disueltos e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o no acuoso; pintu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corrosivas, plásticos en disolv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volátiles, pinturas con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rustaciones, etc.                       LITROS                23,182,978           82,528,5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02 Pigmentos (incluso polvos y cop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álicos) dispersos en medio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uosos, en forma líquida o de past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tipo utilizado en la fabrica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nturas (incluso esmaltes): esc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, esencia de perla, etc.            KILOS                     81,966              438,9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09 Otras pinturas y barnice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maltes, lacas y pinturas al temple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gmentos acuosos preparados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para el acabado del cuer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 de linaza, aceites sec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utinantes líquidos, barnices bas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betún, en brea, en caucho natural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cas gomas o resinas naturales, etc.      KILOS                    651,685            3,588,3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11 Frita de vidrio y otros tipo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drio en  forma de polvo, granul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 copos                                  KILOS                  6,129,473            7,994,2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13 Masilla de vidriero, masill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jertos, cementos de resina, compues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impermeabilizar y otros mástiqu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resinas naturales): cementos de res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a de sellar, madera plástica.           KILOS                    261,416              595,8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13 Masilla de vidriero, masill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jertos, cementos de resina, compues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impermeabilizar y otros mástiqu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resinas naturales): cementos de res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a de sellar, madera plástica.           LITROS                    62,602              212,9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15 Solventes y diluyentes mezc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, n.c.p. removedores de p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barnices preparados: mezc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ato etílico, alcohol butílic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lueno, mezclas de acetona, de espírit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, quitadores de pintura, etc.        KILOS                    235,909              602,7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1015 Solventes y diluyentes mezc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, n.c.p. removedores de p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barnices preparados: mezc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ato etílico, alcohol butílic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lueno, mezclas de acetona, de espírit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co, quitadores de pintura, etc.        LITROS                13,784,592           13,264,5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23513001 Otras tintas de imprenta (excepto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egra)                                     KILOS                  1,756,457            6,635,4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02 Vitaminas B y sus derivados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r: vitamina B2 y sus derivado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 de - D-o  DL- pantotén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 B3 o vitamina B5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rivados, vitamina B6 y sus deriv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 B12 y sus derivados,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ólico (INN), ácido folínico, aneur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ridoxal, piridoxina, riboflav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amina, etc.                              LITROS                    36,401            1,285,4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02 Vitaminas B y sus derivados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r: vitamina B2 y sus deriv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 de - D-o  DL- pantotén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 B3 o vitamina B5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rivados, vitamina B6 y sus deriv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 B12 y sus derivados,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ólico (INN), ácido folínico, aneur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ridoxal, piridoxina, riboflav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amina, etc.                              UNIDADES               7,049,491              664,721              31,7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03 Vitaminas C y sus derivados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r:  ácido ascórbico (IN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corbato cálcico, ascorb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gnesio, hipofosfitoascorbato  cálc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presentados   como medicamentos, etc.   UNIDADES                 148,936              142,5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05 Otras vitaminas y sus derivados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r: vitamina B9 y sus deriv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 K y sus derivados, vitamina PP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sus derivados,  nicotinato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cio,  óxido  de  vitamina  K1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s  D2  D3  D4  D5,  epóx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  A1,  no presentados 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mentos                               UNIDADES               1,688,697              543,3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06 Mezclas de provitaminas y vitami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én o no en soluciones, inclus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os naturales: concentr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tamina A más D naturales, vitamina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atural, vitamina D natural, etc.          UNIDADES               1,925,191              969,6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10 Penicilinas y sus deriv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uctura de ácido penicilín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es: ampicilina, amox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moxilina), oxacilina, cloxacil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cloxacilina, bencilpenicil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nzatina, feneticilina, pen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lcica, de procaína, no present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medicamento, etc.                     UNIDADES                 584,077              221,9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11 Estreptomicinas y sus derivados; s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stos compuestos, actinomicet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eptomicinas, sulf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hidroestreptomicina, no present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o medicamentos, etc.                    KILOS                        261               25,0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13 Clorafenicol y sus derivados y sales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como medicamentos: palmitat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loranfenicol                           UNIDADES                 459,277              560,3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14 Eritromicina y sus derivados y sales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como medicamentos              UNIDADES                 472,399              992,0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5015 Otros antibióticos: anfotericina B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citracina, cicloserina, gramid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eomicina, sulfato de viom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losina, tianfenicol, viom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tinomicina, tirotricina, cefalex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falosporina C, ácido nalidíxico, etc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presentados como medicamentos           UNIDADES               1,033,020              130,6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00 Medicamentos que contengan penicilin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 derivados, con una estructu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 penicilínico, : amox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grunamox, servamox, oxipen, amoxi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picilina (binotal, servicill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pibex, ampilan, petrex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tandacilin), bencilpen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nzatínica (benzetacil, pen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nzatínica, retarpen), etc.               LITROS                    10,422              279,9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00 Medicamentos que contengan penicilin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 derivados, con una estructu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cido penicilínico, : amox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grunamox, servamox, oxipen, amoxi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picilina (binotal, servicill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pibex, ampilan, petrex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tandacilin), bencilpen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nzatínica (benzetacil, penic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nzatínica, retarpen), etc.               UNIDADES               8,446,450            6,121,4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09 Medicamentos que contenga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bióticos y sus deriva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closerina, neomicina, tirocid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omicina, etc.                            KILOS                      1,613              627,5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09 Medicamentos que contenga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bióticos y sus deriva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closerina, neomicina, tirocid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omicina, etc.                            LITROS                    27,797            2,455,9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09 Medicamentos que contenga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bióticos y sus derivad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closerina, neomicina, tirocid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omicina, etc.                            UNIDADES               9,300,759            8,442,7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19 Medicamentos que contengan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monas: estradiol (progyluto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imogyn depot), estrógenos natur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estrofeminal), capro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droxiprogesterona (primolut depot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stosterona (primoteston depot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driol), levotiroxina sódic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levotheroid, syntroid), tiroglobu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obid), etc.                             UNIDADES                  61,740              359,49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20 Medicamentos que contengan alcaloi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rivados del opio: dextropropoxife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crogésico 65, algifeno, proxife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afan), fentanilo (fentanyl), morf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tidina (demerol, pethidine), tramad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ramal) y otros analgésicos opiáce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2,361              340,9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22 Medicamentos para uso veterinario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ualquier tipo de alcaloides     UNIDADES                  86,408              290,7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30 Analgésicos no opiáce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ilsalicilato de lisina (inyespr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te), ácido acetil salicílico (A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ebricito, asawin, aspirina, rhona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cetamol (acetaminofen, dolorf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minal, eraldor, napafen, tylen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bofen, acropirina, apyral, kalmad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pidol, tamifen, rinil, afebr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lium, panadol, tempra), etc.             KILOS                    292,320            3,231,5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30 Analgésicos no opiáce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ilsalicilato de lisina (inyespr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te), ácido acetil salicílico (A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ebricito, asawin, aspirina, rhona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cetamol (acetaminofen, dolorf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minal, eraldor, napafen, tylen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bofen, acropirina, apyral, kalmad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pidol, tamifen, rinil, afebr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lium, panadol, tempra), etc.             LITROS                 2,420,087           47,055,8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30 Analgésicos no opiáce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ilsalicilato de lisina (inyespr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te), ácido acetil salicílico (A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ebricito, asawin, aspirina, rhona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cetamol (acetaminofen, dolorf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minal, eraldor, napafen, tylen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bofen, acropirina, apyral, kalmad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pidol, tamifen, rinil, afebr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lium, panadol, tempra), etc.             UNIDADES             101,770,684           16,275,951              45,6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33 Antidepresivos: Amitripti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ryptanol), fluoxetina (dominium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asmaten, prozac), etc.                   UNIDADES                  28,939               40,2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34 Antiepilépticos: ácido valpro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leptilan, valpakine), carbamazep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gretol), clonazepam (rivotri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nitoina (epamin), etc.                   UNIDADES               2,537,800              116,7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1 Antidisrítmicos, antivaricos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hemorroidales n.c.p.: amiodaro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tlansil, cordarone), tanakene, daflo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xivenil, lasonil, pergale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ostasin, etc.                           UNIDADES                 939,760              241,6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2 Antihipertensivos n.c.p.: benazepril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lotinsin), clonidina (catapresa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alapril (lotrial, vaseretic, gliote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nitec), hidralazina (apresolina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prusiato sódico (nipride), pindol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visken), prazosina (minipre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ranolol (inderal), etc.                UNIDADES                 297,737            1,684,1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3 Cardiotónicos n.c.p: digoxina (lanicor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goxin, dopamina (cardiopal, doprasat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ropin), etc.                            UNIDADES                 192,094            1,658,7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4 Hipertensores n.c.p.: epinefr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drenalina), etiniladrianol (efforti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289,398              622,2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5 Antiasmáticos y antimembrana hial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fenoterol (berotec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clometasona (becotide), ketotife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respimex, zaditen, difen), salmutam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ventilan, ventolin), surfactan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monar (survanta), surfactante, etc.     UNIDADES                   5,350                7,2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6 Antigripales n.c.p.: nastiz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enfriol D, sinutab, dristan, ilvit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, babyrhinol, rhinopront, etc.           LITROS                     3,532               59,0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6 Antigripales n.c.p.: nastiz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enfriol D, sinutab, dristan, ilvit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, babyrhinol, rhinopront, etc.           UNIDADES                 619,899              702,7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7 Antitusígenos, descongestiv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ectorantes, n.c.p: dextrometorf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ervicox, dextrin, romilar, colmerfam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roxol clorhidrato (mucosolva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rolitic, bronchopront, mucso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icidin, dextrofrin, fluimuc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colisin, etc.                            LITROS                    39,351            1,491,7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47 Antitusígenos, descongestiv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ectorantes, n.c.p: dextrometorf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ervicox, dextrin, romilar, colmerfam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roxol clorhidrato (mucosolva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rolitic, bronchopront, mucsol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icidin, dextrofrin, fluimuc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colisin, etc.                            UNIDADES               3,596,367            1,243,4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50 Antidiarreicos n.c.p.: loperami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modium, loridin), etc.                   UNIDADES                  67,184              128,4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52 Antiespasmódic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tilescopolamida (buscap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smotab), pramiverina (sistalgina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omuro de otilonio (spasmome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polamina (espasmoliq), etc.            UNIDADES                 692,345              138,4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53 Antiulcerosos y antiácidos n.c.p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geldrato (alugel, amphogel), bismu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alicilato (pectobismol), magaldr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o sin simeticona (alukron, riopa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us, ditopax, maloox, milanta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meprazol (omezzol, losec, omepr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idex), ranitidina, ranitab, ta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idan, sobronil, zantac, etc.            UNIDADES               2,406,007            1,042,7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54 Laxantes n.c.p.: bisacodilo (anulax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lcolax), petrolato compuesto (agar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xagar, laxarol), lactulosa (duphalac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lfalazina (asulfidine, falazine), etc.   KILOS                     25,271               64,2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54 Laxantes n.c.p.: bisacodilo (anulax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lcolax), petrolato compuesto (agar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xagar, laxarol), lactulosa (duphalac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lfalazina (asulfidine, falazine), etc.   UNIDADES               1,523,158            1,412,7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56 Antisépticos urinarios n.c.p. 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ofurantoína (uricept, uvam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tard), etc.                              UNIDADES               7,763,007            1,105,8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60 Antiinfecciosos y antiinflamato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: corticoide + antimicót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binerisona, lotriderm, nystasolo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oxipren), corticoide + antimicrobi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ynalar, celestoderm, diprogent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oderm, locorten), corticoi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uorados, corticoides no fluo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ermovate, eumovate), nitrofurazo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nitrofural, furasin), ácido pipemíd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2,685,637            1,948,3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62 Escabicidas n.c.p.: benzoato de benci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  4,265               47,7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62 Escabicidas n.c.p.: benzoato de benci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566,880              793,6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64 Antianémicos y citocinas n.c.p.: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ico (folvite), eritropoyet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recormon), factor estimulant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nias granulocíticas (leucomax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eyidgen), hierro oral (ferrato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rogradumet, sulfato ferro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rinsol), hierro parenteral (ferradex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dextrano, hidex), etc.              LITROS                    27,034              275,0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64 Antianémicos y citocinas n.c.p.: á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lico (folvite), eritropoyet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recormon), factor estimulant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nias granulocíticas (leucomax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eyidgen), hierro oral (ferrato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rogradumet, sulfato ferro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rinsol), hierro parenteral (ferradex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dextrano, hidex), etc.              UNIDADES               7,773,752              812,0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1 Antiinflamatorios y antirreumático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eroidales n.c.p.: diclofena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iclofenac, lertus, voltaren, rathiof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ipren), indometacina (bonidon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ocid), naproxeno (naprosy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aproxyn), hidroxicloroqui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laquinol), etc.                          UNIDADES              10,859,720            5,435,286              60,8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4 Líquidos y electrolitos n.c.p. 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inoácidos al 5-10%+ eletrol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minoplasmal, aminosol), calc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luconato (calcium 10%), dextros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 (glucosa), dextrosa en solu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ina, lipidos al 10-20% + electrol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tralapid, lipofundid, liposy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tasio cloruro (soletrol K, tri K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es de rehidratación oral, citr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sódico, sodio bicarbonato, solu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ttler (soletrol B), solución Darrow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oletrol D), solución Ringer lact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x Ringer, lactato Ringer),  etc.         LITROS                    77,231              343,8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4 Líquidos y electrolitos n.c.p. 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inoácidos al 5-10%+ eletrol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minoplasmal, aminosol), calc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luconato (calcium 10%), dextrosa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 (glucosa), dextrosa en solu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ina, lipidos al 10-20% + electrol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tralapid, lipofundid, liposy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tasio cloruro (soletrol K, tri K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es de rehidratación oral, citr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sódico, sodio bicarbonato, solu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ttler (soletrol B), solución Darrow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oletrol D), solución Ringer lact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Dx Ringer, lactato Ringer),  etc.         UNIDADES               7,197,132            5,491,9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5 Antiamebian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yodohidroxiquinolina (diodoqui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ronidazol (acromona, amevan, betis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isol, flagyl, metril, servizol), etc.    KILOS                      1,834              387,6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5 Antiamebian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yodohidroxiquinolina (diodoqui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ronidazol (acromona, amevan, betiso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isol, flagyl, metril, servizol), etc.    UNIDADES                 868,025              439,3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6 Antimicóticos n.c.p.: anfotercina B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fungizone), clotrimazol (caneste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esten 3), griseofulvina (grifulv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porostatin, grisovin), ketoconaz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ketocon, ketorol, tructum, nizo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ondox), etc.                             UNIDADES               1,265,882            2,034,8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7 Antihelmínticos n.c.p.: albendaz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dazol, zentel), mebendazol (benzam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elmin, tridazol), niclosami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yomesan), pirantel pamoato (conbantr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mopiran), praziquantel (biltricid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sticid, prazicuantel), etc.              LITROS                     7,379              230,61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77 Antihelmínticos n.c.p.: albendazo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odazol, zentel), mebendazol (benzam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elmin, tridazol), niclosami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yomesan), pirantel pamoato (conbantri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mopiran), praziquantel (biltricid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sticid, prazicuantel), etc.              UNIDADES               1,054,784            1,160,9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0 Otros medicamentos n.c.p., elabor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 de mezclas de dos o más ele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ituyentes con fines terapéuti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filácticos: aceite alcanfor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 fenolado, gargarism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inales, tintura de mertiol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rthiolate), tintura de yodo, t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ioleta degenciana, mezc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inales de plantas, me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ciosos coloidales, pap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asmáticos, mezclas de sa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os medicinales, sales sanita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25,205              634,4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0 Otros medicamentos n.c.p., elabor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 de mezclas de dos o más ele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ituyentes con fines terapéuti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filácticos: aceite alcanfor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 fenolado, gargarism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inales, tintura de mertiol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rthiolate), tintura de yodo, t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ioleta degenciana, mezc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inales de plantas, me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ciosos coloidales, pap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asmáticos, mezclas de sa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os medicinales, sales sanita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183,882              688,2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0 Otros medicamentos n.c.p., elabor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 de mezclas de dos o más ele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ituyentes con fines terapéutic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filácticos: aceite alcanfor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 fenolado, gargarism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inales, tintura de mertiol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rthiolate), tintura de yodo, t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ioleta degenciana, mezc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inales de plantas, me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ciosos coloidales, pap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asmáticos, mezclas de sa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os medicinales, sales sanita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7,219,592            8,426,4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1 Medicamentos que contengan vitamin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taminas: acetato de ergosteri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ato de vitamina K, ácido ascórb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 32,911              809,81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1 Medicamentos que contengan vitamin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taminas: acetato de ergosteri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tato de vitamina K, ácido ascórb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4,899,296            2,656,4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2 Medicamentos para uso veterinario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ualquier tipo de vitaminas      KILOS                  1,377,526            2,865,3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2 Medicamentos para uso veterinario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ualquier tipo de vitaminas      LITROS                       400               67,1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2 Medicamentos para uso veterinario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cualquier tipo de vitaminas      UNIDADES                 219,784              318,6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6093 Otros medicamentos n.c.p. para 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terinario                                LITROS                     4,148               61,1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4 Vacunas n.c.p. : antimalárica (YF VAX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hepatitis B (heptavax B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poliomielítica (bucapol, orimun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oral), antirrábica (yerobab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sarampionosa (mararte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rrubeola (gunevax, rubeate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tifica (morbilvax), BCG, etc.          LITROS                       408               20,4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4 Vacunas n.c.p. : antimalárica (YF VAX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hepatitis B (heptavax B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poliomielítica (bucapol, orimun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oral), antirrábica (yerobab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sarampionosa (mararte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rrubeola (gunevax, rubeaten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tifica (morbilvax), BCG, etc.          UNIDADES                  26,195               46,9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5 Vacunas, antisueros y otros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munológicos para uso veterinario         LITROS                    12,705              235,3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5 Vacunas, antisueros y otros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munológicos para uso veterinario         UNIDADES                 328,610              367,3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7 Guatas, gasa, venda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impregnados o recubier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tancias farmacéuticas, para f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édicos: esparadrapos, vendas, parch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 con nitroglicerina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373,390              628,7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7 Guatas, gasa, venda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impregnados o recubier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tancias farmacéuticas, para f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édicos: esparadrapos, vendas, parch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 con nitroglicerina,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71,110              270,9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33529009 Preparados opacificantes para exáme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rayos X y reactivos de diagnóstic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ciones opacificantes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lfato de bario, reactiv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agnóstico, etc.                          UNIDADES                 385,818              515,3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457000 Glicerina (glicerol) en bruto, pur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tética, aguas de glicerina y lejí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glicerinas.                             LITROS                       628                6,7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0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usar como artícu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cador (incluso los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dos)                                 LITROS                     8,236               41,9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0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usar como artícu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cador (incluso los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dos)                                 UNIDADES               1,063,941              946,2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1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otros usos: jabón cas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ara lavar), jabón duro, jab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, etc.                           KILOS                  3,450,172            3,047,3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1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otros usos: jabón cas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ara lavar), jabón duro, jab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, etc.                           LITROS                   101,213              404,8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9 Jabón en otras formas: aceite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nizado, jabón blando, jabón líqu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 soluble en agua, polvos o co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, etc.                                KILOS                     13,568               21,5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9 Jabón en otras formas: aceite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nizado, jabón blando, jabón líqu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 soluble en agua, polvos o co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, etc.                                LITROS                   355,831              818,8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9 Jabón en otras formas: aceite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nizado, jabón blando, jabón líqu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 soluble en agua, polvos o co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, etc.                                UNIDADES               1,761,000              122,72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200 Agentes tensoactiv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o y limpieza,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: agentes abrillan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grasantes, detergentes sinté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ersiones de los ag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nsoactivos, etc.                         KILOS                 43,705,705           61,731,2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200 Agentes tensoactiv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o y limpieza,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: agentes abrillan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grasantes, detergentes sinté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ersiones de los ag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nsoactivos, etc.                         LITROS                   233,108              472,0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201 Agentes tensoactiv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o y limpieza, n.c.p.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: agentes abrillan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grasantes, dispersantes, empap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humectantes), emulsion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s sintéticos, etc.               KILOS                     28,414               69,5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201 Agentes tensoactiv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o y limpieza, n.c.p.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: agentes abrillan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grasantes, dispersantes, empap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humectantes), emulsion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s sintéticos, etc.               LITROS                   274,043              325,2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201 Agentes tensoactiv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o y limpieza, n.c.p.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dos para la venta al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r: agentes abrillan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grasantes, dispersantes, empap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humectantes), emulsion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s sintéticos, etc.               UNIDADES                  51,888               94,5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0 Perfumes y aguas de tocador: agu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nia, lavanda,  perfumes en for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íquida, de crema o sólida (incl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ras).                                   LITROS                    76,303              466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0 Perfumes y aguas de tocador: agu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nia, lavanda,  perfumes en for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íquida, de crema o sólida (incl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ras).                                   UNIDADES                 224,316              767,1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1 Preparados de belleza o de maquillaj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cuidado de la piel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mentos), inclusos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tores contra los rayos sola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bronceado de la piel,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anicuro o pedicuro: aceit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tringentes, cremas, lápices 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ciones, ungüentos cosméticos; aceto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sentada como quitaesmalte), tal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el no perfumado), piedra póme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ada, maquillajes de oj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ios, polvos para la cara, rouge, etc.   KILOS                     68,638              752,4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1 Preparados de belleza o de maquillaj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cuidado de la piel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mentos), inclusos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tores contra los rayos sola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bronceado de la piel,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anicuro o pedicuro: aceites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tringentes, cremas, lápices 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ciones, ungüentos cosméticos; aceto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sentada como quitaesmalte), tal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el no perfumado), piedra póme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ada, maquillajes de oj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ios, polvos para la cara, rouge, etc.   LITROS                    26,873              167,5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1 Preparados de belleza o de maquillaj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cuidado de la piel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mentos), inclusos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tores contra los rayos sola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bronceado de la piel,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anicuro o pedicuro: aceites,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tringentes, cremas, lápices 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ciones, ungüentos cosméticos; aceto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resentada como quitaesmalte), tal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el no perfumado), piedra póme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ada, maquillajes de oj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ios, polvos para la cara, rouge, etc.   UNIDADES                 826,281            2,572,6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2 Preparados para uso en el cabe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úes, preparaciones para ondu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srizados permanentes, l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llantinas, cremas, tintes, lo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1,691,190            9,905,8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2 Preparados para uso en el cabe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úes, preparaciones para ondu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srizados permanentes, l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llantinas, cremas, tintes, lo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 17,007              386,0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2 Preparados para uso en el cabe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úes, preparaciones para ondu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srizados permanentes, l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llantinas, cremas, tintes, lo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1,996,531            1,276,715           1,334,7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3 Preparados para la higiene buc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ntal, incluso pastas y polvo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jación de dentaduras : dentífr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 dental, cremas dentales, perfume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ales, polvos dentales, etc.              LITROS                    12,756              152,8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3 Preparados para la higiene buc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ntal, incluso pastas y polvo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jación de dentaduras : dentífr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 dental, cremas dentales, perfum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ales, polvos dentales, etc.              UNIDADES                 950,772            2,097,8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5 Desodorantes personales y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sudorales: antitranspirantes, etc.     KILOS                    102,657            1,274,1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5 Desodorantes personales y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sudorales: antitranspirantes, etc.     UNIDADES                 281,786              458,5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7 Depiladores y    otros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ería, cosméticos y prepara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cador,  n.c.p: preparacion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entes de contacto o para oj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copos textiles perfum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pilatorios, fieltro impregnado, gua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as,  etc.                         UNIDADES                  20,000               56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100 Preparados para perfumar o desodoriz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ientes (incluso preparados odoríf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s durante ritos religios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batti, carbono activ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odorantes de automóvil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bitaciones, de refrige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es para habitaciones, incien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, etc.                            KILOS                     96,897              730,6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100 Preparados para perfumar o desodoriz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ientes (incluso preparados odoríf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s durante ritos religios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batti, carbono activ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odorantes de automóvil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bitaciones, de refrige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es para habitaciones, incien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, etc.                            UNIDADES               4,293,096            2,760,2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200 Ceras artificiales de lignito y c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as de lignito química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dificado.                                LITROS                   393,000              943,2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203 Otras ceras artificiales y otras c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as: cera de carnauba, ce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tan, cera de policloronaftaleno, c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ietileno, ceras artifi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as de insectos, ceras de anim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as vegetales, etc.                      KILOS                    127,268            1,083,3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301 Lustres, cremas y preparad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conservación de muebles y pi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 y otros artículos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apel, guata, fiel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 no tej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de plástico o caucho celul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, revestidos).                  KILOS                     33,857              100,89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301 Lustres, cremas y preparad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conservación de muebles y pi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 y otros artículos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apel, guata, fiel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 no tej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de plástico o caucho celul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, revestidos).                  LITROS                       280                1,2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303 Lustres, cremas y preparados simi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vidrio o metal (incluso pap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ta, fieltro, materiales textil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, materiales plásticos o cau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ar, impregnados, revest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iertos de dichos preparados)          UNIDADES                 101,461              228,2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400 Pastas y polvos abrasivos y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abrasivos (incluso pap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ta, fieltro, materiales textil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, materiales plásticos o cau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ar, impregnados, revest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iertos de dichos preparad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tas para frotar, etc.                   KILOS                     18,776               64,2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1009 Otras mezclas de sustancias odorífic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s, incluso soluciones alcohól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adas en una o más de es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tancias, del tipo utilizada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 prima en la industria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la de alimentos y bebidas): aceit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anfor blanco, de mentona, bas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es, etc.                             UNIDADES                 370,900              472,5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2005 Colas preparadas y otros adhes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n.c.p.; productos adecu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su  uso como colas o adhes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para la venta al por men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peso neto máximo de un kilogram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as animales, colas de caseína,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colas de plástico, etc.         KILOS                    443,490              771,5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2005 Colas preparadas y otros adhes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n.c.p.; productos adecu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su  uso como colas o adhes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para la venta al por men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peso neto máximo de un kilogram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as animales, colas de caseína,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colas de plástico, etc.         LITROS                15,549,832           24,267,4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3001 Aditivos para aceites lubricant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joradores de viscosidad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con otros adit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s y dispers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oxidantes, inhibidores de espu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ntes de temperatura, para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bricantes, etc.                          KILOS                     47,991               74,38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3001 Aditivos para aceites lubricant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joradores de viscosidad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s con otros adit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s y dispers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oxidantes, inhibidores de espu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ntes de temperatura, para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bricantes, etc.                          LITROS                   114,729              330,5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3002 Aditivos preparados para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es, para otros líqu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s con los mismos fines que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minerales: anticorros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ntioxidantes), deterg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ersantes, inhibidores de espu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joradores de viscosidad,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congelantes, etc.                      KILOS                     36,343               83,3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3020 Preparados para el tratamien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, cuero, pieles fi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 otros materiales, que contengan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menos del 70% de aceites  deriv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petróleo u obtenidos de miner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tuminosos.                               KILOS                     14,128               24,7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royección): dinamita, amo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editas, explosivos iniciadores bas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ácido de plomo, en estifn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omo, en teraceno, fuel oíl de nitr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oniacal, etc.                            KILOS                  1,097,671            2,990,9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5001 Explosivos preparados (excepto pólv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royeccion): dinamita, amon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editas, explosivos iniciadores bas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ácido de plomo, en estifn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omo, en teraceno, fuel oíl de nitra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oniacal, etc.                            METROS                 6,067,515              728,1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5002 Mechas de seguridad; mechas deton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bos de percusión o fulminante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lamadores; detonadores eléctric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psulas detonantes, fulmin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onadores eléctricos, inflam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mechas de seguridad, mech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granadas, mechas de Bickford, etc.    METROS                 2,457,458              491,4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9020 Agentes de acabados, port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intóreas para acelerar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ñido o fijar materias tintóre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productos y preparados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 industria texti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era, del cuero o análogos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restos, mordientes, acab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rosaduras, agentes deslustr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elentes de polvo, suavizant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lomerantes preparados para su 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 industria del papel, el cartón o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o, maduradores para el acab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os, preparados antiencog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, etc.                             KILOS                    201,883              392,1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9022 Preparados antioxidantes y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bilizadores compuestos para cauch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s: difenilaminas alquil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as para su uso como ag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oxidantes, compuestos orgán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ño mezclados para su us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bilizadores, etc.                      KILOS                      6,800               13,0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9024 Aditivos preparados para cem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gamasas u hormigón: adi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ácidos, aditivos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s, mortero o argam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impermeabilizant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s, argamasas u hormig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o no jabón, etc.                 KILOS                 40,358,052           16,644,9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9029 Otros productos  y preparados quím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ácidos grasos indust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poxidizados, aceite de dippel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sel, de jeppel, ácidos nafténicos,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es insolubles en agua y sus éste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úmina soluble, blanco de champagn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arbonato de calcio natural mu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ido), etc.                              KILOS                    754,795            1,146,1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12 Planchas, hojas, tiras, var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 de caucho no celul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do sin endurecer, combin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con otros materiales: mantil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es gráficas, alfombrillas, los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s de suelos, etc.             METROS                   364,800              944,5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302 Brochas de afeitar, cepill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ello, pestañas o uñas, cosmétic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más cepillos para aseo person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idos los que sean par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, aparatos o vehículos.            UNIDADES                 149,484              159,2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800 Fósforos, excepto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rotécnicos: de estearina, paraf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(fósforo de cera, cort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de seguridad, suecos, etc.)        UNIDADES             215,679,950            4,854,1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74943894100 Placas, películas, papeles, cartulin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fotográficos, impresionados p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revelar: de ferroprusiato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tograbado, para fotolitografía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cesos fotomecánicos, pan de oro, etc.   METROS                   245,480              122,7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00000001 Otros Productos                            SIN UNIDAD                                 96,513,8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00000002 Subproductos y Desperdicios                SIN UNIDAD                                    319,68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51   FABRICACIÓN  DE  PRODUCTOS  DE   CAUCHO                                                          116,524,21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9200 Hilos y cuerdas de caucho recubier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                        KILOS                      6,274               40,6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13611300 Neumáticos nuevos de caucho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autobuses y camiones          KILOS                 24,390,548           96,342,6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13612000 Neumáticos recauchutados de caucho         UNIDADES                 130,528           11,790,4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09 Otras formas y artículos de cauch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r: anillos de caucho, arand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paquetar o apretar, dis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hilos bañados en caucho,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perfiles y planch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etc.                               METROS                     1,467               24,9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09 Otras formas y artículos de cauch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r: anillos de caucho, arand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paquetar o apretar, dis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hilos bañados en caucho,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perfiles y planch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etc.                               UNIDADES                 160,715              719,2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10 Hilos y cuerdas de caucho vulcanizado      KILOS                    265,072              719,6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11 Planchas,  hojas,  tiras,  varill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  de  caucho vulcanizado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durecer, combinados  o  no  con 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:  alfombrillas,  ho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etas,  revestimientos de suelos, etc.   UNIDADES                   1,703               33,0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12 Planchas, hojas, tiras, var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 de caucho no celul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do sin endurecer, combin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con otros materiales: mantil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es gráficas, alfombrillas, los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s de suelos, etc.             UNIDADES                     295               28,1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3000 Tubos,  caños  y  mangueras  de  cau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do  sin endurecer,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r,  ni combinados  en  o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ma  con otros  materiales,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:  juntas,  codos, empalmes.     METROS                    53,851              331,1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6000 Guantes de caucho vulcanizado: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gía, antiradiaciones, gu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mésticos, etc.                           PARES                  7,777,110            4,641,1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7010 Caucho endurecido en todas sus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desperdicios y desech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higiénicos de ebonit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ta, cubas, discos, mang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illo, perillas, polvos y vi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823,539            1,041,5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7012 Artículos de caucho vulcanizado 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lular ni endurecido: revesti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suelo y alfombras (maquetas)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omas de borrar, junt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quetaduras, defensas,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lables, para el atraque de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cos, tanques y recipientes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1,011,292              596,1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10 Tubos, caños y mangueras rígid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eras de polímeros de 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ileno, cloruro de vinilo, cañer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ímeros de etileno, rígi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vulcanizada, etc.                    METROS                    47,381              188,9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00000001 Otros Productos                            SIN UNIDAD                                     26,55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52   FABRICACIÓN  DE  PRODUCTOS  DE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PLÁSTICO                                                                                         689,044,26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3000 Cortinas (incluso cortinajes) y celos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iores, cortinas y cenefa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, de punto o ganchillo,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: bastidores de cort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efas, cortinas de ducha, tel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atro.                                    METROS 2                  51,192            1,677,4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3001 Cortinas (incluso cortinajes) y celos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iores, cortinas y cenef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, de algodón, fibras sintétic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aterias textiles, excep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o o ganchillo; basti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ina, cenefas, cortinas de duch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ones de teatro, etc.                    UNIDADES                     788                6,9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5002 Sacos o bolsas de fibras texti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ufacturadas (receptáculos flexib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medios o los de tiras o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de polietilen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propileno), del tipo utilizad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lar mercancías: bolsas para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ras, sacos de embalar, de corr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91,022,076           14,915,1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6001 Tiendas de campaña (carpas) de algod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s sintéticas y otras materi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                                  UNIDADES                       1                  2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8001 Cojines, almohadones, almoh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lchados, de caucho celula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, de resortes o relle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etc.                           UNIDADES                  13,550               28,1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32731000 Bramantes (hilos gruesos), cord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hilos de un solo cabo delgad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das y cordajes de fibras veget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an o no impregnados, bañ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iertos con caucho o plástico u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materiales                           KILOS                     48,412              124,0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32731001 Bramantes, cordeles, cuerdas y cordaj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ibras manufacturadas, se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, bañados o recubiert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o plástico u otros materiales       KILOS                  1,353,601            3,587,5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3350 Pantalones largos y pantalones co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antales y overoles con tira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jidos que no sean de pu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illo, para mujeres y niñas: de la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elo fino, algodón, fibras sintéti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materias textiles                  UNIDADES                   1,186                7,756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122922011 Maletas y baúles, neceseres, mal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ocumentos, portafolios, ma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lares, etc., con la superfici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de materiales plásticos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a                                       UNIDADES                   1,844                8,2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32000 Calzado con suela y palas de cauch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plásticas, excepto calz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ermeable, calzado para depor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con puntera protectora de metal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zado doméstico, chancl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uflas, sandalias, zapatillas, etc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lástico.                               PARES                    122,486              673,6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42000 Zapatillas  de  tenis,  balonces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imnasia,  zapatillas  de entrena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 otras  análogas,  con  suela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 o materiales  plásticos            PARES                  5,476,988            9,329,4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9202949000 Calzado  para  deportes  de 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s,  con  suelas  y  palas de cau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materiales  plásticos, 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as  de  esquiar sobre   hielo: bo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atinaje sobre hielo, bo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tinaje sobre ruedas, zapatos de box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iclismo, de lucha                      PARES                  3,110,315            7,021,2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3700 Papel y cartón sulfurizados, pergami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getal, papeles impermeables 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,  papel terciopelo, en roll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jas, papel parafinado.                   KILOS                     32,626              150,4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13214910 Papeles y cartones revest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 o cubiertos de plást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adhesivos), en rollos u ho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s, que pesen más de 150 g/m2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lámina intermedia de aluminio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 de los utilizados para envas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de la industria alimentici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so impresos.                          KILOS                  8,013,782           44,075,7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KILOS                    107,044              635,5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1093219700 Etiquetas de papel o cartón, de to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po, impresas o no, perforadas o 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as en hojas o libri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cualquier mater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omadas, marbetes de papel o cart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de lazos, cierres, ganchos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ujetadores.                         UNIDADES           2,900,825,431            1,914,0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2213260000 Libros de registro, lib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bilidad, cuadernillos de no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onarios de pedidos, talon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bos, blocks para cartas, block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morandos, agendas, libretines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                         UNIDADES                  82,519              141,1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23461909 Otros abonos n.c.p.: fertiliz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istentes en mezclas natu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trato de sodio y nitrato potás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salitre), fertilizantes consistent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potásicas, etc.                LITROS                 1,011,000              362,2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3000 Cloruro de polivinilo no mezclad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nguna otra sustancia (corosilvinyl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btenido por polimerización en emuls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suspensión, bloques y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a granel, compues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usión, copos, gránulos, masas, etc.    KILOS                    341,690              527,8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9000 Polipropileno:  bloques y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,  a   granel, compues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usión, copos, gránulos, m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, resinas, etc.                      KILOS                    374,867              706,5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2 Preparados para uso en el cabe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úes, preparaciones para ondu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srizados permanentes, l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llantinas, cremas, tintes, lo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SIN UNIDAD                                     16,4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2824300 Prendas  y  accesorios  de  vestir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plásticos  o de cau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guantes)                          UNIDADES                      96                  4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1000 Monofilamentos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etileno, cuya mayor dimensión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e transversal sea superior a 1 mm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ras, perfiles, y varillas de 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bajados o no en las superficies         METROS                 1,052,049            1,532,0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1001 Monofilamentos de polímeros de cloru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inilo cuya mayor dimensión del c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versal sea superior a 1 mm: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 y varillas, trabajados o no e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s superficies                            KILOS                  3,664,186            1,500,5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10 Tubos, caños y mangueras rígid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eras de polímeros de 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ileno, cloruro de vinilo, cañer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ímeros de etileno, rígi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vulcanizada, etc.                    KILOS                 38,896,652           82,500,6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10 Tubos, caños y mangueras rígid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eras de polímeros de 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ileno, cloruro de vinilo, cañer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ímeros de etileno, rígi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vulcanizada, etc.                    METROS                   140,744            1,304,6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50 Otros tubos, caños y mangue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reforz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dos con otros materiales            UNIDADES                   1,740              102,6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60 Accesorios para tubos, caños y mangu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lásticos: adaptadores, co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ejes, juntaras para tubos, cañerí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eras, etc.                            KILOS                  1,937,178           10,563,2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60 Accesorios para tubos, caños y mangu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lásticos: adaptadores, co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ejes, juntaras para tubos, cañerí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eras, etc.                            UNIDADES                 461,250              374,0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0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 de polímeros de etileno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i celulares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KILOS                  6,565,131           16,898,6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0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 de polímeros de etileno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i celulares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METROS 2                   8,000              119,0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1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 de polímeros de propileno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o celulares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KILOS                 12,382,557           33,418,5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2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 de polímeros  de estireno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i celulares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KILOS                     13,038                7,1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2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 de polímeros  de estireno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i celulares, ni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METROS 2                 368,483              663,2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3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 de polímeros de cloru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nilo, no autoadhesivas, ni celu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 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KILOS                  1,361,841            6,805,5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4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de polímeros acrílico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i celulares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KILOS                 41,410,276            2,959,6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3004 Planchas, hojas, películas, cint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de polímeros acrílico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, ni celulares,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orzadas con laminados, apoy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ones análogas con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METROS 2                  26,915            1,308,6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0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: esponja.           METROS                   326,943            1,043,0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1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no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, combinad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materiales, estampadas o n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bajadas de otro modo e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, etc: corosil, baquel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zclas de plásticos).                    KILOS                    816,806            3,016,15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1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no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, combinad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materiales, estampadas o n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bajadas de otro modo e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, etc: corosil, baquel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zclas de plásticos).                    METROS                 1,443,462            3,721,2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1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no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, combinad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materiales, estampadas o n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bajadas de otro modo en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, etc: corosil, baqueli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ezclas de plásticos).                    UNIDADES               5,793,575              173,8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1000 Sacos y bolsas ( incluso conos)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 de polímeros de etileno: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asura, fundas para el envas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ones parenterales y de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, etc.                 KILOS                 61,083,809          119,035,6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1000 Sacos y bolsas ( incluso conos)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 de polímeros de etileno: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asura, fundas para el envas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ones parenterales y de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, etc.                 UNIDADES          92,057,860,774           18,091,6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0 Artículos de plástico para el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l envasado de mercancías, n.c.p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cajones, jaulas  de plá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llas, bombas, botellas, damajuanas      KILOS                 15,276,432           45,837,2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0 Artículos de plástico para el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l envasado de mercancías, n.c.p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cajones, jaulas  de plá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llas, bombas, botellas, damajuanas      UNIDADES             851,476,969           65,690,549           6,160,4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0 Artículos de plástico para el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l envasado de mercancías, n.c.p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cajones, jaulas  de plá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llas, bombas, botellas, damajuanas      SIN UNIDAD                                  1,008,2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1 Bobinas, carretes, canillas y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de plástico                      UNIDADES                  76,356               16,9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2 Tapones, tapas, cápsulas y de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de cierre de plástico         KILOS                  1,002,907            3,272,6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2 Tapones, tapas, cápsulas y de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de cierre de plástico         UNIDADES             146,150,064            5,139,8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1001 Revestimientos de materiales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aredes o cielo rasos (tech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teriores), cubiertas de tech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 (incluso las que tiene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spaldo de materia textil), etc.          KILOS                     73,615              451,2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2000 Planchas, hojas, películas, cin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y otras formas pla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 de materiales plástic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llos de ancho no superior de 20 cm.      KILOS                    141,783              353,5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2000 Planchas, hojas, películas, cin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ras y otras formas pla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adhesivas de materiales plástic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llos de ancho no superior de 20 cm.      UNIDADES             443,983,703            2,275,95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2090 Otras planchas, hojas, pelícu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, tiras etc., de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s: bandas autoadhesiv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, excepto las que se present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rollos de una anchura que no exce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20 cm, para pisos y pare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figuraciones planas                     UNIDADES               1,717,023              442,4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3000 Bañeras, duchas, lavabos, bidés, taz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 y tapas de inodoros, tanqu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doros y artefactos sanit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de materiales plásticos          UNIDADES               3,151,737            3,408,9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0 Vajilla y demás servicios de mes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ensilios de cocina y otros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uso doméstico y de tocado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 plástico: artículos de co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dejas de mesa, cubos de bas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les, de plástico, etc.                KILOS                 28,509,970           83,355,8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0 Vajilla y demás servicios de mes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ensilios de cocina y otros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uso doméstico y de tocado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 plástico: artículos de co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dejas de mesa, cubos de bas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les, de plástico, etc.                UNIDADES             182,928,188           13,567,3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1 Artículos para construcció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n.c.p., depós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isternas, cubas y recip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de capacidad, superior a 300 l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analaduras decorativ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itectónicas, accesori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alación permanentes en conmu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408,513            1,262,2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1 Artículos para construcció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n.c.p., depós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isternas, cubas y recip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de capacidad, superior a 300 l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analaduras decorativ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itectónicas, accesori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alación permanentes en conmu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                   10,344               15,8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1 Artículos para construcció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n.c.p., depós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isternas, cubas y recip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de capacidad, superior a 300 l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analaduras decorativ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itectónicas, accesori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alación permanentes en conmu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2                 188,888            2,644,4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5001 Puertas, ventanas, marco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mbrales, contraventanas, persian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idas las venecianas)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y sus partes de plástico.        METROS 2                   7,570              122,1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5001 Puertas, ventanas, marco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mbrales, contraventanas, persia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idas las venecianas)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y sus partes de plástico.        UNIDADES               1,290,000               39,25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6000 Partes n.c.p. de lámparas, acceso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umbrado, señales ilumin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ótulos iluminados, difusores, glo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z, de materiales plásticos.              KILOS                     41,423              408,8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6000 Partes n.c.p. de lámparas, acceso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umbrado, señales ilumin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ótulos iluminados, difusores, glo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z, de materiales plásticos.              UNIDADES                   5,009              928,2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8000 Piezas aislantes para máquinas,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quipos eléctricos, de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s: anillos, armazones, 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biertas, núcleos, soportes, ti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exión, etc.                             UNIDADES              14,597,580            5,980,370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00 Útiles de oficina o escolar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: acceso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torio, almohadillas sec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dajes para plumas, carpet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cumentos, cortapelos,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petas, etc.                             UNIDADES              19,234,496            3,458,959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00 Útiles de oficina o escolar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: acceso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torio, almohadillas sec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dajes para plumas, carpet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cumentos, cortapelos,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petas, etc.                             SIN UNIDAD                                    366,9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01 Accesorios para muebles, carrocerí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: herraj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cerías y para muebles, etc.           KILOS                      9,050               77,5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01 Accesorios para muebles, carrocerí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: herraj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cerías y para muebles, etc.           UNIDADES               1,588,688              326,3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90 Otros artículos de materiales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adornos, agujas de hacer punt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o, ballenas de corsé, botell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eras, parachoques de muel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rcaciones, etc.                        KILOS                  2,971,272            8,321,5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90 Otros artículos de materiales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adornos, agujas de hacer punt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o, ballenas de corsé, botell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eras, parachoques de muel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rcaciones, etc.                        UNIDADES              59,263,793              782,5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43100 Aluminio no aleado (en bruto): boli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quetas, jugos, discos, granalla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ngotes, palanquillas,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delas, tochos, tortas, etc.              KILOS                      9,219              402,2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12 Placas con señales, nombres, núme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símbolos, de metales comu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señales y rótulos luminosos        UNIDADES                     150               70,3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500 Filtros de aceite o gasolin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es de combustión interna              KILOS                        128                2,8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4100 Partes y piezas de refrige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dores u otros, equi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ción  o congelación (eléctr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 otro tipo): muebles concebi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orporarles un equipo de producción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ío, absorbedores, condens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vaporadores, etc.                         UNIDADES                  27,176              154,5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304634000 Otros conductores eléctr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oltajes no superiores a 80 v: cab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dos de alimentación provis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ectores o no, cables de centr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fónica aislados, cordones ais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ámparas, de teléfonos, cordon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dros de distribución telefón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de micrófono aislados, ti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 aisladas de metal comú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enzas eléctricas revestidas de lac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ertadas en una vaina aislante, etc.     UNIDADES               2,182,488            4,583,2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43851000 Vehículos de ruedas para niñ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cicletas, triciclos, monopatines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s de pedales, autos para niñ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itos para muñecas, juguete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uedas, motonetas, sillitas, vagon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245,661            2,468,8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43856001 Otros juguetes, n.c.p.: con mot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resentados en juegos o en panopl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guetes accionados con electrici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eojos, armas, camas para ca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ñecas, herramientas, juegos de bill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egos de imprenta, juegos de té, jueg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llas, juguetes educativos, glo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otas de juguete, sonajeros de bebé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de juguete, motores de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 3,558               18,6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1100 Bolígrafos, partes y piezas (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ambios con puntas)                      UNIDADES               2,761,364               13,4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300 Broches y botones de presión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componentes, de plástico,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rar con materia textil y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: automáticos, de calzad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iga, esféricos, etc.                    UNIDADES               1,590,000               18,5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92143896010 Grabados, estampas y litografí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iginales: aguafuertes, estampas, etc.    SIN UNIDAD                                    181,1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0000001 Otros Productos                            SIN UNIDAD                                 40,353,1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0000002 Subproductos y Desperdicios                SIN UNIDAD                                    170,69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61   FABRICACIÓN DE  VIDRIO Y DE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VIDRIO                                                                                            49,932,759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201 Otros tipos de vidrio                      METROS 2                  92,490              570,9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300 Vidrio templado y vidrio puli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imentado, en planchas, sin arm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ambre coloreados en la mas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pacificadas, chapadas, o con cap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sorbente, reflactant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reflactante, lisas esti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nduladas, estampadas o similares          METROS 2                 347,217            7,606,0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400 Vidrio estirado, soplado, templ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ido, colado y laminado, en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vado, labrado en los bordes, tall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maltado o trabajado de otra for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o sin marco, ni accesorios de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METROS 2                  27,589            1,071,2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500 Vidrio de seguridad endureci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mplado): de dimensiones y form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permitan su empleo en automóv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naves, barcos, u otros vehículos       METROS 2                 290,662            6,451,9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601 Otros espejos de vidrio con marco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él: espejos de tocador, espej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sillo                                   METROS 2                   2,167               82,3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9100 Botellas, jarros, redomas, fra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tes  y otros recipientes de vidr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s en el transport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cancías, excepto ampollas               UNIDADES              67,658,614           32,886,4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9501 Artículos de vidrio para laborator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giene y farmacia, estén o no gradu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calibrados de otro vidrio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eficiente de dilatación line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 o igual a 5x10-6 por kelv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tre 0º C. y 300º C: bandejas de petri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ños de hojos, butirómetros, espátu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idrio, etc.                            UNIDADES                 374,069              357,5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9502 Ampollas de vidrio: ampollas de cris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roductos farmacéuticos o quím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ara combustibles líquidos               KILOS                     26,145              352,9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9999 Otros artículos de vidrio y fib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drio n.c.p.: abrevaderos de vidr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ganado, accesorios para jau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ájaros de cristal, bote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osición para comercios, boy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vavidas, cadenas de cisterna,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drio, etc.                               UNIDADES                     199              148,8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10 Estructuras de alumini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 y umbra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ertas.                                   METROS 2                     385               34,6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0000001 Otros Productos                            SIN UNIDAD                                    369,77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69   FABRICACIÓN DE PRODUCTOS MINERALES N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METÁLICOS N.C.P.                                                                                 769,055,36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1001 Otras arenas naturales: ar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illosas, caolínicas, feldespá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enas de cantera, de lago, de ma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ío, arenas naturales coloreadas 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miento térmico para elimin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urezas o no, excluidas las are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íferas                                METROS 3                  14,278              116,7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4101532000 Cantos,  guijarros,  pedernal,   grav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 machacada (cascajo),  partida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turada  del  tipo  utilizado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migón armado  o   en paviment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irmado de carreteras o balast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ías férreas u otros fine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otratados o no).                       KILOS                360,783,843            2,326,1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13434009 Otras materias colorantes y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n.c.p.: azul cerúleo, gri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inc, ilmenita molida, mica revestid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oxicloruro de bismuto, negr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bre, negro de esquisto (pizarra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egro de sílice, tierra de Chip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verde), tierra de Verona, etc.            KILOS                      1,327                8,4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133479000 Polipropileno:  bloques y fo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,  a   granel, compues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usión, copos, gránulos, m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, resinas, etc.                      KILOS                    300,100            1,200,4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302 Lustres y preparados análog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cerías, excepto lust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(incluso, papel, guata, fiel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 no tej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de plástico o caucho celul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regnados, revestidos o recubier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chos preparados)                         KILOS                    549,413            2,291,0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2005 Colas preparadas y otros adhes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n.c.p.; productos adecu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su  uso como colas o adhes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para la venta al por men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peso neto máximo de un kilogram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as animales, colas de caseína,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colas de plástico, etc.         KILOS                     42,831              150,7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9021 Plastificantes compuestos para caucho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s n.c.p.: ag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envejecedores para caucho, ftal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dialquilo mezclados para su us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stificadores, mezclas de dos o 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talatos - ésteres para su uso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stificadores, etc.                      KILOS                      2,080                6,3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9024 Aditivos preparados para cem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gamasas u hormigón: adi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iácidos, aditivos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s, mortero o argama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impermeabilizant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s, argamasas u hormig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o no jabón, etc.                 KILOS                    281,773              400,2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09 Otras formas y artículos de cauch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ulcanizar: anillos de caucho, arand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paquetar o apretar, dis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hilos bañados en caucho, ho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perfiles y planch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, etc.                               KILOS                    128,678              270,0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2011 Planchas,  hojas,  tiras,  varill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  de  caucho vulcanizado 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durecer, combinados  o  no  con 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:  alfombrillas,  ho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etas,  revestimientos de suelos, etc.   KILOS                     33,645              358,3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13721000 Fregaderos, bañeras, inodoros, cister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descarga de agua accesorios inter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ontanería, artesas de lavar,  bañ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ies, pedestales de inodor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efactos análogos de porcelana o loza    UNIDADES               1,953,387           34,282,1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13721001 Otros fregaderos, bañeras, inodo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sternas de agua accesorios inter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ntanería,  artesas de lavar, bañ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s, pedestales de inodoro y artefa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excepto de porcelana o loz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mármol sintético).                SIN UNIDAD                                    301,2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13722100 Vajilla y utensilios de coc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celana o loza: azucareros, bande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aras, cucharones, embu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saladeras, de porcelana o loza, etc.     SIN UNIDAD                                  3,810,5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13722200 Estatuillas y otros objetos de adorn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ámica: adornos de pared, jardi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isas, artículos de escritorio, ca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igarrillos, candeleros, estatu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ores artificiales, joyeros, urnas        SIN UNIDAD                                  1,020,1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23732000 Ladrillos, bloques, baldosa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de construcción de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ámicos refractarios, excep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erras silíceas                           METROS 2              16,985,097           97,548,4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23732000 Ladrillos, bloques, baldosas y artículo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de construcción de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ámicos refractarios, excep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erras silíceas                           UNIDADES                 458,622              373,5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33735000 Ladrillos de construcción, bloqu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losas de apoyo o de relleno,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cerámico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baldosas de relleno, bloqu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iso, ladrillos de cerámica, etc.       METROS 2                   3,394               11,8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33735000 Ladrillos de construcción, bloqu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os, losas de apoyo o de relleno,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cerámico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baldosas de relleno, bloqu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iso, ladrillos de cerámica, etc.       UNIDADES              29,494,386            9,534,3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33735001 Tejas, cañones de chimeneas, sombrere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revestimientos de chimene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cerámicos no refract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maltados o no, orna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itectónicos, y otros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ámicos de construcción                  UNIDADES               7,163,761            1,602,1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43744000 Cemento portland o gris: cemento blan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oreado artificialmente o no             KILOS              5,658,284,363          422,765,8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43744002 Otros tipos de cemento hidráulic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 de escorias, hidráulica, mezc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emento hipersulfatado (excepto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 keene e ingles), cemento roma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puzolanico                               KILOS                120,929,797           18,357,6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1000 Argamasas y hormigón no refractarios       METROS 3                 859,230           62,578,0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3000 Artículos de yeso o de composi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adas en yeso: adornos baldosi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umnas, escayolas, estatuas,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osiciones basadas en yeso, etc.        METROS 2                  16,288              250,8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4000 Bloques y ladrillos, baldosas, lo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vimento y artículos análog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rmol sintético.                          METROS 2               1,000,318            9,701,7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4000 Bloques y ladrillos, baldosas, lo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vimento y artículos análog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rmol sintético.                          UNIDADES              37,472,245           11,313,6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5000 Componentes estructurales prefabric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onstrucción o ingeniería civil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os vigas: varillas, fris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43,370            4,462,0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5000 Componentes estructurales prefabric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onstrucción o ingeniería civil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os vigas: varillas, fris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                  449,838           13,815,62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5000 Componentes estructurales prefabric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onstrucción o ingeniería civil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os vigas: varillas, fris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3                 165,950           12,614,1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5000 Componentes estructurales prefabric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onstrucción o ingeniería civil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os vigas: varillas, fris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1,154,470           15,008,9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6000 Otros artículos de cemento, hormig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artificial: abrevaderos, ador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itectónicos, baños de cemen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rdillos de carretera o call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rmol sintético o artificial.             METROS                   125,977               73,0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6000 Otros artículos de cemento, hormig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 artificial: abrevaderos, ador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itectónicos, baños de cemen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rdillos de carretera o call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mento, hormigón o piedra artifi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rmol sintético o artificial.             METROS 2                 143,913            1,448,4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7000 Artículos de asbestocemen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ocemento de celulosa o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placas onduladas, pane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etas, tejas, tubos, fun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de tubería, etc.                KILOS                 55,075,586           18,263,9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7000 Artículos de asbestocemen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ocemento de celulosa o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placas onduladas, pane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etas, tejas, tubos, fun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de tubería, etc.                METROS                    13,962              154,9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7000 Artículos de asbestocemen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ocemento de celulosa o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placas onduladas, pane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etas, tejas, tubos, fun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de tubería, etc.                METROS 2                  29,278              163,6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53757000 Artículos de asbestocemen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ocemento de celulosa o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placas onduladas, pane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etas, tejas, tubos, fun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de tubería, etc.                UNIDADES               1,101,200            1,101,2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63761000 Mármol, travertino y alabastro lab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sus manufacturas: simplemente cort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serradas con una superficie plan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eja                                     KILOS                    459,604               63,5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63761000 Mármol, travertino y alabastro lab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sus manufacturas: simplemente cort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serradas con una superficie plana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eja                                     METROS 2                  21,865              610,0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63761001 Mármol, travertino y alabastr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ufacturas, moldeadas, torne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idos, decorados, esculp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rados de otra forma                     UNIDADES                     307               57,0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63769000 Adoquines encintados y los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vimento de piedra natural                METROS 2                  99,052              549,6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63769000 Adoquines encintados y los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vimento de piedra natural                UNIDADES                 828,573              225,6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63769004 Piedra de construcción o de talla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ufacturas n.c.p., simple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as o aserradas, con una superfici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a o pareja                             METROS 2                  19,044              493,0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93791011 Abrasivos naturales o artificiales,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no o en polvo, sobre una ba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lusivamente de papel o cartón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das, discos, limas de las uñas,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smeril, recubiertos de abras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 lija, etc.                           UNIDADES                 390,012              850,8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93792000 Fibras de asbesto trabajadas y mezclas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 de asbesto  y carbona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gnesio.                                  KILOS                    572,532              402,9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93793000 Artículos de asfalto o de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(pez de petróleo o brea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dosas, bloques, ladrillos, lo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, tubos de asfalto, bloqu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as, recipientes, tubos de betún.        KILOS                  3,753,200            4,225,9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93794000 Mezclas bituminosas a base de asfal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atural, betún natural y de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quitrán mineral o brea de alquitrá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: mástiques bituminos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faltados y rebajados                     KILOS                    241,722              166,38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93799006 Mezclas y artículos de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es termoaislantes, fonoaisl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fonoabsorventes                          KILOS                  2,985,403              940,2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1401 Productos laminados planos de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xidable sin otra elaboración qu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 en caliente, de un an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 a 600 mm y un espesor inferi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4.75 mm.: cintas, flejes,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os, rollos, etc.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silicioeléctrico, acero pápid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inoxidable).                         METROS 2                   2,015               41,7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3100 Productos laminados planos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no aleado (que no esté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hapados, revestidos ni recubierto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de un ancho de 600 mm o má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s en caliente.                     METROS 2                  91,149              190,5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5102 Otros ángulos, perfiles y seccione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sin o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boración que laminado  en calien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trefilado en caliente o la extrusión.   METROS 2                 172,996              129,747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5201 Ángulos, perfiles y secciones sold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ierro o acero                          METROS 2                  41,519               68,0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45205223200 Puertos, ríos, canales e instal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: fondos y canales de pue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mpeolas, embarcadero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bras fluviales, etc.                      KILOS                     47,734              172,3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00000001 Otros Productos                            SIN UNIDAD                                 12,173,9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00000002 Subproductos y Desperdicios                SIN UNIDAD                                      6,64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71   FABRICACIÓN DE  PRODUCTOS PRIM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HIERRO Y ACERO                                                                                   422,061,23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1401 Productos laminados planos de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xidable sin otra elaboración qu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 en caliente, de un an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 a 600 mm y un espesor inferi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 4.75 mm.: cintas, flejes,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os, rollos, etc.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silicioeléctrico, acero pápid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inoxidable).                         KILOS                     50,722              320,4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2116 Productos  laminados  planos  de 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acero  no  aleado, no revest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do o recubierto,  sin  o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boración  que el  laminado  en  frí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 un ancho  de  600  mm  o  más  y 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esor  igual o superior a 0.5 mm, p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 a 1 mm, con un límite mínim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uencia de menos de 275 MPa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en rollos.                     KILOS                  1,198,380            1,330,5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2210 Productos laminados planos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no aleado, no revestido, plac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ubierto, sin otra elaboración qu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 en frío, de un ancho inf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600 mm.: barras, cintas, flej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chas, planos, varillas, etc.           KILOS                 31,868,911           31,291,9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3100 Productos laminados planos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no aleado (que no esté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hapados, revestidos ni recubierto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de un ancho de 600 mm o má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s en caliente.                     KILOS                  2,386,284            2,885,9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3200 Productos laminados planos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no aleado, enchapados, revest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recubiertos electrolíticamente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de zinc, de un ancho de 6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m o más: planchas galvaniz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chas revestidas de zinc.               KILOS                  1,665,253            2,687,74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4100 Barras y varillas, lamin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enrolladas irregularment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que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scas, resaltes, surcos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formaciones producidas durante 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ceso  de laminación.                    KILOS                197,314,182          155,640,6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4100 Barras y varillas, lamin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enrolladas irregularment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que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scas, resaltes, surcos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formaciones producidas durante 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ceso  de laminación.                    UNIDADES                 805,873            2,528,6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5102 Otros ángulos, perfiles y secci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sin o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boración que laminado  en calien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trefilado en caliente o la extrusión.   KILOS                  3,852,635            4,182,6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101 Barras y varillas, sin otra elabor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el moldeado o acabado en frí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tados o no en la superfici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mpados, punzonados, impres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peccionadas para detener defe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en peso de menos de 0,60%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ono, presentados en longitu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tas.                                    KILOS                  1,023,548              872,373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200 Ángulos, perfiles, pilares, v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guetas y secciones (H,I,L,T,U,Z, etc.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otra elaboración que el moldea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acabado en frío, de hierro o acer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eado.                                    KILOS                 86,102,683           83,851,8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201  Otros ángulos, perfiles, y sec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H,I,L,T,U,Z, etc.) de hierro o acer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eado, más elaborados que forj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ados, laminados en calien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ados en caliente, formados en frí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abados en frío, pero no prepar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su uso en estructuras.                KILOS                  2,507,752            2,198,221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500 Ángulos, perfiles y secciones de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xidable                                 KILOS                 30,413,986           25,881,7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400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costura, de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 de hierro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de fundición) o acero no aleado     KILOS                  9,805,319           11,680,8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401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costura, de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, de acero inoxidable.             KILOS                  7,834,241           14,519,1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701 Otros tubos y caños y perf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dados, remachados o unidos en for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a,  con secciones interior y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circulares, cuyo diáme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erior no exceda de 406,4 mm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.                            KILOS                  4,421,292            5,606,0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710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dados, de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, de hierro o acero sin alear.     KILOS                 37,201,071           48,358,7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0 Accesorios para tubos o caños de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, de fundición no maleable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lmes, codos o collares.                UNIDADES                   9,867              165,8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3 Codos, tubos acodados y collar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inoxidable, roscados                 KILOS                     81,777              240,0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5 Otros accesorios para tubos o ca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inoxidable: boquillas, caj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nchufes, collares, empalm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ntas, juntas de cruce, juntas en T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en T, piezas en Y, tapas, toch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mpas para limoiar, etc.                 KILOS                  1,499,891            2,632,9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9 Otros accesorios para tubos o ca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inoxidable: boqu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etines para enchufes, col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lmes, juntas, juntas de cru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ntas en T, piezas en T, piezas en Y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pas, tochos, estrechami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itos, trampas, etc.                   UNIDADES                   2,448              183,7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1000 Estructuras de hierro o acero: puen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cciones de puentes.                      KILOS                    836,606            1,376,0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10 Estructuras de aluminio: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llas, ángulos, perfiles, sec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erías, andamiaje, armadu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balcones, barreras de pas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nivel, cercas, columnas, mampa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cos, mástiles de buques,  muel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barcaciones, paneles para tech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arela, planchas, pesebres, po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torres tubos varillas, v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   170                  9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24221000 Depósitos, cisternas, cub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análogos de hierro o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para gases comprim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cuados), de una capacidad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, con o sin fo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térmico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mecánicos ni térmico.         KILOS                  2,553,090            3,703,5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300 Tela metálica, (incluso bandas 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in fin),  enrejados, rej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 de alambre, de hierro o ac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las de alambre.                         UNIDADES                  18,008              425,0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22 Artículos vaciados de otros ti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, n.c.p.: boca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antarilla, bolardos, botel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curio, buzones de calle, criso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úrgicos, pedestales de alarm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endios, tapas de desagüe, tuber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inas, etc.                           KILOS                  6,125,493           10,877,1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4900 Otras partes y piezas de máquinas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ectores, aisladores, bobi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ctos u otros disposi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: engrasadores no automát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os de obturación (reten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tenedores), anillos de ju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rméticas de aceite, asideros de m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cadas de máquina, boqu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rasar, guardas de prot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lancas para máquinas, vola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o, etc.                                 KILOS                  2,498,278            2,388,3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904695001 Piezas aislantes para máquinas,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quipos eléctricos, hechas tot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les no cerámicos ni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que pueden tener guarni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álicas secundarias incorpor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rante el moldeado exclusivamente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es de montaje (excepto los aisl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erámica y plástico): an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zones, asas de vidrio para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, codos y cruces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, dominós, herrajes, jun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úcleos, etc.                              UNIDADES                  76,533              151,5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0000001 Otros Productos                            SIN UNIDAD                                  5,461,1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0000002 Subproductos y Desperdicios                SIN UNIDAD                                    617,22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72   FABRICACIÓN DE  PRODUCTOS PRIM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METALES PRECIOSOS Y METALES NO FERROSOS                                                          271,045,78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4100 Barras y varillas, lamin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enrolladas irregularment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que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scas, resaltes, surcos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formaciones producidas durante 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ceso  de laminación.                    KILOS                176,512,282          136,140,488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500 Ángulos, perfiles y secciones de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xidable                                 KILOS                    527,873              662,0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600 Alambre de acero inoxidable, monofil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ado en frío, no estéril revestid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, no aislado (excepto cuerd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mentos musicales).                   KILOS                 25,724,186           25,143,7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400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costura, de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 de hierro (excepto lo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de fundición) o acero no aleado     KILOS                    743,963              946,2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43100 Aluminio no aleado (en bruto): boli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quetas, jugos, discos, grana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ngotes, palanquillas,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delas, tochos, tortas, etc.              KILOS                  7,050,088           37,886,1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44100 Plomo sin refinar y aleaciones de plom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ntimonio como  otro elem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dominante en peso, bastones, bloqu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ngotes, varillas, etc.                   KILOS                 10,748,942           17,884,8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51300 Alambre de cobre refinado con la may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mensión de la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 a 6 mm.                           KILOS                                                             446,1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51602 Accesorios para tubos y caños de c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: acoplamientos, boqu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das, cajetines para enchuf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itos, piezas en T, piezas en Y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pas, tapones, tochos, trampas, etc.      UNIDADES                     633               10,0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53200 Barras, varillas y perfiles de  alumin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alear: ángulos, bastones, cañ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, secciones, etc.                    KILOS                  8,338,790           37,642,0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300 Cajas fuertes blindadas o reforz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fres de caudales y puertas y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rquetas para cámaras blind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etas para caudales o document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, de metales comunes     KILOS                  7,348,307           11,570,66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24324000 Válvulas reductoras de presión.            UNIDADES                   1,167              162,91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24324040 Grifos, llaves, válvulas y acceso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para tuberías, cald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nques, cubas y recipientes análog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illas o grifos para uso domé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álvulas llamadas árboles de Navi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álvulas para neumáticos, válvu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, etc.                            UNIDADES                     286               86,9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0000001 Otros Productos                            SIN UNIDAD                                  2,909,552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73   FUNDICIONES DE METALES                                                                               650,01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0 Accesorios para tubos o caños de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, de fundición no maleable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lmes, codos o collares.                UNIDADES                   8,540              340,6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24324000 Válvulas reductoras de presión.            UNIDADES                   3,792              309,40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81   FABRICACIÓN DE PRODUCTOS METÁLICOS PARA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USO  ESTRUCTURADO, TANQUES, DEPÓSIT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GENERADORES DE VAPOR                                                                             100,617,00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0 Ventanas, puertas vidrieras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cos, contramarcos, para edifici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rucciones                             UNIDADES                     130               11,79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4001 Correas de transmisión                     UNIDADES                 260,169            3,685,5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93624009 Otras correas o correajes de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transmisión de caucho vulcanizado        UNIDADES                      87              169,1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2 Tapones, tapas, cápsulas y de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de cierre de plástico         UNIDADES               1,131,600               99,0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1 Artículos para construcció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n.c.p., depós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isternas, cubas y recip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de capacidad, superior a 300 l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analaduras decorativ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itectónicas, accesori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alación permanentes en conmu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   35                2,4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5001 Puertas, ventanas, marco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mbrales, contraventanas, persia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idas las venecianas)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y sus partes de plástico.        UNIDADES                   3,325               59,8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6000 Partes n.c.p. de lámparas, acceso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umbrado, señales ilumin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ótulos iluminados, difusores, glo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z, de materiales plásticos.              UNIDADES                     967               14,2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601 Otros espejos de vidrio con marco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él: espejos de tocador, espej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sillo                                   UNIDADES                     197               18,0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9999 Otros artículos de vidrio y fib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drio n.c.p.: abrevaderos de vidr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ganado, accesorios para jau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ájaros de cristal, bote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osición para comercios, boy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vavidas, cadenas de cistern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drio, etc.                               UNIDADES                       4                2,3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1100 Productos laminados planos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, sin otra elaboración qu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 en caliente, de un ancho de 6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m, o más y un espesor de 4.75 mm. o 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límite mínimo de elasticidad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55 MPa en rollos.                         KILOS                  1,632,131            1,331,5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1400 Productos laminados planos de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xidable sin otra elaboración qu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 en caliente, de un anch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 a 600 mm. y un espesor de 4.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m.: cintas, flejes, planchas, pla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llos, etc.                               SIN UNIDAD                                    408,45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2100 Productos  laminados  planos  de 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acero  no  aleado, no revest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do o recubiertos, sin  o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boración  que el  laminado  en  frí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reducción en frío),  de  un ancho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600  mm  o  más  y  un  espesor  igual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uperior a 3 mm, con un límite míni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asticidad de 355 MPa, en rollos.      UNIDADES                  88,390            1,268,5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3101 Productos laminados planos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no aleado (que no esté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hapados, revestidos ni recubierto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de un ancho de 600 mm o má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s en frío.                         SIN UNIDAD                                  1,162,5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3232 Productos laminados planos,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no aleado  de un ancho de 600 mm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recubiertos con aluminio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chas, planos, planos univers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, no preparados para su us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ucturas, placados o revesti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inio.                                  METROS 2                   3,744              363,141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500 Ángulos, perfiles y secciones de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xidable                                 UNIDADES                      14                6,1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400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costura, de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 de hierro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de fundición) o acero no aleado     KILOS                  6,345,703            3,075,6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400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costura, de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 de hierro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de fundición) o acero no aleado     METROS                        44               10,9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401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costura, de sección transvers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, de acero inoxidable.             KILOS                    199,540            2,361,15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5 Otros accesorios para tubos o ca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inoxidable: boquillas, cajeti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nchufes, collares, empalm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ntas, juntas de cruce, juntas en T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en T, piezas en Y, tapas, toch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mpas para limoiar, etc.                 UNIDADES               3,552,447              125,3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9 Otros accesorios para tubos o ca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inoxidable: boqu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etines para enchufes, col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lmes, juntas, juntas de cru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ntas en T, piezas en T, piezas en Y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pas, tochos, estrechami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itos, trampas, etc.                   UNIDADES               1,475,191            1,708,8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53400 Chapas, planchas y tiras, de un espes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 a 0.2 mm cuadrad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tángulares: de aluminio sin alear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leaciones de aluminio con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ido de magnesio inferior o igu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 0,7% en peso, etc.                      METROS 2                     549              200,5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3870000 Edificios prefabricados: cabañ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ertizos, de granja, estab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ucturas completas o incompleta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rajes, graneros, oficinas, quio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s de exposición, etc.                  METROS 2                   2,165              114,3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3870000 Edificios prefabricados: cabañ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ertizos, de granja, estab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ucturas completas o incompl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rajes, graneros, oficinas, quio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s de exposición, etc.                  UNIDADES                       1               10,7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1001 Estructuras de hierro o acero: tor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stilletes, mástiles de celosías.         UNIDADES                      24            2,501,2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00 Estructuras de hierro y acer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mbrales para puertas, dinteles, etc.      KILOS                  2,366,450            4,972,7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00 Estructuras de hierro y acer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mbrales para puertas, dinteles, etc.      METROS 2                 100,675            2,447,6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00 Estructuras de hierro y acer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mbrales para puertas, dinteles, etc.      UNIDADES                  57,444            1,642,4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10 Estructuras de alumini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 y umbra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ertas.                                   METROS 2                 112,440            8,632,12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10 Estructuras de alumini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 y umbral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ertas.                                   UNIDADES                 174,265            1,590,0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0 Estructuras de hierro y acero: pun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equipo análogo para andamiaj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ofrados o apuntalamiento de poz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: andamiajes tubulares, mar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camina, puntales ajustab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scópicos, etc.                         KILOS                  8,211,202           16,230,0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0 Estructuras de hierro y acero: pun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equipo análogo para andamiaj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ofrados o apuntalamiento de poz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: andamiajes tubulares, mar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camina, puntales ajustab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scópicos, etc.                         METROS                    65,294            1,823,0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0 Estructuras de hierro y acero: pun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equipo análogo para andamiaj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ofrados o apuntalamiento de poz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: andamiajes tubulares, mar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camina, puntales ajustab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scópicos, etc.                         METROS 2                     345               16,5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0 Estructuras de hierro y acero: pun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equipo análogo para andamiaj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ofrados o apuntalamiento de poz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: andamiajes tubulares, mar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camina, puntales ajustab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scópicos, etc.                         SIN UNIDAD                                  2,448,3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KILOS                  1,484,062            4,452,0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METROS                       294               55,5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METROS 2                 106,508            2,531,4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UNIDADES                      32              508,1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10 Estructuras de aluminio: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llas, ángulos, perfiles, sec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erías, andamiaje, armadu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balcones, barreras de pas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nivel, cercas, columnas, mampa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cos, mástiles de buques,  muel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barcaciones, paneles para tech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arela, planchas, pesebres, po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torres tubos varillas, v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149,053              354,97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10 Estructuras de aluminio: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llas, ángulos, perfiles, sec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erías, andamiaje, armadu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balcones, barreras de pas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nivel, cercas, columnas, mampa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cos, mástiles de buques,  muel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barcaciones, paneles para tech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arela, planchas, pesebres, po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torres tubos varillas, v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METROS 2                 110,403            1,311,4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10 Estructuras de aluminio: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llas, ángulos, perfiles, sec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erías, andamiaje, armadu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balcones, barreras de pas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nivel, cercas, columnas, mampa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cos, mástiles de buques,  muel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mbarcaciones, paneles para tech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arela, planchas, pesebres, po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chos, torres tubos varillas, v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732,872            4,612,0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24221000 Depósitos, cisternas, cub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análogos de hierro o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para gases comprim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cuados), de una capacidad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, con o sin fo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térmico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mecánicos ni térmico.         KILOS                    738,165            2,502,4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24221000 Depósitos, cisternas, cub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análogos de hierro o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para gases comprim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cuados), de una capacidad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, con o sin fo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térmico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mecánicos ni térmico.         UNIDADES                   7,758            4,074,7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24222000 Recipientes de hierro o acero para g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rimidos o licuados: bote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lindros, tubos, etc.                     UNIDADES                 141,902            4,164,7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34232000 Calderas generadoras de vapor de agua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tipos de vapor (excepto cald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gua caliente para calefa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tral, capaces también de produci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por de agua a baja presión)              UNIDADES                      10              503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34233000 Aparatos auxiliares para cald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cumuladores de calor, apara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efacción central, recalent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paradores de hollín, etc.)               UNIDADES                       2                7,6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100 Artículos sanitarios y sus par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de hierro o acero: lava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eros, bañeras, baños, bidé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nulas, cisternas, cubos, ja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onjeras, soportes para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giénico, tinas de lavar, urin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átiles, etc.                           UNIDADES                  10,397              270,9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0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de hierro o acer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maniles, asadores, bande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, basureros, botellas de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botes, buzones, cacer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eteras, porta  calderas, car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itos, ceniceros, cestas, fu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s, ollas, platos, sartenes, t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gedores de polvo, tazas, vasos, etc.   UNIDADES                     293               59,1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300 Tela metálica, (incluso bandas 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in fin),  enrejados, rej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 de alambre, de hierro o ac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las de alambre.                         UNIDADES                  11,454              254,8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601 Marcos  para  fotografías,  grabados 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,  cuadros, etc., de  me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unes.                                   UNIDADES                  26,238              419,8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00 Bisagras de metales comunes (inclu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pernos y demás goznes): de top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atir, de agarraderas, de capo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, de portezuelas de vehícu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ángulo, bisagras garnet, etc.           UNIDADES                 174,000               62,8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10 Tubos flexibles de metales comune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o sin ellos: conduc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elles termoestáticos, etc.               UNIDADES                     128              265,4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22 Artículos vaciados de otros ti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, n.c.p.: boc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cantarilla, bolardos, botel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curio, buzones de calle, criso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úrgicos, pedestales de alarm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endios, tapas de desagüe, tuber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minas, etc.                           METROS 2                     302               22,8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35 Artículos de aluminio, n.c.p: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álicas, redes y rejas de alambr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jas, alfileres, alfomb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terrizaje para aeronaves, ca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rramientas, bobinas, carre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leras, flotadores, imperdi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rillas, redecillas de cable, etc.       UNIDADES                       7               29,2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54353001 Carretillas de faena, provis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 de elevación o manipulación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: carrillos de horquil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evadora, carrillos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ábricas, almacenes, puert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puertos para el transporte a cort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ancia o manipulación de mercancías.    UNIDADES                  22,976              763,6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102 Plantas de destilación o rectificación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ambiques por bloques, para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enciales, licores, apara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ilación para empresas industri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oratorios, instalaci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ilación  continua, sencill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aria.                              UNIDADES                     185            3,347,9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1100 Elevadores y transportadores  de a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a, para mercancías o mater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eñados especialmente para 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terráneo: montacargas de cade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tacargas de cangilones, montacarg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rrea, transportadoras de ban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, transportadores de caden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gilones, de funcionamiento continu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    1               12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4000 Máquinas  para  clasificar, crib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parar tierras, piedras, menas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minerales sólid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vos y pastas).                          KILOS                     10,816               43,76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500 Hornos no eléctricos de panaderí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hornos para bizcochos).           UNIDADES                       9               36,4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511 Máquinas para preparar bebidas cal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ara cocer o calentar ali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de uso doméstico): cafete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ltro, cocedoras calentados por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carbón, leña o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gas o eléctricas, coce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etc.                         UNIDADES                       2               43,7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600 Máquinas para la extracción o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ción de grasa y aceites anim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vegetales fijos: batidora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boración de margarina, lavado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bo, máquinas de laminar sebo en brut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zcladoras para elabora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garina, moledoras, pren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tanques de purifica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, trituradoras industriales, etc.    UNIDADES                       2               15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94491200 Secadores de madera, pasta de pap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 o cartón: secadores de chap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de matrices de estereotipi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rensas de secar con pla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entadas), secadoras en tún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cadoras no centrífugas, seca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tatorias, etc.                           UNIDADES                       1               11,7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94491209 Secadores,  n.c.p.,  (excepto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ícolas): ahumadoras de carne, 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ipo doméstico, aparato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ofilización, armarios de sec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de tipo domé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hidratadores no centrífu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alaciones de ahumar, de cur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de evaporación, secado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verización, secadoras rotator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idades de secado por congelación, etc.   UNIDADES                       2               33,7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1200 Máquinas para lavar ropa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para lavado y secado)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pacidad no superior a 10 kg. de rop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ca: máquinas totalmente automá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con secadora centrífug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orporada, lavadoras accionadas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edas, etc.                              UNIDADES                       6               13,8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1701 Aparatos eléctricos de calefac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cios y del suelo: radi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umulación, estufas, calent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 calentadores de aire, calent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arreteras, calenta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, calentadores por conv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entadores por radiación, pane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entar, hogares, etc.                    UNIDADES                      18                8,3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2300 Radiadores sus partes y piez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diadores para calefacción central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de hierro o acero, sec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radiador para aparatos de calefa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tral, de hierro o acero, etc.           UNIDADES                       7               23,8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3200 Partes y piezas n.c.p.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, de los aparatos de cocin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o doméstico (cocinas, horn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illas, parrillas, brase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aplatos estufas, hoga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rilla y otros caloríf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iente, no eléctricos):cenic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s, patas, planchas, portapl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ezuelas, quemadores, rej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alleros, etc.                            UNIDADES                       5               29,9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1000 Carrocerías para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, trac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, tractores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s plataforma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ciones de ferrocarril de fae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propulsadas, eléctricas, sin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vación o manipulación)               UNIDADES                       3              176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901 Otros remolques y semirremolqu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mercancías n.c.p.: arm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unición, remolques con aislamie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ción con raíl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vagones de ferrocarril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de mudanzas, méd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osiciones, etc.                         UNIDADES                       6              207,6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9 Otras partes, piezas y accesorios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ehículos automotores: amortiguadore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uspensión radiadores, silenci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ubos de escape, embragues, pl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cos, volantes, cajas de dir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 de chasis, transmis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dánicas, etc.                            METROS 2                     514               42,0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5994993000 Vehículos sin propulsión mecánic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cabrióles de tracción anim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avanas de tracción animal, carr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no, carritos industr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s-bolquete de mano, coch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allos, carrozas fúnebres de tra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mal, etc.                               UNIDADES                      11                7,2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102 Asientos giratorios con ajuste de al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able, con armazón metálico: sil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iratorias, con ajuste de al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able, taburetes de deline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uretes de mecanógrafos y de pi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  122                8,7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UNIDADES                   1,591               73,8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UNIDADES                      35                1,8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0 Otros muebles, de madera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hogar: camas (excepto c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spital y asientos convertibl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), camas plegables o col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rropas, lavabos,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ecera, de tocador, sala comedor, etc.   UNIDADES                      14               18,7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00000001 Otros Productos                            SIN UNIDAD                                 10,184,9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00000002 Subproductos y Desperdicios                SIN UNIDAD                                    533,84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89   FABRICACIÓN  DE  OTROS PRODUC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METAL, ACTIVIDADES  DE  TIPO SERVIC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PRESTADOS A FABRICANTES DE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ELABORADOS DE METAL                                                                              251,561,97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8102824201 Cinturones y cintos de cuero natu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 o regenerado                    UNIDADES                   5,425                4,3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3203338002 Preparados pesados, n.c.p., qu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engan por lo menos el 70%  de s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so en aceites de petróleo o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btenidos de minerales bitumino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los crudos) y cuyos compon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ásicos sean esos aceites: acei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sas lubricantes, aceites text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uido de frenos, grafito para engras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bricantes sólidos, prepar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lojar tuercas, pernos o moldes, etc.     KILOS                     95,514              136,5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3022 Preparados para el tratamien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textiles, cuero, pieles fi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 otros materiales,   que contenga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ites o grasas que no sean obten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petróleo o  minerales bituminos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grasadores y preparados para texti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ros, pieles, etc.                       LITROS                    20,216               17,6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10 Tubos, caños y mangueras rígid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eras de polímeros de 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ileno, cloruro de vinilo, cañer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ímeros de etileno, rígi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vulcanizada, etc.                    UNIDADES                 123,898              162,4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0 Artículos de plástico para el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l envasado de mercancías, n.c.p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cajones, jaulas  de plá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llas, bombas, botellas, damajuanas      UNIDADES                      26                  3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3000 Bañeras, duchas, lavabos, bidés, taz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 y tapas de inodoros, tanqu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doros y artefactos sanit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de materiales plásticos          UNIDADES                  36,776               82,46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0 Vajilla y demás servicios de mes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ensilios de cocina y otros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uso doméstico y de tocado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 plástico: artículos de co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dejas de mesa, cubos de bas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les, de plástico, etc.                UNIDADES                     117               26,9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90 Otros artículos de materiales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adornos, agujas de hacer punt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o, ballenas de corsé, botell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eras, parachoques de muel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rcaciones, etc.                        UNIDADES                 105,000               61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3934000 Desperdicios y desechos de fundición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tarra de hierro fund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perdicios.                              KILOS                     71,069              324,4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4100 Barras y varillas, lamin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enrolladas irregularment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que contenga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scas, resaltes, surcos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formaciones producidas durante 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ceso  de laminación.                    UNIDADES                       6                3,1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5102 Otros ángulos, perfiles y secci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no aleado, sin ot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aboración que laminado  en calien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trefilado en caliente o la extrusión.   UNIDADES               2,293,221            1,969,0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400 Barras y varillas, sin otra elabor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el moldeado o acabado en frí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 inoxidable                           KILOS                 25,077,018           23,285,758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6500 Ángulos, perfiles y secciones de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oxidable                                 UNIDADES               1,029,838              514,9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51301 Alambre de aleaciones de cobre: a bas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bre-zinc (latón), a base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re-níquel (cuproníquel) 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re-níquel-zinc (alpaca), etc.           KILOS                     76,669              209,0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24221001 Depósitos, cisternas, cub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análogos de alumini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para gases comprim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cuados), de una capacidad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, con o sin fo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térmico, sin disposi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cánicos ni térmico.                      UNIDADES                      53            1,203,1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34232000 Calderas generadoras de vapor de agua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tipos de vapor (excepto cald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gua caliente para calefa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tral, capaces también de produci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por de agua a baja presión)              UNIDADES                       7               59,5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1310 Cuchillos con hoja cortante dentada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odadoras), except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o aparatos mecánicos: cuchil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esa de hoja fija, cuch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rtidor, cuchillas de papel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illas de talabartero, cuchil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za, navajas, etc.                        UNIDADES                   2,475                6,0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1603 Otros artículos para mesa y cocina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en juegos: cubier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aras, cucharones, cuchillos, pa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cos para langosta, pinzas para hie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nedores, etc.                            UNIDADES                   1,860                5,5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00 Herramientas de mano: Layas, pa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cos, azadones, azadas, horqu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strillos, horcas de labran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naderas, raederas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icultura, horticultur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lvicultura.                              UNIDADES                 114,987              347,9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01 Herramientas de mano, para corta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bastar maderas o usos análog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chas, azuelas, hocinos, machet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chuelas, etc.                            UNIDADES                 428,399              977,8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09 Otras herramientas utiliz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icultura, horticultur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lvicultura: hoces y guadañ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illos para heno o para paja, tij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setos vivos, cuñas para tron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quillas para heno, planta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apapicos, etc.                            UNIDADES                  18,734               40,8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31 Martillos y mazos (almádenas):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bañil, de cantero, de carpinter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jador, martillos de picar piedr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lar diamantes, de vidriero, maz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bastar piedra, etc.                     UNIDADES                       3                   4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37 Tornillos de banco, abrazader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rramientas análogas: ce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pintero, para ebanistas, mordaz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co, prensas para fabrica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rramientas, etc.                         UNIDADES                  12,794               80,63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9200 Candados y cerraduras (de llav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ón o eléctricos)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: cerraduras del tipo utiliz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vehículos, muebles, cerroj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dados, cajas de cerraduras, armaz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erraduras, etc.                      UNIDADES                 199,254              696,4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100 Artículos sanitarios y sus par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de hierro o acero: lava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eros, bañeras, baños, bidé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nulas, cisternas, cubos, ja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onjeras, soportes para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giénico, tinas de lavar, urin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átiles, etc.                           UNIDADES                 255,168              582,3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101 Artículos sanitarios y sus par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de cobre: jaboneras, esponj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upideras, juegos de tocador,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apel higiénico, etc..                KILOS                    222,133              510,1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0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de hierro o acer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maniles, asadores, bande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, basureros, botellas de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botes, buzones, cacer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eteras, porta  calderas, car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itos, ceniceros, cestas, fu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s, ollas, platos, sartenes, t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gedores de polvo, tazas, vasos, etc.   KILOS                    220,622            2,190,7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0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de hierro o acer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maniles, asadores, bandeja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, basureros, botellas de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botes, buzones, cacer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eteras, porta  calderas, car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itos, ceniceros, cestas, fu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s, ollas, platos, sartenes, t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gedores de polvo, tazas, vasos, etc.   UNIDADES                 854,614            6,141,3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1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 de cobre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illas, bandeja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ureros,  botes, buzones, cacer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eteras, calderas, cazue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iceros, estropajos, jarras, t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7,609               18,3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2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 de aluminio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illas, bandejas, basur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es, buzones, cacerolas, cafet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deras, carritos, cenic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opajos, cubos, guantes de freg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nos, lavaderos, moldes, parr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nzas, platos, regadores, sarte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zas, tostadores de café, trípod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chas, etc.                             UNIDADES                     645                4,7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3 Lana de hierro o acero, espon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illas, guant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para fregar o pulir ollas.        UNIDADES               2,455,875              982,4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10 Aparatos mecánicos accionados a man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peso máximo de 10 kilos, us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r, acondicionar o servir comi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bebidas: molinillos, abri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ellas, abridores de latas, bati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dores de helados, hel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oras de alimentos, deshues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frutas, extractores de jug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adoras, picadores, rall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ponadores herméticos de bote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ituradoras de hielo, etc.                UNIDADES                     933               30,1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3100 Cisternas, barriles, tambores, bid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y recipientes análogo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tipo de producto (except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ses comprimidos o licuados) de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, de una capacidad no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 sin dispositivos mecánicos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rmico.                                   KILOS                    631,793            3,623,5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3100 Cisternas, barriles, tambores, bid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 y recipientes análogo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lquier tipo de producto (excepto par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ses comprimidos o licuados) de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, de una capacidad no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 sin dispositivos mecánicos ni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rmico.                                   UNIDADES           1,517,802,332          125,822,1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3200 Tapones, tapas y cubiert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chos de corona), cápsu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ellas, espitas roscadas, sell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s accesorios para embalaj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comunes.                           UNIDADES           1,463,323,000            7,707,0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100 Alambre retorcido, cordones, c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enzas, eslingas y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ierro o acero, sin aislamien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.                                 KILOS                 31,032,493           31,511,8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210 Alambre de púa, de hierro o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ambre (simple o doble) y flej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rcidos, incluso con púas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, del tipo utilizado para cercas.     KILOS                  4,185,914            6,038,7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300 Tela metálica, (incluso bandas 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in fin),  enrejados, rej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 de alambre, de hierro o ac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las de alambre.                         KILOS                  6,629,379           11,642,9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400 Clavos, tachuelas, chinches, gra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grapas de tiras), torn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nos, tuercas, ganchos de torn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maches, chavetas, 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ierro o acero, 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para encuadernación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similares de oficina.            KILOS                  7,624,240            8,118,9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400 Clavos, tachuelas, chinches, grap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grapas de tiras), torn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nos, tuercas, ganchos de torn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maches, chavetas, 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ierro o acero, 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para encuadernación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similares de oficina.            UNIDADES              18,714,969              456,6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410 Tornillos, pernos, tuercas, tirafon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os, remaches, chavetas, chav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ndidas  arandelas (incluso arand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ásticas) y artículos análog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roscados 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para encuadernación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similares de oficina.            KILOS                    672,485              821,2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410 Tornillos, pernos, tuercas, tirafon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chos, remaches, chavetas, chav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ndidas  arandelas (incluso arand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ásticas) y artículos análog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roscados 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para encuadernación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similares de oficina.            UNIDADES              54,653,448            1,396,86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5001 Alambre y varillas de polvo aglome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etales comunes, para mecaniz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 aspersión.                             UNIDADES                  11,096              119,2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300 Cajas fuertes blindadas o reforz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fres de caudales y puertas y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rquetas para cámaras blind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etas para caudales o document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, de metales comunes     UNIDADES                   2,085            1,419,02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501 Grapas en tiras, del tipo utilizada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ficina de metales comunes.                UNIDADES                 158,000                3,9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702 Cierres, armazones con cier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billas, broches, corchetes, ojalil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artículos análogos de metales comu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tipo utilizado para ropa, calz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ldos, artículos de viaje, y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manufacturados                   UNIDADES                   5,000                1,3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703 Remaches tubulares o bifurca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comunes                            UNIDADES                   1,060                1,5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00 Bisagras de metales comunes (inclui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s pernos y demás goznes): de top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atir, de agarraderas, de capot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, de portezuelas de vehícu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ángulo, bisagras garnet, etc.           UNIDADES                  55,039              214,4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10 Tubos flexibles de metales comune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o sin ellos: conduc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elles termoestáticos, etc.               KILOS                    113,947              615,3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11 Campanas, gongs y artículos similar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y sus piezas de me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unes: badajos de campanas, bot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pana, campanas de barco, de coch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mberos, de escuelas, de igles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panillas de mano, cencerr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nado, etc.                               UNIDADES                      34               21,2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201 Otras máquinas de acondicionamient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re que contengan en un solo cuerpo u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ilador con motor y disposi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ecuados para modificar la tempera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la humedad: con  o sin equip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friamiento y válvula de inversión d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clo térmico, etc.                        UNIDADES                   4,100            3,213,8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300 Mostradores, armarios, ca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hibición y otros elementos simi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frigeración o congelación.           UNIDADES                      38               84,4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511 Máquinas para preparar bebidas cal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ara cocer o calentar ali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de uso doméstico): cafete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ltro, cocedoras calentados por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carbón, leña o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gas o eléctricas, cocedor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etc.                         UNIDADES                     484              277,7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104 Señales iluminadas, rótulos ilumin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lámparas de anuncios, pla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nombres, señales estáticas, sig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etc.                            METROS 2                  41,460            1,317,9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104 Señales iluminadas, rótulos ilumin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lámparas de anuncios, pla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nombres, señales estáticas, sig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etc.                            UNIDADES                     469              460,7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4210 Partes y piezas, n.c.p. de lámpar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para alumbrado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lectores y proyectores de lu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a), señales ilumin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ótulos iluminados: asas y bas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 común, para lámparas de man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, marcos de linterna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, pantallas de cerámica y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, para lámpa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allas de metal común, para apliqu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uz y lámparas, postes de alum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etal común, provistos o no de pa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, etc.                           METROS 2                     500                5,7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4210 Partes y piezas, n.c.p. de lámpar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para alumbrado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lectores y proyectores de luz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centrada), señales ilumin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ótulos iluminados: asas y bas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 común, para lámparas de man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, marcos de linterna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, pantallas de cerámica y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, para lámpa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tallas de metal común, para apliqu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uz y lámparas, postes de alum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etal común, provistos o no de pa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, etc.                           UNIDADES                   2,784              325,7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904695001 Piezas aislantes para máquinas,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quipos eléctricos, hechas tot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les no cerámicos ni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que pueden tener guarni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álicas secundarias incorpor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rante el moldeado exclusivamente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es de montaje (excepto los aisl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erámica y plástico): an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zones, asas de vidrio para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, codos y cruces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, dominós, herrajes, jun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úcleos, etc.                              UNIDADES                      68               21,3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102 Asientos giratorios con ajuste de al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able, con armazón metálico: silla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iratorias, con ajuste de al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able, taburetes de deline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uretes de mecanógrafos y de pi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  160               21,0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UNIDADES                     611              511,0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2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-índice, armarios de of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archivar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etc.    UNIDADES                     153              104,38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30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 cocina: arm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, armarios para hielo, fresqu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imentos, neveras,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ras de madera sobre el suelo, etc.     UNIDADES                     184              197,8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9 Otros muebles de madera: alacen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za, altares de iglesia, apa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de esquina, biombos, caballe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izarrones o mapas, caja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ción de alimentos, carri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, cofres de tronco, confesion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bles de escuela, de jardí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oratorio, de restaurant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o, mostradores de comercio, etc.    UNIDADES                      62               44,0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700 Joyas de fantasía de metales comu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pados o no con metales precios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s de bolso de mano, ajorc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ón, anillos, brazaletes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, broches de camisa, caden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orno, cadenas para el cuello, col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etal, etc.                             UNIDADES                 164,000                9,3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45305166000 Trabajos especializados de insta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ercas, rejas y vallados sim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diferentes materiales                   UNIDADES                     206               35,9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00000001 Otros Productos                            SIN UNIDAD                                  3,164,4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00000002 Subproductos y Desperdicios                SIN UNIDAD                                  1,553,70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91   FABRICACIÓN DE MAQUINARIA DE USO GENERAL                                                          50,684,84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4000 Vajilla y demás servicios de mes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ensilios de cocina y otros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uso doméstico y de tocador,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 plástico: artículos de co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dejas de mesa, cubos de bas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teles, de plástico, etc.                UNIDADES              26,033,167              284,9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2901 Fibra de vidrio (incluso la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drio), a granel o en copos               UNIDADES                 142,873              214,3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913721001 Otros fregaderos, bañeras, inodo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sternas de agua accesorios inter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ntanería,  artesas de lavar, bañ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s, pedestales de inodoro y artefa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excepto de porcelana o loz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mármol sintético).                UNIDADES                      18               85,1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0 Accesorios para tubos o caños de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, de fundición no maleable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lmes, codos o collares.                UNIDADES                   1,953              188,6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UNIDADES                      20              908,2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24221000 Depósitos, cisternas, cub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ipientes análogos de hierro o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para gases comprimi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cuados), de una capacidad superior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300 litros, con o sin fo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térmico per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mecánicos ni térmico.         UNIDADES                      23            1,128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101 Artículos sanitarios y sus par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de cobre: jaboneras, esponj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upideras, juegos de tocador, sopor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apel higiénico, etc..                UNIDADES               2,383,119           23,521,3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300 Cajas fuertes blindadas o reforz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fres de caudales y puertas y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rquetas para cámaras blind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quetas para caudales o document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, de metales comunes     UNIDADES                     100               16,7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24322050 Bombas centrífugas, n.c.p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ocelulares, multicelulares, bomb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es para calefacción centr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mbas sumergibles para líquidos, etc.     UNIDADES                      66            1,957,27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24324030 Válvulas de seguridad o de alivio          UNIDADES                 503,995            1,415,42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24324040 Grifos, llaves, válvulas y acceso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para tuberías, cald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nques, cubas y recipientes análog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illas o grifos para uso doméstico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álvulas llamadas árboles de Navi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álvulas para neumáticos, válvu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, etc.                            UNIDADES                   8,556              384,9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102 Plantas de destilación o rectificación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ambiques por bloques, para acei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enciales, licores, apara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ilación para empresas industri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oratorios, instalaci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ilación  continua, sencill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ccionaria.                              UNIDADES                      90              156,1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300 Mostradores, armarios, ca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hibición y otros elementos simi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frigeración o congelación.           METROS 2                 199,898            7,202,3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301 Otros equipos de refriger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ción, bombas de calor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 para uso doméstico): grup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igoríficos de compresión, absor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fabricación de hielo, fue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: congeladores de aliment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cos de sangre, huesos, etc.             METROS 2                  21,685              910,8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301 Otros equipos de refriger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ción, bombas de calor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 para uso doméstico): grup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igoríficos de compresión, absor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fabricación de hielo, fue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: congeladores de aliment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cos de sangre, huesos, etc.             UNIDADES                   2,779            1,860,2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500 Filtros de aceite o gasolin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es de combustión interna              UNIDADES               1,174,722            1,763,5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501 Filtros de entrada de aire para mot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mbustión interna                      UNIDADES                  99,999              254,8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3100 Otros ventiladores: ventiladore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 eléctrico incorporado de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125 w, ventiladores para extraer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cción, polvo, vapor, humo, g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s, ventiladores para se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, ventiladores para tún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dinámicos, etc.                        UNIDADES                      51              118,2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3200 Otras máquinas, instalaciones y equip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queadoras industriales para fru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rduras, cubas de calentamie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friamiento indirecto, para empr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máquinas de calent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 instalaciones de vaporiza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stadores de café, etc.                   UNIDADES                      20               23,0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4110 Partes y piezas de las máquin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ndicionamiento de aire consist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un ventilador con motor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adecuados para modificar l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mperatura y la humedad.                  UNIDADES                       5                5,3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14419000 Partes y piezas, de la maquinari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ícola, hortícola o forestale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ción o el cultivo del sue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jas y discos, cilindros para rod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illas de arado, herramien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rificadora, plantadoras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esbolillo, tambores de grada, tim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ado, verteredas de arado, etc.        UNIDADES                      80               32,3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14419020 Partes  y  piezas  de  las  máquina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aratos  para  la avicult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ubadoras,   criadoras  de  aves 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s máquinas para  la  agricultu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ticultura  y  apicultura: tamb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lvas,  trípodes,  etc.                   UNIDADES                     163            1,603,3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1607 Máquinas herramientas para desbast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ir o dar otro acabado a met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uros metálicos sinteriz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metalocerámicos media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s de amolar, abrasivos o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ulir n.c.p. (excepto las de mano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bastadoras. etc.                        UNIDADES                  10,324              852,4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2200 Máquinas herramientas (incluso máqui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lavar, engrapar, encolar o mont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tra manera) para el trabajo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corcho, hueso, ebonit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s duros u otros materiales du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 (excepto las máquina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bajo de materiales por remo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, mediante rayos láser u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ces de luz o fotones, herramien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o manual, neumáticas o con motor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 incorporado): abrazad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cortezadoras, prensas, sie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rnos, etc.                               UNIDADES                      69              222,1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2710 Otras máquinas movedoras, conforma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veladoras, raederas, excava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isonadoras, compactado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actoras, para tierra, miner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, autopropulsadas.                    UNIDADES                       5              183,0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4002 Máquinas  para  mezclar  o  amas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erra,  piedra,  menas 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 minerales  sóli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olvos y pastas): mezcla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ormigón,  no  mont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manentemente  en vagone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rocarril  o chasis de camión, etc.      UNIDADES                       4              146,4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500 Hornos no eléctricos de panaderí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hornos para bizcochos).           UNIDADES                      27               34,17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511 Máquinas para preparar bebidas cal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ara cocer o calentar ali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de uso doméstico): cafete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ltro, cocedoras calentados por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carbón, leña o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gas o eléctricas, coce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etc.                         UNIDADES                      51              116,1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1703 Hornos  y cocinillas, planch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, calentadores eléctr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ulares, parrillas y asadores: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r eléctricos y de 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edores de huevos, placas cali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3,937              537,1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2100 Aparatos de cocina para uso doméstic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aplatos, no eléctricos, de hier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: cocinas, hornillos, cocin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rillas, braseros, hornillos de 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bacoas, infiernillos de cocin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rtallamas, etc.                        UNIDADES               2,520,818            1,676,6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124823100 Balanzas sensibles a pesos igu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es a 5 cg con o sin pes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, electrónicas, balanz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rastar, de pesar oro, de precis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illos de ágata, platill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anzas, etc.                             UNIDADES                     114              116,9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134827001 Reguladores y controladores de pres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anostatos)                               UNIDADES                  14,180               25,7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104912100 Chasis equipados con motores para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 automotor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, para carreteras, tract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 eléctrico de señaliz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rol de tráfico                         UNIDADES                       7              276,12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1000 Carrocerías para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, trac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, tractores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s plataforma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ciones de ferrocarril de fae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propulsadas, eléctricas, sin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vación o manipulación)               UNIDADES                       1               24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901 Otros remolques y semirremolqu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mercancías n.c.p.: arm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unición, remolques con aislamie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ción con raíl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vagones de ferrocarri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de mudanzas, méd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osiciones, etc.                         UNIDADES                      21              659,3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UNIDADES                      89              134,0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UNIDADES                     181               23,8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00000001 Otros Productos                            SIN UNIDAD                                  1,596,7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00000002 Subproductos y Desperdicios                SIN UNIDAD                                     24,56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92   FABRICACIÓN DE MAQUINARIA DE 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ESPECIAL                                                                                           9,458,10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5002 Mechas de seguridad; mechas deton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bos de percusión o fulminantes;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lamadores; detonadores eléctric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psulas detonantes, fulmin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onadores eléctricos, inflam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mechas de seguridad, mech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granadas, mechas de Bickford, etc.    UNIDADES               1,817,700                6,0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UNIDADES                      74              334,6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32 Cepillos, formones, gubi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rramientas de corte análog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bajar madera.                           UNIDADES                      32               78,9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2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 de aluminio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illas, bandejas, basur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tes, buzones, cacerolas, cafet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deras, carritos, cenic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opajos, cubos, guantes de freg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nos, lavaderos, moldes, parr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nzas, platos, regadores, sarte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zas, tostadores de café, trípod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chas, etc.                             UNIDADES                   1,787               12,70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5000 Electrodos, alambre, varillas, tu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, y artículos similares de metales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unes o carburos metálic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miento o con alma de materi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úndente, del tipo usado para soldadur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anda, fuerte o autógena 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posición de metales.                     UNIDADES                  15,456              122,0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14416000 Aparatos agrícolas y hortíco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yectar, dispersar o pulveriz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íquidos. o polvos: aparatos portáti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eso inferior a 20 kg., siste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iego con tubería, aparatos mecán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ciar, aspersores de céspe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ribuidores de polvo, pistole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,  etc.                               KILOS                     98,490              387,6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14416000 Aparatos agrícolas y hortícol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yectar, dispersar o pulveriz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íquidos. o polvos: aparatos portáti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eso inferior a 20 kg., siste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iego con tubería, aparatos mecán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ciar, aspersores de céspe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ribuidores de polvo, pistole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lama,  etc.                               UNIDADES                 246,446              195,1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14419000 Partes y piezas, de la maquinari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ícola, hortícola o forestale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ción o el cultivo del sue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jas y discos, cilindros para rod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chillas de arado, herramien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rificadora, plantadoras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esbolillo, tambores de grada, tim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ado, verteredas de arado, etc.        UNIDADES                 279,635               63,4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1500 Otras máquinas  para  roscado  inter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 externo  (incluso aterrajar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 de  terrajar  para  trabaj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, máquinas  de  cortar  pern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rnillos, etc.                            UNIDADES                   5,310              636,3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1600 Máquinas rectificadoras de superfici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as en que la posición en cualqui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ejes puede ajustarse con u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actitud de por lo menos  0.01mm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rol  numérico: amolador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ficies planas.                        UNIDADES                  12,629              795,6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1605 Otras máquinas de afilar (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tificadoras de útiles o herramie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rte), no controladas por clav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umérica: afiladoras de card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filadoras de herramientas, afila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arburos metálicos, afilador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tas de herramienta, etc.                UNIDADES                       2                4,4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1607 Máquinas herramientas para desbast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lir o dar otro acabado a metal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uros metálicos sinteriz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metalocerámicos media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dras de amolar, abrasivos o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ulir n.c.p. (excepto las de mano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bastadoras. etc.                        UNIDADES                   3,449              141,42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1613 Máquinas para aserrar o recortar,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roladas por clave numérica: sier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ernativas, sierras circu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erras de cinta, sierras mecán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cepto las de mano.                       UNIDADES                      26               34,6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1703 Máquinas de cortar (incluso prensa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control numérico excepto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combinadas de cortar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unzonar: cizallas de balanz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illotina, de palanca, máquin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zallar, etc.                             UNIDADES                   5,246              424,8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3101 Herramientas con motor no eléctr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orporado, de uso manual: ajust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uercas, cinceles mecán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tadoras de maleza, desmenuza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cánicas, escariadores, fresa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tillos de calafatear, lija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mas, llaves, etc.                        UNIDADES                  12,765              908,1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3200 Taladros de todo tipo de uso manual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 eléctrico incorporad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riadores eléctricos, herramien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orar, perforadoras rotativ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rajas eléctricas, etc.                  UNIDADES                  37,454            1,007,3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3201 Sierras y serruchos de uso manual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 eléctrico incorporado: sier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lares, sierras de cadena, etc.        UNIDADES                  10,210              449,19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3209 Otras herramientas electromecánic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o manual  ajustadores de tuer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doras, bordeadoras de céspe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celes, cortadoras de chapa metálic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tornilladores, fresas, lijado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orro de arena, limas, llav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tillos, tijeras, etc.                   UNIDADES                   2,445              199,5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4004 Máquinas y aparatos para la soldadu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con arco, incluso arco de plas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arco eléctrico), total o parci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atizados.                             UNIDADES                   1,804              115,6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34432010 Cilindros  y  otras  partes  y  piez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 laminadoras   para metal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driles  para  laminadora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orar  palanquilla, rodillo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inadoras de metales, etc.               UNIDADES                       1                4,5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1100 Elevadores y transportadores  de a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a, para mercancías o material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eñados especialmente para 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terráneo: montacargas de cade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tacargas de cangilones, montacarg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rrea, transportadoras de ban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ea, transportadores de caden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gilones, de funcionamiento continu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   12               27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2710 Otras máquinas movedoras, conforma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iveladoras, raederas, excavad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isonadoras, compactado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tractoras, para tierra, miner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, autopropulsadas.                    UNIDADES                   1,666               87,48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4002 Máquinas  para  mezclar  o  amas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ierra,  piedra,  menas  u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bstancias  minerales  sóli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olvos y pastas): mezcla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ormigón,  no  mont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manentemente  en vagone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errocarril  o chasis de camión, etc.      UNIDADES                      24               68,4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44444003 Máquinas para aglomerar, configura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ar combustibles minerales  sóli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stas cerámicas,  cementos sin fragu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de enlucido u otros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erales en polvo o pasta y máqui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formar moldes de arena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dición: máquinas de cortar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drillos o baldosas de cerámica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er, máquinas para hacer briqu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drillos, varetas de hormigón cerám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    2                4,0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74473010 Armas de fuego n.c.p. y disposit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, para disparar carg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losivas: escopetas y rif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portivos, armas que se cargan por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ca, pistolas ligeras de benga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stolas y revólveres para dispar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as de fogueo, pistolas de émbo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tivo para matar reses, pist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nzacabos, cañones contra el graniz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opetas para cazar patos, fusil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litares, instrumentos de matar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ligir, etc.                             UNIDADES                     171               42,7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74474001 Cartuchos para escopetas.                  UNIDADES               5,916,194            1,646,64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74474004 Municiones de guerra y sus piez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aletas de bomba, ar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rigidas, bengalas (munición), bomb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rtillería, de aviación, cabez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erra para torpedos, cáma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lotación, cargas de profundidad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oletas de granadas, giroscopi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niciones, granadas de fusil, palan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granadas, pasadores de segu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utores para granada, torpe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unición), etc.                           UNIDADES                      10              619,6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74476000 Partes, piezas y acceso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ólveres o pistolas: armadu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ñones, cargadores, cierres, cilind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latas, gatillos, martillos, palan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nchas, recámaras, segu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lenciadores, tochos, tumbadores, etc.    UNIDADES               1,061,000               15,5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104 Señales iluminadas, rótulos ilumin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lámparas de anuncios, pla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nombres, señales estáticas, sig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etc.                            UNIDADES                      60               28,2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00000001 Otros Productos                            SIN UNIDAD                                    995,92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293   FABRICACIÓN DE MAQUINARIA DE 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DOMESTICO                                                                                        223,253,52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51602 Accesorios para tubos y caños de cobr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inado: acoplamientos, boqu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das, cajetines para enchuf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itos, piezas en T, piezas en Y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pas, tapones, tochos, trampas, etc.      UNIDADES               1,822,387            2,210,2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24222000 Recipientes de hierro o acero para g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rimidos o licuados: bote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lindros, tubos, etc.                     UNIDADES                 177,617            6,835,5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100 Artículos sanitarios y sus par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de hierro o acero: lava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eros, bañeras, baños, bidé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nulas, cisternas, cubos, ja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onjeras, soportes para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giénico, tinas de lavar, urin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átiles, etc.                           UNIDADES                      26               13,2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0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de hierro o acer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maniles, asadores, bande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, basureros, botellas de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botes, buzones, cacer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eteras, porta  calderas, car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itos, ceniceros, cestas, fu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s, ollas, platos, sartenes, t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gedores de polvo, tazas, vasos, etc.   UNIDADES                     334                5,0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301 Otros equipos de refriger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ción, bombas de calor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 para uso doméstico): grup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igoríficos de compresión, absorción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fabricación de hielo, fue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: congeladores de aliment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cos de sangre, huesos, etc.             UNIDADES                       8               10,5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3100 Otros ventiladores: ventiladore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 eléctrico incorporado de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125 w, ventiladores para extraer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cción, polvo, vapor, humo, g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s, ventiladores para se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, ventiladores para tún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dinámicos, etc.                        UNIDADES                      59               31,4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24425110 Partes, piezas  y  accesorios n.c.p.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ecuados para las máquinas herramie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 trabajan por remoción de metal 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o material.                             UNIDADES                     498              995,4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511 Máquinas para preparar bebidas cal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ara cocer o calentar ali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de uso doméstico): cafete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ltro, cocedoras calentados por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carbón, leña o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gas o eléctricas, coce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etc.                         UNIDADES                     773              607,6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1100 Refrigeradores de uso domestic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léctricos o no), incluy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artimento congelador: refriger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ionados a gas, accionados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queroseno, refrigeradores eléctr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l tipo que funciona por absorción,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resión, etc.                           UNIDADES                 171,976           61,479,73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1200 Máquinas para lavar ropa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para lavado y secado)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pacidad no superior a 10 kg. de rop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ca: máquinas totalmente automát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quinas con secadora centrífug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orporada, lavadoras accionadas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edas, etc.                              UNIDADES                  33,340           13,335,9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1501 Campanas para cocina, con el l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rizontal mas largo de 120 cm. com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áximo: campanas de laboratori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ilador, campanas de recicl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panas de ventilación, campa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etc.                         UNIDADES                      12                5,8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1703 Hornos  y cocinillas, planch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, calentadores eléctr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ulares, parrillas y asadores: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r eléctricos y de 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edores de huevos, placas cali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17,189            2,320,6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2100 Aparatos de cocina para uso doméstico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aplatos, no eléctricos, de hierr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acero: cocinas, hornillos, cocin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rillas, braseros, hornillos de 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bacoas, infiernillos de cocin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artallamas, etc.                        UNIDADES                 994,072          129,064,028           1,693,4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3200 Partes y piezas n.c.p. de hierr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ero, de los aparatos de cocin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o doméstico (cocinas, horn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illas, parrillas, brase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aplatos estufas, hoga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rilla y otros caloríf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iente, no eléctricos):cenic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s, patas, planchas, portapl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ezuelas, quemadores, rej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alleros, etc.                            UNIDADES               2,569,701            1,850,1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114818000 Mobiliario de medicina, odontologí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gía o veterinaria: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peraciones, mesas de reconocimi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 de hospital con guarni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cánicas, sillones de dentistas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etc.                      UNIDADES                     378               21,9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UNIDADES                      66               25,50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UNIDADES                       6                  6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0000001 Otros Productos                            SIN UNIDAD                                  4,439,872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11   FABRICACIÓN DE MOTORES GENERADORES Y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TRANSFORMADORES ELÉCTRICOS                                                                        15,139,53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104612100 Transformadores de dieléctrico líquid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formadores de potenci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formadores eléctricos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miento de aceite, etc.                UNIDADES                   9,412           12,520,64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104612200 Convertidores estáticos (por ejemp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tificadores): unidad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imentación estabilizada ("UPS"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aratos rectificadores de arc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rcurio, de cristal eléctr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gadores de batería, converti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clos eléctricos, convertidore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cto vibratorio eléctr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vertidores de corriente alterna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iente continua, generadores de al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nsión, para aparatos de radi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versores eléctricos, rectific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odo, termiónicos, etc.                   UNIDADES                     220               88,24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104613200 Partes y piezas de transform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convertidores estátic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binas de inductancia: núcle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formadores eléctricos, etc.           UNIDADES                       6                2,6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1100 Fusibles para voltajes superiores a 1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: cable para fusibles con empalme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exión,  cajetines  de  fusi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sibles eléctricos, etc.                  UNIDADES                       2                2,3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1104 Pararrayos, limitadores de voltaje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ortiguadores de sobrevoltaj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oltajes superiores a 1000 v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positivos de prevención de sobrecarg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ircuitos eléctricos, etc.              UNIDADES                      59               82,4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100000001 Otros Productos                            SIN UNIDAD                                  2,443,22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12   FABRICACIÓN DE  APARATOS DE DISTRIBUCIÓN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Y  CONTROL DE ENERGÍA  ELÉCTRICA                                                                   2,614,58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430 Clavos, tachuelas, grap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cesorios para encuadernadores y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 para oficina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rnillos, pernos, tuercas, ganch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rnillo, remaches, chavetas, chav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ndidas, arandelas y artículos análog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luminio.                               UNIDADES                  11,875              204,08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104611101 Motores (excepto los motores de potenci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o superior a 37.5 w) y gener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iente continua: accion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álvula eléctricos de corri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a, generadores electrostá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iente continua, gener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rmoeléctricos de corriente continu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es fuera de borda, mot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tatorios, servomotores, unidad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sincronizadas, etc.                    UNIDADES                       5              270,5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104612109 Otros transformadores eléctric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transformadores eléctricos, bobin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inducción eléctricas (excepto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binas del encendido de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), bobinas de inducción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 inserción en los circuito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íneas teléfonicas o telegráfi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binas de inducción para teléfono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formadores acorazados (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formadores de dieléctrico líquid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formadores de adaptació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diofrecuencia, de campanilla o timbr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   25               84,8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1109 Otros aparatos eléctricos para conmut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roteger circuitos eléctricos 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cer conexiones a circuitos eléctr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un voltaje superior  a 1000 v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ctores, relés de corte rápid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cción, de retardo de tiemp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nsión, relés diferenci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ectromagnéticos o de imán permanen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és electrostáticos, relés protect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nergía eléctrica, etc.                 SIN UNIDAD                                     50,2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2000 Cuadros, paneles, consolas, mesas, ca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bases para los producto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rol eléctrico o distribu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ectricidad, para voltajes superior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feriores a 1000 v., no equipa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s aparatos.                              UNIDADES                   3,517            1,805,6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2009 Otras partes y piezas para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 para empalme, c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ción de conexión de circu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para voltajes igu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es a 1000 v, cuadros, pan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aneles de control numéric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olas, mesas, cajas y otras bases       UNIDADES                     137               74,4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0000001 Otros Productos                            SIN UNIDAD                                     75,58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0000002 Subproductos y Desperdicios                SIN UNIDAD                                     49,20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13   FABRICACIÓN  DE  HILOS Y  CAB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AISLADOS                                                                                          94,132,23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10 Tubos, caños y mangueras rígid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eras de polímeros de etile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pileno, cloruro de vinilo, cañerí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olímeros de etileno, rígi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bra vulcanizada, etc.                    UNIDADES                 221,728              407,7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2050 Otros tubos, caños y mangue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 reforz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dos con otros materiales            METROS                   161,550              146,8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1206 Enchufes  (clavijas)  y  toma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iente,  para  voltaj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es  a  1000 v:  receptá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enchufes  de lámparas,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hufes  de válvulas, etc.                METROS                 3,750,728            2,004,9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304632000 Cable coaxial  y otros conduct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axiales: cables aislados, con forro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omo, para telecomunicaciones, cab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dos de teléfono, de telégraf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les para trabajos submarinos, etc.      METROS                 7,773,958            3,106,93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304634000 Otros conductores eléctr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oltajes no superiores a 80 v: cab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islados de alimentación provis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ectores o no, cables de centr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fónica aislados, cordones ais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ámparas, de teléfonos, cordon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adros de distribución telefón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de micrófono aislados, ti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 aisladas de metal comú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enzas eléctricas revestidas de lac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ertadas en una vaina aislante, etc.     METROS                78,024,655           56,417,8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304634001 Otros conductores eléctr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oltajes superiores a 80 v per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es a 1000 v: barras de energí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 con aislamiento, cable e hil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antenas aislado, cables aisl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razados, cables aislados, para su 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  pozos  de  minas, cordone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ámparas  aislados,  cord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cuadros de distribu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fónicos,  cordones  para  teléfo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aislados  de  alimentación,  hi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 micrófono  aislados, trenz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 con aislamiento, etc.           METROS                68,071,079           30,051,0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5304315200 Partes y piezas, n.c.p.,  de los mot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mbustión interna para avion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émbolo: bielas, bloques de cilind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uradores, cilindros de mot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ectores de admisión y escape, cule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otores, émbolos de mot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yectores de combustible.                 UNIDADES                  92,021              333,0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300000001 Otros Productos                            SIN UNIDAD                                  1,663,6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300000002 Subproductos y Desperdicios                SIN UNIDAD                                        17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14   FABRICACIÓN DE ACUMULADORES Y DE PILAS Y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BATERÍAS PRIMARIAS                                                                                30,266,65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404642000 Acumuladores eléctricos (baterí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umulación): acumuladores alcali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umuladores de níquel y cadmio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íquel y hierro, de plomo y ác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terías alcalinas, baterí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acenamiento de níquel y cadmi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íquel y hierro, de plomo y ác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terías de almacenamiento recargables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543,914           30,153,74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400000002 Subproductos y Desperdicios                SIN UNIDAD                                    112,905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15   FABRICACIÓN DE LÁMPARAS ELÉCTRICAS                                                                 5,974,27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104612201 Resistencias (balastros) para lámpa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os de descarga.                         UNIDADES               1,442,348            1,574,90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1202 Otros aparatos para protecc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cuitos eléctricos, para voltaj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es a 1000 v: conmut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aisladores, dispositiv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vención de sobrecargas, limit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tensión, etc.                           UNIDADES               2,832,957              991,5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1206 Enchufes  (clavijas)  y  toma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rriente,  para  voltaj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es  a  1000 v:  receptá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enchufes  de lámparas,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hufes  de válvulas, etc.                UNIDADES                 324,013              583,22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1300 Cuadros, paneles (incluso pane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rol numérico) consolas, mesas, caj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otras bases, equipados para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 de voltajes no superiores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1000  v, para control eléctrico o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ribución de electricidad.              UNIDADES               4,525,158            1,131,2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104 Señales iluminadas, rótulos ilumin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lámparas de anuncios, pla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nombres, señales estáticas, sig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etc.                            METROS                    13,855              152,4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104 Señales iluminadas, rótulos ilumin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: lámparas de anuncios, plac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nombres, señales estáticas, sign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etc.                            UNIDADES                  13,546            1,354,6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0000001 Otros Productos                            SIN UNIDAD                                    186,26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19   FABRICACIÓN  DE OTROS  TIPOS DE  EQUIP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ELÉCTRICO N.C.P.                                                                                   3,500,86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504653900 Lámparas eléctricas y accesori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brado, n.c.p.: accesori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lectores y proyectores, baliz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puerto no destellantes, far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naves y trenes, lámpar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umbrado público, provistas o n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eléctricas, lámparas de cám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scura, lámparas de inspección, lámpa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ortones, luces de aterrizaj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uces de situación, proyecto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lectores  (excepto los de vehícul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16,128            3,500,86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22   FABRICACIÓN  DE  TRASMISORES  DE RADIO Y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TV. Y APARATOS  PARA TELEFONÍA Y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TELEGRAFÍA CON HILOS                                                                               3,100,302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1001 Estructuras de hierro o acero: tor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stilletes, mástiles de celosías.         UNIDADES                      23              684,2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904695001 Piezas aislantes para máquinas,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quipos eléctricos, hechas totalmen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teriales no cerámicos ni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que pueden tener guarni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álicas secundarias incorpor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urante el moldeado exclusivamente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nes de montaje (excepto los aisla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erámica y plástico): anil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zones, asas de vidrio para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, codos y cruces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, dominós, herrajes, jun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úcleos, etc.                              UNIDADES                      78               20,9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2204721101 Aparatos transmisores de radiodifus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.v.  que incorporan apara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epción                                  UNIDADES                     121            1,162,6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2204740100 Partes,  piezas  y  accesorio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ar  con  los  aparatos eléctr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 telefonía  y  telegrafía  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:  paneles de distribución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éfonos,  dispositivo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ribución, transmisores 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éfonos,  etc.                           UNIDADES                     135              353,5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2304731300 Receptores de televisión en col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monitores de vídeo y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yectores de vídeo), incorpore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eptores de radio o grabadora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roductores de sonido o víde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paratos de televisión en col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yectores de vídeo en color, etc.        UNIDADES                      98              878,91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31   FABRICACIÓN  DE  APARATOS E INSTRUMENTO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MÉDICOS Y APARATOS PARA  MEDI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VERIFICAR,  ENSAYAR, NAVEGAR Y OTRO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FINES, EXCEPTO  INSTRUMENTOS ÓPTICOS                                                                 722,16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114818000 Mobiliario de medicina, odontologí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gía o veterinaria: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peraciones, mesas de reconocimi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 de hospital con guarni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cánicas, sillones de dentistas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etc.                      UNIDADES                   1,239              509,4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124826400 Cuentarrevoluciones, cont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ción, taxímetro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entakilómetros, podómetr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adores similares: conta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llar. contadores de entrad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lanqueras, mecanismos de contar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gistradores de metraje de pelícu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1,492              128,0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UNIDADES                      55               12,5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UNIDADES                     221               46,7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0 Otros muebles, de madera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hogar: camas (excepto c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spital y asientos convertibl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), camas plegables o col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rropas, lavabos,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ecera, de tocador, sala comedor, etc.   UNIDADES                     277               25,39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32   FABRICACIÓN DE  INSTRUMENTOS ÓPTICOS Y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DE EQUIPOS FOTOGRÁFICOS                                                                            7,227,83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204831102 Lentes para gafas correctoras, de vidrio   PARES                    213,448            1,586,0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204831103 Lentes para gafas correctoras de ot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                                PARES                    446,379            4,399,8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204831112 Artículos de óptica montados n. 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ejos ópticos montados, l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dicionales, lentes montados, ocu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ópticos, pantallas de imprimir, pris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ópticos, visores para cámaras, etc.        UNIDADES                  15,850              405,1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200000001 Otros Productos                            SIN UNIDAD                                    836,71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41   FABRICACIÓN DE VEHÍCULOS AUTOMOTORES                                                             734,575,38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104911300 Otros vehículos automotor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personas, n.c.p, con mot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émbolo (pistón alternativ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endido por chispa, de encendido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rensión, diesel o semidiesel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ulancias automóviles, car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ras, automóviles sedan, taxi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zas, etc.                             UNIDADES                  51,735          734,575,387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42   FABRICACIÓN DE CARROCERÍAS PARA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VEHÍCULOS  AUTOMOTORES, FABRICACIÓN  DE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REMOLQUES Y SEMIRREMOLQUES                                                                         28,587,91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809 Otros accesorios para tubos o cañ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erro o acero inoxidable: boqu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etines para enchufes, col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palmes, juntas, juntas de cru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ntas en T, piezas en T, piezas en Y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pas, tochos, estrechami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uitos, trampas, etc.                   UNIDADES                     124               62,08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3870000 Edificios prefabricados: cabañ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ertizos, de granja, estab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ucturas completas o incompl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rajes, graneros, oficinas, quio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s de exposición, etc.                  UNIDADES                      11               33,5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3870000 Edificios prefabricados: cabañ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ertizos, de granja, estab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ucturas completas o incompl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rajes, graneros, oficinas, quio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s de exposición, etc.                  SIN UNIDAD                                     10,5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2000 Estructuras de hierro y acero: puer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tanas y sus marco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mbrales para puertas, dinteles, etc.      UNIDADES                     128              122,9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METROS                       546              101,9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UNIDADES                       1                8,2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9200 Candados y cerraduras (de llave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binación o eléctricos) de meta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ún: cerraduras del tipo utilizad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vehículos, muebles, cerrojos par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ndados, cajas de cerraduras, armaz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cerraduras, etc.                      SIN UNIDAD                                      3,49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100 Artículos sanitarios y sus part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de hierro o acero: lava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vaderos, bañeras, baños, bidé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nulas, cisternas, cubos, ja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onjeras, soportes para pap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giénico, tinas de lavar, urin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rtátiles, etc.                           UNIDADES                     198                9,4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0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de hierro o acer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 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maniles, asadores, bande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, basureros, botellas de 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, botes, buzones, cacer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eteras, porta  calderas, carbone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itos, ceniceros, cestas, fue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s, ollas, platos, sartenes, t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ogedores de polvo, tazas, vasos, etc.   UNIDADES                      34               11,5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54354000 Elevadores y elevadores volcador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censores sin cabina ni contrapes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censores para personas, mercancí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evadores para barcos, etc.               UNIDADES                       1               14,5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54451511 Máquinas para preparar bebidas calien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para cocer o calentar alimen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de uso doméstico): cafete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ltro, cocedoras calentados por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carbón, leña o petróle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s de gas o eléctricas, cocedo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es, etc.                         UNIDADES                      34               25,3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104911400 Volquetes diseñados para usar fuer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s carreteras                             UNIDADES                      32              725,4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104911901 Camiones de bomberos                       UNIDADES                       1               21,4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104911909 Otros vehículos automotores para u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peciales: biblioteca ambul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iones con escaleras para manten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les aéreos o alumbrado públ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iones de limpieza de calles, cam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pruebas, de riego motorizad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molcar, clínicas móviles, etc.           UNIDADES                       5               56,0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1000 Carrocerías para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, trac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, tractores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s plataforma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ciones de ferrocarril de fae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propulsadas, eléctricas, sin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vación o manipulación)               METROS 2                  80,000              480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1000 Carrocerías para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, tractores (except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, tractores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s plataforma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ciones de ferrocarril de fae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propulsadas, eléctricas, sin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vación o manipulación)               UNIDADES                     854           18,539,6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1000 Carrocerías para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, trac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, tractores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s plataforma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ciones de ferrocarril de fae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propulsadas, eléctricas, sin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vación o manipulación)               SIN UNIDAD                                    313,6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100 Contenedores (incluso contene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transporte de fluidos) diseñ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ados para su uso o más  med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: multimodales, furgon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bles, contene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-ferrocarril, etc.                KILOS                    947,810            2,369,5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100 Contenedores (incluso contene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transporte de fluidos) diseñ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ados para su uso o más  med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: multimodales, furgon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bles, contened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-ferrocarril, etc.                UNIDADES                     387            1,991,0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200 Remolques y semirremolqu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viendas o para acampar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avana                                   UNIDADES                      75            1,661,0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901 Otros remolques y semirremolqu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mercancías n.c.p.: arm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unición, remolques con aislamie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ción con raíl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vagones de ferrocarri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de mudanzas, méd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osiciones, etc.                         METROS                        66              524,5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901 Otros remolques y semirremolqu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mercancías n.c.p.: arm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unición, remolques con aislamie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ción con raíl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vagones de ferrocarri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de mudanzas, méd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osiciones, etc.                         UNIDADES                     101              721,87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2901 Otros remolques y semirremolqu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mercancías n.c.p.: arm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unición, remolques con aislamiento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frigeración con raíles para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porte de vagones de ferrocarri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era, de mudanzas, médic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posiciones, etc.                         SIN UNIDAD                                     23,6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23100 Otras partes, piezas y accesorio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cerías (incluso cabina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urones de seguridad, tech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apotas), guardafangos,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, flancos, puertas y sus par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jillas delanteras, tabl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mentos (salpicaderos), etc.          METROS                        30              300,0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UNIDADES                      60               48,03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0000001 Otros Productos                            SIN UNIDAD                                    408,41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43   FABRICACIÓN DE PARTES, PIEZAS Y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ACCESORIOS  PARA VEHÍCULOS AUTOMOTOR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SUS MOTORES                                                                                       83,348,843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2005 Colas preparadas y otros adhesiv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s n.c.p.; productos adecuad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su  uso como colas o adhesiv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dos para la venta al por men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un peso neto máximo de un kilogram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as animales, colas de caseína, co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ucho, colas de plástico, etc.         KILOS                     15,514              114,87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113611100 Neumáticos nuevos, de caucho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automóvile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ionetas y coches de carreras).          UNIDADES                  57,495           25,893,32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0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: esponja.           KILOS                    892,989            7,322,5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204143100 Aluminio no aleado (en bruto): boli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quetas, jugos, discos, granall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ngotes, palanquillas, planch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odelas, tochos, tortas, etc.              UNIDADES                      35                1,5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1 Otras estructuras de hierro y ac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edificios prefabricad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estructuras): chapas,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iles, tubos, ángulos, balaustr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lcones, barreras de paso a nive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, componentes de exclus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puertas, enrejados, escotill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uques, malecones de puentes, espig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rapas, mamparas, marcos, pil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cas universales, tabiques, etc.         METROS                       454               99,8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00 Herramientas de mano: Layas, pala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cos, azadones, azadas, horqu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strillos, horcas de labran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naderas, raederas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icultura, horticultur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lvicultura.                              UNIDADES                   9,546              182,3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4300 Tela metálica, (incluso bandas continu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sin fin),  enrejados, rej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cas de alambre, de hierro o ac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llas de alambre.                         UNIDADES                     156                7,5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34332040 Volantes y poleas (incluso monton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ea): poleas de transmisió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ergía, poleas locas, poleas tenso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bores, etc.                             UNIDADES                   1,578              107,3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500 Filtros de aceite o gasolina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es de combustión interna              UNIDADES                 788,445            1,187,7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3100 Otros ventiladores: ventiladore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 eléctrico incorporado de má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125 w, ventiladores para extraer po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cción, polvo, vapor, humo, gas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lientes, ventiladores para sec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, ventiladores para tún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dinámicos, etc.                        UNIDADES                      40                3,6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304482300 Radiadores sus partes y pieza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diadores para calefacción central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de hierro o acero, sec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radiador para aparatos de calefac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tral, de hierro o acero, etc.           KILOS                      5,563              166,88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1204622009 Otras partes y piezas para apara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 para empalme, cort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tección de conexión de circui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para voltajes igua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periores a 1000 v, cuadros, pane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so paneles de control numérico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olas, mesas, cajas y otras bases       UNIDADES                  54,017            1,031,7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1000 Carrocerías para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, trac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, tractores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s plataforma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ciones de ferrocarril de fae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propulsadas, eléctricas, sin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vación o manipulación)               UNIDADES                      75              277,84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315101 Partes y piezas n.c.p. adecuad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sar exclusivamente con motor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émbolo, con encendido por compres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ernativos o rotatori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 de carretera, tract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 de faena autopropuls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as, tanques,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lindados, motores de combustión interna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ropulsión marina, etc.: bloqu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ulatas, camisas de cilindros, bie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émbolos (pistones), segmentos (anillos)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buradores y sus partes, válvu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rteres, etc.                             KILOS                      1,496               31,43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0 Parachoques y sus partes y piezas          UNIDADES                  45,776            3,049,5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1 Frenos y servofrenos y sus par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: guarniciones de frenos mon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bores, sistemas neumáticos, siste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draúlicos, discos, etc.                  KILOS                    487,295            1,637,5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1 Frenos y servofrenos y sus parte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: guarniciones de frenos mont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mbores, sistemas neumáticos, sistem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draúlicos, discos, etc.                  UNIDADES                     241               12,1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2 Cajas de cambios de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: convertidores del par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iro, cubiertas, ejes, embragu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ñas, piñones de engranaje, varil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lectores de engranaje, etc.              KILOS                        543               42,90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2 Cajas de cambios de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: convertidores del par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iro, cubiertas, ejes, embragu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ñas, piñones de engranaje, varil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electores de engranaje, etc.              UNIDADES                     101                4,5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3 Ejes de transmisión con diferenci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vistos o no de otros compone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nsmisión de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: cambios y engranaj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árteres para diferenciales, etc.          UNIDADES                  26,100            1,494,97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9 Otras partes, piezas y accesorios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ehículos automotores: amortiguadore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uspensión radiadores, silenci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ubos de escape, embragues, pl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cos, volantes, cajas de dir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 de chasis, transmis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dánicas, etc.                            KILOS                  3,036,181            6,470,06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12909 Otras partes, piezas y accesorios n.c.p.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ehículos automotores: amortiguadores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suspensión radiadores, silenci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ubos de escape, embragues, pla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cos, volantes, cajas de direcció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tidores de chasis, transmis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dánicas, etc.                            UNIDADES                 231,690           12,803,7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23100 Otras partes, piezas y acceso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cerías (incluso cabina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urones de seguridad, tech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apotas), guardafangos,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, flancos, puertas y sus par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jillas delanteras, tableros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mentos (salpicaderos), etc.          PARES                        252               42,88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4923100 Otras partes, piezas y acceso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ocerías (incluso cabina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urones de seguridad, tech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apotas), guardafangos,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r, flancos, puertas y sus par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jillas delanteras, tabl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strumentos (salpicaderos), etc.          UNIDADES                 344,841           12,385,95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101 Asientos del tipo utilizad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 automotores, con armaz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álico, asientos, tapizad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 automo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cicletas)                              UNIDADES                  87,093            7,375,4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33843000 Artículos y materiales para cul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ísica, gimnasia o atletism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raderas de muelles, anil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rapecio, aparatos para remar, bal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inales, bloques de saltar,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velocidad, caballetes de volte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allos de saltar, etc.                   UNIDADES                      39                2,8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300000001 Otros Productos                            SIN UNIDAD                                  1,597,57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51   CONSTRUCCIÓN Y REPARACIÓN DE BUQUES                                                                9,848,55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5114931900 Otros embarcaciones (incluso buqu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erra y botes salvavidas que no sean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mos): acorazados, barcos-hospit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cos de combate, guerra, rompehie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omberos, cañoneras, corb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ruceros de combate, destruct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agatas, minadores, etc.                  UNIDADES                      44            3,902,7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5124949009 Otras embarcaciones no inflables 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porte y recreo, n.c.p.: bo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ra, de motor, de ped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egables, salvavidas, esquifes, lanch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cabina, cayaks, etc.                   UNIDADES                     169            4,120,91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5100000001 Otros Productos                            SIN UNIDAD                                  1,824,846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59   FABRICACIÓN  DE  OTROS TIPOS DE 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DE TRANSPORTE N.C.P.                                                                               1,141,171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34292100 Herramientas de mano: Layas, pa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cos, azadones, azadas, horquill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astrillos, horcas de labranz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inaderas, raederas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ricultura, horticultur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lvicultura.                              UNIDADES                  19,695              128,0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54353001 Carretillas de faena, provis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 de elevación o manipulación, n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: carrillos de horquil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evadora, carrillos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ábricas, almacenes, puert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eropuertos para el transporte a cor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istancia o manipulación de mercancías.    UNIDADES                  18,622              633,15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4204921000 Carrocerías para los veh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motores, trac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retillas, tractores,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s plataformas de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aciones de ferrocarril de faen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utopropulsadas, eléctricas, sin equ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levación o manipulación)               UNIDADES                      50              379,99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61   FABRICACIÓN DE MUEBLES                                                                           203,812,810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12718001 Cojines, almohadones, almohad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lchados, de caucho celula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, de resortes o rellen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éctricos, etc.                           UNIDADES                   6,097               27,95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00 Madera  de  coníferas - 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 y  frisos  para  pis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qué  sin  ensamblar,  con librad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inuo (con lengüetas, machihembr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ajada achaflanada conjuntas  en V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bordes,  moldeada, 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UNIDADES                   3,172               17,4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103121010 Madera de especies no coníferas (inclu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stones y frisos para pisos de parqué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ensamblar), con librado continu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con lengüetas, machihembrada, rebajad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haflanada, conjuntas en V,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bordes, moldeada, redondeada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milares), etc.                           METROS 2                  12,552               52,5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0 Ventanas, puertas vidrieras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cos, contramarcos, para edificio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strucciones                             UNIDADES                     482               68,5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1 Puertas y sus marcos y umb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para edificios y construcciones     UNIDADES                   8,185              671,61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1 Puertas y sus marcos y umbra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para edificios y construcciones     SIN UNIDAD                                    188,0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0223160009 Otras obras y piezas de carpint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para edificios y construc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adera: tableros celulares, persin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alones, mástiles de barco, panel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 celular, etc.                       METROS                       477               45,8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0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: esponja.           KILOS                    395,918            1,708,84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39000 Otras planchas, hojas, películas, cint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tiras, de materiales plásti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oductos celulares, de polímer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ireno, de cloruro de vinil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oliuretanos, de celulosa regenerada,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os demás plásticos: esponja.           METROS 3                   1,786              252,97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1000 Sacos y bolsas ( incluso conos)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 de polímeros de etileno: bol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basura, fundas para el envasa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luciones parenterales y demá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, etc.                 KILOS                 17,563,924           50,935,3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49000 Artículos de plástico para el transport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el envasado de mercancías, n.c.p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jas, cajones, jaulas  de plástic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llas, bombas, botellas, damajuanas      UNIDADES                 242,169              396,7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6103711601 Otros espejos de vidrio con marco o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él: espejos de tocador, espej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lsillo                                   UNIDADES                     216               54,00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7104127403 Otros tubos, caños y perfiles hue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n costura de hierro (excepto 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undición) o acero.                        METROS                    30,001              108,0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3870000 Edificios prefabricados: cabañ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bertizos, de granja, establ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tructuras completas o incomplet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arajes, graneros, oficinas, quios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las de exposición, etc.                  UNIDADES                     744               29,9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114219000 Estructuras de hierro y acero: punt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y equipo análogo para andamiaj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cofrados o apuntalamiento de poz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: andamiajes tubulares, mar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ocamina, puntales ajustab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lescópicos, etc.                         UNIDADES                   5,450              209,8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905 Herrajes, perchas, ganchos (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mbreros, soportes para repisas)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análogos de metales comun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ángulos para cómodas, baúles, ataúd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illos de arnés, cantoner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ómodas, estribos de sillas de mont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errajes para pianos, etc.                 UNIDADES                      84                3,52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44341000 Quemadores para alimentación de hoga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mbustible líquido: pulverizado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ceite pesado.                        UNIDADES                     300               50,76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300 Mostradores, armarios, caj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xhibición y otros elementos simila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frigeración o congelación.           UNIDADES                      60               98,4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194391301 Otros equipos de refrigeraci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gelación, bombas de calor (except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 para uso doméstico): grup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igoríficos de compresión, absor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la fabricación de hielo, fuente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ua: congeladores de aliment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cos de sangre, huesos, etc.             UNIDADES                      40               30,12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9264462100 Máquinas para la fabricación o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abado de fieltro, en piezas o form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minada (incluso máquinas para hace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mbreros de fieltro), hor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mbrerería: batanes de tajo o martill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tanes para fundir o enfieltr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nfieltradoras, máquinas de cortar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hormar, de alizar, de conformar c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enjabonar, de guascar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mpermiabilizar, de pulir, de recort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7,577               10,6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3114818000 Mobiliario de medicina, odontologí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rugía o veterinaria: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peraciones, mesas de reconocimient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 de hospital con guarni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cánicas, sillones de dentistas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, etc.                      UNIDADES                      54               14,10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101 Asientos del tipo utilizado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 automotores, con armaz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álico, asientos, tapizado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hículos automotore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tocicletas)                              UNIDADES                  65,148           12,577,21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102 Asientos giratorios con ajuste de al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able, con armazón metálico: sil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iratorias, con ajuste de al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ariable, taburetes de deline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buretes de mecanógrafos y de pian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 2,087              451,1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103 Asientos n.c.p., con armazón metálic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lleno: asientos de jardí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, sillas de bridge, plegab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fás con armazón, etc.                    UNIDADES                  12,710              480,98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201 Asientos, excepto sillas de jardí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quipos para camping, convertibl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: canapés, divanes, sill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fás, convertibles en camas               UNIDADES                   5,245              901,68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1202 Asientos, n.c.p., con armazón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relleno: bancos de iglesia, canapé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 armazón de madera, mecedor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era, sillas de jardín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fás, etc.                                UNIDADES                  43,903            8,121,4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METROS                        93                9,7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METROS 2                  14,292              257,89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UNIDADES                  58,492            5,915,50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100 Otros muebles, de metal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,  sobre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uelo, archivadores de tarjetas-índice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ropa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mes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ficinas, escritorios, etc.             SIN UNIDAD                                    810,0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2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-índice, armarios de of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archivar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etc.    METROS                       180               21,24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2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-índice, armarios de of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archivar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etc.    METROS 2                   4,113              760,6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2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-índice, armarios de of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archivar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etc.    UNIDADES                 362,192            9,967,11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22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oficina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): archivadore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rjetas-índice, armarios de oficin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para archivar, carrit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chivar, estanterías para libros, etc.    SIN UNIDAD                                    603,69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30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 cocina: arm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, armarios para hielo, fresqu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imentos, neveras,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ras de madera sobre el suelo, etc.     METROS                        55               11,74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30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 cocina: arm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, armarios para hielo, fresqu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imentos, neveras,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ras de madera sobre el suelo, etc.     UNIDADES                   9,376            1,351,8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3000 Otros muebles, de madera del tip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 en la cocina: arma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cina, armarios para hielo, fresque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alimentos, neveras,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ras de madera sobre el suelo, etc.     SIN UNIDAD                                    812,63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METROS 2                  19,024            2,370,4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UNIDADES                  13,705            1,529,022             105,63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00 Otros muebles de metal utilizados en el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gar (dormitorios, sala comedor, etc.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tares de iglesia, aparadores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herramientas sobre el suelo, armari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ocina, bastidores para rop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cheros,  etc.                           SIN UNIDAD                                     20,03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0 Otros muebles, de madera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hogar: camas (excepto c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spital y asientos convertibl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), camas plegables o col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rropas, lavabos,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ecera, de tocador, sala comedor, etc.   METROS 2                  11,082            2,212,9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0 Otros muebles, de madera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hogar: camas (excepto c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spital y asientos convertibl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), camas plegables o colg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rropas, lavabos,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ecera, de tocador, sala comedor, etc.   UNIDADES                  56,837           16,620,19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0 Otros muebles, de madera utilizado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l hogar: camas (excepto cam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ospital y asientos convertibles e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mas), camas plegables o colgante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ardarropas, lavabos, me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becera, de tocador, sala comedor, etc.   SIN UNIDAD                                  2,503,24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9 Otros muebles de madera: alacen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za, altares de iglesia, apa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de esquina, biombos, caballe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izarrones o mapas, caja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ción de alimentos, carri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, cofres de tronco, confesion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bles de escuela, de jardí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oratorio, de restaurant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o, mostradores de comercio, etc.    METROS 2                     939              186,37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4019 Otros muebles de madera: alacen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oza, altares de iglesia, apa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marios de esquina, biombos, caballet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pizarrones o mapas, caja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sentación de alimentos, carrit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é, cofres de tronco, confesiona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ebles de escuela, de jardín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boratorio, de restaurantes,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mercio, mostradores de comercio, etc.    UNIDADES                  53,592            2,126,76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5001 Colchones de caucho o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s esponjosos o celular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culos de camas, de caucho celula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, recubiertos o no,                UNIDADES                     693              119,7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5002 Colchones de otros materiales: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camas, colchones de caucho celular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ástico, recubiertos o no, de fielt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uelles, colchones de crin, fut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787,452           62,845,50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3816000 Partes y piezas  de  asientos sean o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vertibles en camas: dispositivo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sientos reclinables, de madera o met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apas para mesas, brazos de si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ndos de sillas, muelles espir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ntados para tapicería, respald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illas,  etc.                              UNIDADES                  54,987              899,45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100 Paraguas, sombrillas y quitaso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incluidos los de bastón), con asti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go telescópico, plegables, de jardín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mercado, quitasoles-toldo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remonia, de playa, de café, etc.         UNIDADES                     510               44,92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100000001 Otros Productos                            SIN UNIDAD                                 14,304,24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369   INDUSTRIAS MANUFACTURERAS N.C.P.                                                                  33,921,144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112663021 Tejidos (telas) de algodón teñido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n  contenido de algodón en pes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nos del 85%, mezclados princip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únicamente con fibras sintéticas o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ificiales, que pesen más de 200gr/m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telas pesadas).                           METROS                   398,340            1,565,47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17292791101 Tejidos estrechos con un contenid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s de elastómeros o de hi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ucho superior o igual al 5% en pes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intas, galoncillos, ribetes, te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ubulares, telas estrechas, tub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s textiles (elásticos).             KILOS                     13,010               51,77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0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usar como artícul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cador (incluso los product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dicados)                                 UNIDADES                  20,500                7,91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1 Jabón, productos y preparacion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gánicos tensoactivos, en bar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nes, trozos o piezas moldeadas y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pel, guata, fieltro y material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extiles no tejidos, impregnad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vestidos o cubiertos con jabón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tergente para otros usos: jabón case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para lavar), jabón duro, jab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dustrial, etc.                           UNIDADES                 153,940               98,2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109 Jabón en otras formas: aceite de made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aponizado, jabón blando, jabón líqui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 soluble en agua, polvos o cop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abón, etc.                                UNIDADES                  57,500               76,4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2 Preparados para uso en el cabe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úes, preparaciones para ondu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srizados permanentes, l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llantinas, cremas, tintes, lo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LITROS                        88                  27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2 Preparados para uso en el cabello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hampúes, preparaciones para ondulació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 desrizados permanentes, lac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illantinas, cremas, tintes, locion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13,002               17,62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2303 Preparados para la higiene bucal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ntal, incluso pastas y polvos para l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ijación de dentaduras : dentífric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ilo dental, cremas dentales, perfum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rales, polvos dentales, etc.              UNIDADES                   5,082               18,6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100 Preparados para perfumar o desodoriz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ientes (incluso preparados odoríf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s durante ritos religios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batti, carbono activado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odorantes de automóvil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bitaciones, de refrige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es para habitaciones, incien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, etc.                            LITROS                       212                  61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43533100 Preparados para perfumar o desodoriz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mbientes (incluso preparados odoríf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utilizados durante ritos religios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batti, carbono activad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sodorantes de automóvil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abitaciones, de refrigera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fumes para habitaciones, inciens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parado, etc.                            UNIDADES                  95,520               47,146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4293541000 Aceites esenciales de frutos cítrico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ergamota, naranja, limón, lim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darina, toronja, tangerina, etc.        UNIDADES                     108                  273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00 Útiles de oficina o escolare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les plásticos: accesori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scritorio, almohadillas secant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ndajes para plumas, carpetas pa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ocumentos, cortapelos, cubier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rpetas, etc.                             UNIDADES              11,317,045              986,71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5203699090 Otros artículos de materiales plástic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n.c.p.: adornos, agujas de hacer punto 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o, ballenas de corsé, botellas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tomeras, parachoques de muelle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mbarcaciones, etc.                        UNIDADES               4,508,700              383,8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1 Artículos para uso doméstico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y piezas de cobre n.c.p.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garraderos para utensil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illas, bandejas, bastid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ureros,  botes, buzones, cacer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afeteras, calderas, cazue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eniceros, estropajos, jarras, tap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22,294,800              667,0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1203 Lana de hierro o acero, esponj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lmohadillas, guantes y artícu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álogos para fregar o pulir ollas.        UNIDADES               1,751,300              333,0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28994299600 Estatuillas y otros objetos de adorno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comunes, plateados, dorad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latinados: trofeos deportivos 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sticos, etc.                           UNIDADES                 235,782            1,191,89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13824000 Artículos de joyería y sus piezas,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preciosos o enchapado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ojes y cajas de relojes): de pla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so revestida o chapada de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 (plaqué), adornos de sombr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pelo, para bolsos, meda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    347            3,163,10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13824000 Artículos de joyería y sus piezas, de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preciosos o enchapados (except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ojes y cajas de relojes): de plat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incluso revestida o chapada de otr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 (plaqué), adornos de sombre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el pelo, para bolsos, medal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SIN UNIDAD                                     21,39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13824001 Artículos de orfebrería y platería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o enchapados de metales precio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los artículos de joy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preciosos o enchapad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recartas, adornos de iglesia, ador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repisas, cafeteras, ces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, etc.                               KILOS                          3              106,00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13824001 Artículos de orfebrería y platería y su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ezas o enchapados de metales precios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excepto los artículos de joyería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etales preciosos o enchapados)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brecartas, adornos de iglesia, ador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repisas, cafeteras, cest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rutas, etc.                               SIN UNIDAD                                      8,758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23832000 Otros instrumentos musicales de cuerda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guitarras, violines, arpas (incluso l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ólicas), balalaicas, banjole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njos, barítonos, címbalos, cítar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ntrabajos, liras, mand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ndolinas, ukeleles, vio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iolonchelos, zanfonas, violines, etc.     UNIDADES                      50               15,55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23834001 Instrumentos musicales n.c.p. cuy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sonido se produce eléctricamente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cordeones, guitarras, etc.                UNIDADES                     446              139,93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43852000 Muñecas que representan solamente se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humanos, con vestido o sin el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rionetas, muñecas de tocador, mascot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    75,017              685,663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43856001 Otros juguetes, n.c.p.: con mot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resentados en juegos o en panopl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guetes accionados con electrici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eojos, armas, camas para ca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ñecas, herramientas, juegos de billa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egos de imprenta, juegos de té, jueg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llas, juguetes educativos, glo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otas de juguete, sonajeros de bebé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de juguete, motores de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KILOS                    132,792              289,99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43856001 Otros juguetes, n.c.p.: con mot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presentados en juegos o en panopli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guetes accionados con electricidad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nteojos, armas, camas para casa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uñecas, herramientas, juegos de billar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juegos de imprenta, juegos de té, jueg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ollas, juguetes educativos, glob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lotas de juguete, sonajeros de bebé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bros de juguete, motores de vapo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28,971,579              636,79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1100 Bolígrafos, partes y piezas (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cambios con puntas)                      UNIDADES             133,685,940           11,498,1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1101 Plumas y marcadores de fieltro o co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otra punta porosa                          UNIDADES              10,577,033              496,067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1107 Lápices, lápices blandos de color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inas, pasteles, carboncillos y tiz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a dibujar, soportes similares           UNIDADES               5,530,733              221,22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301 Botones: de plástico sin forrar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 textil, de metal común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rar con material textil, de t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arfil vegetal), etc.                     KILOS                    142,645            1,244,49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301 Botones: de plástico sin forrar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teria textil, de metal común si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forrar con material textil, de tagu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(marfil vegetal), etc.                     UNIDADES              29,102,904              385,26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302 Cierres de cremallera (cierre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relámpago), con dientes de metal común     UNIDADES               2,860,600              318,33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2400 Armaduras para hacer botones y otra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artes de botones; esbozos de botones: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ses de botón, cabezas, espig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oldes, toscos de corozo, toscos de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madreperla, de plástico o de tagua, etc.   KILOS                        760                6,27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304 Pinceles y brochas para pintar, enlucir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arnizar o similares, excepto l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inceles y brochas para pintura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artística                                  UNIDADES               1,629,287            2,606,860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309 Otros cepillos n.c.p.: para limpiar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zapatos, de aceitar armas, de inodoro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de lavar platos, limpiar animale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mpiar autos, bujías, fregad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impiar tuberías, estropajos, plumer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etc.                                       UNIDADES              10,828,940            1,589,912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701 Joyas de fantasía de otros material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ciosos: adornos de madera, ador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sonales, anillos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azaletes de trozos de crist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gantes de madera, etc.                  KILOS                      6,534               60,454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701 Joyas de fantasía de otros materiales no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reciosos: adornos de madera, adorn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personales, anillos de madera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brazaletes de trozos de cristal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colgantes de madera, etc.                  UNIDADES              12,222,875            1,172,29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912 Velas, cerillas y similares: ci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parillas de noche de sebo, velas,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</w:t>
      </w:r>
      <w:r>
        <w:rPr>
          <w:sz w:val="15"/>
          <w:szCs w:val="15"/>
        </w:rPr>
        <w:t>CONT.    CUADRO N. 32.-   PRODUCTOS MANUFACTURADOS Y CANTIDAD PRODUCIDA POR CUENTA DE TERCEROS SEGÚN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>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VALORES EN DÓLARES)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UNIDAD     |       PRODUCCIÓN POR CUENTA PROPIA       |CANTIDAD PRODU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</w:t>
      </w:r>
      <w:r>
        <w:rPr>
          <w:sz w:val="15"/>
          <w:szCs w:val="15"/>
        </w:rPr>
        <w:t>CIIU   |         ACTIVIDAD  Y  CLASE  DE  PRODUCTO         |    DE       |==========================================|CIDA POR CUEN-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|                                                   |  MEDIDA     |  C A N T I D A D  |      V A L O R       |TA DE TERCEROS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las de Navidad, etc.                     KILOS                  1,330,995            2,082,419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93899912 Velas, cerillas y similares: cirio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lamparillas de noche de sebo, velas,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</w:t>
      </w:r>
      <w:r>
        <w:rPr>
          <w:sz w:val="15"/>
          <w:szCs w:val="15"/>
        </w:rPr>
        <w:t>velas de Navidad, etc.                     UNIDADES               4,361,180            1,491,525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00000001 Otros Productos                            SIN UNIDAD                                    129,951</w:t>
      </w:r>
    </w:p>
    <w:p>
      <w:pPr>
        <w:pStyle w:val="Textosinformato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</w:t>
      </w:r>
      <w:r>
        <w:rPr>
          <w:sz w:val="15"/>
          <w:szCs w:val="15"/>
        </w:rPr>
        <w:t>36900000002 Subproductos y Desperdicios                SIN UNIDAD                                    103,588</w:t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osinformato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orient="landscape" w:w="16838" w:h="11906"/>
      <w:pgMar w:left="2268" w:right="1985" w:gutter="0" w:header="0" w:top="680" w:footer="454" w:bottom="794"/>
      <w:pgNumType w:start="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32:00Z</dcterms:created>
  <dc:creator>mviera</dc:creator>
  <dc:description/>
  <cp:keywords/>
  <dc:language>en-US</dc:language>
  <cp:lastModifiedBy>mviera</cp:lastModifiedBy>
  <cp:lastPrinted>2009-03-19T14:17:00Z</cp:lastPrinted>
  <dcterms:modified xsi:type="dcterms:W3CDTF">2009-03-19T19:34:00Z</dcterms:modified>
  <cp:revision>22</cp:revision>
  <dc:subject/>
  <dc:title>                     CUADRO N</dc:title>
</cp:coreProperties>
</file>