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</w:t>
      </w:r>
      <w:r>
        <w:rPr>
          <w:sz w:val="15"/>
          <w:szCs w:val="15"/>
          <w:lang w:val="es-EC"/>
        </w:rPr>
        <w:t>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pt-BR"/>
        </w:rPr>
        <w:t xml:space="preserve">             </w:t>
      </w:r>
      <w:r>
        <w:rPr>
          <w:sz w:val="15"/>
          <w:szCs w:val="15"/>
          <w:lang w:val="pt-BR"/>
        </w:rPr>
        <w:t>T O T A L        R E P Ú B L I C A                                                         7,317,440,973</w:t>
      </w:r>
    </w:p>
    <w:p>
      <w:pPr>
        <w:pStyle w:val="Textosinformato"/>
        <w:rPr>
          <w:sz w:val="15"/>
          <w:szCs w:val="15"/>
          <w:lang w:val="pt-BR"/>
        </w:rPr>
      </w:pPr>
      <w:r>
        <w:rPr>
          <w:sz w:val="15"/>
          <w:szCs w:val="15"/>
          <w:lang w:val="pt-BR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pt-BR"/>
        </w:rPr>
        <w:t xml:space="preserve">             </w:t>
      </w:r>
      <w:r>
        <w:rPr>
          <w:sz w:val="15"/>
          <w:szCs w:val="15"/>
          <w:lang w:val="pt-BR"/>
        </w:rPr>
        <w:t>T O T A L        M I N E R Í A                                                                69,239,514</w:t>
      </w:r>
    </w:p>
    <w:p>
      <w:pPr>
        <w:pStyle w:val="Textosinformato"/>
        <w:rPr>
          <w:sz w:val="15"/>
          <w:szCs w:val="15"/>
          <w:lang w:val="pt-BR"/>
        </w:rPr>
      </w:pPr>
      <w:r>
        <w:rPr>
          <w:sz w:val="15"/>
          <w:szCs w:val="15"/>
          <w:lang w:val="pt-BR"/>
        </w:rPr>
      </w:r>
    </w:p>
    <w:p>
      <w:pPr>
        <w:pStyle w:val="Textosinformato"/>
        <w:rPr>
          <w:sz w:val="15"/>
          <w:szCs w:val="15"/>
          <w:lang w:val="pt-BR"/>
        </w:rPr>
      </w:pPr>
      <w:r>
        <w:rPr>
          <w:sz w:val="15"/>
          <w:szCs w:val="15"/>
          <w:lang w:val="pt-BR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pt-BR"/>
        </w:rPr>
        <w:t xml:space="preserve">   </w:t>
      </w:r>
      <w:r>
        <w:rPr>
          <w:sz w:val="15"/>
          <w:szCs w:val="15"/>
          <w:lang w:val="es-EC"/>
        </w:rPr>
        <w:t>111   EXTRACCIÓN  DE  PETRÓLEO CRUDO Y G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NATURAL                                                                                           59,168,3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1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58,137,0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1100000002 Repuestos y Accesorios                     SIN UNIDAD                                  1,031,2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132   EXTRACCIÓN DE  MINERALES METALÍFER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FERROSOS, EXCEPTO URANIO Y TORIO                                                                   5,469,9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91639020 Cuarzo  (excepto  arenas  naturales)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rcita  esté  o  no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bastada o troceada, por aserrado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 modo, en  bloques  o  los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rzo  no  precioso,  cuarcita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uto o termotratada                       KILOS            16,558,063                   430,4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2000 Alcohol etílico y otros alcoh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naturalizados, de cualqui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ción alcohólica (no apt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consumo humano)                         LITROS               19,560                    14,3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12715000 Sacos o bolsas de yute u otras fib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íber, del tipo utilizado para embal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ancías: sacos de embalas,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s compras, sacos de correo, etc.    UNIDADES             52,739                     7,9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00 Traviesas (durmientes) de mader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ías férreas o similares, sin impregnar    METROS               18,511                    24,8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10 Madera de especies coníferas, aserr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longitudinalmente, cort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o descortezada,  esté 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pillada, lijada o conjuntas en co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illas para la fabricación de la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pas,  etc.                              UNIDADES              3,436                    20,6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0 Metanol  (alcohol metílico)                LITROS                  286                       4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4 Alcoholes grasos industriales: alcoh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tílico, alcohol estearílico, alcoh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urílico, alcohol oleí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-etilhexanol, etc.                        LITROS               42,886                    18,8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02 Oxígeno                                    LITROS              414,000                     1,728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6 Óxidos de plomo; minio rojo y 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aranjado: monóxido de plo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targirio, masicot, plomo rojo, etc.      KILOS                   230                     1,3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15 Mercurio (azogue; excepto en suspens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idal)                                  KILOS                 3,472                   163,3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0 Ácido clorhídrico (cloruro de hidróg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clorhídrico)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sulfúrico, ácido clorosulfó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hidrina sulfúrica.                     KILOS                 5,750                     3,0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0 Ácido clorhídrico (cloruro de hidróg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clorhídrico)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sulfúrico, ácido clorosulfó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hidrina sulfúrica.                     SIN UNIDAD                                      3,943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0 Hidróxido de sodio (sosa cáustic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                                     KILOS                17,000                    15,792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0 Hidróxido de sodio (sosa cáustic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                                     SIN UNIDAD                                        9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1 Otros sulfitos, polisulfitos: sulf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nc, de cadmio (amarillo de cadmio)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o, de hierro, polisulfuro potás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hígado de azufre), pentasulf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monio, etc.                            SIN UNIDAD                                        5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7000 Cianuros, oxicianuros y cianu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lejos: cianuro de sodio, cúpr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proso, de calcio, de níqu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ferrocianuro de amon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potásico, sódico, etc.              KILOS               210,288                   476,2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7000 Cianuros, oxicianuros y cianu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lejos: cianuro de sodio, cúpr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proso, de calcio, de níqu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ferrocianuro de amon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potásico, sódico, etc.              SIN UNIDAD                                     69,8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7003 Boratos, perboratos (peroxoboratos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rato de cadmio, borato de cobalt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de níquel, de zinc, perbor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amonio, de calc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gnesio, de zinc, bórax refin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borax, perla de bórax, vidri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órax, etc.                                KILOS                    43                       5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8000 Peróxido de hidrógeno (agua oxigenada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óxido de hidrógeno combinado o n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rea, líquido, sólido, no present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medicamentos.                         KILOS                 8,915                     7,3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100 Acido nítrico y ácidos sulfonít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ros o no                                 KILOS                   290                       3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100 Acido nítrico y ácidos sulfonít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ros o no                                 SIN UNIDAD                                      1,6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202 Nitratos de potasio (salitre)              KILOS                    39                     1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700 Nitrato de sodio: nitrato de sosa pu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nitrato sódico, salitre de Chil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che, etc.                              KILOS               244,615                    97,7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700 Nitrato de sodio: nitrato de sosa pu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nitrato sódico, salitre de Chil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che, etc.                              SIN UNIDAD                                      6,4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1 Explosivos preparados (excepto pólvor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royección): dinamita, amon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ditas, explosivos iniciadores bas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ácido de plomo, en estif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omo, en teraceno, fuel oíl de nit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acal, etc.                            KILOS                79,972                   262,7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1 Explosivos preparados (excepto pólvor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royección): dinamita, amon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ditas, explosivos iniciadores bas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ácido de plomo, en estif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omo, en teraceno, fuel oíl de nit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acal, etc.                            UNIDADES            204,611                    71,6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1 Explosivos preparados (excepto pólvor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royección): dinamita, amon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ditas, explosivos iniciadores bas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ácido de plomo, en estif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omo, en teraceno, fuel oíl de nit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acal, etc.                            SIN UNIDAD                                    853,6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2 Mechas de seguridad; mechas deton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bos de percusión o fulminante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lamadores; detonadores eléc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psulas detonantes, fulmin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onadores eléctricos, inflam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, mechas de seguridad, mech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granadas, mechas de Bickford, etc.    METROS            1,758,095                   147,1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2 Mechas de seguridad; mechas deton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bos de percusión o fulminante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lamadores; detonadores eléc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psulas detonantes, fulmin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onadores eléctricos, inflam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, mechas de seguridad, mech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granadas, mechas de Bickford, etc.    UNIDADES          1,069,134                   195,3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03 carbón activado: absorve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lorante, despolarizante.               KILOS                 7,000                    26,6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03 carbón activado: absorve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lorante, despolarizante.               SIN UNIDAD                                     12,5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2000 Cal viva o acústica: cal viv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rones o polvo (excepto el 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urificado), óxido de calci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urezas, etc.                            KILOS               119,911                     8,3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2001 Cal apagada:  (excepto el hidr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urificado), hidróxido de calc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impurezas, etc.                        KILOS               137,794                    21,8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2001 Cal apagada:  (excepto el hidr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urificado), hidróxido de calc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impurezas, etc.                        SIN UNIDAD                                      7,7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: planchas galvan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 revestidas de zinc.               METROS 2                173                    16,1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KILOS                 3,020                    15,8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3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1,432,9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3200000002 Repuestos y Accesorios                     SIN UNIDAD                                  1,027,4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3200000003 Envases y Embalajes                        SIN UNIDAD                                        6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141   EXTRACCIÓN DE PIEDRA, ARENA, ARCILLA                                                               2,348,5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12000 Mármol y otras piedras calizas de tal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e construcción de densidad apar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2.5 o más, estén o no desbas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oceados, por aserrado o de otra for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loques o losas: alabastro caliz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esoso, ecaussines, granito  belga 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andes, mármol, mármol traverti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ónices, piedra de construcción o talla.    KILOS            39,721,500                   397,2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13009 Otras piedras de talla o construcc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ruto o desbastadas o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oceadas: pórfido, basalto, aremis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oca formada de sílice). diori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fita,  lava,  piedra  de  construc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alla,  piedra portland.                 METROS 3             12,432                    85,2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20000 Fundente calizo y piedra calcárea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habitualmente utilizad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bricación de cal o cemento: caliz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dra caliza en polvo para mejo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elos                                     KILOS               141,358                       7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20000 Fundente calizo y piedra calcárea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habitualmente utilizad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bricación de cal o cemento: caliz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dra caliza en polvo para mejo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elos                                     METROS 3             35,463                   150,2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20001 Yeso  y  anhidrita:  anhidr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turada  o  molida  o  no, sulf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 naturales  y  yeso  tritu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 molidos  o no  (excepto calcinados)     KILOS               718,327                    18,4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1001 Otras arenas naturales: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cillosas, caolínicas, feldesp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enas de cantera, de lago, de mar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ío, arenas naturales coloreadas 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miento térmico para elimin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urezas o no, excluidas las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íferas                                KILOS                   100                         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2003 Gravilla, lasca y polvos de piedra: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rmol, granito, etc.                      KILOS                    51                         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40001 Bentonita (arcilla coloidal utiliz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urgia y en diferentes industr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colorante) termotratada o calcina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no                                       KILOS                96,162                     1,0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201 Nitritos: de amonio, de bar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, de cobre, de potasio,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43,700                    31,7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700 Nitrato de sodio: nitrato de sosa pu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nitrato sódico, salitre de Chil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che, etc.                              KILOS               500,100                   180,0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1 Explosivos preparados (excepto pólvor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royección): dinamita, amon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ditas, explosivos iniciadores bas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ácido de plomo, en estif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omo, en teraceno, fuel oíl de nit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acal, etc.                            KILOS                 4,200                    16,1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1 Explosivos preparados (excepto pólvor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royección): dinamita, amon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ditas, explosivos iniciadores bas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ácido de plomo, en estif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omo, en teraceno, fuel oíl de nit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acal, etc.                            UNIDADES              6,984                     3,9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1 Explosivos preparados (excepto pólvor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royección): dinamita, amon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ditas, explosivos iniciadores bas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ácido de plomo, en estif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omo, en teraceno, fuel oíl de nit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acal, etc.                            SIN UNIDAD                                     10,3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2 Mechas de seguridad; mechas deton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bos de percusión o fulminante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lamadores; detonadores eléc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psulas detonantes, fulmin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onadores eléctricos, inflam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, mechas de seguridad, mech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granadas, mechas de Bickford, etc.    KILOS                12,200                     2,7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2 Mechas de seguridad; mechas deton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bos de percusión o fulminante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lamadores; detonadores eléc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psulas detonantes, fulmin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onadores eléctricos, inflam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, mechas de seguridad, mech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granadas, mechas de Bickford, etc.    METROS               24,615                     8,1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2 Mechas de seguridad; mechas deton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bos de percusión o fulminante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lamadores; detonadores eléc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psulas detonantes, fulmin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onadores eléctricos, inflam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, mechas de seguridad, mech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granadas, mechas de Bickford, etc.    UNIDADES             20,100                    67,5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101 Desperdicios o desechos de vidrio          KILOS             5,397,550                   300,3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4000 Cemento portland o gris: cemento blan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 artificialmente o no             KILOS                    72                         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   91,9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0000002 Repuestos y Accesorios                     SIN UNIDAD                                    656,7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0000003 Envases y Embalajes                        SIN UNIDAD                                    325,9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142   EXPLOTACIÓN DE  MINAS Y CANTERAS N.C.P.                                                            2,252,7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1001 Otras arenas naturales: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cillosas, caolínicas, feldesp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enas de cantera, de lago, de mar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ío, arenas naturales coloreadas 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miento térmico para elimin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urezas o no, excluidas las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íferas                                METROS 3             41,112                   411,1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2000 Cantos,  guijarros,  pedernal,   grav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dra  machacada (cascajo),  partida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turada  del  tipo  utilizado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rmigón armado  o   en pavimentació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firmado de carreteras o balast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ías férreas u otros fine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motratados o no).                       METROS 3             49,644                   308,3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91639020 Cuarzo  (excepto  arenas  naturales)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rcita  esté  o  no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bastada o troceada, por aserrado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 modo, en  bloques  o  los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rzo  no  precioso,  cuarcita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uto o termotratada                       KILOS            24,013,471                   624,3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11 Otros residuos de aceites de petróle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ceites derivados de mine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ituminosos                                KILOS               685,125                   849,5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   59,3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</w:t>
      </w:r>
      <w:r>
        <w:rPr>
          <w:sz w:val="15"/>
          <w:szCs w:val="15"/>
          <w:lang w:val="es-EC"/>
        </w:rPr>
        <w:t>T O T A L        M A N U F A C T U R A                                                     7,248,201,4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151   PRODUCCIÓN, ELABORACIÓN Y CONSERVA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DE CARNE, PESCADO,    FRUTAS, LEGUMB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HORTALIZAS,   ACEITES Y GRASAS                                                                 1,825,341,8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2010 Maíz duro: amarillo y blanco (moroch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íz reventón (canguil)                    KILOS            22,981,987                 5,696,3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9019 Otros cereales en grano seco: quinu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6,322                    12,2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21000 Patatas (papas).                           KILOS             2,392,665                   657,7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22002 Frijoles secos o pelados.                  KILOS                 9,640                    21,9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22004 Habas secas y peladas.                     KILOS                43,515                    27,4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22009 Otras leguminosas secas y peladas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no descascaradas o partidas: choch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bichuelas, etc.                          KILOS                12,803                    10,4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24000 Mandioca (yuca) en tubérculo fresco.       KILOS               909,201                   227,0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24001 Camote (batata) en tubérculo fresco.       KILOS                 4,308                       3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24009 Otras raíces y tubérculos ric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idón o inulina: mellocos, o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anahoria blanca, arrurruz, salep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pinambur, etc.                           KILOS                32,452                    19,3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41000 Semillas de Soya                           KILOS            31,069,923                11,185,5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42000 Semillas de cacahuetes (maníes)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scara                                    KILOS               233,961                   223,7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43010 Semillas de sésamo (ajonjolí)              KILOS                69,765                       6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49010 Nueces y almendras de palma                KILOS         1,089,724,513               135,706,4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49010 Nueces y almendras de palma                SIN UNIDAD                                                      1,282,7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49030 Semillas de higuerilla (ricino)            KILOS               758,202                   257,7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49090 Otras Semillas y frutos oleagino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semilla de amapola (adormider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karité, etc.                               KILOS               553,891                    57,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10 Cebollas y chalotes fres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as.                              KILOS                38,477                    27,1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11 Ajos frescos o refrigerados.               KILOS                14,107                    20,2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14 Coliflores y brócolis fresc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os.                              KILOS            62,518,598                18,423,1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17 Zanahorias frescas o refriger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para forraje).                    KILOS               161,703                    48,5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24 Frijoles frescos o refrigerado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ina o desvainados.                       KILOS            14,520,717                 2,238,7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26 Champiñones y trufas fres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os.                              KILOS               197,543                 1,176,4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27 Alcachofas frescas y refrigeradas.         KILOS            11,470,657                 3,441,1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32 Pimientos, pimienta y otros del gén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psicum, frescos o refrigerados.          KILOS               294,006                    88,2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34 Aceitunas frescas o refrigeradas.          KILOS                 9,499                    14,4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35 Calabazas (zapallo), calabacín, suquini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mbos, frescos o refrigerados.            KILOS               354,417                   185,2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36 Maíz dulce (choclo) fresc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o.                               KILOS                10,491                    11,1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36 Maíz dulce (choclo) fresc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o.                               UNIDADES          9,803,345                   431,2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39 Otras legumbres y hortalizas, fres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as: ajíes, perejil, mejora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69,224,254                24,179,0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1000 Bananas (incluso plátanos ) fres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as.                                     KILOS           214,715,263                 8,266,7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1010 Higos frescos o secos.                     KILOS                26,370                    26,7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1020 Cocos frescos o secos.                     KILOS                 6,700                     5,3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1030 Ananás (piñas) frescas o secas.            KILOS             1,147,876                   217,2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1033 Guayabas, mangos y mangostanes fres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os.                                     KILOS             9,265,164                 2,110,9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2000 Naranjas frescas o secas.                  KILOS                85,759                    28,4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3001 Uvas secas (pasas).                        KILOS                   750                     1,2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00 Manzanas frescas.                          KILOS                 2,244                       8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11 Papayas frescas.                           KILOS             6,103,863                   867,7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15 Duraznos o melocotones,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ctarinas frescos.                        KILOS                14,674                    27,1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17 Frutillas (fresas) frescas.                KILOS                99,440                    92,7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18 Frambuesas, zarzamoras, moras, frescas.    KILOS               393,873                   390,853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22 Maracuyá, granadilla, granada, etc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escos.                                   KILOS           150,119,218                26,220,0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23 Chirimoyas, guanábanas y demás ano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escas.                                   KILOS               587,574                   503,0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24 Tomates de árbol frescos.                  KILOS                92,779                    40,1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29 Otras frutas frescas: kiwis, baba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ranjilla, uvillas, tunas, taxo, guab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speros, zapote, etc.                     KILOS            66,177,678                12,731,3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5001 Las demás frutas u otros frutos se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as, duraznos, cápsulas de tamarin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pa de tamarindo sin adi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úcar.                                    KILOS                55,908                    49,8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16 Semillas de cilantro, comino y alcaravea   KILOS                 7,076                    26,5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10211101 Ganado bovino vivo, excepto de raz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roducción                               CABEZAS                                                           170,1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10211200 Ganado ovino vivo                          CABEZAS                                                           247,1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10211201 Ganado caprino vivo                        CABEZAS                                                             1,2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12100 Ganado porcino vivo,  de raz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roducción                               CABEZAS                 169                    81,981              51,2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12101 Ganado porcino vivo, except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roducción                               CABEZAS                                                            74,9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12200 Pollitos vivos, de no más de 185 gr.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                                      UNIDADES          7,436,330                 3,119,5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12203 Gallos y gallinas vivos, de más de 1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. de peso                                KILOS            15,974,859                11,360,5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12203 Gallos y gallinas vivos, de más de 1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. de peso                                UNIDADES            788,145                 2,267,7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92000 Huevos de ave con cáscara, fres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ervados o cocidos                      UNIDADES             92,272                     7,7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93000 Miel natural                               KILOS               153,448                   375,8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23011 Materias pécticas, pectinatos y pectatos   KILOS                   101                     1,3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93013 Materias vegetales utiliz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ncipalmente para teñir o curti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hiote, mangle, tara y otros              KILOS                15,250                    20,1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5000412002 Atunes, listado o bonito de panz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teada frescos o refrigerados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ígados y huevas)                          KILOS           156,943,182               202,665,3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5000412003 Arenques, sardinas, sardinet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adines frescos o refrige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hígados y huevas)                 KILOS            22,121,731                 5,357,690              19,6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5000412009 Otros  pescados  fresc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os  (excepto hígad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vas): eglefinos, carbon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ualos, anguilas y otros                 KILOS            69,921,916               126,660,6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5000421000 Langostas excepto las congeladas           KILOS               137,439                   297,7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5000421001 Camarones y langostinos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gelados                                 KILOS            97,031,650               357,320,0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5000421001 Camarones y langostinos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gelados                                 UNIDADES             37,375                    62,0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5000421002 Larvas o semillas de camarón de 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ada                                     KILOS               547,315                 1,645,7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5000421002 Larvas o semillas de camarón de 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ada                                     UNIDADES     17,253,324,249                15,302,9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5000421002 Larvas o semillas de camarón de 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ada                                     SIN UNIDAD                                    334,5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5000421004 Embriones, larvas o semil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ustáceos, alevines y jaramug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ces, ostras, mejillones, etc.            UNIDADES        294,897,562                 2,586,5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5000421009 Otros crustáceos n.c.p., incluso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rina y gránulos de crustáceos, ap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l consumo humano                     KILOS               679,026                   823,3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40001 Bentonita (arcilla coloidal utiliz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urgia y en diferentes industr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colorante) termotratada o calcina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no                                       KILOS               107,600                     2,1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40009 Otras arcillas excepto las arcil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latadas: andalucita, ciani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imanita, etc., calcinadas o no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llita; tierras de chamota arcil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actarias y de dinas; tier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lorantes y de batán.                   KILOS               451,291                   184,4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0 Sal de mesa                                KILOS               179,619                    37,0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9 Otros tipos de sal : agua de mar, 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ema, etc.                                 KILOS                 3,650                       4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1100 Carne de ganado bovino cruda, apt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consumo humano, enteras en can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s canales y otros cortes o troz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hueso, fresca o refrigerada: carn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úfalo, ternera, vacuno.                KILOS             6,760,144                14,176,7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1201 Carne de ganado bovino cruda, apt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consumo humano, en piezas, taj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cada, molida, deshuesada, congelad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ne de búfalo, ternera, vacuno           KILOS                23,772                    42,0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1300 Carne de ganado porcino cruda, apt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consumo humano, incluso conserv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, temporalmente para el transpor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esca o refrigerada.                      KILOS             7,148,425                19,133,0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1700 Carne de ganado caprino, fres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a o congelada                    KILOS                 6,154                    23,3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2100 Pollos y gallinas enteros, fres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os                               KILOS               743,418                 1,419,2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2100 Pollos y gallinas enteros, fres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os                               UNIDADES            186,336                   491,6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2101 Pavos, patos y otras aves, ent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escas o refrigeradas                     KILOS                 2,715                    11,6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2103 Piezas o cortes de pollos y gal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despojos comestibles, fres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os                               KILOS                 2,874                    53,5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2200 Pollos y gallinas enteros, congelados      KILOS                86,509                   485,7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2202 Piezas o cortes de pollo o gallin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despojos, congelados                 KILOS               628,983                   719,7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3109 Carnes y despojos comestibles de ga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cino n.c.p. salados, se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humados: cabezas de cerdo y sus cor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ne de cerdo deshidratada, carn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do salada, seca o ahumada, rab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do salados, secos o ahumados, etc.      KILOS                25,199                    50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3109 Carnes y despojos comestibles de ga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cino n.c.p. salados, se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humados: cabezas de cerdo y sus cor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ne de cerdo deshidratada, carn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do salada, seca o ahumada, rab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do salados, secos o ahumados, etc.      SIN UNIDAD                                      2,7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3240 Carne y despojos de carne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ígado), de ganado porcino prepa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conserva, n.c.p. : carne de cerd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ipientes herméticos, chicharr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amones y sus cortes preparados 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erva, paté, carne picada de cer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pasta o empanada, etc.                 KILOS                35,252                   166,0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61100 Manteca de cerdo  y  otras grasa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do y aves  fundidas, refinada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refinar                                KILOS                 4,460                     9,4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61110 Grasa  de  cerdo sin carne magra y gras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 aves de corral,  sin fundir 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aer  de  otro modo,  fres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a, congelada, ,  salada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muera, seca o ahumada                   KILOS               320,306                   176,4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3911000 Huesos, incluso de ballena, foc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vertebrados acuáticos aerobi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úcleos córneos sin trabaj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grasados, simplemente prepar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dos con ácido; polvo y desperdici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stos productos                         KILOS            83,810,100                 7,521,6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3911011 Tripas, vejigas y estómagos de anim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peces) enteros y troz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sas de cuajo, entrañas de anim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das para embutidos, membran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tir oro, etc.                            METROS              264,000                    13,2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22122002 Atún, listado o bonito, conge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hígados y huevas): albaco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tún listado, bonito del norte, rab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gelados                                 KILOS             3,563,581                 5,345,3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22122020 Carnes de pescado (excepto filetes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geladas: carne de anchoas, bacala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balla, carbonero, dorada, espadí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nguado, lubina, merluza, perca, pez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ada, roballo, salmón, trucha, etc.      KILOS               198,920                   133,5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22125000 Camarones (colas de camarón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ngostinos, congelados, inclus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parazón y cocidos antes de congelarlos   KILOS               506,166                 2,252,3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22129100 Harinas y gránulos, de pesc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ustáceos, moluscos u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vertebrados acuáticos, no apt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consumo humano                          KILOS             8,995,975                 6,434,1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39002 Setas (hongos y champiñones) y truf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as, enteras, cortadas en reban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bradas o en polvo, pero sin 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ción                                KILOS               225,000                   528,2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39020 Patatas preparadas o conserv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mediante vinagre o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ético, congeladas: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icios con una base de hari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as, masas con una base de hari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a, papas fritas a la france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banadas finas de papas                   KILOS             1,290,062                   102,0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39030 Pepinos y pepinillos prepa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ervados en vinagre o en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ético,  contengan  o  no  s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cias,  mostaza, azúcar o  aceite       KILOS                65,703                    35,6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39035 Tomates preparados o conserv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mediante vinagre o ácido acét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pasta de tomate, concentr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mate, purés de tomate, etc.              KILOS             3,627,488                 5,717,3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39044 Aceitunas preparadas o conserv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en vinagre o ácido acético y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gelar                                   KILOS                36,220                   100,5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51000 Fresas o frutillas sin cocer o coci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agua o al vapor, congeladas,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caradas o edulcoradas                   KILOS                57,549                    65,3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51009 Otras frutas y nueces sin coce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idas con agua o al vapor, congel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azucaradas o edulcoradas: bay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les, de anavia, de arándan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arzamora, carne de coco, cerez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uraznos, nueces                           KILOS                43,362                    26,5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52001 Compotas, confituras, jale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meladas, purés y pastas de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tas y nueces, preparadas media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ción, con adición de azúcar u o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dulcorante: de fresas, de moras, p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engibre, albaricoques, piña, manza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uelas, almendras, etc.                  KILOS               116,284                   122,6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2010 Estearina, aceite de manteca de cer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leoestearina, oleomargarina y aceit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bo sin emulsificar, ni mezclar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de otra forma                   KILOS            10,693,077                 7,392,6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2019 Aceites y grasas de origen animal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 n.c.p. refinados o no,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modificar químicamente: aceit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sos, de huevos de tortuga, de yem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vo, grasa de caballo, de os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ejo, de res, de hipopótamo, etc.        KILOS               144,980                    45,6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3000 Aceite  de  soya (soja)  en  br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desgomado                          KILOS           104,209,802                84,305,5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3030 Aceite de oliva virgen                     KILOS                46,000                   190,6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3040 Aceite de girasol en bruto                 KILOS             6,096,806                 4,858,5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4010 Aceite de palma en bruto                   KILOS           258,639,892               185,489,527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4030 Aceite de almendra de palma o babasú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uto                                      KILOS            23,148,341                19,058,0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5000 Aceite  de soya refinad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pero sin modifi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                              KILOS            13,668,967                14,867,6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5000 Aceite  de soya refinad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pero sin modifi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                              LITROS              301,060                   274,0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5040 Aceite de girasol refinad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pero sin modifi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                              LITROS              102,109                   146,0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5050 Aceite de nabina colza o mostaz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dos y sus fracciones, p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r químicamente                     KILOS               171,699                   291,9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7010 Aceite de palma refinad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pero sin modifi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                              KILOS               197,945                   139,6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7051 Grasas y aceites vegetales fij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dos o no y sus fracciones n.c.p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 sin modificar químicamente: acei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jojoba, almendras, germen de trig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sos de ciruela, kapok, cera de mir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Japón, etc.                            KILOS               105,686                    91,1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7051 Grasas y aceites vegetales fij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dos o no y sus fracciones n.c.p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 sin modificar químicamente: acei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jojoba, almendras, germen de trig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sos de ciruela, kapok, cera de mir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Japón, etc.                            LITROS               13,060                    14,4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9001 Aceites de origen vegetal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hidroge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resterificados, reesterific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idinizados, refinados o no, p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 preparación, aptos para el consu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mano.                                    KILOS             5,667,872                 6,975,2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9001 Aceites de origen vegetal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hidroge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resterificados, reesterific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idinizados, refinados o no, p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 preparación, aptos para el consu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mano.                                    LITROS            2,635,739                 1,976,7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81000 Tortas (pasta) y demás residuos sól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a extracción del aceite de soy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s o no, o en forma  de gránulos      KILOS             2,814,697                 2,251,7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82000 Harina de habas de soya (soja)             KILOS                15,609                    41,3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11000 Leche no concentrada ni edulcorada,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ontenga más del 1% en pes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: fresca, congelada, pasteriz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erilizada, parcial o tot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cremada, etc.                           LITROS          123,502,883                37,670,9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5030 Queso  fresco  (sin fermentar), 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 queso  fabricado  a partir 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ero  y  el  requesón:  queso  cremo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so  de suero,  queso  fres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ervais,  mozzarella,  Petit-Suiss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icotta, requesón  o  cuajada.             KILOS                70,701                   170,5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1000 Harina de trigo o de morcaj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quillón: harina de escan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quillón, trigo duro, harina de trig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a con la adición de pequeñ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tidades de fosfatos, minera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taminas, harina para macarrones          KILOS               568,047                   268,6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5002 Granos  de  cereales  aplastados o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s  (excepto  los preparados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ayuno  y  arroz  elaborado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elaborado): arroz, avena, ceb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nteno, maíz, mijo, trigo, aplas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copos                                   KILOS             8,564,574                 1,678,4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5004 Granos de otros cereales elabo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descascarados, perlados, cort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tidos o triturados): avena, cent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íz, trigo, mijo, sorgo, etc.             KILOS            28,959,778                 6,988,6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6000 Arroz semiblanqueado o blanque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elaborado o elaborado, pulido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aseado, semicocido o convertido          KILOS                39,054                    25,6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7000 Harina y sémola de leguminosas secas: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uisantes o arvejas, de frijo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ntejas, haba, etc.                       KILOS                10,053                    10,1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166000 Aceite de maíz en bruto                    KILOS               402,553                   444,9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1009 Azúcares n.c.p., incluso azú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vertido, jarabe de azúcar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omatizantes o colorantes: azúc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idón,  de fruta, de maíz, de mal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amelo colorante, en forma líqui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a, jarabe de azúcar de caña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olacha, jarabe de maíz, etc.            KILOS               242,645                   200,7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2000 Almidón de trigo                           KILOS                27,088                     4,6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2003 Fécula de mandioca (yuca)                  KILOS                87,652                    50,2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2010 Dextrinas y otros almidones y fécu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, modificados: acet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idón, almidones esterific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erificados, almidones, solu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stados, amilógeno, nitroalmidón, etc.    KILOS                59,186                    30,8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32330001 Alimentos balanceados para anim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ja: aves, ganado vacuno, etc.          KILOS            19,583,190                 6,565,8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32330002 Alimentos balanceados para anim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áticos                                  KILOS           211,337,024                69,347,8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32330002 Alimentos balanceados para anim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áticos                                  LITROS               10,803                    47,6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1001 Panela (raspadura)                         KILOS                20,774                    13,2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2000 Azúcar de caña refinada, en est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, sin adición de saporizante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                                KILOS             2,663,343                 1,282,2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4000 Melaza de caña                             KILOS               476,951                    66,9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4000 Melaza de caña                             LITROS               75,908                    14,4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102 Preparados homogeneizados de fru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idas o nueces: alimentos con fi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etéticos, alimentos para lactantes       KILOS               107,248                    69,1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504 Condimentos, aliños y satin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, en forma de líquidos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 (excepto las mezclas de especias)   KILOS             3,218,083                 2,328,1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504 Condimentos, aliños y satin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, en forma de líquidos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 (excepto las mezclas de especias)   SIN UNIDAD                                    387,8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509 Otras salsas y preparados: sals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mpiñones, sal de ajo, cebolla, ap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sa boloñesa,  etc.                      KILOS                28,467                    55,9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1 Concentrados de proteínas  y sustanc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teicas texturadas                       KILOS                27,846                    69,8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2 Emulsionadores para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icios, consistentes en una mezc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ustancias químicas (pirofosf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) con alimentos (leche descrema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olvo, clara de huevo, etc.)            KILOS             1,259,510                   715,5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2 Emulsionadores para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icios, consistentes en una mezc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ustancias químicas (pirofosf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) con alimentos (leche descrema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olvo, clara de huevo, etc.)            SIN UNIDAD                                     18,6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4 Extractos concentrados, no alcohó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reparados compuestos) para hac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bidas                                    KILOS             1,043,544                 1,650,6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42441001 Hielo y nieve                              KILOS               318,996                    23,9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701 Papel de trazado (papel calco)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istal y otros papeles transparent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lúcidos, en rollos u hojas: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ofán, metalizado, aluminio.             KILOS                23,263                   117,0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0 Cajas y cajon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: caja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, cajas plegables, caj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je, almacenamiento y transpor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es, envases de embalar de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artón ondulado.                         UNIDADES             29,084                    30,2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1 Cajas y cartones plegadizos,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no ondulados: cajas para ta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plegables, cartones pleg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 plegables, envases mon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s para montar con cola, gra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, sólo de un lado.                     UNIDADES          4,604,454                 1,122,8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UNIDADES         17,098,991                   516,9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42000 Etileno (con una pureza menor al 95%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leno, butileno y butadieno (con u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reza menor al 90%), licuados             KILOS                   208                     8,1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01 Hidrocarburos acíclicos saturados: Eta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on una pureza mayor del 95%), buta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no, heptano, octano, nonano, deca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95,480                   107,614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2000 Ácidos grasos monocarboxí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les y aceites ác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dentes de la refinación: linox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esteárico comercial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áquico crudo, ácido oleico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o, resínicos, estearina, etc.          KILOS               743,807                   328,1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32 Acido cítrico sus sales y éste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trato de lítio, de hierro,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166,262                   209,5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01 Nitrógeno                                  KILOS                14,878                       8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01 Nitrógeno                                  METROS 3             11,434                    40,3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2 Ácido fosfórico, anhídrido fosfórico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s polifosfóricos: pent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ósforo, óxido de fósforo.               KILOS                 1,166                     1,056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0 Hidróxido de sodio (sosa cáustic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                                     KILOS             1,205,931                   411,0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1 Hidróxido de sodio en solución acuosa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lejía de soda o sosa cáustica)            KILOS             6,054,469                 1,470,3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4 Hipocloritos, hipoclorito de calc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, cloritos, clorat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cloratos, bromatos y perbromat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poclorito de sodio, clo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pobromitos, yodatos y peryodatos, 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Javel, Cloruro de Cal (hipoclori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), etc.                              KILOS               211,523                     8,4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3 Sulfitos, tiosulfatos: sulfi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monio, de calcio, disulfi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potasio, tiosulfato de amon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plomo, etc.                   KILOS               300,222                   153,2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5 Otros sulfatos: sulfato de magnes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cromo, de níquel,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itriolo azul), de zinc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), de bario, de hierro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rde), de mercurio, de plomo, etc.        KILOS               151,294                     2,5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31 Otros fosfatos: fosfato de bar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monobásico, de calcio neut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opotásico, monosódico, fosf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básico, etc.                            KILOS                92,745                    41,0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32 Polifosfatos: trifosfatos de sod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gnesio, de amonio, pirofosf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, de calcio, de amonio, difosf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metafosfatos, metafosfatos, etc.       KILOS                10,745                    21,7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9 Otros carbonatos: de calcio, de ba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itio, de estroncio, de magnes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cipitado (no presentad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), de níquel, de mangane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l de cobre artificial, malaqu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, etc.                           KILOS             2,576,821                    72,8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1 Materias colorantes de origen veget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excepto el negro animal, esté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químicamente definidas;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materias colorante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 o animal: de campe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filas, índigo natural, achio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mín de cochinilla, enina, extra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óreos de acacia, de azafrá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ya, de cártamo, de mader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mes, hemateína, marrón de van Dyk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zol, xantófila, etc.                  KILOS                 1,781                    40,1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101 Amoniaco (hidróxido de amonio) anhid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solución acuosa, amoniaco licu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las soluciones alcohólic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aco).                                 KILOS                   170                       1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305 Urea pura o no y en solución acuosa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diamida de ácido carbónico)               KILOS               100,290                    21,0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402 Abonos minerales o químicos fosfat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fertilizantes consistente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osfatos mezclado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ógenofosfato de calcio, fosf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densados, de aluminio y calc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es y calcinados, termofosf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o no con borax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tancias inorgánicas no fertil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1,293,830                   798,6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500 Cloruro de potasio o potásico puro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elementos ópticos y cris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ltivados, con un peso mínimo de 2,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. cada uno)                              KILOS                    25                       4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909 Otros abonos n.c.p.: fertiliz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istentes en mezclas natur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ato de sodio y nitrato potás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salitre), fertilizantes consistente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bstancias potásicas, etc.                KILOS             6,075,251                   899,4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909 Otros abonos n.c.p.: fertiliz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istentes en mezclas natur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ato de sodio y nitrato potás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salitre), fertilizantes consistente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bstancias potásicas, etc.                LITROS               63,847                    43,1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52 Siliconas en formas primari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iones (emulsiones o suspension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isoluciones,  aceite, elastóm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, resinas, en copos, gránulo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,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etc.                               KILOS                 1,787                     7,6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2001 Lisina y sus ésteres, sales de es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                               KILOS               116,944                   250,3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03 Vitaminas C y sus derivado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r:  ácido ascórbico (INN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corbato cálcico, ascorb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gnesio, hipofosfitoascorbato  cálc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presentados   como medicamentos, etc.   KILOS                38,864                   194,7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06 Mezclas de provitaminas y vitam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én o no en soluciones, inclus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dos naturales: concentr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tamina A más D naturales, vitamina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, vitamina D natural, etc.          LITROS                1,316                    49,4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92 Medicamentos para uso veterinario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cualquier tipo de vitaminas      KILOS            12,302,623                 2,150,6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93 Otros medicamentos n.c.p. para 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terinario                                KILOS                 4,272                    64,1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9005 Vacunas, antisueros y otros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munológicos para uso veterinario         UNIDADES             11,150                   122,8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4 Mezclas de sustancias odorífica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utilizado en las industri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os o bebidas: aceites esenc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con sustancias arom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esenciales mezclados entre sí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oides mezclados entre sí, etc.        KILOS                 6,795                    74,0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10 Catalizadores con material de apoyo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níquel o compuestos de níqu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sustancias activas.                   KILOS                14,424                   226,1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2000 Tripas artificiales ( fund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chichas) de proteína, endurecida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celulósicos: fun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chichas y tripas artifici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celulósicos                     KILOS                46,992                   171,0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2000 Tripas artificiales ( fund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chichas) de proteína, endurecida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celulósicos: fun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chichas y tripas artifici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celulósicos                     METROS            7,128,966                   886,9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2000 Tripas artificiales ( fund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chichas) de proteína, endurecida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celulósicos: fun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chichas y tripas artifici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celulósicos                     UNIDADES          4,513,103                 1,011,1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2000 Tripas artificiales ( fund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chichas) de proteína, endurecida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celulósicos: fun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chichas y tripas artifici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celulósicos                     SIN UNIDAD                                     37,8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4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de polímeros acrílic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, ni celulare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UNIDADES              2,090                     3,2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KILOS               386,458                   359,6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UNIDADES         19,857,494                 3,183,6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0 Artículos de plástico para el trans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l envasado de mercancías, n.c.p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cajones, jaulas  de plá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llas, bombas, botellas, damajuanas      KILOS            84,638,645                 3,832,5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0 Artículos de plástico para el trans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l envasado de mercancías, n.c.p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cajones, jaulas  de plá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llas, bombas, botellas, damajuanas      UNIDADES            850,682                    43,9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9100 Botellas, jarros, redomas, fras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es  y otros recipientes de vidr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s en el transport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ancías, excepto ampollas               UNIDADES            328,996                    47,9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2000 Cal viva o acústica: cal viv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rones o polvo (excepto el 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urificado), óxido de calci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urezas, etc.                            KILOS             5,937,755                   298,4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2001 Cal apagada:  (excepto el hidr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urificado), hidróxido de calc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impurezas, etc.                        KILOS             1,097,785                    15,3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3100 Cisternas, barriles, tambores, bid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y recipientes análogos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tipo de producto (except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ses comprimidos o licuados) de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acero, de una capacidad n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300 litros sin dispositivos mecánico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érmico.                                   UNIDADES        527,995,817                36,613,4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3200 Tapones, tapas y cubierta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chos de corona), cápsul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tellas, espitas roscadas, sell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accesorios para embalaj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comunes.                           KILOS               172,068                    15,4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400 Armaduras para hacer botones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tes de botones; esbozos de boton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s de botón, cabezas, espig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des, toscos de corozo, tos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reperla, de plástico o de tagua, etc.   KILOS                25,000                   185,4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129,307,0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00000002 Repuestos y Accesorios                     SIN UNIDAD                                 33,155,8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00000003 Envases y Embalajes                        SIN UNIDAD                                 96,079,8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152   ELABORACIÓN DE PRODUCTOS LÁCTEOS                                                                 179,570,7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2010 Maíz duro: amarillo y blanco (moroch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íz reventón (canguil)                    KILOS               526,563                   115,5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1020 Cocos frescos o secos.                     KILOS                   155                       3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1020 Cocos frescos o secos.                     UNIDADES             16,040                    12,7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3001 Uvas secas (pasas).                        KILOS                 1,210                     2,0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00 Manzanas frescas.                          KILOS                13,300                    10,1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14 Cerezas, capulíes frescos.                 KILOS                 8,315                    79,2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17 Frutillas (fresas) frescas.                KILOS                92,252                   158,8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18 Frambuesas, zarzamoras, moras, frescas.    KILOS                 6,099                    19,6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23 Chirimoyas, guanábanas y demás ano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escas.                                   KILOS                 3,349                     8,4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29 Otras frutas frescas: kiwis, baba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ranjilla, uvillas, tunas, taxo, guab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speros, zapote, etc.                     KILOS                 5,197                     8,3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6002 Nueces frescas o secas, con cáscar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ella.                                  KILOS                 1,715                    18,5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00 Pimienta sin triturar ni moler             KILOS                15,472                    56,0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11 Canela y flores del canelo sin tritur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 moler                                   KILOS                 8,184                    60,8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16 Semillas de cilantro, comino y alcaravea   KILOS                21,396                    72,0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10291000 Leche de ganado bovino sin elaborar        LITROS          286,366,958                86,272,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12202 Las demás aves domésticas vivas, de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 de 185 gr. de peso: patos, gan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lomas, codornices, faisanes, etc.        SIN UNIDAD                                     72,8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92000 Huevos de ave con cáscara, fres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ervados o cocidos                      UNIDADES          1,019,374                    71,3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0 Sal de mesa                                KILOS               174,059                    43,7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1 Cloruro de sodio, con pureza superior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99.5 % incluso en disolución acuosa        KILOS                39,979                    31,1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51009 Otras frutas y nueces sin coce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idas con agua o al vapor, congel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azucaradas o edulcoradas: bay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les, de anavia, de arándan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arzamora, carne de coco, cerez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uraznos, nueces                           KILOS                84,724                   178,0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52001 Compotas, confituras, jale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meladas, purés y pastas de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tas y nueces, preparadas media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ción, con adición de azúcar u o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dulcorante: de fresas, de moras, p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engibre, albaricoques, piña, manza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uelas, almendras, etc.                  KILOS               558,940                   585,1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53001 Nueces, otros frutos secos y semil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ados, salados, o conservados de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era: pistachos, almendras, fru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os, nueces tostadas, con 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de aceite vegetal, 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omatizantes, especias u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itivos, jengibre en jarabe, etc.         KILOS                   910                    10,5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7051 Grasas y aceites vegetales fij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dos o no y sus fracciones n.c.p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 sin modificar químicamente: acei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jojoba, almendras, germen de trig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sos de ciruela, kapok, cera de mir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Japón, etc.                            KILOS               139,331                   125,3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8000 Margarina excepto margarina líquid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rgarina de origen animal,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, mezclas de estas, etc.            KILOS                40,465                    48,6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8001 Mezclas o preparaciones alimentici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 o aceites, animales o vegeta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racciones de diferentes gras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, animales o vegetales.             KILOS                65,609                    29,5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9001 Aceites de origen vegetal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hidroge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resterificados, reesterific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idinizados, refinados o no, p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 preparación, aptos para el consu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mano.                                    KILOS               141,000                   155,3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82000 Harina de habas de soya (soja)             KILOS               145,037                    45,8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11000 Leche no concentrada ni edulcorada,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ontenga más del 1% en pes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: fresca, congelada, pasteriz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erilizada, parcial o tot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cremada, etc.                           LITROS           45,203,274                16,140,5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12000 Crema de leche no concentrada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dulcorada, con un contenido graso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, de más del 6%, en estado líqu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esca, pasterizada y homogeneizada        LITROS              870,023                   943,9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1000 Leche concentrada o edulcorada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do sólido, con un contenido gra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, no superior al 1.5%: leche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, gránulos, bloques y otras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as, incluso envasada en recipi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méticos                                 KILOS             2,691,761                 5,367,1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1001 Leche y crema concentrada o edulcor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estado sólido, con un contenido gra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, de más del 1.5%: crema en polv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n granos, leche evapor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cremada, en polvo o granos, bloqu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formas sólidas, incl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ipientes herméticos                     KILOS                 3,830                    26,6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3000 Yogur concentrado o no, que contenga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azúcar u otro edulcorante o sabor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tas, frutos secos o cacao añadidos      KILOS             5,790,494                 2,412,6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9009 Otros productos a base de constituy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es de la leche,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carados o edulcorados de otro m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                                   KILOS               148,912                   561,3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1000 Harina de trigo o de morcaj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quillón: harina de escan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quillón, trigo duro, harina de trig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a con la adición de pequeñ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tidades de fosfatos, minera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taminas, harina para macarrones          KILOS               320,660                   148,3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5000 Preparados alimenticios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uflación o tostado de cereales o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: por ejemplo copos de maíz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vena, de trigo, cereales para desayu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s para el consumo, salvado tost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insuflado, etc.                          KILOS               856,877                 1,901,3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7002 Harina, sémola y polvo  de banano          KILOS               119,841                    18,4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3912011 Salvado, moyuelo y otros residuo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 de bolitas o no derivad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mizado molido u otra elabor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íz                                       KILOS               222,232                    35,0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1000 Glucosa (dextrosa)y jarabe de gluco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fructosa o que en estado se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 menos de un 20%, en pes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ctosa                                   KILOS               283,151                   181,6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1002 Fructosa pura                              KILOS               160,427                   197,2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12341001 Galletas crocantes, bizcoch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análogos                         KILOS                62,152                   179,9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12341001 Galletas crocantes, bizcoch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análogos                         UNIDADES          3,993,900                   119,8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2000 Azúcar de caña refinada, en est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, sin adición de saporizante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                                KILOS            13,172,636                 6,837,9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4000 Melaza de caña                             KILOS               197,502                    25,2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32362000 Manteca, grasa o aceite de cacao           KILOS                64,352                    45,8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32364000 Cacao  en  polvo,  con  adic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úcar  u  otra  sustancia edulcorante     KILOS                49,836                   139,5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32365000 Chocolate y otros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icios que contengan caca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cacao en polvo azucarado), y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a en barras o bloques, líquido, pas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os u otras formas a granel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ipientes o envases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2kg.: cacao en polv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che en polvo o peptonas agreg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fitería de azúcar con caca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ocolate, de chocolate rellena, cre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hocolate, frutas con bañ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ocolate, polvos para bebi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ocolate, chocolate para untar, etc.      KILOS               657,168                 1,364,5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32367010 Otros artículos de confitería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azúcar n.c.p., sin cacao: almend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fitadas, confitería de azúcar, dulc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idos, extracto de regaliz (present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artículo de confitería), etc.         KILOS                21,171                   113,2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600 Levaduras (vivas o muertas);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croorganismos unicelulares, muert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as monocelulares muertas, cultiv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vadura, levadura de panaderí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vecería, líquidas, prensadas, etc.      KILOS                 8,340                    52,5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600 Levaduras (vivas o muertas);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croorganismos unicelulares, muert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as monocelulares muertas, cultiv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vadura, levadura de panaderí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vecería, líquidas, prensadas, etc.      SIN UNIDAD                                        5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2 Emulsionadores para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icios, consistentes en una mezc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ustancias químicas (pirofosf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) con alimentos (leche descrema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olvo, clara de huevo, etc.)            KILOS               405,356                   687,8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3 Gelatinas con o sin sabor                  KILOS                31,492                   173,8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4 Extractos concentrados, no alcohó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reparados compuestos) para hac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bidas                                    KILOS               307,135                 1,545,0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9 Otros preparados alimentici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etas de sacarina para endulz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fitería con edulcorantes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el natural enriquecida con jalea, etc.   KILOS                24,901                   115,8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33170000 Cajas de embalar, caja, cajones, jau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y envases similares de madera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de madera para cables.           UNIDADES             15,420                    80,8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93191401 Otros artículos de madera: perch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ndas de vestir, palillo de die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litos y cucharillas, para dulc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lados, madera preparada para fósfo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10,727,375                    26,0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200 Sacos y bolsas, de papel o cartón, 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a base de 40 cm o más de anch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pas múltiples, bolsas de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je, almacenamiento o trans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es, sacos de cartón, sa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.                                     UNIDADES            131,431                    82,7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0 Cajas y cajon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: caja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, cajas plegables, caj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je, almacenamiento y transpor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es, envases de embalar de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artón ondulado.                         UNIDADES            568,482                   158,4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1 Cajas y cartones plegadizos,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no ondulados: cajas para ta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plegables, cartones pleg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 plegables, envases mon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s para montar con cola, gra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, sólo de un lado.                     UNIDADES            263,222                    33,1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UNIDADES             10,506                     6,3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01 Cera de parafina, cruda, refi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 o sintética.                       KILOS                   795                     6,0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19 Otros ácidos monocaboxilicos cíc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anhídridos, halogenuros, peróx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ácidos, ésteres y sus deriv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trina, permetrina, ácido benzo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decilbencénico, benzoa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óxido de benzoico y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zoico.                                  LITROS                   26                       6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32 Acido cítrico sus sales y éste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trato de lítio, de hierro,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117,318                    92,5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7030 Enzimas, enzimas preparada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jo y sus concentrados, trips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imotripsina, pancreatina, pepsin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concentrados, papaína, prepara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zimáticas para ablandar la carne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arificar bebidas, bromelina, catal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astasa, estreptoquinasa, fosfat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vertasa, lipasa, peroxid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imopapaína, quimosina, ren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ombina (excepto medicamentos), ure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718                    23,7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7030 Enzimas, enzimas preparada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jo y sus concentrados, trips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imotripsina, pancreatina, pepsin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concentrados, papaína, prepara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zimáticas para ablandar la carne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arificar bebidas, bromelina, catal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astasa, estreptoquinasa, fosfat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vertasa, lipasa, peroxid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imopapaína, quimosina, ren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ombina (excepto medicamentos), ure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LITROS                2,781                    39,7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0 Cloruro de calcio                          KILOS                 5,934                     5,7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31 Otros fosfatos: fosfato de bar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monobásico, de calcio neut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opotásico, monosódico, fosf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básico, etc.                            KILOS                   300                     2,4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1 Carbonato ácido de sodio (bicarbo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)                                     KILOS                 5,700                     4,5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101 Amoniaco (hidróxido de amonio) anhid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solución acuosa, amoniaco licu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las soluciones alcohólic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aco).                                 KILOS                 9,669                    20,7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202 Nitratos de potasio (salitre)              KILOS                 5,647                    11,8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   407,521                 1,088,0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92 Medicamentos para uso veterinario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cualquier tipo de vitaminas      KILOS                 4,656                    10,5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2 Resinoides: extracto de vaini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oides de alcanfor, alg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izcle, de ámbar gris, de bálsa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stóreo, etc.                             KILOS                 1,730                    10,5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4 Mezclas de sustancias odorífica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utilizado en las industri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os o bebidas: aceites esenc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con sustancias arom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esenciales mezclados entre sí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oides mezclados entre sí, etc.        KILOS                 2,438                    67,2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KILOS               383,616                 1,392,6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UNIDADES          2,871,090                    88,5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0 Artículos de plástico para el trans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l envasado de mercancías, n.c.p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cajones, jaulas  de plá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llas, bombas, botellas, damajuanas      UNIDADES          8,073,242                   495,7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35,848,8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0000002 Repuestos y Accesorios                     SIN UNIDAD                                  1,087,8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0000003 Envases y Embalajes                        SIN UNIDAD                                 11,255,7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153   ELABORACIÓN DE  PRODUCTOS DE MOLINERÍA,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ALMIDONES  Y PRODUCTOS  DE ALMID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PIENSOS PREPARADOS                                                                               581,768,5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1000 Trigo duro.                                KILOS           214,107,382                60,591,515           1,647,8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2000 Maíz para semilla                          KILOS               110,153                    22,2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2010 Maíz duro: amarillo y blanco (moroch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íz reventón (canguil)                    KILOS           583,426,928               139,708,3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3000 Arroz con cáscara (arroz paddy o arroz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ruto)                                  KILOS           241,854,108                63,299,7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3000 Arroz con cáscara (arroz paddy o arroz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ruto)                                  SIN UNIDAD                                                      2,162,6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5000 Cebada en grano seco.                      KILOS               559,853                   163,0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6010 Avena en grano seco.                       KILOS               521,955                   386,8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9010 Mijo en grano seco.                        KILOS                81,257                    27,8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9019 Otros cereales en grano seco: quinu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38,705                    27,3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21000 Patatas (papas).                           KILOS             9,111,782                 2,370,0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22002 Frijoles secos o pelados.                  KILOS                90,777                    88,7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41000 Semillas de Soya                           KILOS            22,029,152                 8,734,0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49010 Nueces y almendras de palma                KILOS             5,686,464                   722,6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1000 Bananas (incluso plátanos ) fres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as.                                     KILOS             2,277,471                   659,3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1020 Cocos frescos o secos.                     KILOS                 2,574                    10,0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3001 Uvas secas (pasas).                        KILOS               117,958                   197,0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1100 Café sin tostar, no descafeinado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scara.                                   KILOS                 8,943                     7,8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1400 Cacao en grano, entero o partido, cru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tostado                                  KILOS                87,074                    80,4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12200 Pollitos vivos, de no más de 185 gr.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                                      KILOS             1,283,950                 1,196,4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92000 Huevos de ave con cáscara, fres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ervados o cocidos                      UNIDADES             78,570                     6,2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93000 Miel natural                               KILOS               133,309                   297,6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5000491001 Conchas  de  moluscos,  crustáce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quinodermos y jibión, sin labrar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  simplemente,   pero 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ortados  en una forma   determi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  polvo   y   desperdici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os  productos                           KILOS                 2,693                        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40001 Bentonita (arcilla coloidal utiliz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urgia y en diferentes industr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colorante) termotratada o calcina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no                                       KILOS                78,456                     2,9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11611000 Fosfatos de calcio, fosf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ocálcicos naturales y cre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sfatada (utilizados como materia prim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abonos), sin moler: apatita, cr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sfáticas, fosfatos tricálc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sforitas naturales, sin moler            KILOS                87,490                    40,0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0 Sal de mesa                                KILOS                48,897                    20,2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2101 Pavos, patos y otras aves, ent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escas o refrigeradas                     UNIDADES            563,599                 1,135,7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3109 Carnes y despojos comestibles de ga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cino n.c.p. salados, se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humados: cabezas de cerdo y sus cor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ne de cerdo deshidratada, carn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do salada, seca o ahumada, rab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do salados, secos o ahumados, etc.      KILOS               375,914                 1,005,8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22121010 Filetes de pescado, fres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os y otras carnes de pesc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icadas o no), frescas refriger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geladas: carnes y filetes de ancho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enque, bacalao, lenguado, cab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rada, merluza, pez espada, salm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ucha, etc.                               KILOS               102,460                    59,4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22123040 Harina  de  pescado  apta  para 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umo  humano:  bolitas de pesc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dos  de  proteínas,  harinas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émolas de pescado                         KILOS                56,184                    21,9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22129100 Harinas y gránulos, de pesc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ustáceos, moluscos u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vertebrados acuáticos, no apt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consumo humano                          KILOS            34,898,302                21,212,4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31000 Maíz dulce (choclo), sin cocer o coc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agua o al vapor, congelados            KILOS                24,185                    13,0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39040 Maíz dulce (choclo) prepa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ervados, excepto en vinagre o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ético y sin congelar                     KILOS             8,546,181                 6,409,6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51009 Otras frutas y nueces sin coce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idas con agua o al vapor, congel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azucaradas o edulcoradas: bay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les, de anavia, de arándan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arzamora, carne de coco, cerez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uraznos, nueces                           KILOS                16,906                    67,1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53000 Cacahuates (maníes) asados, sal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ervados de otra manera,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tequilla de cacahuates                  KILOS                40,669                    85,6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2001 Grasas y aceites de pescad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excepto aceites de híg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dos o no: aceite de ancho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enque, bacalao, de desperdici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salmón, sardina, fra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 y aceites de pescado, que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tituyan medicamento                    KILOS             1,988,303                   992,0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3000 Aceite  de  soya (soja)  en  br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desgomado                          LITROS               13,800                    15,5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4010 Aceite de palma en bruto                   KILOS            13,708,939                 8,846,0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7051 Grasas y aceites vegetales fij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dos o no y sus fracciones n.c.p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 sin modificar químicamente: acei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jojoba, almendras, germen de trig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sos de ciruela, kapok, cera de mir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Japón, etc.                            KILOS             3,299,633                 2,740,4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8001 Mezclas o preparaciones alimentici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 o aceites, animales o vegeta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racciones de diferentes gras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, animales o vegetales.             KILOS               837,947                 1,703,4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9001 Aceites de origen vegetal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hidroge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resterificados, reesterific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idinizados, refinados o no, p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 preparación, aptos para el consu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mano.                                    KILOS             2,607,724                 2,033,4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81000 Tortas (pasta) y demás residuos sól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a extracción del aceite de soy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s o no, o en forma  de gránulos      KILOS           266,094,854                86,172,2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81004 Tortas (pasta) y demás residuos sól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a extracción del aceite de giras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s o no, o en forma de gránulos.      KILOS               419,708                   100,8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1000 Leche concentrada o edulcorada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do sólido, con un contenido gra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, no superior al 1.5%: leche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, gránulos, bloques y otras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as, incluso envasada en recipi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méticos                                 KILOS               178,750                   541,4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1001 Leche y crema concentrada o edulcor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estado sólido, con un contenido gra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, de más del 1.5%: crema en polv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n granos, leche evapor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cremada, en polvo o granos, bloqu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formas sólidas, incl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ipientes herméticos                     KILOS                34,277                    93,4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1000 Harina de trigo o de morcaj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quillón: harina de escan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quillón, trigo duro, harina de trig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a con la adición de pequeñ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tidades de fosfatos, minera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taminas, harina para macarrones          KILOS            20,599,202                 8,014,3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2000 Harina de maíz                             KILOS             4,501,324                 1,087,0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2002 Harina de arroz                            KILOS               764,400                   191,1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4000 Semolina y sémola de maíz                  KILOS             2,008,221                   490,7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5003 Granos de cebada elabo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descascarados, perlados, cort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tidos o triturados) (arroz de cebada)   KILOS             1,277,390                   191,5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5005 Germen de cereales (los embrion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aicillas separadas de los granos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tero, aplastado, en copos o molido       KILOS                77,750                    26,6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6002 Arroz quebrado (arrocillo)                 KILOS             9,736,617                 1,952,7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7002 Harina, sémola y polvo  de banano          KILOS               599,901                   239,9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3912011 Salvado, moyuelo y otros residuo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 de bolitas o no derivad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mizado molido u otra elabor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íz                                       KILOS             2,616,251                 1,123,8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3912012 Salvado, moyuelo y otros residuo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 de bolitas o no, derivad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mizado, molido u otra elaboración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roz                                      KILOS            39,812,099                 7,203,1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3912013 Salvado, moyuelo y otros residuo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 de bolitas o no, derivad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mizado, molido u otra elaboración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go                                      KILOS            19,399,372                 3,772,1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2001 Almidones  o fécula de maíz (maicena)      KILOS             1,137,224                   740,9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2003 Fécula de mandioca (yuca)                  KILOS                41,057                    23,5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32330002 Alimentos balanceados para anim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áticos                                  KILOS               768,824                   207,2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12341000 Pan tostado, tostadas, pan rallado         KILOS                 4,484                     2,4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2000 Azúcar de caña refinada, en est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, sin adición de saporizante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                                KILOS             6,642,630                 3,073,6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4000 Melaza de caña                             KILOS               744,083                    98,4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32364000 Cacao  en  polvo,  con  adic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úcar  u  otra  sustancia edulcorante     KILOS               174,553                   369,5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501 Ketchup de tomate y otras sals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mate (excepto pasta)                     KILOS                46,393                    70,0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504 Condimentos, aliños y satin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, en forma de líquidos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 (excepto las mezclas de especias)   KILOS               345,283                 1,156,1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600 Levaduras (vivas o muertas);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croorganismos unicelulares, muert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as monocelulares muertas, cultiv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vadura, levadura de panaderí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vecería, líquidas, prensadas, etc.      KILOS                82,459                    21,2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0 Extracto de malta, preparados de har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émola, fécula o extracto de malta (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menos del 50% por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cao en polvo) o de productos de le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ero o leche acidificada (que conteng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l 10% de cacao), n.c.p.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 de bloques, polvo o líquid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acto de malta puro, mezclad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vo o leche, harina de cere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a con harina de frutas, lech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lteada, preparados de fécula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ase utilizada con fines die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linarios, etc.                           KILOS                67,915                    80,1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2 Emulsionadores para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icios, consistentes en una mezc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ustancias químicas (pirofosf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) con alimentos (leche descrema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olvo, clara de huevo, etc.)            KILOS                22,751                    60,2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9 Otros preparados alimentici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etas de sacarina para endulz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fitería con edulcorantes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el natural enriquecida con jalea, etc.   KILOS               130,223                   206,8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32432000 Malta (de cebada u otros cereales)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star o tostada, incluso hari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lta.                                     KILOS               146,454                    24,3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33917000 Heces   y  desperdicios  de  cervecerí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 destilería (afrecho): lúpu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stado,  retoños  de  malta  obte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urante  la cocción al horno, etc.         KILOS             1,011,299                   172,5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12715001 Sacos o bolsas de algodón,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para embalar mercancías: sa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mbalar, bolsas para las comp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cos de correo, etc.                      SIN UNIDAD                                    201,9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4 Acido fórmico, sus sales y éste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iato de sodio, terpenilo, rodin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iato de aluminio (inclus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ásico), formiato de bencilo, formi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ornilo, formiato de calcio, formi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geranilo, formiato de linal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iato de níquel,  etc.                  KILOS                 1,754                     1,610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9 Ácidos monocarboxílicos acíc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turados n.c.p: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o-di-tricloroacético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ónico, ácido bromoacético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urico sus sales y  ésteres.              KILOS                 9,381                    22,4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19 Otros ácidos monocaboxilicos cíc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anhídridos, halogenuros, peróx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ácidos, ésteres y sus deriv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trina, permetrina, ácido benzo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decilbencénico, benzoa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óxido de benzoico y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zoico.                                  KILOS               402,440                    53,024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5 Óxidos de titanio: dióxido de ti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hídrido titánico, blanco de ti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671                     1,6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3 Sulfitos, tiosulfatos: sulfi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monio, de calcio, disulfi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potasio, tiosulfato de amon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plomo, etc.                   KILOS                33,403                    10,7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31 Otros fosfatos: fosfato de bar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monobásico, de calcio neut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opotásico, monosódico, fosf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básico, etc.                            KILOS             7,941,968                 2,794,0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1 Carbonato ácido de sodio (bicarbo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)                                     KILOS               117,153                    67,7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9 Otros carbonatos: de calcio, de ba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itio, de estroncio, de magnes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cipitado (no presentad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), de níquel, de mangane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l de cobre artificial, malaqu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, etc.                           KILOS             1,775,093                    66,7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7002 Silicatos; silicatos comerci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alcalinos: silicato de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irofilita), de cadmio, de ces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de estroncio, de magnes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silicato de cobalto, metasilic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dicos, silicatos de bario, silicato 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recipitado, de plomo, vidr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ble, etc.                              KILOS               211,306                     9,3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1 Materias colorantes de origen veget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excepto el negro animal, esté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químicamente definidas;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materias colorante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 o animal: de campe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filas, índigo natural, achio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mín de cochinilla, enina, extra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óreos de acacia, de azafrá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ya, de cártamo, de mader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mes, hemateína, marrón de van Dyk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zol, xantófila, etc.                  KILOS                 1,307                    64,7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2001 Lisina y sus ésteres, sales de es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                               KILOS                39,881                    87,2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2020 Lecitinas y otros fosfoaminolípi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volecitina y sus sales, etc.              KILOS                15,174                    21,8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05 Otras vitaminas y sus derivado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r: vitamina B9 y sus deriv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tamina K y sus derivados, vitamina PP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sus derivados,  nicotinat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,  óxido  de  vitamina  K1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taminas  D2  D3  D4  D5,  ep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tamina  A1,  no presentados 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s                               KILOS                 7,432                   222,9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04 Medicamentos que contengan eritromic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sus derivados: adamicina, banky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ricin, eriecu, nefamicina, pamici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rvitrocin, pantomicina, protomic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ina, pamicin, etc.                     KILOS                19,141                    36,1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92 Medicamentos para uso veterinario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cualquier tipo de vitaminas      KILOS             2,707,495                 5,055,9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92 Medicamentos para uso veterinario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cualquier tipo de vitaminas      SIN UNIDAD                                    134,6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9005 Vacunas, antisueros y otros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munológicos para uso veterinario         KILOS             3,489,095                 4,631,1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0 Aceites esenciales de frutos cí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rgamota, naranja, limón, li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darina, toronja, tangerina, etc.        KILOS                 1,999                     5,8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1 Otros aceites esenciales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tos cítricos): geranio, jazmí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nda o lavandín, menta piperit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mentas, espicanardo, aní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ucalipto, ajenjo, ajo, apio, arc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dro, ciprés, clavo, comino, etc.         KILOS                 3,272                    65,7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2 Resinoides: extracto de vaini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oides de alcanfor, alg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izcle, de ámbar gris, de bálsa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stóreo, etc.                             KILOS             1,639,914                   118,2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4 Mezclas de sustancias odorífica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utilizado en las industri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os o bebidas: aceites esenc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con sustancias arom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esenciales mezclados entre sí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oides mezclados entre sí, etc.        KILOS                22,885                   107,5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KILOS               392,201                 2,242,2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UNIDADES         23,194,233                 3,855,5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108,245,1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00000002 Repuestos y Accesorios                     SIN UNIDAD                                  5,108,9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00000003 Envases y Embalajes                        SIN UNIDAD                                  6,023,8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154   ELABORACIÓN  DE  OTROS PRODU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ALIMENTICIOS                                                                                     418,815,4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1000 Trigo duro.                                KILOS           160,938,956                46,198,1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2010 Maíz duro: amarillo y blanco (moroch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íz reventón (canguil)                    KILOS             1,706,985                   541,8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5000 Cebada en grano seco.                      KILOS                 2,885                       7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9019 Otros cereales en grano seco: quinu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2,452                     2,7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21000 Patatas (papas).                           KILOS               390,163                   218,9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22000 Guisantes o arvejas secas o peladas.       KILOS                 1,683                       8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22002 Frijoles secos o pelados.                  KILOS                18,633                    31,6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22003 Lentejas secas y peladas.                  KILOS               672,573                   479,8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42000 Semillas de cacahuetes (maníes)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scara                                    KILOS                 9,853                    17,5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42001 Semillas de cacahuetes (maní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cascarados                              KILOS                12,404                    12,7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43010 Semillas de sésamo (ajonjolí)              KILOS                61,216                   147,0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43021 Semillas de mostaza                        KILOS                 5,956                     9,5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43021 Semillas de mostaza                        SIN UNIDAD                                    255,0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49020 Semillas de linaza                         KILOS               220,352                   145,4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82000 Caña de azúcar fresca o seca, moli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                                        KILOS         4,571,533,292                67,886,7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93009 Otras plantas y partes de pla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as en perfumería, farmacia,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insecticidas, fungicidas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nes análogos: piretro, guan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rigold, orégano, hoja de co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lladona, árnica                          KILOS                99,901                   369,9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10 Cebollas y chalotes fres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as.                              KILOS             1,998,943                   574,1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11 Ajos frescos o refrigerados.               KILOS               301,101                   346,7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34 Aceitunas frescas o refrigeradas.          KILOS                44,615                    88,9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36 Maíz dulce (choclo) fresc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o.                               KILOS               146,160                    55,6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20123039 Otras legumbres y hortalizas, fres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as: ajíes, perejil, mejora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465,070                   371,5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1000 Bananas (incluso plátanos ) fres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as.                                     KILOS             5,934,024                   898,3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1020 Cocos frescos o secos.                     UNIDADES             10,400                     4,6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1021 Nueces del Brasil (castañas de Pará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escos o secos, con cáscara o sin ella.   KILOS                 3,636                    32,4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3001 Uvas secas (pasas).                        KILOS               431,752                   691,9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00 Manzanas frescas.                          KILOS                79,131                    36,4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14 Cerezas, capulíes frescos.                 KILOS                 8,567                    31,6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17 Frutillas (fresas) frescas.                KILOS                34,904                    41,8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18 Frambuesas, zarzamoras, moras, frescas.    KILOS                10,825                    19,1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29 Otras frutas frescas: kiwis, baba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ranjilla, uvillas, tunas, taxo, guab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speros, zapote, etc.                     KILOS                 5,087                     8,9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29 Otras frutas frescas: kiwis, baba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ranjilla, uvillas, tunas, taxo, guab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speros, zapote, etc.                     SIN UNIDAD                                     69,3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5001 Las demás frutas u otros frutos se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as, duraznos, cápsulas de tamarin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pa de tamarindo sin adi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úcar.                                    KILOS                58,292                   211,3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6000 Almendras frescas o secas, con cáscar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 ella.                                 KILOS                 3,912                    10,7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6001 Avellanas frescas o secas con cáscar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ella                                   KILOS               113,767                   936,1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6002 Nueces frescas o secas, con cáscar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ella.                                  KILOS                26,260                   104,9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1100 Café sin tostar, no descafeinado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scara.                                   KILOS            23,504,252                55,691,8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1200 Té  verde  (sin  fermentar),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ases   con  un  contenido superior 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3 Kg.                                      KILOS               773,450                    77,3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1400 Cacao en grano, entero o partido, cru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tostado                                  KILOS            16,453,683                36,504,0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00 Pimienta sin triturar ni moler             KILOS               109,128                   294,8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01 Pimienta triturada o molida                KILOS                    56                       4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10 Vainilla                                   KILOS                   111                     2,3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11 Canela y flores del canelo sin tritur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 moler                                   KILOS               166,435                   744,2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12 Canela y flores del canelo tritu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s                                    KILOS                    37                       2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13 Clavo de olor (fruto entero, cla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dúnculos)                                KILOS                 5,040                    21,8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15 Semillas de anís o de badiana              KILOS               114,964                   391,9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16 Semillas de cilantro, comino y alcaravea   KILOS               306,204                   766,6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20 Tomillo, azafrán y hojas de laurel         KILOS                15,026                    59,6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21 Cúrcuma                                    KILOS                35,399                   129,5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22 "Curry"                                    KILOS                82,328                   258,4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23 Otras especias y mezclas de especias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turar ni moler.                         KILOS               826,952                 1,567,3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10291000 Leche de ganado bovino sin elaborar        LITROS            1,263,851                   368,9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92000 Huevos de ave con cáscara, fres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ervados o cocidos                      KILOS             6,410,222                   844,3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92000 Huevos de ave con cáscara, fres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ervados o cocidos                      UNIDADES         22,246,678                 1,633,1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93000 Miel natural                               KILOS                30,650                    83,6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23001 Goma arábiga                               KILOS             2,723,634                 5,745,8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40009 Otras arcillas excepto las arcil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latadas: andalucita, ciani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imanita, etc., calcinadas o no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llita; tierras de chamota arcil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actarias y de dinas; tier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lorantes y de batán.                   KILOS                14,433                    11,9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11612000 Azufre en bruto o sin refinar (azuf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ivo): azufre en canelones, azufre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, azufre mineral en bruto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r                                    KILOS               158,100                    30,5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0 Sal de mesa                                KILOS             6,711,354                   641,6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9 Otros tipos de sal : agua de mar, 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ema, etc.                                 KILOS           228,071,537                   839,7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1100 Carne de ganado bovino cruda, apt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consumo humano, enteras en can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s canales y otros cortes o troz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hueso, fresca o refrigerada: carn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úfalo, ternera, vacuno.                KILOS                12,956                    62,9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1101 Carne de ganado bovino cruda, apt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consumo humano, en piezas, taj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cada, molida, deshuesada, fresc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a: carne de búfalo, terne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cuno                                     KILOS                 2,326                     3,4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2103 Piezas o cortes de pollos y gal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despojos comestibles, fres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os                               KILOS                 6,664                    21,6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2200 Pollos y gallinas enteros, congelados      KILOS                 3,147                     9,0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3100 Jamones,   paletas   y   sus   troz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os,   salados   o ahumados, 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so:  chuletas  ahumadas,  codi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erdo, jamón,  paletillas               KILOS                 3,996                    19,6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3109 Carnes y despojos comestibles de ga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cino n.c.p. salados, se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humados: cabezas de cerdo y sus cor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ne de cerdo deshidratada, carn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do salada, seca o ahumada, rab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do salados, secos o ahumados, etc.      KILOS                32,184                   139,8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13210 Salchichas y productos simila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ne, despojos de carne o sangre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alimenticios basados en e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: salchichas Frankfurt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ígado, de sangre animal, salchich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rtadela, embutidos de Boloni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rcillas blancas, negras, etc.            KILOS                 9,321                    23,0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2161100 Manteca de cerdo  y  otras grasa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do y aves  fundidas, refinada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refinar                                KILOS                41,130                    42,0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22121010 Filetes de pescado, fres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os y otras carnes de pesc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icadas o no), frescas refriger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geladas: carnes y filetes de ancho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enque, bacalao, lenguado, cab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rada, merluza, pez espada, salm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ucha, etc.                               KILOS                 1,661                     6,3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39003 Ajo seco, deshidratado o evapor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ntero, cortado, en rebanadas, quebr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n polvo)                                KILOS                 1,141                     3,6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39035 Tomates preparados o conserv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mediante vinagre o ácido acét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pasta de tomate, concentr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mate, purés de tomate, etc.              KILOS             2,166,629                 2,198,0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51009 Otras frutas y nueces sin coce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idas con agua o al vapor, congel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azucaradas o edulcoradas: bay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les, de anavia, de arándan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arzamora, carne de coco, cerez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uraznos, nueces                           KILOS                   607                     2,7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52001 Compotas, confituras, jale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meladas, purés y pastas de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tas y nueces, preparadas media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ción, con adición de azúcar u o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dulcorante: de fresas, de moras, p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engibre, albaricoques, piña, manza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uelas, almendras, etc.                  KILOS                 1,843                     2,7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53000 Cacahuates (maníes) asados, sal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ervados de otra manera,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tequilla de cacahuates                  KILOS                 4,517                    11,1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55012 Albaricoques, cerezas, durazn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locotones) preparados o conser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otras maneras incluso en almíba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alcohol                                UNIDADES             14,121                    18,3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3000 Aceite  de  soya (soja)  en  br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desgomado                          KILOS             1,005,114                   998,7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5000 Aceite  de soya refinad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pero sin modifi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                              KILOS               155,410                   171,1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7010 Aceite de palma refinad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pero sin modifi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                              LITROS               33,293                    35,2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7051 Grasas y aceites vegetales fij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dos o no y sus fracciones n.c.p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 sin modificar químicamente: acei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jojoba, almendras, germen de trig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sos de ciruela, kapok, cera de mir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Japón, etc.                            KILOS             1,351,519                 1,377,5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7051 Grasas y aceites vegetales fij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dos o no y sus fracciones n.c.p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 sin modificar químicamente: acei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jojoba, almendras, germen de trig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sos de ciruela, kapok, cera de mir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Japón, etc.                            LITROS               43,115                    38,0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8000 Margarina excepto margarina líquid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rgarina de origen animal,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, mezclas de estas, etc.            KILOS             1,519,931                 1,619,9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9000 Grasas y aceites de origen animal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hidroge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resterificados, reesterific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idinizados, refinados o no, p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 preparación, aptos para el consu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mano                                     KILOS               269,946                   281,6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9001 Aceites de origen vegetal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hidroge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resterificados, reesterific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idinizados, refinados o no, p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 preparación, aptos para el consu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mano.                                    KILOS             2,815,543                 2,778,1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9001 Aceites de origen vegetal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hidroge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resterificados, reesterific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idinizados, refinados o no, p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 preparación, aptos para el consu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mano.                                    LITROS                8,547                    11,3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81009 Tortas (pasta) y demás residuos sól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a extracción de aceites de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llas y frutas oleaginosas, moli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o en forma de gránulos                 KILOS                21,339                    38,4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82000 Harina de habas de soya (soja)             KILOS               120,072                   324,3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11000 Leche no concentrada ni edulcorada,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ontenga más del 1% en pes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: fresca, congelada, pasteriz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erilizada, parcial o tot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cremada, etc.                           KILOS                62,110                    88,8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11000 Leche no concentrada ni edulcorada,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ontenga más del 1% en pes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: fresca, congelada, pasteriz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erilizada, parcial o tot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cremada, etc.                           LITROS              218,647                   118,9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12000 Crema de leche no concentrada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dulcorada, con un contenido graso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, de más del 6%, en estado líqu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esca, pasterizada y homogeneizada        KILOS                10,699                    21,6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12000 Crema de leche no concentrada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dulcorada, con un contenido graso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, de más del 6%, en estado líqu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esca, pasterizada y homogeneizada        LITROS               21,711                    40,7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1000 Leche concentrada o edulcorada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do sólido, con un contenido gra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, no superior al 1.5%: leche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, gránulos, bloques y otras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as, incluso envasada en recipi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méticos                                 KILOS               981,290                 2,948,6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1001 Leche y crema concentrada o edulcor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estado sólido, con un contenido gra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, de más del 1.5%: crema en polv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n granos, leche evapor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cremada, en polvo o granos, bloqu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formas sólidas, incl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ipientes herméticos                     KILOS                25,035                    48,7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3001 Suero de leche, leche y crema cuaj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kéfir y otros tipos de leche o crem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mentados o acidificados, concentr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no, con adición o no de azúcar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tancias edulcorantes o saporífer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rutas o cacao.                         KILOS                39,061                    63,1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3001 Suero de leche, leche y crema cuaj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kéfir y otros tipos de leche o crem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mentados o acidificados, concentr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no, con adición o no de azúcar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tancias edulcorantes o saporífer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rutas o cacao.                         LITROS                1,430                     2,8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4000 Mantequilla  y  otras  grasas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 derivados  de  la leche: gras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eche, grasa de mantequi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tequilla sin sal o sal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tequilla  derretida,  deshidrat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ada, rancia,  incluso en latas     KILOS                69,018                   150,0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5000 Queso rallado o en polvo, de todos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s                                      KILOS                29,430                    11,6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5010 Queso elaborado o fundido, except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allado o en polvo                         KILOS                 8,531                    19,7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5010 Queso elaborado o fundido, except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allado o en polvo                         UNIDADES              6,367                     9,2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5030 Queso  fresco  (sin fermentar), 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 queso  fabricado  a partir 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ero  y  el  requesón:  queso  cremo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so  de suero,  queso  fres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ervais,  mozzarella,  Petit-Suiss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icotta, requesón  o  cuajada.             KILOS                62,696                   162,0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5030 Queso  fresco  (sin fermentar), 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 queso  fabricado  a partir 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ero  y  el  requesón:  queso  cremo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so  de suero,  queso  fres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ervais,  mozzarella,  Petit-Suiss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icotta, requesón  o  cuajada.             UNIDADES              4,281                     4,3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9009 Otros productos a base de constituy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es de la leche,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carados o edulcorados de otro m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                                   KILOS               153,628                   304,0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9009 Otros productos a base de constituy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es de la leche,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carados o edulcorados de otro m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                                   LITROS               89,268                   201,7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1000 Harina de trigo o de morcaj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quillón: harina de escan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quillón, trigo duro, harina de trig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a con la adición de pequeñ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tidades de fosfatos, minera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taminas, harina para macarrones          KILOS            54,860,538                23,607,8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2000 Harina de maíz                             KILOS                89,048                    89,0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2001 Harina de centeno                          KILOS               343,423                   199,3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3000 Semolina, sémola y gránulos de trig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itas de tranquillón, de trig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anda, sémola de trigo, tranquill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go duro, semolina de trigo, escan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quillón                                KILOS               181,472                   102,5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4000 Semolina y sémola de maíz                  KILOS                11,655                     3,4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5002 Granos  de  cereales  aplastados o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s  (excepto  los preparados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ayuno  y  arroz  elaborado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elaborado): arroz, avena, ceb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nteno, maíz, mijo, trigo, aplas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copos                                   KILOS               201,700                   121,3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5004 Granos de otros cereales elabo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descascarados, perlados, cort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tidos o triturados): avena, cent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íz, trigo, mijo, sorgo, etc.             KILOS             1,308,602                   542,0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6000 Arroz semiblanqueado o blanque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elaborado o elaborado, pulido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aseado, semicocido o convertido          KILOS                 3,481                     2,4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6002 Arroz quebrado (arrocillo)                 KILOS             1,172,766                   391,5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8000 Mezclas y masas para la prepar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de panadería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bles): pan, pasteles, to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izcochos, hostias, obleas, etc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en moldes)                        KILOS               524,101                   321,8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1000 Glucosa (dextrosa)y jarabe de gluco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fructosa o que en estado se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 menos de un 20%, en pes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ctosa                                   KILOS             5,870,054                 2,996,1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1001 Glucosa y jarabe de glucosa, que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do seco contenga por lo menos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%, pero no más de un 50%, en pes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ctosa                                   KILOS                91,460                    54,9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1009 Azúcares n.c.p., incluso azú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vertido, jarabe de azúcar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omatizantes o colorantes: azúc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idón,  de fruta, de maíz, de mal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amelo colorante, en forma líqui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a, jarabe de azúcar de caña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olacha, jarabe de maíz, etc.            KILOS                 1,218                     2,7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2001 Almidones  o fécula de maíz (maicena)      KILOS             1,143,064                   871,4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2003 Fécula de mandioca (yuca)                  KILOS                32,400                    32,1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2006 Gluten de trigo, secado o no               KILOS                53,980                   130,2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2010 Dextrinas y otros almidones y fécu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, modificados: acet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idón, almidones esterific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erificados, almidones, solu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stados, amilógeno, nitroalmidón, etc.    KILOS               150,341                   108,5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12343000 Pan, panecillos frescos de difer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riedades: pan corriente, de cent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gral, moreno, etc.                     UNIDADES              2,143                     2,3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1001 Panela (raspadura)                         KILOS               156,883                    77,7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1001 Panela (raspadura)                         UNIDADES                138                       4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2000 Azúcar de caña refinada, en est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, sin adición de saporizante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                                KILOS            40,968,387                19,910,9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2002 Azúcar en polvo (azúcar impalpable)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ición de saporizantes ni colorantes      KILOS                24,855                    22,5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3000 Azúcar de caña, refinada, con adi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bstancias saporíferas o colorantes       KILOS               847,251                   488,7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4000 Melaza de caña                             LITROS            3,392,032                   101,7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32362000 Manteca, grasa o aceite de cacao           KILOS               389,206                   519,5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32364000 Cacao  en  polvo,  con  adic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úcar  u  otra  sustancia edulcorante     KILOS               491,230                 1,164,9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32365000 Chocolate y otros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icios que contengan caca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cacao en polvo azucarado), y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a en barras o bloques, líquido, pas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os u otras formas a granel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ipientes o envases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2kg.: cacao en polv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che en polvo o peptonas agreg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fitería de azúcar con caca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ocolate, de chocolate rellena, cre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hocolate, frutas con bañ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ocolate, polvos para bebi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ocolate, chocolate para untar, etc.      KILOS                80,033                   374,8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32366000 Chocolate (excepto chocolate blanco)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preparados alimenticios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cacao (excepto cacao en polv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carado), en bloques, barr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etas, rellenos o no, de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ximo   de   2kg.:  confitería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ocolate,  caramelos de chocola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ulces de chocolate, confiterí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úcar con cacao, chocolate con le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fé, avellanas, almendras, etc.           KILOS                 7,900                    12,1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32367000 Frutas, nueces, cáscaras de fru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partes de plantas conservad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úcar (almibaradas, glase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archadas)                               KILOS                99,728                   146,3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1100 Café sin tostar, descafeinado: café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udo, verde, granos de café con 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scarilla                                 KILOS            10,051,174                13,882,8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1112 Café tostado, descafeinado                 KILOS                   103                       6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300 Huevos  de ave, sin cáscara y ye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vo, secos (deshidratados)               KILOS                   508                     2,1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301 Huevos  de ave, sin cáscara y ye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vo, frescos o refriger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gelados, cocidos en agua o vap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deados o conservados de otro modo       KILOS               163,630                   610,2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400 Vinagre y sucedáneos a base de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ético: vinagre de vino, de cervez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lta, de sidra de pera , de manza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nagre de mostos fermentados de fru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LITROS              380,077                    85,1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501 Ketchup de tomate y otras sals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mate (excepto pasta)                     KILOS                 2,468                     3,1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502 Harinas de mostaza y mostaza preparada     KILOS               312,563                   313,9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504 Condimentos, aliños y satin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, en forma de líquidos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 (excepto las mezclas de especias)   KILOS               104,631                   108,0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504 Condimentos, aliños y satin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, en forma de líquidos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 (excepto las mezclas de especias)   SIN UNIDAD                                    126,1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509 Otras salsas y preparados: sals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mpiñones, sal de ajo, cebolla, ap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sa boloñesa,  etc.                      KILOS                55,479                   349,5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600 Levaduras (vivas o muertas);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croorganismos unicelulares, muert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as monocelulares muertas, cultiv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vadura, levadura de panaderí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vecería, líquidas, prensadas, etc.      KILOS             8,597,658                 2,344,3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601 Polvos para hornear preparados             KILOS                 8,015                    13,3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2 Emulsionadores para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icios, consistentes en una mezc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ustancias químicas (pirofosf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) con alimentos (leche descrema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olvo, clara de huevo, etc.)            KILOS             1,047,031                   285,3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3 Gelatinas con o sin sabor                  KILOS               208,733                   916,9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5 Mejoradores de panificación                KILOS                27,986                    61,0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5 Mejoradores de panificación                SIN UNIDAD                                     14,7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7 Polvos solubles para hacer budi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anes, refrescos, helados, postr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                                 KILOS                 7,818                    71,9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9 Otros preparados alimentici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etas de sacarina para endulz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fitería con edulcorantes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el natural enriquecida con jalea, etc.   KILOS                 7,413                    12,3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9 Otros preparados alimentici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etas de sacarina para endulz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fitería con edulcorantes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el natural enriquecida con jalea, etc.   LITROS                1,572                     3,9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1000 Alcohol etílico sin desnaturalizar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a concentración alcohólica, en volum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0% o más                              LITROS               12,136                    18,0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2000 Alcohol etílico y otros alcoh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naturalizados, de cualqui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ción alcohólica (no apt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consumo humano)                         LITROS               13,745                    16,9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3003 Ron, tafia y demás aguardientes de caña    LITROS                  448                     1,0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3007 Alcohol etílico sin desnaturalizar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a concentración alcohólica en volum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l 80%                            LITROS                1,048                     2,3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42441001 Hielo y nieve                              KILOS               580,802                    29,1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6001 Hilados de algodón cardado o pei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hilo de coser)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algodón en peso, del 85%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, 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yor (con un peso igual 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25 gr en conos, bobinas, tub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s similares y  superior a  500 g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olas, ovillos, madejas, etc).          KILOS                 1,525                     6,1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33170000 Cajas de embalar, caja, cajones, jau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y envases similares de madera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de madera para cables.           UNIDADES          2,580,884                   240,1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303 Papel y cartón Kraft, sin revestir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, n.c.p., que pese 2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 o más (excepto para forros o sac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nvolver o embalar                    KILOS                89,658                   343,8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701 Papel de trazado (papel calco)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istal y otros papeles transparent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lúcidos, en rollos u hojas: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ofán, metalizado, aluminio.             KILOS                58,146                   425,1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10 Papeles y cartones revest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os o cubiertos de plást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adhesivos), en rollos u ho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que pesen más de 150 g/m2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lámina intermedia de aluminio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de los utilizados para envas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de la industria alimentici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impresos.                          KILOS                71,231                   419,4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19 Otros  tipos  de  papeles,  cart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uata  de  celulosa  y redes de fib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 celulosa, revestidos, impreg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s en la  superfici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rados  o  impresos  en 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 en rollos u hojas: cart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aceitado, decora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revestido con glicer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de envolver aceitado, de envolv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impresos comerciale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sol, jaspeado, revestido con cer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fina, termosensible para apar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lefax, papel pautados, ray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driculados.                             KILOS                 1,737                     6,0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0 Cajas y cajon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: caja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, cajas plegables, caj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je, almacenamiento y transpor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es, envases de embalar de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artón ondulado.                         UNIDADES            956,014                   288,3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1 Cajas y cartones plegadizos,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no ondulados: cajas para ta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plegables, cartones pleg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 plegables, envases mon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s para montar con cola, gra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, sólo de un lado.                     UNIDADES          4,165,619                   581,7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2 Otros envas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sobres para discos): ca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índricas para quesos, caj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che o nata, cilindros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para enviar documentos, fun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discos, jarras de papel o cart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cetas de papel o cartón, paque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o cartón para chocola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eales, para semilla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lustraciones e instrucciones, tamb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rtón para embalaje, almacena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transporte comerciales.                  UNIDADES             34,186                    22,9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101 Papel engomado o adhesivo, en tir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con una anchura máxima de 15 cm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no se incluye el papel matamoscas).       UNIDADES          1,775,963                    30,6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KILOS               458,748                    32,2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UNIDADES          6,326,129                    24,8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901 Papel y cartón filtro, cort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maños determinados: filtros de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y cortados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ciales, papel filtro revest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o en redondo, plegado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eros filtrantes, de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es.                                METROS            1,862,878                    22,3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01 Cera de parafina, cruda, refi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 o sintética.                       KILOS               256,183                   325,479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2000 Ácidos grasos monocarboxí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les y aceites ác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dentes de la refinación: linox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esteárico comercial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áquico crudo, ácido oleico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o, resínicos, estearina, etc.          KILOS               248,040                   336,5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13 d-Glucitol, Sorbitol (sorbi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-sorbitol)                                KILOS                 2,906                     2,0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19 Otros alcoholes acícl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lenglicol, butilenglic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-etil-2-(hidroximetil) propano-1,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-diol, poliol (polyol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metilolpropano, hexanotri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lorovinol (INN), 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logenados, sulfonados, nit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ados de los alcoholes acíc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192                       6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19 Otros alcoholes acícl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lenglicol, butilenglic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-etil-2-(hidroximetil) propano-1,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-diol, poliol (polyol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metilolpropano, hexanotri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lorovinol (INN), 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logenados, sulfonados, nit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ados de los alcoholes acíc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LITROS                6,919                    15,2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20 Alcoholes ciclánicos, ciclén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cloterpénicos y sus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logenados, sulfonados, nit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ados: mentol, ciclohexan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ilciclohexano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metilciclohexanoles, esteroles 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cetoles, terpineoles, colester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soborneol, lumisterol, alcanfo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rneo, etc.                               KILOS                   257                     6,6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0 Acido acético y sus sales: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, acetatos de cobalto, anhídr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ético, acetatos de calcio, plo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cromo, aluminio o hierro, etc.      KILOS                 4,728                     5,9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0 Acido acético y sus sales: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, acetatos de cobalto, anhídr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ético, acetatos de calcio, plo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cromo, aluminio o hierro, etc.      LITROS               12,975                    19,463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9 Ácidos monocarboxílicos acíc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turados n.c.p: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o-di-tricloroacético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ónico, ácido bromoacético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urico sus sales y  ésteres.              KILOS                36,108                    83,2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19 Otros ácidos monocaboxilicos cíc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anhídridos, halogenuros, peróx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ácidos, ésteres y sus deriv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trina, permetrina, ácido benzo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decilbencénico, benzoa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óxido de benzoico y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zoico.                                  KILOS                66,904                    46,388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25 Ácidos policarboxílicos n.c.p: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álico, adípico, azelaíco, sebác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leíco, fumárico, malónico, naftá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ccínico, isoftá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cenodicarboxílico, ftá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ftálico, ortoftálico, etc.              KILOS                 5,267                     8,7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32 Acido cítrico sus sales y éste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trato de lítio, de hierro,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89,857                   113,7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13 Flúor, bromo (no se incluyen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de bromo en ácido acétic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odo (excepto el radiactivo).              KILOS                 4,107                    46,5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14 Azufre sublimado o precipitado, azuf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idal, flores de azufre,  disulf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rbono, sulfuros de fósfor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sénico, etc.                             KILOS               582,955                   163,5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0 Ácido clorhídrico (cloruro de hidróg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clorhídrico)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sulfúrico, ácido clorosulfó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hidrina sulfúrica.                     KILOS                10,274                     2,1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1 Ácido sulfúrico; oleum (ácido sulfúr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ante o humeante)                        KILOS                 5,850                     1,3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2 Ácido fosfórico, anhídrido fosfórico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s polifosfóricos: pent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ósforo, óxido de fósforo.               KILOS               115,630                   104,5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6 Anhídrido sulfuroso, di o bi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fre                                     KILOS               128,154                    85,908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0 Hidróxido de sodio (sosa cáustic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                                     KILOS                63,950                    44,0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1 Hidróxido de sodio en solución acuosa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lejía de soda o sosa cáustica)            KILOS               294,837                   120,9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00 Fluoruros, fluorosilic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uoroaluminatos y otras sales comple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lúor: fluoruros de amonio,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uminio, de hierro, de cobr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omo, fluorosilicatos de sodi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asio, hexafluoralumina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eolita sintética, pentaflu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monio, quiolita sintética, sa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en, silicofluoruros, etc.                KILOS            84,813,898                   317,8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2 Bromuros y oxibromuros de sodi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asio, bromuro de bario, de calc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etc.                                KILOS                 2,460                    11,9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3 Yoduros y oxiyoduros de sod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asio, de amonio, de calc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, etc.                               KILOS                13,049                   115,8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4 Hipocloritos, hipoclorito de calc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, cloritos, clorat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cloratos, bromatos y perbromat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poclorito de sodio, clo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pobromitos, yodatos y peryodatos, 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Javel, Cloruro de Cal (hipoclori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), etc.                              KILOS               184,591                   188,6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2 Hidrosulfitos y sulfuxilatos: dition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lcio, de sodio, sulfoxilatos, etc.    KILOS                 7,115                     7,8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5 Otros sulfatos: sulfato de magnes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cromo, de níquel,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itriolo azul), de zinc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), de bario, de hierro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rde), de mercurio, de plomo, etc.        KILOS               767,093                   334,3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31 Otros fosfatos: fosfato de bar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monobásico, de calcio neut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opotásico, monosódico, fosf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básico, etc.                            KILOS                25,753                    77,7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1 Carbonato ácido de sodio (bicarbo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)                                     KILOS               348,015                   224,5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1 Materias colorantes de origen veget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excepto el negro animal, esté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químicamente definidas;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materias colorante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 o animal: de campe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filas, índigo natural, achio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mín de cochinilla, enina, extra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óreos de acacia, de azafrá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ya, de cártamo, de mader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mes, hemateína, marrón de van Dyk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zol, xantófila, etc.                  KILOS                16,937                   143,2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1 Materias colorantes de origen veget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excepto el negro animal, esté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químicamente definidas;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materias colorante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 o animal: de campe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filas, índigo natural, achio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mín de cochinilla, enina, extra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óreos de acacia, de azafrá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ya, de cártamo, de mader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mes, hemateína, marrón de van Dyk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zol, xantófila, etc.                  SIN UNIDAD                                      5,4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204 Carbonato de amonio comercial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onatos de amonio ácidos o neutros      KILOS                 2,155                     1,4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305 Urea pura o no y en solución acuosa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diamida de ácido carbónico)               KILOS             4,096,450                 1,465,9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2000 Acido glutámico y sus sales: glutam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uminio, hidrógeno glutamato sód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1,284,697                 1,676,8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2020 Lecitinas y otros fosfoaminolípi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volecitina y sus sales, etc.              KILOS                   389                       3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03 Vitaminas C y sus derivado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r:  ácido ascórbico (INN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corbato cálcico, ascorb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gnesio, hipofosfitoascorbato  cálc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presentados   como medicamentos, etc.   KILOS                81,286                   227,3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0 Aceites esenciales de frutos cí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rgamota, naranja, limón, li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darina, toronja, tangerina, etc.        KILOS               173,800                 5,049,5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0 Aceites esenciales de frutos cí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rgamota, naranja, limón, li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darina, toronja, tangerina, etc.        LITROS                1,152                     5,5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2 Resinoides: extracto de vaini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oides de alcanfor, alg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izcle, de ámbar gris, de bálsa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stóreo, etc.                             KILOS                   662                     7,1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4 Mezclas de sustancias odorífica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utilizado en las industri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os o bebidas: aceites esenc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con sustancias arom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esenciales mezclados entre sí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oides mezclados entre sí, etc.        KILOS                71,972                   424,2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4 Mezclas de sustancias odorífica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utilizado en las industri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os o bebidas: aceites esenc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con sustancias arom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esenciales mezclados entre sí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oides mezclados entre sí, etc.        LITROS                  947                     2,7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4 Mezclas de sustancias odorífica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utilizado en las industri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os o bebidas: aceites esenc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con sustancias arom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esenciales mezclados entre sí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oides mezclados entre sí, etc.        SIN UNIDAD                                      8,1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1 Albúminas excepto albúminas de huevo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buminatos y otros derivados de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búminas: albúmina de lech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sangre, bromadas, yod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buminato de hierro, de mercu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toalbúmina, tanatos de albúm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532                     5,1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KILOS                86,928                    84,7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UNIDADES          4,263,049                   271,7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0 Artículos de plástico para el trans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l envasado de mercancías, n.c.p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cajones, jaulas  de plá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llas, bombas, botellas, damajuanas      KILOS                 8,687                    16,6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0 Artículos de plástico para el trans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l envasado de mercancías, n.c.p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cajones, jaulas  de plá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llas, bombas, botellas, damajuanas      UNIDADES          1,392,007                   336,0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1 Bobinas, carretes, canillas y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de plástico                      KILOS                 8,530                    40,5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2 Tapones, tapas, cápsula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ositivos de cierre de plástico         UNIDADES          6,554,089                   117,3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9090 Otros artículos de materiales plást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adornos, agujas de hacer punto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o, ballenas de corsé, botell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meras, parachoques de muel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rcaciones, etc.                        KILOS                26,805                    66,0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2000 Cal viva o acústica: cal viv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rones o polvo (excepto el 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urificado), óxido de calci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urezas, etc.                            KILOS             3,764,800                   443,5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2001 Cal apagada:  (excepto el hidr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urificado), hidróxido de calc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impurezas, etc.                        KILOS             1,863,204                   196,6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3100 Cisternas, barriles, tambores, bid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y recipientes análogos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tipo de producto (except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ses comprimidos o licuados) de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acero, de una capacidad n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300 litros sin dispositivos mecánico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érmico.                                   UNIDADES          5,891,828                   892,5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3200 Tapones, tapas y cubierta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chos de corona), cápsul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tellas, espitas roscadas, sell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accesorios para embalaj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comunes.                           UNIDADES          6,746,959                   142,0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33,168,7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00000002 Repuestos y Accesorios                     SIN UNIDAD                                 15,881,3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00000003 Envases y Embalajes                        SIN UNIDAD                                 39,203,7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155   ELABORACIÓN DE BEBIDAS                                                                           221,867,2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15000 Cebada en grano seco.                      KILOS            33,724,928                 8,459,8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82000 Caña de azúcar fresca o seca, moli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                                        SIN UNIDAD                                     36,9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99000 Conos  de  lúpulo  y  lupulino, 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turados,  molidos  o granulados         KILOS               100,301                 1,127,9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34000 Manzanas frescas.                          KILOS                56,740                    18,3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10291000 Leche de ganado bovino sin elaborar        LITROS               10,000                     3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93000 Miel natural                               LITROS            4,733,336                   781,0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0 Sal de mesa                                KILOS                49,791                     5,8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1 Cloruro de sodio, con pureza superior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99.5 % incluso en disolución acuosa        KILOS                 2,899                       2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9 Otros tipos de sal : agua de mar, 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ema, etc.                                 KILOS               138,613                    21,5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91632010 Piedra pómez; esmeril; corindón natur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ate natural y otros abra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es, en bruto o en troz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rregulares, incluso piedra pómez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turada                                  KILOS                 8,396                     9,2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52001 Compotas, confituras, jale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meladas, purés y pastas de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tas y nueces, preparadas media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ción, con adición de azúcar u o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dulcorante: de fresas, de moras, p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engibre, albaricoques, piña, manza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uelas, almendras, etc.                  KILOS                41,219                    51,9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5002 Granos  de  cereales  aplastados o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s  (excepto  los preparados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ayuno  y  arroz  elaborado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elaborado): arroz, avena, ceb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nteno, maíz, mijo, trigo, aplas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copos                                   KILOS             1,099,893                   345,7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6002 Arroz quebrado (arrocillo)                 KILOS            20,006,313                 6,172,8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1009 Azúcares n.c.p., incluso azú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vertido, jarabe de azúcar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omatizantes o colorantes: azúc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idón,  de fruta, de maíz, de mal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amelo colorante, en forma líqui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a, jarabe de azúcar de caña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olacha, jarabe de maíz, etc.            KILOS             2,162,323                 1,360,4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2001 Almidones  o fécula de maíz (maicena)      KILOS                40,750                    20,7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2000 Azúcar de caña refinada, en est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, sin adición de saporizante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                                KILOS            68,298,004                31,300,7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3000 Azúcar de caña, refinada, con adi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bstancias saporíferas o colorantes       KILOS             2,221,904                 1,110,9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4000 Melaza de caña                             KILOS            38,025,250                 1,521,0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4000 Melaza de caña                             LITROS           58,839,932                 2,266,0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600 Levaduras (vivas o muertas);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croorganismos unicelulares, muert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as monocelulares muertas, cultiv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vadura, levadura de panaderí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vecería, líquidas, prensadas, etc.      KILOS                30,574                    28,8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2 Emulsionadores para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icios, consistentes en una mezc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ustancias químicas (pirofosf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) con alimentos (leche descrema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olvo, clara de huevo, etc.)            KILOS                   550                    42,9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4 Extractos concentrados, no alcohó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reparados compuestos) para hac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bidas                                    KILOS             3,356,429                46,658,6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4 Extractos concentrados, no alcohó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reparados compuestos) para hac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bidas                                    LITROS              164,160                   594,9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9 Otros preparados alimentici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etas de sacarina para endulz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fitería con edulcorantes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el natural enriquecida con jalea, etc.   KILOS                12,144                    84,4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1000 Alcohol etílico sin desnaturalizar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a concentración alcohólica, en volum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0% o más                              LITROS           16,051,217                 7,682,3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2000 Alcohol etílico y otros alcoh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naturalizados, de cualqui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ción alcohólica (no apt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consumo humano)                         LITROS              890,481                   404,3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3000 Whisky                                     LITROS            4,310,736                 2,699,4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3001 Aguardientes  obtenidos  de 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tilación  de  vino  o  de oruj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va: coñac, brandy, grappa, etc.           LITROS            2,378,291                 3,464,9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3003 Ron, tafia y demás aguardientes de caña    KILOS                58,945                   324,0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3003 Ron, tafia y demás aguardientes de caña    LITROS            3,207,898                 2,051,6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22421200 Mosto de uva en fermentación o co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mentación detenida por méto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tintos a la adición de alcohol          KILOS                45,937                    52,8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22421200 Mosto de uva en fermentación o co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mentación detenida por méto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tintos a la adición de alcohol          LITROS               10,295                     4,3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32432000 Malta (de cebada u otros cereales)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star o tostada, incluso hari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lta.                                     KILOS            19,678,985                 8,069,2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301 Papel y cartón Kraft sin revestir,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, n.c.p., que pes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 o menos (excepto para forr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cos): papel kraft de envolve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r, tablero kraft                     UNIDADES             72,453                     4,7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100 Papeles y cartones ondulados (con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as, encoladas o sin ellas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orados o no, en rollos u hojas.        UNIDADES          2,170,134                 1,620,3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0 Cajas y cajon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: caja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, cajas plegables, caj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je, almacenamiento y transpor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es, envases de embalar de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artón ondulado.                         UNIDADES            634,320                   167,6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1 Cajas y cartones plegadizos,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no ondulados: cajas para ta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plegables, cartones pleg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 plegables, envases mon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s para montar con cola, gra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, sólo de un lado.                     UNIDADES             98,770                    32,1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2 Otros envas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sobres para discos): ca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índricas para quesos, caj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che o nata, cilindros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para enviar documentos, fun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discos, jarras de papel o cart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cetas de papel o cartón, paque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o cartón para chocola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eales, para semilla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lustraciones e instrucciones, tamb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rtón para embalaje, almacena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transporte comerciales.                  UNIDADES          5,039,233                   467,4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KILOS               410,571                     5,7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UNIDADES        308,457,294                 2,367,9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901 Papel y cartón filtro, cort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maños determinados: filtros de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y cortados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ciales, papel filtro revest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o en redondo, plegado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eros filtrantes, de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es.                                UNIDADES                265                    29,2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10 Ciclohexano                                KILOS                19,957                    45,5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13 d-Glucitol, Sorbitol (sorbi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-sorbitol)                                KILOS                48,611                    35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19 Otros ácidos monocaboxilicos cíc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anhídridos, halogenuros, peróx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ácidos, ésteres y sus deriv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trina, permetrina, ácido benzo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decilbencénico, benzoa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óxido de benzoico y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zoico.                                  KILOS                25,106                    37,7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32 Acido cítrico sus sales y éste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trato de lítio, de hierro,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111,897                   147,4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5010 Aminoalcoholes, sus éteres y éster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: monoetanolamina, dietanolam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etanolamina, acetilmetad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inoetanoles, etc.                        KILOS                23,110                    59,1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01 Nitrógeno                                  KILOS                37,569                    55,6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10 Otros compuestos oxigenados inorgán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lementos no metálicos: di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ono (anhídrido o gas carbó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lo seco), de silicio, de azufr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, hemióxido de nitrógeno (óx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o, protóxido de nitrógen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óxido de diarsénico (arsé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), anhídrido sulfúrico, monós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ilicio, nitrosilo, vapores nitro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6,255,818                 1,321,6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0 Ácido clorhídrico (cloruro de hidróg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clorhídrico)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sulfúrico, ácido clorosulfó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hidrina sulfúrica.                     KILOS                35,720                     7,1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0 Ácido clorhídrico (cloruro de hidróg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clorhídrico)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sulfúrico, ácido clorosulfó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hidrina sulfúrica.                     LITROS               14,416                    18,0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1 Ácido sulfúrico; oleum (ácido sulfúr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ante o humeante)                        KILOS               129,810                    29,6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1 Ácido sulfúrico; oleum (ácido sulfúr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ante o humeante)                        LITROS            2,739,360                   116,4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2 Ácido fosfórico, anhídrido fosfórico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s polifosfóricos: pent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ósforo, óxido de fósforo.               KILOS                30,461                    81,952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0 Hidróxido de sodio (sosa cáustic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                                     KILOS               204,778                    96,0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1 Hidróxido de sodio en solución acuosa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lejía de soda o sosa cáustica)            UNIDADES            759,211                   245,7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0 Cloruro de calcio                          KILOS                   350                     3,8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4 Hipocloritos, hipoclorito de calc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, cloritos, clorat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cloratos, bromatos y perbromat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poclorito de sodio, clo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pobromitos, yodatos y peryodatos, 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Javel, Cloruro de Cal (hipoclori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), etc.                              KILOS                   309                     1,3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3 Sulfitos, tiosulfatos: sulfi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monio, de calcio, disulfi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potasio, tiosulfato de amon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plomo, etc.                   KILOS                 7,156                     6,3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31 Otros fosfatos: fosfato de bar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monobásico, de calcio neut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opotásico, monosódico, fosf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básico, etc.                            KILOS                15,000                    19,2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1 Carbonato ácido de sodio (bicarbo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)                                     KILOS                   110                        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5000 Sales de ácidos oximetál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ximetálicos: aluminiatos, crom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nc o de plomo, dicromato de sod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asio, permangana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xocromatos, titanatos, vanad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rconatos, volframatos (tungstatos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6,042                    45,3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7002 Silicatos; silicatos comerci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alcalinos: silicato de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irofilita), de cadmio, de ces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de estroncio, de magnes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silicato de cobalto, metasilic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dicos, silicatos de bario, silicato 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recipitado, de plomo, vidr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ble, etc.                              KILOS                   607                       2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1 Materias colorantes de origen veget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excepto el negro animal, esté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químicamente definidas;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materias colorante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 o animal: de campe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filas, índigo natural, achio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mín de cochinilla, enina, extra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óreos de acacia, de azafrá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ya, de cártamo, de mader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mes, hemateína, marrón de van Dyk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zol, xantófila, etc.                  KILOS                 4,141                    70,4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101 Amoniaco (hidróxido de amonio) anhid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solución acuosa, amoniaco licu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las soluciones alcohólic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aco).                                 KILOS                 9,121                    15,2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302 Sulfato de amonio puro o no                KILOS                35,750                    11,4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305 Urea pura o no y en solución acuosa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diamida de ácido carbónico)               KILOS                64,918                    18,9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56 Resinas  de  intercambio  iónico 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de formas primarias: res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rcambiadoras de cationes y an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de condensac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condensación o poliadición, res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nólicas de intercambio iónico, etc.      UNIDADES                215                     1,4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03 Vitaminas C y sus derivado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r:  ácido ascórbico (INN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corbato cálcico, ascorb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gnesio, hipofosfitoascorbato  cálc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presentados   como medicamentos, etc.   KILOS                   784                     1,6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22 Cafeína y sus sales: benzo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feína, citrato de cafeí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obromuro de cafeína, salicil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feína, no presentados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s, etc.                         KILOS                    15                       2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457000 Glicerina (glicerol) en bruto, pur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, aguas de glicerina y lejí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glicerinas.                             KILOS                   750                     1,2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0 Aceites esenciales de frutos cí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rgamota, naranja, limón, li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darina, toronja, tangerina, etc.        KILOS            34,261,442                   751,9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1 Otros aceites esenciales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tos cítricos): geranio, jazmí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nda o lavandín, menta piperit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mentas, espicanardo, aní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ucalipto, ajenjo, ajo, apio, arc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dro, ciprés, clavo, comino, etc.         KILOS                 5,234                    49,8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4 Mezclas de sustancias odorífica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utilizado en las industri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os o bebidas: aceites esenc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con sustancias arom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esenciales mezclados entre sí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oides mezclados entre sí, etc.        KILOS                77,169                   402,1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03 carbón activado: absorve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lorante, despolarizante.               KILOS                30,753                    61,8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11 Catalizadores con material de apoyo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metales preciosos o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como sustancias activ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alizadores con apoyo de plati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platino como sustanci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tiva.                                    KILOS               340,602                   162,7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KILOS             1,003,464                   141,7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KILOS             1,402,192                   527,4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UNIDADES          4,732,429                    14,1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0 Artículos de plástico para el trans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l envasado de mercancías, n.c.p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cajones, jaulas  de plá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llas, bombas, botellas, damajuanas      KILOS             1,074,613                 2,557,0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0 Artículos de plástico para el trans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l envasado de mercancías, n.c.p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cajones, jaulas  de plá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llas, bombas, botellas, damajuanas      UNIDADES         74,349,905                19,378,4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2 Tapones, tapas, cápsula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ositivos de cierre de plástico         UNIDADES      1,606,558,263                10,760,8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9090 Otros artículos de materiales plást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adornos, agujas de hacer punto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o, ballenas de corsé, botell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meras, parachoques de muel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rcaciones, etc.                        UNIDADES         41,364,500                   778,2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9100 Botellas, jarros, redomas, fras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es  y otros recipientes de vidr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s en el transport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ancías, excepto ampollas               UNIDADES        266,576,786                31,853,4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9101 Tapones, tapas y otros cierre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drio                                     UNIDADES             16,103                     4,9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13722102 Vajilla, utensilios de cocina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 domésticos y de tocado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cerámicos, 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celana o loza): azucareros, bande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tellas cafeteras, etc.                   UNIDADES             25,782                    71,8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13722200 Estatuillas y otros objetos de adorn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ámica: adornos de pared, jardi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isas, artículos de escritorio, ca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igarrillos, candeleros, estatu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ores artificiales, joyeros, urnas        UNIDADES              9,422                     2,6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3200 Tapones, tapas y cubierta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chos de corona), cápsul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tellas, espitas roscadas, sell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accesorios para embalaj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comunes.                           UNIDADES         18,221,919                   662,3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41001800001 Agua potable                               LITROS        4,132,592,630                 1,052,0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10,356,8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00000002 Repuestos y Accesorios                     SIN UNIDAD                                  1,666,9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00000003 Envases y Embalajes                        SIN UNIDAD                                  6,642,2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160   ELABORACIÓN DE  PRODUCTOS DE TABACO                                                               20,198,6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6002509001 Tabaco homogeneizado o reconstituido       KILOS             4,453,007                12,808,5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6002509002 Extractos y esencias de tabaco             KILOS               136,572                   454,5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1 Papel de cigarrillos no recortado: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oquilla, para montar filt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garrillo, papel para envolver la mas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filtro del cigarrillo, pape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garrillo tenga o no un extre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 con cera, pigmentos metá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s o con sabor.                    KILOS               633,805                 1,362,6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701 Papel de trazado (papel calco)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istal y otros papeles transparent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lúcidos, en rollos u hojas: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ofán, metalizado, aluminio.             KILOS               164,408                   654,0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0 Cajas y cajon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: caja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, cajas plegables, caj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je, almacenamiento y transpor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es, envases de embalar de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artón ondulado.                         UNIDADES            289,029                   168,1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UNIDADES        195,629,000                 1,882,9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901 Papel y cartón filtro, cort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maños determinados: filtros de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y cortados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ciales, papel filtro revest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o en redondo, plegado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eros filtrantes, de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es.                                UNIDADES        540,896,000                 2,366,3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KILOS                59,840                   258,0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60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  243,4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171   HILATURA, TEJEDURA Y  ACAB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PRODUCTOS TEXTILES                                                                               105,373,5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92100 Algodón  desmotado y sin desmotar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dar ni peinar                           KILOS             1,145,166                 1,789,5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23001 Goma arábiga                               KILOS                 9,444                    15,9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9 Otros tipos de sal : agua de mar, 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ema, etc.                                 KILOS                52,500                     3,0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0296200 Lanas  de matadero, grasas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da en vivo                             KILOS               217,880                   121,1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13000 Lana desgrasada, sin cardar ni peina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na de oveja o cordero lav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e, lavada en vellón, hel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grasada, blanqueada o teñida en mas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desperdicios)                     KILOS               114,184                    75,5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15000 Lana cardada                               KILOS               132,828                 1,042,7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15001 Lana peinada                               KILOS                86,917                   193,3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16000 Algodón cardado o peinado: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 de algodón card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inado, flecos de algodón card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inado, mechas, napas de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dado o peinado, etc.                    KILOS             9,008,125                14,097,2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0 Fibras discontinuas sintéticas de nyl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otras poliamida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KILOS                 6,189                    26,5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0 Fibras discontinuas sintéticas de nyl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otras poliamida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METROS 2              3,880                     9,3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1 Fibras discontinuas sintétic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e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KILOS             8,916,427                19,365,466           1,200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1 Fibras discontinuas sintétic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e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METROS              145,289                   496,503             105,8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2 Fibras discontinuas sintéticas acríl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odacrílica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KILOS             4,848,130                13,010,7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2 Fibras discontinuas sintéticas acríl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odacrílica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SIN UNIDAD                                                        207,3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2000 Fibras discontinuas artifici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ayón viscosa, rayón acetato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iscontinuas artifici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dadas, peinadas o preparadas de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 para el hilado                       KILOS                13,814                    40,5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1000 Hilados  de  seda  (excepto  hi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vanados  de  desperdicios de  sed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(con un peso superior a 85 gr.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presentación): hilados de se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a India, araña, marina, salvaj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ados de seda retorcidos o no, etc.      KILOS                 4,783                    18,6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5000 Hilo de algodón para cos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yor.                                     KILOS             1,226,025                 3,047,1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6000 Hilados de algodón cardado o pei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hilo de coser)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algodón en peso del 85%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,  acondicionados para la venta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menor (con un peso igual o inferi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125 gr en cartulinas, bobinas, tub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s similares   y  menor o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500 gr en bolas, ovillos, madejas, etc).   KILOS               248,244                   787,5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6001 Hilados de algodón cardado o pei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hilo de coser)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algodón en peso, del 85%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, 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yor (con un peso igual 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25 gr en conos, bobinas, tub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s similares y  superior a  500 g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olas, ovillos, madejas, etc).          KILOS             3,374,304                 9,684,4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7001 Hilados de algodón cardado o pei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hilo de coser)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algodón en peso de men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, acondicionados para la venta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mayor (con un peso superior a 1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. en cono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  y superior a 500 gr.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as, ovillos, madejas, etc).             KILOS               277,844                   578,8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7001 Hilados de algodón cardado o pei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hilo de coser)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algodón en peso de men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, acondicionados para la venta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mayor (con un peso superior a 1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. en cono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  y superior a 500 gr.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as, ovillos, madejas, etc).             SIN UNIDAD                                                            6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0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hilos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on,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, etc.                KILOS             1,075,717                 2,765,4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2 Hilo de coser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, acondicionadas o no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 venta  al  por  menor: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ón, poliést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1,116,548                 3,379,3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2000 Hilados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(nylon, poliéster, etc.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hilo de coser, acondicion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 venta al por menor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gual o inferior a 125 gr.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  y  menor o igual 500 gr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as, ovillos, madejas, etc) :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elulosa, proteínic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ínicas.                                 KILOS               368,643                   855,8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2001 Hilados de nylon, poliéster u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lamentos continuos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últiples o cableados (excepto hi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gran resistencia, hilados textu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 hilos de coser), acondicion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venta al por mayor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125 gr. en cartul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binas, tubos o soportes similares 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500 gr. bolas, ov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jas, etc).                             KILOS               245,705                   640,2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2010 Hilados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 (rayón viscosa,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osa, etc.), excepto hilo de cos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(con un peso igual o inf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25 gr en cartulinas, bobinas, tub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s similares y menor o igual 5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 en bolas, ovillos, madejas, etc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s de fibras de celulosa, proteín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algínicas.                               KILOS                16,184                    68,9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2011 Hilados de rayón viscosa,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osa y otros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múltiples o cable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hilo de coser, hilados de gr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stencia e hilados texturados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yor (con un peso superior a 125 gr.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y superior a 500 gr.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as, ovillos, madejas, etc).             KILOS                 2,154                     4,9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3000 Hilados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 (nylon, poliéster, acrí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) con un contenido de tales fib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, del 85% o más,  acondicion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 venta al por menor,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gual o inferior a 125 gr.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  y  menor o igual 500 g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 en bolas, ovillos, madejas, etc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hilo de coser                      KILOS               246,386                   669,9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3001 Hilados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 (nylon, poliéster, acrí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) con un contenido de tales fib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, del 85% o más, acondicion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 venta al por mayor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125 gr. en conos, bob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os o soportes similares y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500 gr. en bolas, ovillos, made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), excepto hilos de coser.              KILOS               206,332                   538,244           1,468,5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4000 Hilados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 (poliéster, acrílico, etc.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contenido de tales fibra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, de menos del 85%, mezcl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ncipalmente con fibras artifici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on lana o pelo fino, o con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textiles, excepto hilo de cos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yor (con un peso superior a 125 g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o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y superior a 500 gr. y má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as, ovillos, madejas, etc).             KILOS                52,832                   139,5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5000 Hilados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 (rayón viscosa,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osa, etc.),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les fibras en peso del 85%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ncillos y retorcidos o cable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yor (con un peso superior a 125 gr.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y superior a 500 gr. y má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as, ovillos, madejas, etc), 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 de coser .                            KILOS               268,992                 1,160,2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6000 Hilados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 (rayón viscosa,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osa, etc.),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les fibras en peso de menos  del  85%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as principalmente con lana o pe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no, o algodón, o con otras fib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yor (con un peso superior a 125 g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  y  superior a 500 gr y 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olas, ovillos, madejas, etc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 hilo de  coser.                   KILOS                26,851                   215,2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1000 Tejidos (telas) de algodón, crud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contenido de algodón, en peso del 85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,  que no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livianas y semilivianas)            METROS               38,492                    47,289             132,2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2000 Tejidos (telas) de algodón crud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contenido de algodón en peso del 85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,  que pesen más de 200gr/m2 (te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ada)                                    KILOS                                                             263,1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23 Tejidos (telas) de algodón con hi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ferentes colores (excepto Dril)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 contenido de algodón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 que  pesen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0gr/m2 (telas pesadas).                  KILOS                                                              75,1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1000 Tejidos (telas) obtenidos de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 resistencia de nylon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 o poliésteres (estas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eden estar sin blanquear, desgom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as, estampadas, mercer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aseadas, perchadas, gorf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muscadas, etc).                         METROS               60,235                   301,8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2001 Tejidos (telas) con un contenido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 o más,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éster texturado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            KILOS                11,381                    63,7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6000 Tejidos (telas)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éster ,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 en peso de menos del 85%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principal o únicamente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odón, de un peso menor a 170 gr.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 liviana y semiliviana)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.           KILOS               484,793                 2,194,879             553,7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7000 Tejidos (telas)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 (poliéster, acríl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acrílicas y otras),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tales fibras en peso de men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85%, mezcladas principal o ún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lana o pelos finos de animales.        KILOS                                                               4,0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32731000 Bramantes (hilos gruesos), cord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hilos de un solo cabo delgados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das y cordajes de fibras veget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an o no impregnados, bañ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iertos con caucho o plástico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                           KILOS                33,303                   165,6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101 Papel engomado o adhesivo, en tir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con una anchura máxima de 15 cm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no se incluye el papel matamoscas).       METROS 2             41,266                    93,1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8000 Aceites lubricantes derivad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tróleo y aceites obten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 bituminosos: aceites bas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ubricantes, aceites blancos (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selina o de parafina), acei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sillos (spinde oíl), aceite disyunt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jes, de transformador, etc.            KILOS                                                                 4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0 Acido acético y sus sales: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, acetatos de cobalto, anhídr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ético, acetatos de calcio, plo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cromo, aluminio o hierro, etc.      KILOS                 1,350                     1,6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5003 Monoaminas aromáticas y sus derivad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: anilina, cloroanil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anilinas, toluilinas, difenilam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-naftilamina, etc.                        KILOS                                                              18,3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1 Ácido sulfúrico; oleum (ácido sulfúr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ante o humeante)                        KILOS                10,236                    46,575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0 Hidróxido de sodio (sosa cáustic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                                     KILOS               573,543                   284,1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2 Hidrosulfitos y sulfuxilatos: dition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lcio, de sodio, sulfoxilatos, etc.    KILOS                50,800                    54,0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0 Carbonato de sodio neutro (carbon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ódico, excepto el carbonato de sod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), cristales de soda, sos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r.                                     KILOS                 9,390                     4,7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8000 Peróxido de hidrógeno (agua oxigenada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óxido de hidrógeno combinado o n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rea, líquido, sólido, no present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medicamentos.                         KILOS                 5,725                     4,5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0 Materias colorantes orgánicas sintét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preparados basados en ell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dispersos y preparacion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 de estos colorantes, ti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os, sintéticos, defi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o no                          KILOS               260,716                   622,4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0 Materias colorantes orgánicas sintét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preparados basados en ell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dispersos y preparacion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 de estos colorantes, ti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os, sintéticos, defi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o no                          SIN UNIDAD                                    150,4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1 Materias tintóreas ácidas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metalizadas y preparados bas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las:  tintes ácidos,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finidos químicamente o no, ti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rdientes sintéticos, defi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o no (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rdientes para textiles).                 KILOS                 1,420                     1,6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3 Materias tintóreas directa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ellas: tintes direc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definidos químicamente o no    KILOS               111,189                   672,7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1 Materias colorantes de origen veget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excepto el negro animal, esté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químicamente definidas;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materias colorante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 o animal: de campe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filas, índigo natural, achio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mín de cochinilla, enina, extra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óreos de acacia, de azafrá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ya, de cártamo, de mader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mes, hemateína, marrón de van Dyk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zol, xantófila, etc.                  KILOS               971,675                 2,078,6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 6,004,251                 7,930,2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20 Otros polímeros de etileno,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: copolímeros de etileno y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leno (excepto caucho sintétic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tileno clorado, clorosulfon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 químicamente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.                                 KILOS               920,000                 1,281,3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3001 Otras tintas de imprenta (excepto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a)                                     KILOS                 1,026                    11,1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200 Agentes tensoactivos, prepar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do y limpieza, n.c.p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: agentes abrillant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grasantes, detergentes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iones de los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nsoactivos, etc.                         KILOS                41,806                    92,6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201 Agentes tensoactivos, prepar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do y limpieza, n.c.p.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: agentes abrillant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grasantes, dispersantes, empap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humectantes), emulsion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gentes sintéticos, etc.               KILOS                80,097                   148,7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20 Preparados para el tratamien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textiles, cuero, pieles f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materiales, que contengan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menos del 70% de aceites 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petróleo u obtenidos de mine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ituminosos.                               KILOS               139,320                   270,5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00 Alquilbencenos mixtos,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decilbenceno, tridecilbenceno, etc.      KILOS                84,893                   175,5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0 Agentes de acabados, port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intóreas para acelerar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ñido o fijar materias tintóre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productos y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la industria text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ra, del cuero o análog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restos, mordientes, acab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osaduras, agentes deslustr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elentes de polvo, suav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omerantes preparados para su 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industria del papel, el cartón 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, maduradores para el acab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s, preparados antiencog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, etc.                             KILOS               720,401                 1,283,3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303551001 Fibras sintéticas discontinuas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dar, ni peinar, ni prepara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formas para el hil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es.                               KILOS               408,950                   659,7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303551003 Fibras sintéticas discontinua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para el hilado n.c.p.           KILOS                   888                     3,9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303552001 Hilados de filamento continuo,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 de coser), de poliéstere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: hilados de filamen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poliésteres,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ofilamento de poliéster, textur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ninguna sección que exceda 1mm         KILOS               123,278                   303,1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0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de etileno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, ni celulare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KILOS                90,516                   193,7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UNIDADES          3,260,600                   423,8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1 Botones: de plástico sin forr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 textil, de metal común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rar con material textil, de t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arfil vegetal), etc.                     UNIDADES            574,400                    22,9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6,723,2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00000002 Repuestos y Accesorios                     SIN UNIDAD                                  3,280,8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00000003 Envases y Embalajes                        SIN UNIDAD                                    937,7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172   FABRICACIÓN  DE  OTROS PRODU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TEXTILES N.C.P.                                                                                   31,989,9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92100 Algodón  desmotado y sin desmotar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dar ni peinar                           KILOS                16,251                    49,2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92330 Abacá (cáñamo de Manila), en rama          KILOS             1,331,262                   919,5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15000 Lana cardada                               KILOS                12,784                    57,7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16000 Algodón cardado o peinado: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 de algodón card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inado, flecos de algodón card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inado, mechas, napas de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dado o peinado, etc.                    KILOS                 1,013                     4,4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19020 Fibras  de  sisal  y  demás  fibras 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énero  agave  (pita, cabuya,   fiqu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), elaboradas pero sin hilar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opas y desperdicios de sisal            KILOS             1,484,425                   645,8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0 Fibras discontinuas sintéticas de nyl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otras poliamida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KILOS             1,297,305                 2,151,3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1 Fibras discontinuas sintétic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e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KILOS               912,584                 1,796,1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2 Fibras discontinuas sintéticas acríl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odacrílica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KILOS             2,234,911                 6,848,7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9 Otras  fibras  discontinuas  sintét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,  preparadas para  el hilad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de polivinilo, poliestir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polipropileno, etc.           KILOS               142,778                   272,8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5000 Hilo de algodón para cos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yor.                                     KILOS                 5,561                    16,5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6000 Hilados de algodón cardado o pei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hilo de coser)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algodón en peso del 85%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,  acondicionados para la venta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menor (con un peso igual o inferi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125 gr en cartulinas, bobinas, tub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s similares   y  menor o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500 gr en bolas, ovillos, madejas, etc).   KILOS                                                               9,7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7001 Hilados de algodón cardado o pei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hilo de coser)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algodón en peso de men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, acondicionados para la venta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mayor (con un peso superior a 1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. en cono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  y superior a 500 gr.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as, ovillos, madejas, etc).             KILOS                    18                       1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0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hilos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on,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, etc.                KILOS             1,487,680                 5,144,459               9,3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1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acondicionados  o n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venta al por menor: hilos de fib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osa (viscosa y acetat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teínicas y algínicas.                   KILOS                39,349                    82,8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2 Hilo de coser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, acondicionadas o no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 venta  al  por  menor: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ón, poliést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2,181                     7,6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2001 Hilados de nylon, poliéster u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lamentos continuos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últiples o cableados (excepto hi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gran resistencia, hilados textu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 hilos de coser), acondicion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venta al por mayor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125 gr. en cartul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binas, tubos o soportes similares 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500 gr. bolas, ov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jas, etc).                             KILOS                                                                  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3000 Hilados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 (nylon, poliéster, acrí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) con un contenido de tales fib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, del 85% o más,  acondicion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 venta al por menor,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gual o inferior a 125 gr.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  y  menor o igual 500 g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 en bolas, ovillos, madejas, etc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hilo de coser                      KILOS                64,677                   321,6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3001 Hilados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 (nylon, poliéster, acrí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) con un contenido de tales fib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, del 85% o más, acondicion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 venta al por mayor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125 gr. en conos, bob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os o soportes similares y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500 gr. en bolas, ovillos, made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), excepto hilos de coser.              KILOS               115,246                   350,9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1000 Tejidos (telas) de borrilla de seda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brocado, crepé, chifón, damas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rga, satén, tafetán, etc. de boril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eda).                                  KILOS                58,844                    34,1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1000 Tejidos (telas) de borrilla de seda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brocado, crepé, chifón, damas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rga, satén, tafetán, etc. de boril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eda).                                  METROS               22,863                    90,3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1010 Tejidos (telas) de algodón blanque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contenido de algodón en peso,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85% o más,  que no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livianas y semilivianas).           METROS              136,419                   178,1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1012 Tejidos (telas) de algodón con hi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ferentes colores,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godón en peso, del 85% o más, 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pesen más de 200gr/m2 (telas livia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semilivianas)                            METROS               36,108                   215,0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2012 Tejidos (telas) de algodón Dril (te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ean), con un contenido de algodón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del 85% o más,  que pesen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0gr/m2 (tela pesada)                     METROS               41,716                    15,2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1000 Tejidos (telas) obtenidos de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 resistencia de nylon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 o poliésteres (estas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eden estar sin blanquear, desgom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as, estampadas, mercer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aseadas, perchadas, gorf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muscadas, etc).                         METROS               53,634                   113,0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2002 Tejidos (telas) con un contenido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 o más,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éster  sin texturar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            METROS               67,775                   140,8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2009 Otros Tejidos (telas)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 del 85% o más, de filamen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inuos sintéticos n.c.p.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            KILOS                32,120                    16,0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6000 Tejidos (telas)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éster ,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 en peso de menos del 85%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principal o únicamente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odón, de un peso menor a 170 gr.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 liviana y semiliviana)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.           METROS              127,442                   753,5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9000 Tejidos (telas)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 (poliéster, acríl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acrílicas y otras)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tales fibras en peso de men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85%, mezcladas principal o ún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filamentos continuos manufacturados.   METROS                2,775                     9,3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84000 Tejidos (telas) de rizo para toall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de rizo análogos, de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tejidos estrechos)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r                                  METROS              210,125                   600,9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85000 Tejidos (telas) de rizo para toall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de rizo análogos, de las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extiles, excepto el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tejidos   estrechos).             METROS                1,005                    35,2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3921100 Borras de seda (incluso capull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vanables, desperdicios del hilado 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achas) sin cardar ni peinar: bisú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pullos de gusano de seda, fib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chas, repletes, seda floja, tele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METROS                   70                        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3921501 Desperdicios de algodón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achas), sin cardar ni peina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reduras de hilos de algodón,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godón rotas, napas, pelusi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pos, etc.                               KILOS                14,690                    15,9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12712010 Toallas de baño y paños de coci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odón                                    UNIDADES                 13                       3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12714010 Tapicería tejida a mano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obelinos, Flandes, Aubusson, Beauvai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y tapices de aguja a mano (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jemplo mil puntos, punto de cruz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feccionados o no                        METROS                  834                     5,6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12718009 Otros artículos rellen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tectores de colchón rellen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 celular o plástico, puf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llenos, etc.                             METROS                2,115                     3,8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22722011 Alfombras y otros recubrimient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sos, tejidos, de nylon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: alfombras de Axminster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ño, de moqueta, de retazos, de tej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o, de Wilton, felpudos y esteril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s textiles artificiales, etc.    UNIDADES              7,680                     1,9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22723002 Alfombras y otros recubrimientos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sos, afelpados, de otras mater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 manufacturadas                    METROS 2            195,011                   495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22723009 Alfombras y otros recubrimientos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sos, afelpados, de otras mater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                                   METROS 2             27,359                    71,3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22729000 Alfombras y otros recubrimien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sos, de fieltro, no afelpado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ndidos                                   METROS 2             27,297                    60,6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32731000 Bramantes (hilos gruesos), cord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hilos de un solo cabo delgados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das y cordajes de fibras veget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an o no impregnados, bañ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iertos con caucho o plástico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                           METROS              385,712                   502,0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32732009 Otros artículos de hilados, ti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amantes, cordeles, cuerdas y cordaj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                                    KILOS                   591                       9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1 Tejidos estrechos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s de elastómeros o de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 superior o igual al 5% en pes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tub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extiles (elásticos).             METROS              400,664                   148,4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2 Otros tejidos estrechos de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sintéticas o artificiales, etc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por peso de menos del 5%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ados elastoméricos.                     METROS                  900                       9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10 Marbetes, insigni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s textiles, en pieza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o cortados en formas o tamañ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minados, sin bordar, teji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tintivos, emblemas, escu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quetas                                  UNIDADES              6,156                     3,0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20 Trencillas en piezas; artícu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amanería en piezas, sin bordado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bor de punto o ganchillo; bor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roños y artículos  análog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cilla de hilo metálico, trencil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extiles adornada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ntejuelas, cuentas y similare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sidos, flecos, pasamanería de cáña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lados metalizados o hilo metá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s textiles, de pelo fin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es, pespunte (ricrac), pomp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lones, vivos decorativos,                METROS                6,200                     3,6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200 Tules y otros tejidos de mal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udadas, excepto tejidos urdid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nto o de ganchillo: tul de red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lla lisa, tul de red de Mechlin, tu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red de Neuville, tul bobinot.           METROS                2,772                     3,7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200 Tules y otros tejidos de mal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udadas, excepto tejidos urdid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nto o de ganchillo: tul de red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lla lisa, tul de red de Mechlin, tu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red de Neuville, tul bobinot.           UNIDADES                700                     5,2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2100 Fieltro punzonado y productos obte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ante costura por cadeneta: fiel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sido en piezas o secciones, fiel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nzonado en piezas o cortado a tamañ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cubiertas de piso y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tinado a máquinas o fábricas).          METROS 2            154,760                   277,9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2101 Fieltro de lana o pelo fino de anim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otras materias textiles, 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r, bañar, recubrir ni lamina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ohadillas de fieltro para estuch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oyas, forros de alfombra de fielt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eltro  en piezas o cortados a tamaño.    METROS                  397                       8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2102 Fieltro impregnado, bañado, recubiert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: fieltro de materias texti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utados, bañados o impregnado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falto o alquitrán, reforzado con hi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textiles o alambre, en piez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os a tamaño, etc.                    METROS 2             37,543                    38,8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2200 Textiles no tejidos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os, bañados, recubiert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: plumón,  padding,  pel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ntretelas), mantele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, paños de cocina, de limpi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polvo, de limpiar plato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as y tejido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.                               KILOS             1,078,211                   681,257                 7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2200 Textiles no tejidos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os, bañados, recubiert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: plumón,  padding,  pel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ntretelas), mantele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, paños de cocina, de limpi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polvo, de limpiar plato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as y tejido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.                               METROS              429,993                   761,8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2200 Textiles no tejidos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os, bañados, recubiert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: plumón,  padding,  pel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ntretelas), mantele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, paños de cocina, de limpi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polvo, de limpiar plato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as y tejido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.                               METROS 2             46,024                    16,7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9200 Hilos y cuerdas de caucho recubier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textiles                        KILOS               139,444                   582,654               3,6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9702 Tejidos impregnados, bañ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laminados con plásticos (policlor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vinilo, poliuretano, etc.)              KILOS               111,051                    64,4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9801 Telas, fieltro y tejidos forr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eltro, combinados con una o var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pas de caucho, cuero u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del tipo utilizad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bricación de guarniciones de card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análogos para otros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écnicos.                                  METROS                3,211                    13,9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302819001 Tejidos de punto o ganchillo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30 cm., con un contenid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del 5% o más, de hi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stoméricos o hilos  de cauch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material textil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r, bañar, recubrir o laminar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 liso o de canutillo y teñ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mpados o con hilados de difer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s.                                   METROS               82,951                    42,0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202960000 Partes  de  calzado,  plant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loneras  y  artículos análogo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ainas  cortas y  largas  y 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 y sus  partes:  alz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zado,  almohadillas  de  tal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s de  tacón,  palas, cla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chuelas de calzado, contrafuer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nteras para calzado, for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ngüetas, tapas, tirillas, suel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zado, etc.                              METROS               23,650                    22,3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UNIDADES                 23                       2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43000 Tableros aglomerados y análog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aglutinada o no con resina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sustancias orgánicas: tabl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mados waferboard, incluidos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mados oriented, estrand board,  etc.    METROS                2,976                    10,4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93191300 Madera con trabajo de marqueterí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racea: paneles de marqueterí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lacados decorativos, etc.        UNIDADES                320                     4,3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701 Papel de trazado (papel calco)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istal y otros papeles transparent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lúcidos, en rollos u hojas: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ofán, metalizado, aluminio.             KILOS                   604                     3,8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11 Otros papeles y cartones, revest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os o cubiertos de plástico (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adhesivos), que pesen men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50 g/m2, en rollos u hojas: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bricar lijas de agua.                    METROS 2              8,392                     2,1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13 Papeles y cartones, engom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os, en rollos u hojas: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o, revestido de col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xtrina, papel autoadhesivo, revest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la, de dextrina en rol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chura superior a 15 cm. o en hoj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 incluso las cuadra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o de los lados.                          METROS               19,746                     6,9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UNIDADES             61,389                     3,5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1 Esteres de ácido acético: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lo, vinilo, butilo, isobu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oxietilo  acetato de metilo, prop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sopropilo, amilo, isoamilo, isopen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de linalilo, etc.                  KILOS                 1,440                     2,3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5003 Monoaminas aromáticas y sus derivad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: anilina, cloroanil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anilinas, toluilinas, difenilam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-naftilamina, etc.                        KILOS               101,830                   281,1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9 Otros carbonatos: de calcio, de ba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itio, de estroncio, de magnes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cipitado (no presentad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), de níquel, de mangane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l de cobre artificial, malaqu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, etc.                           KILOS                38,675                    10,2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0 Materias colorantes orgánicas sintét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preparados basados en ell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dispersos y preparacion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 de estos colorantes, ti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os, sintéticos, defi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o no                          KILOS                 1,491                    12,5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1 Materias colorantes de origen veget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excepto el negro animal, esté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químicamente definidas;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materias colorante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 o animal: de campe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filas, índigo natural, achio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mín de cochinilla, enina, extra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óreos de acacia, de azafrá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ya, de cártamo, de mader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mes, hemateína, marrón de van Dyk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zol, xantófila, etc.                  KILOS                   668                     5,165                 3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5 Pigmentos y preparados bas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cianoferratos (ferrocianur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ricianuros): azul de berlín, ver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glés, azul de Prusia, azu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rnbull, azul mineral, ferrocian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érrico, no definido químicamente, ver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ilori, verde de zinc, etc.             KILOS                29,990                   263,1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   135,100                   293,1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10 Resinas de epóxidos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resinas de etoxil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85,335                    74,4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23 Otros poliésteres no saturados: bloqu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formas  similares a granel, compues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alquidas sin acei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es de ácidos carboxílic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turados, poliésteres line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aturados, resinas alílicas, res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talato de dialil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carboxilato, gliceroftál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iceromaléicas, hidroxicarboxíl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115,568                   161,5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00 Polipropileno: 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 a  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etc.                      KILOS             1,498,851                 2,580,1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4 Poliuretanos: compuestos de extru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moldear, en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 y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poliuretanos en forma líqui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tosa, etc.                              UNIDADES              4,732                    25,4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52 Siliconas en formas primari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iones (emulsiones o suspension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isoluciones,  aceite, elastóm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, resinas, en copos, gránulo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,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etc.                               LITROS               20,240                    11,6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927090 Otros desperdicios, recortes y desech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les plásticos                    KILOS                63,579                    15,0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LITROS                4,088                    11,9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KILOS                 1,346                     3,7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02 Aditivos preparados para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, para otros líqu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s con los mismos fines qu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minerales: anticorro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antioxidantes), deterge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antes, inhibidores de espu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ores de viscosidad,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ngelantes, etc.                      KILOS                   248                       6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22 Preparados para el tratamien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textiles, cuero, pieles f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materiales,   que conteng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o grasas que no sean obte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petróleo o  minerales bituminos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rasadores y preparados para texti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s, pieles, etc.                       KILOS                16,000                    22,4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00 Alquilbencenos mixtos,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decilbenceno, tridecilbenceno, etc.      KILOS                 8,660                     6,3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0 Agentes de acabados, port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intóreas para acelerar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ñido o fijar materias tintóre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productos y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la industria text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ra, del cuero o análog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restos, mordientes, acab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osaduras, agentes deslustr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elentes de polvo, suav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omerantes preparados para su 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industria del papel, el cartón 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, maduradores para el acab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s, preparados antiencog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, etc.                             KILOS                 9,879                    19,200               8,0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303921600 Desperdicios, incluso bor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 de hilados e hilach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sintéticas manufacturadas: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de nilón, de poliéster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as, de polipropileno, etc.          KILOS               813,738                   873,4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2010 Hilos y cuerdas de caucho vulcanizado      KILOS                10,446                    39,2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2011 Planchas,  hojas,  tiras,  varillas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iles  de  caucho vulcanizado 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durecer, combinados  o  no  con 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:  alfombrillas,  ho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etas,  revestimientos de suelos, etc.   KILOS                72,067                    64,8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5000 Tejidos cauchutados, excepto tej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das neumáticas de hilados de gr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stencia, de nylón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es, o rayón  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scosa : cintas adhesivas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gual o inferior a 20 cm. de pun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, placas, tiras, etc.                 METROS               35,100                     8,3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1001 Monofilamentos de polímeros de clor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vinilo cuya mayor dimensión del c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versal sea superior a 1 mm: bar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iles y varillas, trabajados o n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s superficies                            METROS              337,563                   135,8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3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de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nilo, no autoadhesivas, ni celu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 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UNIDADES             15,277                    11,4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8 Planchas, hojas, película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de otros plásti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vinilbutriral, poliamidas, resin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ínicas, fenólicas y de los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fórmica.                        KILOS                31,514                    69,9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METROS 2             35,642                    75,4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METROS               73,429                   236,0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METROS               10,179                    11,9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UNIDADES            188,912                    31,0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1000 Revestimientos de materiales plást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pisos, en rollos o en baldos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ldosas cortadas en forma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, cubiertas de pared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biertas de pisos en rollos 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ldosas, etc.                             KILOS                 4,597                    10,8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2000 Planchas, hojas, películas, cin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y otras formas pla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 de materiales plástic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de ancho no superior de 20 cm.      METROS                2,000                     1,3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100 Barras y varillas, sin otra elabora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el moldeado o acabado en frí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dos o no en la superfici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mpados, punzonados, impre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peccionadas para detener defec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fácilmente maquinabl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canización), present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ngitudes rectas.                         METROS                  903                     1,0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600 Tubos y caños de aluminio, sin alea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eaciones de aluminio.                 METROS                2,838                     4,5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     3,840                       4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KILOS                 8,689                    17,8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2 Cierres, armazones con cier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billas, broches, corchetes, ojali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artículos análogos de metales comu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para ropa, calz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dos, artículos de viaje,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manufacturados                   KILOS                                                                 6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2 Cierres, armazones con cier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billas, broches, corchetes, ojali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artículos análogos de metales comu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para ropa, calz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dos, artículos de viaje,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manufacturados                   METROS               26,424                     5,8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2 Cierres, armazones con cier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billas, broches, corchetes, ojali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artículos análogos de metales comu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para ropa, calz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dos, artículos de viaje,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manufacturados                   UNIDADES            120,015                    79,5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264464000 Agujas para máquinas de coser.             UNIDADES              1,579                       7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204835300 Partes, piezas y accesorios de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maras fotográficas: almacen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 o película, anillos de adaptad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bezas de montura, chasis para cáma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aradores, tapas de lente, vise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nte, etc.                                UNIDADES                460                       3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0 Broches y botones de presión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 componentes, de plástico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rar con materia textil y de met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ún: automáticos, de calzad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iga, esféricos, etc.                    METROS                1,485                     9,0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2 Cierres de cremallera (cier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lámpago), con dientes de metal común     UNIDADES                822                       4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  815,1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00000002 Repuestos y Accesorios                     SIN UNIDAD                                    687,7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00000003 Envases y Embalajes                        SIN UNIDAD                                    266,8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173   FABRICACIÓN DE  TEJIDOS DE ARTÍCU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PUNTO Y GANCHILLO                                                                                 28,377,3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97300 Pieles finas de conejo o liebre ent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cabeza, cola o patas, o sin e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urtir                                 KILOS                   428                     8,8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16000 Algodón cardado o peinado: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 de algodón card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inado, flecos de algodón card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inado, mechas, napas de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dado o peinado, etc.                    KILOS               425,365                 1,041,5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0 Fibras discontinuas sintéticas de nyl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otras poliamida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KILOS             1,028,870                 4,683,3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1 Fibras discontinuas sintétic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e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KILOS                96,128                   258,5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2 Fibras discontinuas sintéticas acríl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odacrílica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KILOS               838,712                 3,312,7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2000 Hilados de lana cardada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ana en peso de más del 85%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(con un peso superior a 125 gr.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o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y superior a 500 gr. en bo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villos, madejas, etc.): hilados 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gmentos  de  lana  peinada  (fle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iertos), lana cardada pelo o múltip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én o no blanqueados, estamp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muscados, teñidos, etc.                 KILOS                 4,540                    17,945                   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5000 Hilo de algodón para cos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yor.                                     KILOS                 4,159                    21,9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5001 Hilo de algodón para cos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 para la venta al por men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on un peso inferior o igual a 1000 g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ido el soporte y una torced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nal en "z".).                            KILOS             1,921,877                 3,687,5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6001 Hilados de algodón cardado o pei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hilo de coser)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algodón en peso, del 85%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, 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yor (con un peso igual 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25 gr en conos, bobinas, tub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s similares y  superior a  500 g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olas, ovillos, madejas, etc).          KILOS             1,213,951                 1,902,6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7001 Hilados de algodón cardado o pei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hilo de coser)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algodón en peso de men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, acondicionados para la venta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mayor (con un peso superior a 1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. en cono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  y superior a 500 gr.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as, ovillos, madejas, etc).             KILOS               415,514                 1,336,1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0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hilos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on,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, etc.                KILOS                71,983                   135,0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0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hilos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on,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, etc.                METROS              831,700                       4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2 Hilo de coser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, acondicionadas o no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 venta  al  por  menor: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ón, poliést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139                       6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2 Hilo de coser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, acondicionadas o no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 venta  al  por  menor: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ón, poliést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METROS                4,800                        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2000 Hilados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(nylon, poliéster, etc.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hilo de coser, acondicion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 venta al por menor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gual o inferior a 125 gr.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  y  menor o igual 500 gr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as, ovillos, madejas, etc) :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elulosa, proteínic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ínicas.                                 KILOS                 3,644                    22,0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3001 Hilados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 (nylon, poliéster, acrí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) con un contenido de tales fib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, del 85% o más, acondicion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 venta al por mayor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125 gr. en conos, bob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os o soportes similares y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500 gr. en bolas, ovillos, made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), excepto hilos de coser.              KILOS               167,136                 1,382,5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4000 Hilados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 (poliéster, acrílico, etc.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contenido de tales fibra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, de menos del 85%, mezcl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ncipalmente con fibras artifici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on lana o pelo fino, o con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textiles, excepto hilo de cos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yor (con un peso superior a 125 g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o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y superior a 500 gr. y má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as, ovillos, madejas, etc).             KILOS                41,086                   458,4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6001 Hilados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 (rayón viscosa,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osa, etc.),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les fibras, en peso de menos del 85%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a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(con un peso igual o inf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25 gr. en cartulinas bobinas, tubos,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s similares y menor o igual a 5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. en bolsas, ovillos, madejas, etc.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hilo de coser.                     KILOS                 2,124                    14,6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1001 Tejidos (telas) de seda 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seda o de desperdici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da, en peso, del 85% o más (excep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rrilla) brocado, crepé, chif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amasco, satén, tafetán, etc. de se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.                              METROS                   33                        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2012 Tejidos (telas) de algodón Dril (te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ean), con un contenido de algodón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del 85% o más,  que pesen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0gr/m2 (tela pesada)                     KILOS                   624                     4,9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00 Tejidos (telas) de algodón crud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 contenido de algodón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que no pesen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0gr/m2 (telas livia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livianas).                             KILOS                    80                      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9011 Los demás Tejidos (telas) de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ñidos, que no pesen más de 200gr/m2      KILOS                   556                     5,3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9016 Los demás  Tejidos (telas) de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hilados de diferentes colores,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más de 200gr/m2                      KILOS                   188                       9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2001 Tejidos (telas) con un contenido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 o más,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éster texturado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            KILOS             1,240,155                 2,192,1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3000 Tejidos (telas) con un contenido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enos del 85%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algodón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, estampados             METROS                   53                       3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1 Tejidos estrechos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s de elastómeros o de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 superior o igual al 5% en pes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tub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extiles (elásticos).             KILOS                 2,124                    19,5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1 Tejidos estrechos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s de elastómeros o de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 superior o igual al 5% en pes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tub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extiles (elásticos).             METROS              406,400                    25,5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2 Otros tejidos estrechos de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sintéticas o artificiales, etc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por peso de menos del 5%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ados elastoméricos.                     METROS                4,095                    12,0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10 Marbetes, insigni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s textiles, en pieza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o cortados en formas o tamañ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minados, sin bordar, teji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tintivos, emblemas, escu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quetas                                  METROS                1,500                       8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10 Marbetes, insigni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s textiles, en pieza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o cortados en formas o tamañ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minados, sin bordar, teji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tintivos, emblemas, escu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quetas                                  UNIDADES         16,885,384                   785,8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2101 Fieltro de lana o pelo fino de anim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otras materias textiles, 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r, bañar, recubrir ni lamina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ohadillas de fieltro para estuch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oyas, forros de alfombra de fielt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eltro  en piezas o cortados a tamaño.    UNIDADES              2,280                       2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3000 Cuero regenerado que contenga cue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uero, en planchas, hoj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, enrolladas o no (tafilete, ruso).   KILOS                   742                    33,1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3 Papeles  y  cartones  sin  revest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pesen 150 g/m2 o menos: cart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uadernar,  cartón  para  caj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nvolver o embalar (excepto kraft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isulfito) simplemente acabado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ante, en rollos u hojas,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miento eléctrico, etc.                UNIDADES            240,023                   117,5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0 Materias colorantes orgánicas sintét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preparados basados en ell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dispersos y preparacion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 de estos colorantes, ti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os, sintéticos, defi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o no                          KILOS                25,758                   196,7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1 Materias colorantes de origen veget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excepto el negro animal, esté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químicamente definidas;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materias colorante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 o animal: de campe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filas, índigo natural, achio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mín de cochinilla, enina, extra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óreos de acacia, de azafrá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ya, de cártamo, de mader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mes, hemateína, marrón de van Dyk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zol, xantófila, etc.                  KILOS                28,644                   371,9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9 Otras materias color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: azul cerúleo, gri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nc, ilmenita molida, mica revesti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oxicloruro de bismuto, neg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e, negro de esquisto (pizarr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o de sílice, tierra de Chip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erde), tierra de Verona, etc.            KILOS                27,222                   169,2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0 Agentes de acabados, port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intóreas para acelerar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ñido o fijar materias tintóre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productos y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la industria text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ra, del cuero o análog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restos, mordientes, acab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osaduras, agentes deslustr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elentes de polvo, suav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omerantes preparados para su 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industria del papel, el cartón 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, maduradores para el acab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s, preparados antiencog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, etc.                             KILOS             1,220,617                 1,041,4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UNIDADES         37,478,478                   526,8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2 Cierres, armazones con cier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billas, broches, corchetes, ojali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artículos análogos de metales comu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para ropa, calz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dos, artículos de viaje,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manufacturados                   UNIDADES              3,938                       4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1 Botones: de plástico sin forr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 textil, de metal común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rar con material textil, de t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arfil vegetal), etc.                     UNIDADES          1,377,950                    35,1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2 Cierres de cremallera (cier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lámpago), con dientes de metal común     METROS                6,000                       8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2 Cierres de cremallera (cier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lámpago), con dientes de metal común     UNIDADES              2,044                     1,4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3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3,871,8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300000002 Repuestos y Accesorios                     SIN UNIDAD                                    442,5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300000003 Envases y Embalajes                        SIN UNIDAD                                    234,4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181   FABRICACIÓN DE PRENDAS DE VESTIR 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PRENDAS DE PIEL                                                                                   65,528,1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92100 Algodón  desmotado y sin desmotar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dar ni peinar                           KILOS               661,173                 1,142,4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9 Otros tipos de sal : agua de mar, 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ema, etc.                                 KILOS                   500                        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83010 Ceras de origen vegetal (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gliceridos), estén o no ref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as: cera de carnaub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delilla, algodón, esparto, etc.         KILOS                 3,024                    18,1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15000 Lana cardada                               KILOS                36,483                   191,5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15001 Lana peinada                               KILOS                32,172                    24,4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16000 Algodón cardado o peinado: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 de algodón card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inado, flecos de algodón card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inado, mechas, napas de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dado o peinado, etc.                    KILOS               199,033                   316,7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0 Fibras discontinuas sintéticas de nyl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otras poliamida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KILOS               680,000                 1,624,1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1 Fibras discontinuas sintétic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e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KILOS                43,500                   134,2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2 Fibras discontinuas sintéticas acríl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odacrílica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KILOS                29,502                   182,6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2000 Hilados de lana cardada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ana en peso de más del 85%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(con un peso superior a 125 gr.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o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y superior a 500 gr. en bo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villos, madejas, etc.): hilados 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gmentos  de  lana  peinada  (fle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iertos), lana cardada pelo o múltip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én o no blanqueados, estamp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muscados, teñidos, etc.                 KILOS                62,022                   359,7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2000 Hilados de lana cardada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ana en peso de más del 85%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(con un peso superior a 125 gr.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o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y superior a 500 gr. en bo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villos, madejas, etc.): hilados 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gmentos  de  lana  peinada  (fle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iertos), lana cardada pelo o múltip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én o no blanqueados, estamp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muscados, teñidos, etc.                 METROS              855,000                     3,6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3000 Hilados de lana cardada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ana en peso de menos del 85% (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dominio de lana), no acondicion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 venta al por menor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125 gr. en conos, bob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os o soportes similares y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500 gr. en bolas, ovillos, made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): hilados de fragmentos de la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inada, lana cardada pelo o múltip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én o no blanqueados, estamp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muscados o teñidos.                     KILOS               120,957                   554,4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5000 Hilo de algodón para cos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yor.                                     KILOS               143,577                   382,0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5000 Hilo de algodón para cos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yor.                                     METROS          172,682,511                   317,1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5001 Hilo de algodón para cos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 para la venta al por men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on un peso inferior o igual a 1000 g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ido el soporte y una torced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nal en "z".).                            KILOS               334,806                 1,085,3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5001 Hilo de algodón para cos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 para la venta al por men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on un peso inferior o igual a 1000 g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ido el soporte y una torced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nal en "z".).                            METROS              205,441                    16,1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6000 Hilados de algodón cardado o pei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hilo de coser)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algodón en peso del 85%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,  acondicionados para la venta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menor (con un peso igual o inferi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125 gr en cartulinas, bobinas, tub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s similares   y  menor o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500 gr en bolas, ovillos, madejas, etc).   KILOS                   689                     1,0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6001 Hilados de algodón cardado o pei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hilo de coser)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algodón en peso, del 85%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, 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yor (con un peso igual 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25 gr en conos, bobinas, tub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s similares y  superior a  500 g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olas, ovillos, madejas, etc).          KILOS                85,975                   513,8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8009 Hilados  de  otras  fibras  texti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es,  distintas  del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ncillos y retorcidos o cable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s de fibras de abacá, agav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arto, pita, etc.                        METROS                   93                       1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0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hilos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on,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, etc.                KILOS               628,288                   814,7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0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hilos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on,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, etc.                METROS          147,498,078                   576,995          28,168,5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0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hilos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on,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, etc.                SIN UNIDAD                                     65,4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1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acondicionados  o n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venta al por menor: hilos de fib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osa (viscosa y acetat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teínicas y algínicas.                   KILOS                97,695                   197,2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2 Hilo de coser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, acondicionadas o no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 venta  al  por  menor: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ón, poliést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50,938                    91,209               2,7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2 Hilo de coser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, acondicionadas o no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 venta  al  por  menor: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ón, poliést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METROS               47,850                     4,7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2001 Hilados de nylon, poliéster u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lamentos continuos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últiples o cableados (excepto hi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gran resistencia, hilados textu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 hilos de coser), acondicion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venta al por mayor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125 gr. en cartul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binas, tubos o soportes similares 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500 gr. bolas, ov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jas, etc).                             KILOS                 1,803                     6,3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3001 Hilados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 (nylon, poliéster, acrí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) con un contenido de tales fib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, del 85% o más, acondicion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 venta al por mayor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125 gr. en conos, bob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os o soportes similares y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500 gr. en bolas, ovillos, made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), excepto hilos de coser.              KILOS               200,969                   709,8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3001 Hilados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 (nylon, poliéster, acrí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) con un contenido de tales fib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, del 85% o más, acondicion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 venta al por mayor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125 gr. en conos, bob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os o soportes similares y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500 gr. en bolas, ovillos, made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), excepto hilos de coser.              METROS            3,517,000                     3,5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1000 Tejidos (telas) de borrilla de seda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brocado, crepé, chifón, damas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rga, satén, tafetán, etc. de boril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eda).                                  METROS               28,780                   161,4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1001 Tejidos (telas) de seda 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seda o de desperdici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da, en peso, del 85% o más (excep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rrilla) brocado, crepé, chif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amasco, satén, tafetán, etc. de se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.                              METROS               40,326                    44,6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1009 Otros Tejidos (telas) de seda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rrilas de seda: (mauré, musel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epé, brocado, etc.)                      METROS               12,268                    39,8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2000 Tejidos (telas) de lana cardada o pe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nos de animales cardados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lana o pelos finos,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 o más.                             METROS               59,229                   228,691              15,2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3000 Tejidos (telas) de lana peinada o pe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nos de animales peinados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lana o pelos finos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 o más.                             METROS              104,692                   618,649              53,2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6000 Tejidos (telas) de lino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lino, en peso, del 85%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, crudos o blanqueados: creto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enzo, lona de lino                       METROS               34,274                    44,0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6001 Tejidos (telas) de lino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ino en peso de menos del 85%, cru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lanqueados: cretona, lienzo, lo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o.                                      METROS               49,240                   143,8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9000 Tejidos (telas) de fibras texti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es n.c.p.: tejidos de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ñamo, abacá, coco,  sisal, etc.          METROS                5,700                    10,2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1000 Tejidos (telas) de algodón, crud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contenido de algodón, en peso del 85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,  que no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livianas y semilivianas)            KILOS                94,136                   421,0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1000 Tejidos (telas) de algodón, crud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contenido de algodón, en peso del 85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,  que no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livianas y semilivianas)            METROS              406,121                   921,4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1010 Tejidos (telas) de algodón blanque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contenido de algodón en peso,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85% o más,  que no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livianas y semilivianas).           KILOS               354,665                 2,341,3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1010 Tejidos (telas) de algodón blanque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contenido de algodón en peso,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85% o más,  que no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livianas y semilivianas).           METROS              889,858                 1,697,800               3,8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1011 Tejidos (telas) de algodón teñido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contenido de algodón, en peso del 85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,  que no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livianas y semilivianas).           KILOS                 1,595                    11,6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1011 Tejidos (telas) de algodón teñido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contenido de algodón, en peso del 85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,  que no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livianas y semilivianas).           METROS               24,654                   166,9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1012 Tejidos (telas) de algodón con hi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ferentes colores,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godón en peso, del 85% o más, 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pesen más de 200gr/m2 (telas livia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semilivianas)                            KILOS                 3,815                    27,2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1012 Tejidos (telas) de algodón con hi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ferentes colores,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godón en peso, del 85% o más, 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pesen más de 200gr/m2 (telas livia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semilivianas)                            METROS               96,637                   223,8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2000 Tejidos (telas) de algodón crud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contenido de algodón en peso del 85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,  que pesen más de 200gr/m2 (te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ada)                                    METROS               59,956                   186,1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2010 Tejidos (telas) de algodón blanque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contenido de algodón en peso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85% o más,  que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 pesada).                             KILOS                10,550                    94,4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2011 Tejidos (telas) de algodón teñid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contenido de algodón en peso del 85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,  que pesen más de 200gr/m2 (te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ada)                                    KILOS                 2,021                    13,2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2012 Tejidos (telas) de algodón Dril (te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ean), con un contenido de algodón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del 85% o más,  que pesen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0gr/m2 (tela pesada)                     METROS            1,349,833                 4,861,1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2014 Tejidos (telas) de algodón estamp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contenido de algodón en peso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85% o más,  que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 pesada)                              METROS                6,446                    20,3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00 Tejidos (telas) de algodón crud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 contenido de algodón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que no pesen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0gr/m2 (telas livia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livianas).                             KILOS                25,949                   108,6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00 Tejidos (telas) de algodón crud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 contenido de algodón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que no pesen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0gr/m2 (telas livia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livianas).                             METROS               10,209                    50,6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01 Tejidos (telas) de algodón crudos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algodón en peso de men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que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peadas)                             METROS              644,410                   966,3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10 Tejidos (telas) de algodón blanque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 contenido de algodón en pes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que no pesen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0gr/m2 (telas livia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livianas).                             METROS               22,701                    50,8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11 Tejidos (telas) de algodón teñido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 contenido de algodón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que no pesen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0gr/m2 (telas livia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livianas).                             KILOS                74,889                   700,8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11 Tejidos (telas) de algodón teñido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 contenido de algodón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que no pesen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0gr/m2 (telas livia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livianas).                             METROS              136,814                   309,8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12 Tejidos (telas) de algodón con hi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ferentes colores, con un 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godón en peso de menos del 85%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principal o únicamente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sintéticas o artificiales, que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más de 200gr/m2 (telas livia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livianas).                             KILOS                11,314                    35,2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12 Tejidos (telas) de algodón con hi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ferentes colores, con un 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godón en peso de menos del 85%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principal o únicamente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sintéticas o artificiales, que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más de 200gr/m2 (telas livia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livianas).                             METROS               42,181                    90,3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13 Tejidos (telas) de algodón estamp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 contenido de algodón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que no pesen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0gr/m2 (telas livia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livianas).                             METROS               95,669                   285,5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20 Tejidos (telas) de algodón blanque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 contenido de algodón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que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pesadas).                           METROS              120,000                   417,9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22 Tejidos (telas) de algodón Dril (te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ean), con un  contenido de algodón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, de menos del 85%,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ncipal o únicamente con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 o artificiales, que pesen 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200gr/m2 (telas pesadas).               METROS              912,840                 2,709,957              32,7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23 Tejidos (telas) de algodón con hi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ferentes colores (excepto Dril)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 contenido de algodón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 que  pesen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0gr/m2 (telas pesadas).                  METROS              448,432                 1,204,3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9015 Los  demás  Tejidos (telas)  de 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ñidos,  que  pesen más  de 200gr/m2      METROS                9,361                    24,3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9016 Los demás  Tejidos (telas) de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hilados de diferentes colores,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más de 200gr/m2                      KILOS                23,200                   116,8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9016 Los demás  Tejidos (telas) de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hilados de diferentes colores,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más de 200gr/m2                      METROS                2,148                    41,4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9017 Los demás  Tejidos (telas)  de 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mpados,  que  pesen má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0gr/m2.                                  METROS                4,372                     8,7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1000 Tejidos (telas) obtenidos de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 resistencia de nylon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 o poliésteres (estas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eden estar sin blanquear, desgom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as, estampadas, mercer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aseadas, perchadas, gorf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muscadas, etc).                         METROS              211,193                   330,2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1002 Tejidos (telas) consistentes en c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lelas de hilados de filam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 continuo superpuest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ngulos agudos o rectos y unidas en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uces por un adhesivo o, con las c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idas en las intersecciones d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s por un adhesivo o por ligad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érmica (incluido el cañamazo).            METROS                  712                       8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2000 Tejidos (telas) con un contenido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 o más,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nylon u otras poliamidas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            METROS                5,034                    25,2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2001 Tejidos (telas) con un contenido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 o más,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éster texturado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            KILOS               246,730                 1,668,408                 3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2001 Tejidos (telas) con un contenido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 o más,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éster texturado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            METROS              525,276                 2,877,6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2002 Tejidos (telas) con un contenido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 o más,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éster  sin texturar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            KILOS                55,718                   267,4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2009 Otros Tejidos (telas)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 del 85% o más, de filamen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inuos sintéticos n.c.p.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            KILOS                   991                     8,9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3000 Tejidos (telas) con un contenido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enos del 85%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algodón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, estampados             KILOS                 3,738                    38,6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3000 Tejidos (telas) con un contenido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enos del 85%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algodón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, estampados             METROS                9,410                    25,2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5000 Tejidos (telas)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 con un contenido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 o más: crudos o blanque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ñidos, con hilados de difer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s, estampados.                       KILOS                11,504                    63,2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6000 Tejidos (telas)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éster ,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 en peso de menos del 85%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principal o únicamente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odón, de un peso menor a 170 gr.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 liviana y semiliviana)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.           KILOS               834,158                 5,157,508             149,5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6000 Tejidos (telas)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éster ,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 en peso de menos del 85%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principal o únicamente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odón, de un peso menor a 170 gr.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 liviana y semiliviana)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.           METROS              433,861                 1,413,0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6001 Tejidos (telas) de otras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continuas sintéticas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tales  fibras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a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algodón, de un peso men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170 gr./m2 (tela livina y semilivia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): crudos o blanqueados, teñid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ados de diferentes color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mpados.                                KILOS               348,941                 1,775,394              24,3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9000 Tejidos (telas)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 (poliéster, acríl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acrílicas y otras)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tales fibras en peso de men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85%, mezcladas principal o ún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filamentos continuos manufacturados.   KILOS                 9,788                    70,0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9019 Otros  Tejidos (telas) 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continuas artificiales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en peso de menos del 85%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les fibras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distinta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odón, lana, pelo fino o filamen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inuos manufacturados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 teñidos, con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.           METROS              135,189                   414,9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81000 Tejidos (telas)  de 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terciopelados y de felpilla,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de rizo para  toallas y Tej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rechos) sin cortar, pueden ser li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analadas,  labradas, gofradas despué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tejidas, de una anchura superior a 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m.: moqueta de algodón, pana, pelu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ciopelo, tela de pelo rizado, etc.      KILOS                 3,138                    39,1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81000 Tejidos (telas)  de 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terciopelados y de felpilla,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de rizo para  toallas y Tej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rechos) sin cortar, pueden ser li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analadas,  labradas, gofradas despué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tejidas, de una anchura superior a 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m.: moqueta de algodón, pana, pelu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ciopelo, tela de pelo rizado, etc.      METROS                3,875                    10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81001 Tejidos (telas) de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terciopelados y de  felpilla,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de  rizo  para  toall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estrechos), cortados, pued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r  lisas, acanaladas, gofradas despué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tejidas, de un ancho superior a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30 cm.: moqueta de algodón, pa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luche, similpiel, terciopelo, etc.       KILOS                 1,298                     8,9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82000 Tejidos (telas) de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aterciopelados y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lpilla, (excepto tejidos de riz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allas y tejidos estrechos)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r, pueden ser lisos, acanal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brados, gofrados después de teji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queta (excepto alfombras), pelu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ciopelo, etc.                           METROS              128,860                   374,4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82001 Tejidos (telas) de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aterciopelados y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lpilla, (excepto tejidos de riz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allas y tejidos estrechos), cort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eden  ser  lisos, acanal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brados,   gofrados  despué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: felpa, moqueta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fombras), pana, peluche, similpi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ciopelo, etc.                           METROS               11,047                    29,3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83010 Otros Tejidos (telas) aterciopelad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elpilla de las demás mater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 n.c.p., distintas del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na o pelos finos y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ufacturadas  (excepto tejidos de riz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toallas y tejidos estrechos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os, acanalados, labrados, gof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ués de tejidos: felpa de cri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textiles vegetales, de se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queta, peluche, tela de rizo de se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ciopelo de cáñamo, etc.                 KILOS                 4,427                    48,6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3921300 Hilachas de lana o de pelos fin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dinarios de animales: desperdici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ados, desperdicios de lana, extrac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ana, mungo, trapos de lana, etc.       KILOS                33,886                   154,8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12719009 Otros artículos confeccionado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textiles n.c.p.: patr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prendas de vestir, cintur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guridad, mascarillas de protecc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sas para ropa sucia, portarro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dones para calzado, portabebés, etc.    METROS               24,194                   148,8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1 Tejidos estrechos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s de elastómeros o de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 superior o igual al 5% en pes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tub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extiles (elásticos).             KILOS                95,852                   384,1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1 Tejidos estrechos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s de elastómeros o de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 superior o igual al 5% en pes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tub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extiles (elásticos).             METROS            8,294,091                   674,109           1,439,5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2 Otros tejidos estrechos de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sintéticas o artificiales, etc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por peso de menos del 5%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ados elastoméricos.                     KILOS               156,982                 1,167,2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2 Otros tejidos estrechos de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sintéticas o artificiales, etc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por peso de menos del 5%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ados elastoméricos.                     METROS               89,197                   183,6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2 Otros tejidos estrechos de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sintéticas o artificiales, etc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por peso de menos del 5%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ados elastoméricos.                     UNIDADES              4,433                     3,1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10 Marbetes, insigni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s textiles, en pieza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o cortados en formas o tamañ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minados, sin bordar, teji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tintivos, emblemas, escu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quetas                                  METROS               23,289                    43,0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10 Marbetes, insigni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s textiles, en pieza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o cortados en formas o tamañ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minados, sin bordar, teji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tintivos, emblemas, escu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quetas                                  UNIDADES         30,591,475                   626,7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10 Marbetes, insigni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s textiles, en pieza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o cortados en formas o tamañ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minados, sin bordar, teji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tintivos, emblemas, escu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quetas                                  SIN UNIDAD                                      1,1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11 Marbetes, insigni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s textiles, en pieza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o cortados en formas o tamañ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minados, sin bordar, impres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tintivos, emblemas, escu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quetas                                  KILOS                   700                     4,9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11 Marbetes, insigni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s textiles, en pieza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o cortados en formas o tamañ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minados, sin bordar, impres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tintivos, emblemas, escu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quetas                                  UNIDADES          2,288,883                   145,2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20 Trencillas en piezas; artícu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amanería en piezas, sin bordado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bor de punto o ganchillo; bor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roños y artículos  análog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cilla de hilo metálico, trencil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extiles adornada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ntejuelas, cuentas y similare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sidos, flecos, pasamanería de cáña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lados metalizados o hilo metá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s textiles, de pelo fin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es, pespunte (ricrac), pomp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lones, vivos decorativos,                METROS                   43                       4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201 Encajes  en  piezas,  tiras  o  mot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rativos,  fabricados a máquin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aje y tela de encaje de cualqui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 textil, no elástica y sin bord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cha a máquina                            KILOS                 2,362                     9,447                 8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201 Encajes  en  piezas,  tiras  o  mot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rativos,  fabricados a máquin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aje y tela de encaje de cualqui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 textil, no elástica y sin bord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cha a máquina                            METROS               99,776                    51,0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301 Bordados en piezas, tiras o mot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rativos, con fondo visible: bord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liques con cuentas, lentejuel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ornos similares, bordados hecho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o trencilla, bordados ingles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lemas, etc., a máquina o mano.          UNIDADES             80,000                     1,1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2101 Fieltro de lana o pelo fino de anim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otras materias textiles, 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r, bañar, recubrir ni lamina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ohadillas de fieltro para estuch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oyas, forros de alfombra de fielt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eltro  en piezas o cortados a tamaño.    METROS               33,211                    92,0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2200 Textiles no tejidos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os, bañados, recubiert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: plumón,  padding,  pel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ntretelas), mantele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, paños de cocina, de limpi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polvo, de limpiar plato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as y tejido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.                               METROS              113,311                   278,849               1,6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9200 Hilos y cuerdas de caucho recubier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textiles                        KILOS                 5,980                    30,9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9702 Tejidos impregnados, bañ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laminados con plásticos (policlor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vinilo, poliuretano, etc.)              METROS                  600                     1,3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9900 Productos textiles acolchado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, constituidos por una o más c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s textiles sostenido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lleno por pespuntado, o en otra form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                                    UNIDADES             80,000                     3,2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302819000 Tejidos de punto o ganchillo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superior a 30 cm., de cualqui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 textil, sin impregnar, bañ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rir o laminar, tanto tejidos li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de canutillo o de trabajo abier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stificados o no y teñidos, estamp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on hilos de color.                      KILOS                   791                     5,7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302819001 Tejidos de punto o ganchillo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30 cm., con un contenid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del 5% o más, de hi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stoméricos o hilos  de cauch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material textil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r, bañar, recubrir o laminar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 liso o de canutillo y teñ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mpados o con hilados de difer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s.                                   METROS               93,306                   268,3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302821009 Otras medias y calcetines de punt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illo, n.c.p.: medias y calceti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hombres, mujeres y niñ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material, incluso elás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as para varices, etc.                  PARES                 6,310                     6,6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8102822905 Partes de prendas o accesorios de vesti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unto o ganchillo                       UNIDADES             25,577                    31,916             186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8102823804 Partes de prendas o accesorios de vesti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tejidos que no sean de punt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illo.                                 UNIDADES             36,871                    14,1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8102826101 Cascos para sombreros trenzados (paj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quilla) o hechos por unión de ban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ualquier material, sin forma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abado, sin alas terminadas y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rar, ni pulir                           UNIDADES            339,709                 1,371,4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8102826101 Cascos para sombreros trenzados (paj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quilla) o hechos por unión de ban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ualquier material, sin forma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abado, sin alas terminadas y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rar, ni pulir                           SIN UNIDAD                                    222,1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8102826200 Sombreros y otros artículos de toc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eltro, estén o no for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uarnecidos                                UNIDADES                805                     1,7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8102826900 Bandas, forros, fundas, armaz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seras y barboquejos para sombrerería     UNIDADES            149,433                     6,5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1000 Cuero  agamuzado  (incluso  gamuz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):  pieles  de anim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tidas  al  aceite,  piele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erva,  de cordero,  de ovej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amuzados                                 METROS                1,165                    10,4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1001 Charol y charol laminado; cu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izado: cuero aluminiz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nizado, bronceado, dorado, etc.         UNIDADES              4,010                   308,8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2000 Cueros enteros de bovinos, dep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a superficie por pieza n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.6 m2. (excepto cueros agamuzad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rol)                                    METROS 2             25,447                   420,3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3000 Cuero regenerado que contenga cue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uero, en planchas, hoj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, enrolladas o no (tafilete, ruso).   METROS               15,049                   249,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3000 Cuero regenerado que contenga cue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uero, en planchas, hoj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, enrolladas o no (tafilete, ruso).   METROS 2             14,434                   295,9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202960000 Partes  de  calzado,  plant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loneras  y  artículos análogo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ainas  cortas y  largas  y 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 y sus  partes:  alz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zado,  almohadillas  de  tal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s de  tacón,  palas, cla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chuelas de calzado, contrafuer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nteras para calzado, for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ngüetas, tapas, tirillas, suel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zado, etc.                              PARES                34,525                   241,679           2,681,4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200 Papeles y cartones fabricados a man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de banco, de billete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abilidad, de dibujo, de documen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ribir, grabado,  imprenta,  etc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 revestir  ni  impregnar,  en ro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hojas, excepto cortado en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 menores a 36 cm.             UNIDADES            290,583                    17,4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13 Papeles y cartones, engom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os, en rollos u hojas: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o, revestido de col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xtrina, papel autoadhesivo, revest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la, de dextrina en rol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chura superior a 15 cm. o en hoj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 incluso las cuadra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o de los lados.                          UNIDADES             12,500                     1,0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0 Cajas y cajon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: caja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, cajas plegables, caj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je, almacenamiento y transpor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es, envases de embalar de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artón ondulado.                         UNIDADES             68,000                    35,5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UNIDADES          3,641,721                   214,6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01 Cera de parafina, cruda, refi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 o sintética.                       KILOS                   280                       5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5003 Monoaminas aromáticas y sus derivad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: anilina, cloroanil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anilinas, toluilinas, difenilam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-naftilamina, etc.                        KILOS                 2,324                    64,0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5003 Monoaminas aromáticas y sus derivad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: anilina, cloroanil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anilinas, toluilinas, difenilam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-naftilamina, etc.                        LITROS               10,960                    49,6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5003 Monoaminas aromáticas y sus derivad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: anilina, cloroanil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anilinas, toluilinas, difenilam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-naftilamina, etc.                        SIN UNIDAD                                      2,0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7030 Enzimas, enzimas preparada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jo y sus concentrados, trips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imotripsina, pancreatina, pepsin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concentrados, papaína, prepara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zimáticas para ablandar la carne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arificar bebidas, bromelina, catal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astasa, estreptoquinasa, fosfat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vertasa, lipasa, peroxid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imopapaína, quimosina, ren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ombina (excepto medicamentos), ure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METROS                8,176                    39,2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12 Cloro                                      KILOS                   145                       3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14 Azufre sublimado o precipitado, azuf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idal, flores de azufre,  disulf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rbono, sulfuros de fósfor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sénico, etc.                             KILOS                   105                        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1 Ácido sulfúrico; oleum (ácido sulfúr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ante o humeante)                        KILOS                14,232                   100,7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3 Sulfitos, tiosulfatos: sulfi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monio, de calcio, disulfi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potasio, tiosulfato de amon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plomo, etc.                   KILOS                 2,925                     2,7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32 Polifosfatos: trifosfatos de sod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gnesio, de amonio, pirofosf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, de calcio, de amonio, difosf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metafosfatos, metafosfatos, etc.       KILOS                10,614                    12,4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0 Carbonato de sodio neutro (carbon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ódico, excepto el carbonato de sod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), cristales de soda, sos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r.                                     KILOS                   400                       5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8000 Peróxido de hidrógeno (agua oxigenada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óxido de hidrógeno combinado o n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rea, líquido, sólido, no present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medicamentos.                         KILOS                20,990                    12,5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4 Materias tintóreas de tina (inclus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bles en dicho estado, pigmen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preparados basados en ellas: índig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, índigo soles, tintes de t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definidos químicamente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es indigoides sulfonados.              KILOS                   140                     4,9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9 Otras materias colorantes orgán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: alizarina, auram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urorinas, indulinas, pironinas, ti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cridina, de azina, de azoi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azol, de cianina, de antraquino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droxiquinona, de indofeno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acina, de quinoleína, de tiacin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azol, de xanteno, eos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uoresceína, fucsina, monoazoti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orcinol-ftaleína, tiofladina, verd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tungsticos, etc.                       KILOS                   395                       4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1 Materias colorantes de origen veget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excepto el negro animal, esté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químicamente definidas;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materias colorante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 o animal: de campe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filas, índigo natural, achio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mín de cochinilla, enina, extra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óreos de acacia, de azafrá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ya, de cártamo, de mader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mes, hemateína, marrón de van Dyk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zol, xantófila, etc.                  KILOS                17,783                   250,3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0 Pigmentos y preparados bas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óxido de titanio: blanco de ti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180                     3,8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305 Urea pura o no y en solución acuosa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diamida de ácido carbónico)               KILOS                   127                        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3002 Cloruros de polivinilo plastific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 y formas similares, a gran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 de extrusión, copos, grán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, resinas, etc.                       KILOS                38,444                    66,7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KILOS                   720                     3,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LITROS                2,072                    20,1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2 Pigmentos (incluso polvos y cop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os) dispersos en medi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osos, en forma líquida o de pas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en la fabric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nturas (incluso esmaltes): esca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, esencia de perla, etc.            KILOS                16,629                    99,7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201 Agentes tensoactivos, prepar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do y limpieza, n.c.p.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: agentes abrillant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grasantes, dispersantes, empap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humectantes), emulsion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gentes sintéticos, etc.               KILOS                   222                     1,4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KILOS                   350                     1,6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0 Agentes de acabados, port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intóreas para acelerar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ñido o fijar materias tintóre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productos y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la industria text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ra, del cuero o análog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restos, mordientes, acab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osaduras, agentes deslustr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elentes de polvo, suav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omerantes preparados para su 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industria del papel, el cartón 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, maduradores para el acab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s, preparados antiencog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, etc.                             KILOS               470,078                   635,7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9 Otros productos  y preparados quím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ácidos grasos indust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poxidizados, aceite de dipp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sel, de jeppel, ácidos nafténicos,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 insolubles en agua y sus éste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úmina soluble, blanco de champagn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arbonato de calcio natural mu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), etc.                              KILOS               177,549                   135,5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METROS                1,318                     1,7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METROS               10,038                    31,0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UNIDADES          4,797,766                    58,9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9090 Otros artículos de materiales plást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adornos, agujas de hacer punto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o, ballenas de corsé, botell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meras, parachoques de muel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rcaciones, etc.                        UNIDADES            100,000                     4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2 Cierres, armazones con cier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billas, broches, corchetes, ojali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artículos análogos de metales comu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para ropa, calz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dos, artículos de viaje,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manufacturados                   METROS               25,192                    12,596               7,9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2 Cierres, armazones con cier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billas, broches, corchetes, ojali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artículos análogos de metales comu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para ropa, calz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dos, artículos de viaje,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manufacturados                   UNIDADES          6,811,051                   397,4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3 Remaches tubulares o bifurcad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comunes                            KILOS                   584                    12,4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3 Remaches tubulares o bifurcad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comunes                            UNIDADES          2,195,608                    69,0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4 Cuentas y lentejuelas,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.                                   UNIDADES            879,800                    44,2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264464000 Agujas para máquinas de coser.             UNIDADES              3,600                     4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0 Broches y botones de presión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 componentes, de plástico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rar con materia textil y de met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ún: automáticos, de calzad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iga, esféricos, etc.                    KILOS                   176                     2,539              12,2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0 Broches y botones de presión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 componentes, de plástico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rar con materia textil y de met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ún: automáticos, de calzad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iga, esféricos, etc.                    UNIDADES          2,727,884                   106,407              23,4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0 Broches y botones de presión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 componentes, de plástico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rar con materia textil y de met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ún: automáticos, de calzad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iga, esféricos, etc.                    SIN UNIDAD                                      7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1 Botones: de plástico sin forr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 textil, de metal común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rar con material textil, de t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arfil vegetal), etc.                     KILOS                   502                     6,7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1 Botones: de plástico sin forr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 textil, de metal común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rar con material textil, de t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arfil vegetal), etc.                     PARES                                                              30,5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1 Botones: de plástico sin forr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 textil, de metal común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rar con material textil, de t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arfil vegetal), etc.                     UNIDADES         16,264,295                 3,724,264             632,4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2 Cierres de cremallera (cier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lámpago), con dientes de metal común     METROS              111,226                    68,7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2 Cierres de cremallera (cier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lámpago), con dientes de metal común     UNIDADES            666,266                   140,019              15,2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9931 Pieles y otras partes de aves provis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us plumas o plumón y artícu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os materiales: abanicos, boas, ca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llos, montajes de modistería, etc.      KILOS                   320                     3,1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9931 Pieles y otras partes de aves provis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us plumas o plumón y artícu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os materiales: abanicos, boas, ca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llos, montajes de modistería, etc.      UNIDADES              7,041                     4,5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8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6,680,3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8100000002 Repuestos y Accesorios                     SIN UNIDAD                                  1,117,2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8100000003 Envases y Embalajes                        SIN UNIDAD                                    406,6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182   ADOBO Y TEÑIDO DE PIELES, FABRICACIÓN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ARTÍCULOS DE PIEL                                                                                      9,6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0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hilos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on,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, etc.                SIN UNIDAD                                         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1000 Tejidos (telas) de borrilla de seda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brocado, crepé, chifón, damas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rga, satén, tafetán, etc. de boril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eda).                                  METROS                   34                        44               8,1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2200 Textiles no tejidos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os, bañados, recubiert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: plumón,  padding,  pel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ntretelas), mantele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, paños de cocina, de limpi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polvo, de limpiar plato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as y tejido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.                               UNIDADES                183                        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3000 Cuero regenerado que contenga cue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uero, en planchas, hoj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, enrolladas o no (tafilete, ruso).   METROS 2                 30                       303              32,7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2 Cierres, armazones con cier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billas, broches, corchetes, ojali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artículos análogos de metales comu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para ropa, calz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dos, artículos de viaje,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manufacturados                   UNIDADES                 17                        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0 Broches y botones de presión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 componentes, de plástico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rar con materia textil y de met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ún: automáticos, de calzad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iga, esféricos, etc.                    UNIDADES                491                        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8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    9,1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191   CURTIDO Y ADOBO DE CUEROS FABRICACIÓN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MALETAS, BOLSOS DE MANO, ARTÍCULOS 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TALABARTERÍA,  GUARNICIONARÍA Y CALZADO                                                           11,892,6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23002 Otras gomas naturales, res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omorresinas y bálsamos naturales          KILOS                 9,170                    35,8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11619014 Sulfatos de magnesio na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kieserita, epsomita)                      KILOS                   900                       3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9 Otros tipos de sal : agua de mar, 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ema, etc.                                 KILOS               104,652                     5,9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0297100 Cueros y pieles de ganado bovin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tir, estén o no depil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os, frescos o salados húmedos       UNIDADES            296,374                 7,336,433              17,1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3911014 Productos de origen animal,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ne no apta para el consumo huma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hinillas, embriones de anim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ándulas, huevos de hormiga, querm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ngre, semen, tendones, órga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ojos de carne, etc.                    KILOS               993,931                   240,7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0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hilos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on,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, etc.                KILOS                 1,995                     1,4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1000 Tejidos (telas) de borrilla de seda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brocado, crepé, chifón, damas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rga, satén, tafetán, etc. de boril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eda).                                  METROS                  337                     1,3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1009 Otros Tejidos (telas) de seda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rrilas de seda: (mauré, musel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epé, brocado, etc.)                      METROS               17,056                    29,1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1000 Tejidos (telas) de algodón, crud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contenido de algodón, en peso del 85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,  que no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livianas y semilivianas)            METROS               62,095                    27,9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11 Tejidos (telas) de algodón teñido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 contenido de algodón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que no pesen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0gr/m2 (telas livia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livianas).                             METROS                    1                         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1003 Tejidos (telas) obtenidos de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 resistencia de rayón a  la viscos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seda artificial)                          METROS               14,000                    14,0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2000 Tejidos (telas) con un contenido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 o más,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nylon u otras poliamidas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            METROS              328,758                   108,6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2001 Tejidos (telas) con un contenido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 o más,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éster texturado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            METROS               39,316                   172,5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9000 Tejidos (telas)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 (poliéster, acríl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acrílicas y otras)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tales fibras en peso de men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85%, mezcladas principal o ún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filamentos continuos manufacturados.   METROS 2                  5                       1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1 Tejidos estrechos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s de elastómeros o de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 superior o igual al 5% en pes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tub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extiles (elásticos).             METROS              185,966                     5,5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9200 Hilos y cuerdas de caucho recubier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textiles                        UNIDADES             37,657                     2,6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9702 Tejidos impregnados, bañ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laminados con plásticos (policlor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vinilo, poliuretano, etc.)              METROS               76,321                    97,6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2000 Cueros enteros de bovinos, dep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a superficie por pieza n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.6 m2. (excepto cueros agamuzad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rol)                                    METROS 2              2,950                    70,1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3000 Cuero regenerado que contenga cue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uero, en planchas, hoj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, enrolladas o no (tafilete, ruso).   METROS                4,400                     7,2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3000 Cuero regenerado que contenga cue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uero, en planchas, hoj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, enrolladas o no (tafilete, ruso).   METROS 2              3,487                    72,6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1 Cajas y cartones plegadizos,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no ondulados: cajas para ta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plegables, cartones pleg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 plegables, envases mon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s para montar con cola, gra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, sólo de un lado.                     UNIDADES              7,000                     4,2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8002 Preparados pesados, n.c.p.,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por lo menos el 70%  de s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en aceites de petróleo o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tenidos de minerales bitumino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los crudos) y cuyos compon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ásicos sean esos aceites: acei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 lubricantes, aceites texti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uido de frenos, grafito para engras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ubricantes sólidos, prepar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flojar tuercas, pernos o moldes, etc.     KILOS                 3,060                     9,914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2000 Ácidos grasos monocarboxí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les y aceites ác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dentes de la refinación: linox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esteárico comercial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áquico crudo, ácido oleico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o, resínicos, estearina, etc.          KILOS                 4,900                     4,7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4 Acido fórmico, sus sales y éste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iato de sodio, terpenilo, rodin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iato de aluminio (inclus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ásico), formiato de bencilo, formi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ornilo, formiato de calcio, formi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geranilo, formiato de linal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iato de níquel,  etc.                  KILOS                 4,384                     4,2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5003 Monoaminas aromáticas y sus derivad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: anilina, cloroanil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anilinas, toluilinas, difenilam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-naftilamina, etc.                        KILOS                28,140                   220,4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1 Ácido sulfúrico; oleum (ácido sulfúr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ante o humeante)                        KILOS                10,853                     5,0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4 Otros ácidos inorgánicos: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ógeno, ácido aminosulfónico, sulf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drógeno, ácidos peroxosulfú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de Caro, ácido ditiónico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usico, derivados del fósforo, ác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selenio, del teluro, del bromo, etc.   KILOS                   150                       153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0 Hidróxido de sodio (sosa cáustic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                                     KILOS                 1,192                       8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0 Sulfuro de sodio (excepto el usad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ador de fotografías), hidrosulf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, etc.                                KILOS                65,080                    73,9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1 Otros sulfitos, polisulfitos: sulf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nc, de cadmio (amarillo de cadmio)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o, de hierro, polisulfuro potás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hígado de azufre), pentasulf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monio, etc.                            KILOS                 1,275                       5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3 Sulfitos, tiosulfatos: sulfi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monio, de calcio, disulfi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potasio, tiosulfato de amon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plomo, etc.                   KILOS                 1,149                       7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5 Otros sulfatos: sulfato de magnes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cromo, de níquel,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itriolo azul), de zinc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), de bario, de hierro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rde), de mercurio, de plomo, etc.        KILOS               112,391                   175,5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32 Polifosfatos: trifosfatos de sod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gnesio, de amonio, pirofosf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, de calcio, de amonio, difosf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metafosfatos, metafosfatos, etc.       KILOS                 5,870                     5,2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10 Productos orgánicos sintétic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como agentes abrillant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uorescentes, estén o no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finidos: dihidroxitereftal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etilo, luminiscentes, luminófo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rgánicos sintéticos, defi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o no, rodamina B, rodam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uminicentes, salicilaldac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uminicente, etc..                         KILOS                   252                    15,7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0 Extractos curtientes de origen vegetal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ninos y sus sales, éster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: extractos de quebrach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mosa (acacia), de valonia, de nuez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allas, tanato de aluminio, de bism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lcio, de hierro, de manganes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de orexina, de fenazon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ecol,  etc.                             KILOS                17,967                    35,0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3000 Sustancias curtientes orgán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: ác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hidroxi-poli-harisofón-sulfón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tientes sintéticos, polisulfonami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de la condens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ldehído con ácidos fenol, creso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ftalensulfónicos, etc.                   KILOS                 1,539                     2,8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3001 Sustancias curtientes inorgánica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curtientes, contenga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tancias curtientes natur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ciones enzimáticas para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curtido: soluciones artifici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466,899                 1,067,1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10 Resinas de epóxidos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resinas de etoxil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14,776                    97,5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13462000 Insecticidas presentados en form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ases para venta al por menor 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o artículos: aceite de colz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seniato de calcio, de plomo, azuf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 como preparados o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ecticidas, bandas grasas para árb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tales, bolas de naftalina, DDT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igantes, esencia de taba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clorociclohexano, naftale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resentado como insecticida), nicot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usada como insecticida), pap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amoscas, quimioesteril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elentes usados como insectici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asiticidas, etc.             KILOS                   649                     6,1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9 Otras pinturas y barnice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, lacas y pinturas al temple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gmentos acuosos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para el acabado del cuer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 de linaza, aceites sec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ntes líquidos, barnices bas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etún, en brea, en caucho natural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 gomas o resinas naturales, etc.      KILOS               129,174                   672,0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KILOS                49,630                   364,1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455000 Grasas, aceites y sus fra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igen animal o vegetal n.c.p:  acei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ricino, deshidratado,  coc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idados, polimerizados, sopl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merizados por calor al vacío 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tmósfera de gas inerte, sulfur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freír (usados en la elabor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nsos para animales), linox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bromados, aceite de Tek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epoxidizados, aceites maleí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secantes, etc.                     KILOS                10,761                    25,0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LITROS                  607                     1,7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22 Preparados para el tratamien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textiles, cuero, pieles f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materiales,   que conteng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o grasas que no sean obte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petróleo o  minerales bituminos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rasadores y preparados para texti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s, pieles, etc.                       KILOS                80,269                   270,0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23 Preparados lubricantes que conteng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o grasas que  no sean obte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petróleo o minerales bituminos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 basadas en siliconas, lubric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basados en éste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sfóricos, en glicoles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 64                     2,4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METROS               21,855                    35,4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UNIDADES              7,000                     4,3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2000 Cal viva o acústica: cal viv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rones o polvo (excepto el 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urificado), óxido de calci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urezas, etc.                            KILOS               105,201                    11,3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2001 Cal apagada:  (excepto el hidr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urificado), hidróxido de calc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impurezas, etc.                        KILOS                 3,206                       5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2 Cierres, armazones con cier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billas, broches, corchetes, ojali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artículos análogos de metales comu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para ropa, calz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dos, artículos de viaje,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manufacturados                   UNIDADES             10,000                    11,2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3 Remaches tubulares o bifurcad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comunes                            UNIDADES              4,850                     9,4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0 Broches y botones de presión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 componentes, de plástico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rar con materia textil y de met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ún: automáticos, de calzad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iga, esféricos, etc.                    METROS            2,735,975                   109,4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0 Broches y botones de presión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 componentes, de plástico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rar con materia textil y de met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ún: automáticos, de calzad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iga, esféricos, etc.                    UNIDADES          1,783,834                   155,6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  170,2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00000002 Repuestos y Accesorios                     SIN UNIDAD                                     87,0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00000003 Envases y Embalajes                        SIN UNIDAD                                      1,7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192   FABRICACIÓN DE CALZADO                                                                            49,040,3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321000 Látex de caucho natural,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vulcanizado                             KILOS               332,735                   441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321011 Caucho natural técnicamente especificado   KILOS                19,911                    51,2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40000 Caolín (arcilla blanca muy pura con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 fabrica la porcelana: resulta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teración del feldespato o d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itos) y otras arcillas caolín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nadas o no, excepto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olínicas                                 KILOS                 5,080                     4,5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11612000 Azufre en bruto o sin refinar (azuf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ivo): azufre en canelones, azufre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, azufre mineral en bruto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r                                    KILOS                   455                       4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0297100 Cueros y pieles de ganado bovin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tir, estén o no depil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os, frescos o salados húmedos       UNIDADES              3,215                    66,8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5000 Aceite  de soya refinad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pero sin modifi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                              KILOS               346,982                   473,7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0 Fibras discontinuas sintéticas de nyl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otras poliamida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KILOS                     8                       2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0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hilos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on,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, etc.                KILOS                 1,351                    27,055              61,0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0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hilos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on,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, etc.                METROS            3,416,699                    12,459           1,239,6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3000 Hilados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 (nylon, poliéster, acrí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) con un contenido de tales fib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, del 85% o más,  acondicion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 venta al por menor,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gual o inferior a 125 gr.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  y  menor o igual 500 g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 en bolas, ovillos, madejas, etc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hilo de coser                      KILOS                                                              13,4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6000 Hilados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 (rayón viscosa,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osa, etc.),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les fibras en peso de menos  del  85%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as principalmente con lana o pe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no, o algodón, o con otras fib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yor (con un peso superior a 125 g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  y  superior a 500 gr y 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olas, ovillos, madejas, etc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 hilo de  coser.                   METROS              502,000                     4,1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6001 Tejidos (telas) de lino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ino en peso de menos del 85%, cru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lanqueados: cretona, lienzo, lo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o.                                      METROS 2              2,659                     4,1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1002 Tejidos (telas) consistentes en c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lelas de hilados de filam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 continuo superpuest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ngulos agudos o rectos y unidas en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uces por un adhesivo o, con las c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idas en las intersecciones d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s por un adhesivo o por ligad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érmica (incluido el cañamazo).            METROS                  150                       3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81000 Tejidos (telas)  de 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terciopelados y de felpilla,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de rizo para  toallas y Tej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rechos) sin cortar, pueden ser li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analadas,  labradas, gofradas despué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tejidas, de una anchura superior a 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m.: moqueta de algodón, pana, pelu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ciopelo, tela de pelo rizado, etc.      METROS 2          2,365,112                 2,926,0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12719009 Otros artículos confeccionado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textiles n.c.p.: patr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prendas de vestir, cintur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guridad, mascarillas de protecc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sas para ropa sucia, portarro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dones para calzado, portabebés, etc.    PARES               113,673                    17,2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32732009 Otros artículos de hilados, ti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amantes, cordeles, cuerdas y cordaj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                                    KILOS                                                             132,4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10 Marbetes, insigni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s textiles, en pieza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o cortados en formas o tamañ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minados, sin bordar, teji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tintivos, emblemas, escu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quetas                                  METROS                  797                       3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10 Marbetes, insigni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s textiles, en pieza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o cortados en formas o tamañ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minados, sin bordar, teji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tintivos, emblemas, escu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quetas                                  PARES               105,396                     8,8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1000 Cuero  agamuzado  (incluso  gamuz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):  pieles  de anim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tidas  al  aceite,  piele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erva,  de cordero,  de ovej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amuzados                                 METROS 2                924                    13,1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1001 Charol y charol laminado; cu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izado: cuero aluminiz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nizado, bronceado, dorado, etc.         METROS 2                 44                     1,1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2012 Cueros de bovinos y equinos, depil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ergaminados o preparados despué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tir: cuero de bovino, para suelas       KILOS                 6,800                    42,9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2012 Cueros de bovinos y equinos, depil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ergaminados o preparados despué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tir: cuero de bovino, para suelas       PARES                 2,900                     6,9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3000 Cuero regenerado que contenga cue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uero, en planchas, hoj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, enrolladas o no (tafilete, ruso).   KILOS                 1,800                     3,6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3000 Cuero regenerado que contenga cue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uero, en planchas, hoj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, enrolladas o no (tafilete, ruso).   METROS              778,841                 1,344,9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3000 Cuero regenerado que contenga cue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uero, en planchas, hoj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, enrolladas o no (tafilete, ruso).   METROS 2            273,503                 4,494,2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3000 Cuero regenerado que contenga cue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uero, en planchas, hoj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, enrolladas o no (tafilete, ruso).   PARES                                                               3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202960000 Partes  de  calzado,  plant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loneras  y  artículos análogo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ainas  cortas y  largas  y 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 y sus  partes:  alz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zado,  almohadillas  de  tal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s de  tacón,  palas, cla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chuelas de calzado, contrafuer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nteras para calzado, for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ngüetas, tapas, tirillas, suel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zado, etc.                              KILOS                65,097                   176,4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202960000 Partes  de  calzado,  plant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loneras  y  artículos análogo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ainas  cortas y  largas  y 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 y sus  partes:  alz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zado,  almohadillas  de  tal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s de  tacón,  palas, cla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chuelas de calzado, contrafuer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nteras para calzado, for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ngüetas, tapas, tirillas, suel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zado, etc.                              METROS               95,864                    90,3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202960000 Partes  de  calzado,  plant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loneras  y  artículos análogo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ainas  cortas y  largas  y 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 y sus  partes:  alz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zado,  almohadillas  de  tal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s de  tacón,  palas, cla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chuelas de calzado, contrafuer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nteras para calzado, for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ngüetas, tapas, tirillas, suel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zado, etc.                              METROS 2            215,216                   748,7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202960000 Partes  de  calzado,  plant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loneras  y  artículos análogo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ainas  cortas y  largas  y 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 y sus  partes:  alz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zado,  almohadillas  de  tal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s de  tacón,  palas, cla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chuelas de calzado, contrafuer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nteras para calzado, for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ngüetas, tapas, tirillas, suel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zado, etc.                              PARES               803,711                 1,342,351          14,094,9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9 Otros papeles y cartones, cuyo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ibras obtenidas por proceso mecá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a superior  al 10%, en peso,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total de fibras: cartu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s, sin revestir                      METROS                6,849                    19,0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9 Otros papeles y cartones, cuyo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ibras obtenidas por proceso mecá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a superior  al 10%, en peso,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total de fibras: cartu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s, sin revestir                      METROS 2                 51                       2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311 Papeles y cartones kraft, revest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o o ambos lados con caolín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bstancias inorgánicas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nte o sin él y  sin  o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,  estén  o 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s, decorados  o impresos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n rollos u hojas, 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 del tipo utilizado para escrib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imir u otros usos gráf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 de  manera  uniforme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da la masa y cuyo contenido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 obtenidas mediante un proc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o sea superior al  95% en pe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contenido total de fibras, y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superior a 150  g/m2: (cart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): cartón  kraft, 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kraft, manila revestidos  de uno o amb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dos.                                     METROS 2              1,724                     4,6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0 Cajas y cajon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: caja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, cajas plegables, caj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je, almacenamiento y transpor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es, envases de embalar de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artón ondulado.                         UNIDADES            126,110                    29,5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UNIDADES            145,147                    18,8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8002 Preparados pesados, n.c.p.,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por lo menos el 70%  de s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en aceites de petróleo o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tenidos de minerales bitumino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los crudos) y cuyos compon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ásicos sean esos aceites: acei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 lubricantes, aceites texti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uido de frenos, grafito para engras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ubricantes sólidos, prepar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flojar tuercas, pernos o moldes, etc.     KILOS                 4,352                     9,5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01 Cera de parafina, cruda, refi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 o sintética.                       KILOS               526,033                   569,3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10 Etilenoglicol (etilenglicol), etanodiol    KILOS                 1,264                     2,7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8 Acido esteárico sus sales y éste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earato de aluminio, estear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o, estearato de butilo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lcio, estearato de cobre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tilo, estearato de glicol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lomo, estearato de zinc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ásico, etc.                             KILOS                    81                       1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19 Otros ácidos monocaboxilicos cíc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anhídridos, halogenuros, peróx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ácidos, ésteres y sus deriv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trina, permetrina, ácido benzo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decilbencénico, benzoa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óxido de benzoico y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zoico.                                  KILOS               157,056                   147,007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25 Ácidos policarboxílicos n.c.p: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álico, adípico, azelaíco, sebác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leíco, fumárico, malónico, naftá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ccínico, isoftá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cenodicarboxílico, ftá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ftálico, ortoftálico, etc.              KILOS                   875                       8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5035 Compuestos con otra función nitrogenad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socianatos, isocianuros, carbilam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clamatos, etc.                           KILOS                85,045                   276,3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0 Oxido de zinc; peróxido de zinc, blan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zinc puro, flores de zinc.              KILOS                 2,805                    13,1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0 Sulfuro de sodio (excepto el usad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ador de fotografías), hidrosulf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, etc.                                KILOS                 3,450                     1,9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3 Sulfitos, tiosulfatos: sulfi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monio, de calcio, disulfi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potasio, tiosulfato de amon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plomo, etc.                   KILOS                   675                     2,2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4 Materias tintóreas de tina (inclus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bles en dicho estado, pigmen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preparados basados en ellas: índig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, índigo soles, tintes de t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definidos químicamente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es indigoides sulfonados.              KILOS                 3,328                     4,3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0 Extractos curtientes de origen vegetal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ninos y sus sales, éster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: extractos de quebrach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mosa (acacia), de valonia, de nuez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allas, tanato de aluminio, de bism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lcio, de hierro, de manganes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de orexina, de fenazon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ecol,  etc.                             KILOS                36,500                    47,7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40005 Colofonia y ácidos resínicos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: abietato de bencilo, et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ilo, colofonia hidroge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hidratada, sólida en bruto,  ác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fonia oxidado, ácido resí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idado, ácido abiético, resin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lo, de metilo, de bencilo, etc.         KILOS                   328                       7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40006 Sales de colofonias, de ác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ínicos, o de derivados de colofon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e ácido resínicos, excepto las s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ductos de colofonias: resin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calcio, de cobre, de zinc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odio, etc.                             KILOS                 2,425                     6,0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52000 Azufre  refinado de todo tipo,  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fre sublimado, precipitado o coloidal   KILOS                   683                       3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509 Abonos minerales o químicos potás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(excepto carnalita, silvit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 sales naturales de potasi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uto):  sulfato de magnesio  y potas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 de sulfato de potasio y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ato de magnesio puros o no.            KILOS                 4,650                     1,0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    23,264                    40,7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20 Otros polímeros de etileno,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: copolímeros de etileno y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leno (excepto caucho sintétic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tileno clorado, clorosulfon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 químicamente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.                                 KILOS               304,709                   527,5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2000 Poliestireno dilatable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mpuestos de moldear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 y configura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polvos,  resinas, etc.          KILOS                   101                       2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2011 Co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ilonitrilo-butadieno-estireno (ABS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ilonitrilo-butadieno-estiren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s primarias                           KILOS                 9,381                    27,6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3000 Cloruro de polivinilo no mezclad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nguna otra sustancia (corosilvinyl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tenido por polimerización en emul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suspensión,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 etc.    KILOS                95,368                   156,6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3002 Cloruros de polivinilo plastific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 y formas similares, a gran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 de extrusión, copos, grán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, resinas, etc.                       KILOS             6,900,474                 7,718,1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00 Polipropileno: 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 a  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etc.                      KILOS                41,022                    55,3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4 Poliuretanos: compuestos de extru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moldear, en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 y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poliuretanos en forma líqui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tosa, etc.                              KILOS                85,045                   276,3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80001 Caucho de butadieno (BR): látex, cau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B) en formas primarias, en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o tiras, etc.                        KILOS               156,648                   298,3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80005 Caucho de acrilonitrilo-butadieno (NBR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átex, caucho (NBR),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, placas, hojas o tiras, etc.     KILOS                 1,071                     2,7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80009 Otros cauchos sintéticos y artific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 de aceites: látex, facti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 de aceites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, placas, hojas o tiras, etc.     KILOS                42,111                   115,7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9 Otras pinturas y barnice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, lacas y pinturas al temple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gmentos acuosos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para el acabado del cuer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 de linaza, aceites sec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ntes líquidos, barnices bas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etún, en brea, en caucho natural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 gomas o resinas naturales, etc.      KILOS                50,000                   162,5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KILOS                26,355                    33,1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LITROS               72,531                   149,7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22 Preparados para el tratamien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textiles, cuero, pieles f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materiales,   que conteng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o grasas que no sean obte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petróleo o  minerales bituminos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rasadores y preparados para texti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s, pieles, etc.                       KILOS                   435                       8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02 Preparados para acelerar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ción del caucho.                  KILOS                 1,436                     7,5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1 Plastificant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 n.c.p.: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envejecedores para caucho, ftal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alquil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stificadores, mezclas de dos o 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talatos - éstere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stificadores, etc.                      KILOS             6,174,276                12,175,2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2 Preparados antioxid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difenilaminas alquil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as para su uso como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oxidantes, compuestos orgán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, etc.                      KILOS               271,683                   589,8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303552010 Hilados de gran resistencia de nylón,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poliamidas, no acondicion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venta al por menor.                     KILOS                    20                       2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303552010 Hilados de gran resistencia de nylón,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poliamidas, no acondicion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venta al por menor.                     METROS            1,680,000                     2,5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1000 Caucho regenerado en formas primari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lanchas, hojas o tiras                 METROS 2                115                       5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2009 Otras formas y artículos de cauch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r: anillos de caucho,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mpaquetar o apretar, dis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hilos bañados en caucho,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perfiles y planch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etc.                               KILOS                22,731                    57,3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METROS              130,400                     5,2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METROS 2             24,508                    18,1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METROS               18,575                   119,4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METROS 2                363                     4,1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2000 Cal viva o acústica: cal viv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rones o polvo (excepto el 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urificado), óxido de calci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urezas, etc.                            KILOS                15,650                     1,7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KILOS                   122                       1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2 Cierres, armazones con cier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billas, broches, corchetes, ojali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artículos análogos de metales comu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para ropa, calz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dos, artículos de viaje,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manufacturados                   KILOS                 1,776                     4,7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2 Cierres, armazones con cier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billas, broches, corchetes, ojali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artículos análogos de metales comu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para ropa, calz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dos, artículos de viaje,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manufacturados                   METROS                3,488                     2,2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2 Cierres, armazones con cier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billas, broches, corchetes, ojali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artículos análogos de metales comu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para ropa, calz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dos, artículos de viaje,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manufacturados                   PARES                 7,495                     1,2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2 Cierres, armazones con cier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billas, broches, corchetes, ojali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artículos análogos de metales comu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para ropa, calz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dos, artículos de viaje,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manufacturados                   UNIDADES          1,979,625                    41,961          40,812,6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11,271,8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200000002 Repuestos y Accesorios                     SIN UNIDAD                                    932,0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200000003 Envases y Embalajes                        SIN UNIDAD                                    778,1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01   ASERRADERO Y ACEPILLADURA DE MADERA                                                               51,547,4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12000 Troncos de maderas tropicales en br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descortezadas, desalbur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uadradas: merantis rojo, blan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arillo, bakau caoba del Africa, te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eche, merbau, kapur, lauan blan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raya blanca, makore e iroko, sapelli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po, etc.                                 METROS 2              3,946                   694,0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12000 Troncos de maderas tropicales en br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descortezadas, desalbur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uadradas: merantis rojo, blan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arillo, bakau caoba del Africa, te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eche, merbau, kapur, lauan blan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raya blanca, makore e iroko, sapelli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po, etc.                                 METROS 3            473,628                32,734,4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1000 Tejidos (telas) de algodón, crud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contenido de algodón, en peso del 85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,  que no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livianas y semilivianas)            KILOS               182,359                   288,1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00 Traviesas (durmientes) de mader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ías férreas o similares, sin impregnar    METROS 2                 44                       5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10 Madera de especies coníferas, aserr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longitudinalmente, cort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o descortezada,  esté 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pillada, lijada o conjuntas en co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illas para la fabricación de la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pas,  etc.                              METROS               19,336                    50,2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10 Madera de especies coníferas, aserr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longitudinalmente, cort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o descortezada,  esté 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pillada, lijada o conjuntas en co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illas para la fabricación de la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pas,  etc.                              METROS 2                 32                       3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10 Madera de especies coníferas, aserr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longitudinalmente, cort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o descortezada,  esté 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pillada, lijada o conjuntas en co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illas para la fabricación de la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pas,  etc.                              METROS 3             83,637                   329,3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10 Madera de especies coníferas, aserr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longitudinalmente, cort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o descortezada,  esté 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pillada, lijada o conjuntas en co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illas para la fabricación de la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pas,  etc.                              UNIDADES              1,339                    30,4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KILOS                10,819                    43,8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METROS              168,810                   256,1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METROS 2             34,716                   413,4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METROS 3            233,772                 8,983,4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UNIDADES              6,332                    60,3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21010 Madera de especies no conífera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nes y frisos para pisos de parqué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ensamblar), con librado continu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on lengüetas, machihembrada, rebaj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haflanada, conjuntas en V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bordes, moldeada, redonde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), etc.                           METROS 2              2,296                     4,3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52000 Madera, mejorada, compactada, en c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, tiras o perfiles: made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a con metal, plásticos ter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durecedores, con resinas sinté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METROS 3            142,393                   304,8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33170010 Toneles, barriles, cubas, tina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de tonelería y sus pa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duelas), de madera                METROS 2                427                     1,2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4 Papeles y cartones hechos a máquina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40 g/m2 o más, pero no más d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, cuyo contenido de fibras obteni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proceso mecánico no  exceda  el  10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: cartulina  de imprenta, cartulin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'blanco para  etiquetas, tarj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stales, fichas, papel de contabilidad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bujo, escritorio, hilo, lib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ista, papel  de segur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ques y billetes,  blocks de no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arpetas, carteles, cubie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mimeógrafo, sob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tarjetas o cintas perforada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, en rollos u hojas.               UNIDADES              3,453                     1,0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9 Otros papeles y cartones, cuyo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ibras obtenidas por proceso mecá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a superior  al 10%, en peso,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total de fibras: cartu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s, sin revestir                      KILOS               120,500                   206,4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32 Acido cítrico sus sales y éste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trato de lítio, de hierro,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12,300                    34,4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54010 Brea obtenida de alquitrán de hulla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alquitranes minerales                LITROS                4,630                     4,6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10 Resinas de epóxidos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resinas de etoxil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217,425                   214,2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21 Resinas Alquídicas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etc.                      KILOS                31,200                    55,0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3 Resinas fenólicas: compues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 de resinas, novolacas, res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enol y aldehído, resina de fenol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ldehído en formas primari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fenol y furfural, resito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oles, etc.                              KILOS                95,376                   134,7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13462000 Insecticidas presentados en form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ases para venta al por menor 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o artículos: aceite de colz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seniato de calcio, de plomo, azuf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 como preparados o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ecticidas, bandas grasas para árb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tales, bolas de naftalina, DDT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igantes, esencia de taba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clorociclohexano, naftale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resentado como insecticida), nicot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usada como insecticida), pap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amoscas, quimioesteril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elentes usados como insectici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asiticidas, etc.             KILOS                   148                    20,0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0 Pinturas  y  barnices  (inclu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lacas)  basadas  en polí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 o polímeros  na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modificados,  dispers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ueltos  en  un  medio acuoso            LITROS                3,092                    15,4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LITROS                  636                       9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3001 Otras tintas de imprenta (excepto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a)                                     KILOS                22,550                    31,4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KILOS               256,979                 1,709,0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LITROS               30,220                    57,3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19 Otros catalizadore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alíticos: catalizadores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adical libre, catalizadores ión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alizadores para rea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condensación, mezclas de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con trióxido de antimo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s redox, etc.                        KILOS                10,150                    11,9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200 Vidrio estirado, soplado, en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nga o no una capa absorb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lectora, pero sin otra elaboración      METROS 2                155                     1,5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11 Abrasivos naturales o artificiale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o o en polvo, sobre un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sivamente de papel o cart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as, discos, limas de las uñ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smeril, recubiertos de abra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lija, etc.                           UNIDADES                802                    40,1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1,704,4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0000002 Repuestos y Accesorios                     SIN UNIDAD                                  2,982,4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0000003 Envases y Embalajes                        SIN UNIDAD                                    126,7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02   FABRICACIÓN DE  PRODUCTOS DE MADE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CORCHO Y PAJA, MATERIALES  TRENZABLES                                                             67,874,9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11000 Troncos de madera de coníferas en br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descortezada, desalbur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uadrada: alerce, araucaria, bálsa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dro, ciprés, abeto del Canadá, pi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METROS 3          4,032,000                 1,008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12000 Troncos de maderas tropicales en br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descortezadas, desalbur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uadradas: merantis rojo, blan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arillo, bakau caoba del Africa, te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eche, merbau, kapur, lauan blan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raya blanca, makore e iroko, sapelli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po, etc.                                 METROS               11,499                    36,3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12000 Troncos de maderas tropicales en br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descortezadas, desalbur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uadradas: merantis rojo, blan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arillo, bakau caoba del Africa, te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eche, merbau, kapur, lauan blan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raya blanca, makore e iroko, sapelli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po, etc.                                 METROS 3            322,829                 7,208,4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12000 Troncos de maderas tropicales en br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descortezadas, desalbur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uadradas: merantis rojo, blan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arillo, bakau caoba del Africa, te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eche, merbau, kapur, lauan blan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raya blanca, makore e iroko, sapelli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po, etc.                                 UNIDADES            144,520                   621,4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12009 Troncos de madera de otras especie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íferas en bruto,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cortezada, desalburada o escuadrad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ya, abedul, sanguiñuela, ébano, ol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cotea, nogal americano, acacia neg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lo, caoba, arce, roble, etc.             METROS 2                445                    66,2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12009 Troncos de madera de otras especie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íferas en bruto,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cortezada, desalburada o escuadrad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ya, abedul, sanguiñuela, ébano, ol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cotea, nogal americano, acacia neg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lo, caoba, arce, roble, etc.             METROS 3            509,810                12,306,3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23002 Otras gomas naturales, res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omorresinas y bálsamos naturales          KILOS                83,196                   499,1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1000 Harina de trigo o de morcaj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quillón: harina de escan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quillón, trigo duro, harina de trig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a con la adición de pequeñ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tidades de fosfatos, minera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taminas, harina para macarrones          KILOS             2,732,478                   999,0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2002 Harina de arroz                            KILOS                30,840                    10,6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7001 Harinas y sémolas de sagú, raíc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érculos: mandioca (yuca), arrurruz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p, batatas, etc.                       KILOS               163,937                    44,0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7002 Harina, sémola y polvo  de banano          KILOS               171,528                    41,1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6000 Hilados de algodón cardado o pei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hilo de coser)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algodón en peso del 85%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,  acondicionados para la venta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menor (con un peso igual o inferi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125 gr en cartulinas, bobinas, tub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s similares   y  menor o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500 gr en bolas, ovillos, madejas, etc).   KILOS                 1,648                    37,2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2000 Hilados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(nylon, poliéster, etc.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hilo de coser, acondicion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 venta al por menor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gual o inferior a 125 gr.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  y  menor o igual 500 gr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as, ovillos, madejas, etc) :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elulosa, proteínic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ínicas.                                 KILOS                 1,141                    30,0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1000 Tejidos (telas) obtenidos de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 resistencia de nylon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 o poliésteres (estas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eden estar sin blanquear, desgom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as, estampadas, mercer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aseadas, perchadas, gorf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muscadas, etc).                         METROS 2             17,945                    18,1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3921400 Desperdicios de hilados de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hilachas)                         KILOS                   142                       1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10 Madera de especies coníferas, aserr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longitudinalmente, cort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o descortezada,  esté 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pillada, lijada o conjuntas en co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illas para la fabricación de la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pas,  etc.                              KILOS               496,077                 1,736,2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10 Madera de especies coníferas, aserr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longitudinalmente, cort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o descortezada,  esté 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pillada, lijada o conjuntas en co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illas para la fabricación de la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pas,  etc.                              METROS              189,122                   527,3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10 Madera de especies coníferas, aserr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longitudinalmente, cort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o descortezada,  esté 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pillada, lijada o conjuntas en co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illas para la fabricación de la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pas,  etc.                              METROS 2              8,803                    28,7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10 Madera de especies coníferas, aserr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longitudinalmente, cort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o descortezada,  esté 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pillada, lijada o conjuntas en co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illas para la fabricación de la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pas,  etc.                              METROS 3             13,182                   744,7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10 Madera de especies coníferas, aserr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longitudinalmente, cort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o descortezada,  esté 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pillada, lijada o conjuntas en co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illas para la fabricación de la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pas,  etc.                              UNIDADES              1,997                    22,8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10 Madera de especies coníferas, aserr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longitudinalmente, cort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o descortezada,  esté 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pillada, lijada o conjuntas en co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illas para la fabricación de la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pas,  etc.                              SIN UNIDAD                                    358,2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METROS               13,083                    31,0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METROS 2             60,307                   144,4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METROS 3             31,578                 1,966,2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21000 Madera  de  coníferas -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nes  y  frisos  para  pis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qué  sin  ensamblar,  con libr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inuo (con lengüetas, machihembr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bajada achaflanada conjuntas  en V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rebordes,  moldeada,  redonde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), etc.                           METROS 2                                                           17,8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31000 Madera en bruto o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uadrada, tratada con pintu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, creosota u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rvativos ( madera preparada )         METROS               13,235                    22,0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41000 Madera terciada (contrachapad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tituida únicamente por hoj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con un espesor máximo de 6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tenga por lo memos una hoja exter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s no conífera.                    METROS 2             18,420                   107,0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42000 Otros tipos de madera terciada, tabl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 enchapada y formas simila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 laminada: madera chapada s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neles de plástico, paneles chap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contienen materiales distintos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tablero entablillad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tículas, etc.                           METROS 2              3,554                    43,2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43000 Tableros aglomerados y análog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aglutinada o no con resina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sustancias orgánicas: tabl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mados waferboard, incluidos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mados oriented, estrand board,  etc.    METROS 2            183,758                   814,414              19,5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51000 Hojas de madera para enchapado y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madera terciada y otras made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s longitudinalmente, reba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enrolladas, de un grosor máximo de 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, de madera de coníferas: tablil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fabricación de lápices, list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METROS 2          1,263,042                 1,533,2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33170000 Cajas de embalar, caja, cajones, jau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y envases similares de madera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de madera para cables.           SIN UNIDAD                                     83,1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93191300 Madera con trabajo de marqueterí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racea: paneles de marqueterí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lacados decorativos, etc.        METROS              170,438                   154,9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93191400 Marcos de madera para cuad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fías, espejos u objetos análogos    METROS               47,278                   286,739              13,5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1201 Pasta química de madera, de especie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íferas, a la sosa (soda) o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ato, excepto la soluble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r                                  KILOS                   350                       3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0 Papel  de  pasta  al  bisulfito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r (glaseado a máquina), 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,  en rollos  u  hojas             SIN UNIDAD                                     38,5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3 Papeles  y  cartones  sin  revest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pesen 150 g/m2 o menos: cart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uadernar,  cartón  para  caj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nvolver o embalar (excepto kraft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isulfito) simplemente acabado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ante, en rollos u hojas,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miento eléctrico, etc.                UNIDADES              3,040                     2,8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9 Otros papeles y cartones sin revest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pesen 225 g/m2 o más: cart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uadernar, para cajas, pape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olver o embalar (excepto kraft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isulfito), papel secante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miento eléctrico, para junt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paquetaduras, cartones rígidos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específico inferior a 1, etc.         METROS 2              2,835                     6,0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700 Papel y cartón sulfurizados, pergami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, papeles impermeables 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,  papel terciopelo, en roll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, papel parafinado.                   KILOS             3,478,895                 5,337,1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200 Papel kraft, en rollos u hojas, riz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 o plegados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os en relieve  (excepto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kraft para sacos).                         SIN UNIDAD                                     22,1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313 Los demás tipos de papeles y cart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uno o ambos lados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kraff)  con caolín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bstancias inorgánicas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nte o sin el y sin o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, estén o no colore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rados o impresos en la superfici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 rollos u  hojas, excepto l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utilizado para escribir, imprimir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usos gráficos: papel multiho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 en uno o ambos  lados.           SIN UNIDAD                                     66,3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13 Papeles y cartones, engom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os, en rollos u hojas: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o, revestido de col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xtrina, papel autoadhesivo, revest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la, de dextrina en rol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chura superior a 15 cm. o en hoj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 incluso las cuadra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o de los lados.                          METROS 2          5,373,102                 3,653,7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0 Cajas y cajon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: caja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, cajas plegables, caj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je, almacenamiento y transpor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es, envases de embalar de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artón ondulado.                         SIN UNIDAD                                     16,9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101 Papel engomado o adhesivo, en tir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con una anchura máxima de 15 cm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no se incluye el papel matamoscas).       KILOS                 1,447                     5,6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101 Papel engomado o adhesivo, en tir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con una anchura máxima de 15 cm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no se incluye el papel matamoscas).       METROS            7,241,946                    36,1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101 Papel engomado o adhesivo, en tir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con una anchura máxima de 15 cm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no se incluye el papel matamoscas).       UNIDADES             28,233                    30,6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01 Cera de parafina, cruda, refi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 o sintética.                       KILOS               756,550                   861,3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0 Materias colorantes orgánicas sintét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preparados basados en ell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dispersos y preparacion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 de estos colorantes, ti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os, sintéticos, defi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o no                          SIN UNIDAD                                     16,8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11 Lacas colorantes; preparados bas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 colorantes: laca colorant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hinilla, de pinos, de palo de cub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naturales, sinté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jadas a una base.                        LITROS                1,597                     6,6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1 Materias colorantes de origen veget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excepto el negro animal, esté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químicamente definidas;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materias colorante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 o animal: de campe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filas, índigo natural, achio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mín de cochinilla, enina, extra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óreos de acacia, de azafrá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ya, de cártamo, de mader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mes, hemateína, marrón de van Dyk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zol, xantófila, etc.                  KILOS                 2,100                    20,3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302 Sulfato de amonio puro o no                KILOS               182,568                    72,3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10 Resinas de epóxidos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resinas de etoxil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1,916,209                   990,8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21 Resinas Alquídicas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etc.                      KILOS            12,319,980                 6,283,1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0 Resinas de urea; resinas de tiourea        KILOS             6,144,734                 3,561,9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3 Resinas fenólicas: compues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 de resinas, novolacas, res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enol y aldehído, resina de fenol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ldehído en formas primari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fenol y furfural, resito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oles, etc.                              KILOS             3,148,363                 1,894,9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55 Resinas de petróle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marona-indeno, politerpe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sulfuros, polisulfonas y plást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polimidas, polisulfo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sulfuros, polietileniminas, ceto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vinilo, en formas primarias, etc.   KILOS               273,573                   180,6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13462000 Insecticidas presentados en form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ases para venta al por menor 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o artículos: aceite de colz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seniato de calcio, de plomo, azuf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 como preparados o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ecticidas, bandas grasas para árb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tales, bolas de naftalina, DDT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igantes, esencia de taba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clorociclohexano, naftale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resentado como insecticida), nicot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usada como insecticida), pap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amoscas, quimioesteril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elentes usados como insectici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asiticidas, etc.             KILOS                93,627                   259,0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0 Pinturas  y  barnices  (inclu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lacas)  basadas  en polí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 o polímeros  na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modificados,  dispers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ueltos  en  un  medio acuoso            LITROS               34,420                    75,6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LITROS               19,130                    43,5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2 Pigmentos (incluso polvos y cop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os) dispersos en medi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osos, en forma líquida o de pas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en la fabric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nturas (incluso esmaltes): esca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, esencia de perla, etc.            LITROS                1,315                     5,5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9 Otras pinturas y barnice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, lacas y pinturas al temple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gmentos acuosos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para el acabado del cuer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 de linaza, aceites sec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ntes líquidos, barnices bas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etún, en brea, en caucho natural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 gomas o resinas naturales, etc.      KILOS                 2,894                    14,4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9 Otras pinturas y barnice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, lacas y pinturas al temple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gmentos acuosos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para el acabado del cuer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 de linaza, aceites sec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ntes líquidos, barnices bas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etún, en brea, en caucho natural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 gomas o resinas naturales, etc.      LITROS                  275                     1,5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LITROS                8,040                     8,4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200 Agentes tensoactivos, prepar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do y limpieza, n.c.p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: agentes abrillant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grasantes, detergentes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iones de los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nsoactivos, etc.                         LITROS                  139                       2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201 Agentes tensoactivos, prepar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do y limpieza, n.c.p.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: agentes abrillant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grasantes, dispersantes, empap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humectantes), emulsion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gentes sintéticos, etc.               KILOS                11,152                    57,0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3400 Pastas y polvos abrasivo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abrasivos (incluso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uata, fieltro, materiales textile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, materiales plásticos o cau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ar, impregnados, revesti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iertos de dichos preparados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tas para frotar, etc.                   KILOS                   106                       3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0 Caseinatos y otros derivados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seína; colas de caseína: caseí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omada, clorada, yodada, casei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o, de calcio, de sodio, s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seína, tanato de caseína, etc.           KILOS                    48                     1,5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KILOS                83,672                   227,3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LITROS               24,767                    32,7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19 Otros catalizadore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alíticos: catalizadores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adical libre, catalizadores ión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alizadores para rea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condensación, mezclas de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con trióxido de antimo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s redox, etc.                        KILOS                42,372                    31,0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1000 Monofilamentos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uya mayor dimensión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e transversal sea superior a 1 mm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ras, perfiles, y varillas de 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os o no en las superficies         METROS                3,096                    20,0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2010 Tubos, caños y mangueras rígid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gueras de polímeros de 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leno, cloruro de vinilo, cañerí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ímeros de etileno, rígid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 vulcanizada, etc.                    METROS               35,462                    19,8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0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de etileno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, ni celulare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                                                4,1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8 Planchas, hojas, película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de otros plásti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vinilbutriral, poliamidas, resin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ínicas, fenólicas y de los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fórmica.                        METROS 2              3,404                    85,1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METROS 2             22,300                    11,8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SIN UNIDAD                                     14,5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0 Artículos de plástico para el trans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l envasado de mercancías, n.c.p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cajones, jaulas  de plá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llas, bombas, botellas, damajuanas      SIN UNIDAD                                      2,8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100 Vidrio en masa, sin labrar                 UNIDADES                 41                     2,1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200 Vidrio estirado, soplado, en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nga o no una capa absorb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lectora, pero sin otra elaboración      METROS                2,309                    35,8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300 Vidrio templado y vidrio pul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imentado, en planchas, sin arm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ambre coloreados en la m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pacificadas, chapadas, o con cap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sorbente, reflacta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eflactante, lisas estir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as, estampadas o similares          METROS                1,275                     8,3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10 Abrasivos naturales o artificiale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 o en grano, sobre un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sivamente de materiales texti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: bandas, cordón, discos, filt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iertos de abrasivos, etc.             METROS                3,603                     8,2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11 Abrasivos naturales o artificiale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o o en polvo, sobre un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sivamente de papel o cart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as, discos, limas de las uñ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smeril, recubiertos de abra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lija, etc.                           METROS                1,720                     3,8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11 Abrasivos naturales o artificiale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o o en polvo, sobre un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sivamente de papel o cart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as, discos, limas de las uñ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smeril, recubiertos de abra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lija, etc.                           UNIDADES             11,527                     3,8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303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 y un espesor de 4,75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presentados en rollos.                  METROS 2              3,166                     9,4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401 Chapas, planchas y tiras de aleacion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base de cobre-zinc (latón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estaño (bronce), 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 (cuproníquel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-zinc (alpaca), etc.  de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sor superior a 0.15 mm.                METROS 2            118,393                   133,8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2300 Chapas, planchas, tiras y hojas delg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níquel sin alear y de alea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.                                    UNIDADES                858                     3,2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0 Barras, varillas y perfiles de 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: ángulos, bastones, cañ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secciones, etc.                    METROS                  600                     3,2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100 Alambre retorcido, cordones, 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s, esling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sin aisla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.                                 SIN UNIDAD                                     24,0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KILOS                 9,033                    13,6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134,250,914                   249,0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0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chavetas, chav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as  arandelas (incluso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ásticas) y artículos análo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roscados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   127,308                    12,1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22 Tornillos, pernos, tuerca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de cobre, rosc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árragos-tornillos, ganchos-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ntas de pernos, tachones, tirafon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atón, tochos, etc.                     UNIDADES             44,100                     3,7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0 Bisagras de metales comunes (inclu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 pernos y demás goznes): de top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atir, de agarraderas, de capot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, de portezuelas de vehíc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ángulo, bisagras garnet, etc.           UNIDADES             62,922                    39,1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3 Otras guarniciones, herraje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adecuados para edifici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ngulos para puertas, anillos de carri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ortinas, ganchos para cort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ijas para puertas, picaportes, pla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uzón, soportes, sujetadores, top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     5,248                    30,5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4 Otras guarniciones, herraje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adecuados para muebl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justadores de metal para estan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s,  herrajes para armadu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a, manijas, monturas, tir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, etc.                              UNIDADES             14,624                    54,2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103816010 Otras partes de los muebles de made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etal y otros materiales                PARES                 1,685                     1,8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3,730,7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00000002 Repuestos y Accesorios                     SIN UNIDAD                                  7,630,4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00000003 Envases y Embalajes                        SIN UNIDAD                                    323,8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10   FABRICACIÓN  DE  PAPEL Y DE PRODUC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PAPEL                                                                                            423,392,5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23000 Goma laca                                  KILOS                   872                     2,9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23002 Otras gomas naturales, res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omorresinas y bálsamos naturales          KILOS               159,760                   238,8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91639040 Esteatita natural, en brut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plemente desbastada o troceada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o o de otro modo, en bloqu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as; talco : creta de Veneci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ncesa,  jaboncillo  de sast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turado o en polvo o no, talc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 o no (excepto el presentad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umería)                                KILOS                 2,800                       6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2001 Almidones  o fécula de maíz (maicena)      KILOS                 8,000                     7,5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1000 Alcohol etílico sin desnaturalizar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a concentración alcohólica, en volum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0% o más                              KILOS                 2,450                    19,4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1000 Tejidos (telas) obtenidos de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 resistencia de nylon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 o poliésteres (estas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eden estar sin blanquear, desgom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as, estampadas, mercer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aseadas, perchadas, gorf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muscadas, etc).                         KILOS               101,938                   318,4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81000 Tejidos (telas)  de 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terciopelados y de felpilla,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de rizo para  toallas y Tej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rechos) sin cortar, pueden ser li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analadas,  labradas, gofradas despué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tejidas, de una anchura superior a 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m.: moqueta de algodón, pana, pelu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ciopelo, tela de pelo rizado, etc.      KILOS                 7,132                    75,8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82000 Tejidos (telas) de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aterciopelados y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lpilla, (excepto tejidos de riz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allas y tejidos estrechos)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r, pueden ser lisos, acanal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brados, gofrados después de teji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queta (excepto alfombras), pelu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ciopelo, etc.                           KILOS                45,579                   152,4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87000 Tejidos  de gasa de otras mater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, excepto algodón,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estrechos): blanqueada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ñida, mercerizada, estampada o acaba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otra forma.                             METROS 2         36,880,607                 1,623,8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12719009 Otros artículos confeccionado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textiles n.c.p.: patr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prendas de vestir, cintur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guridad, mascarillas de protecc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sas para ropa sucia, portarro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dones para calzado, portabebés, etc.    METROS            1,200,197                    33,0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32731000 Bramantes (hilos gruesos), cord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hilos de un solo cabo delgados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das y cordajes de fibras veget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an o no impregnados, bañ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iertos con caucho o plástico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                           KILOS                 1,420                    15,6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32732009 Otros artículos de hilados, ti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amantes, cordeles, cuerdas y cordaj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                                    KILOS                25,002                    64,0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1 Tejidos estrechos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s de elastómeros o de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 superior o igual al 5% en pes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tub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extiles (elásticos).             KILOS                 6,504                    83,2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2 Otros tejidos estrechos de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sintéticas o artificiales, etc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por peso de menos del 5%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ados elastoméricos.                     METROS               37,835                     4,5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2 Otros tejidos estrechos de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sintéticas o artificiales, etc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por peso de menos del 5%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ados elastoméricos.                     METROS 2             16,522                   227,6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2200 Textiles no tejidos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os, bañados, recubiert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: plumón,  padding,  pel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ntretelas), mantele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, paños de cocina, de limpi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polvo, de limpiar plato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as y tejido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.                               KILOS               399,456                 1,293,4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2200 Textiles no tejidos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os, bañados, recubiert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: plumón,  padding,  pel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ntretelas), mantele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, paños de cocina, de limpi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polvo, de limpiar plato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as y tejido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.                               METROS 2         20,153,506                   935,2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9100 Guata de algodón, artículos de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ibras sintéticas o artificial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materias textiles,  sin blanque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as, teñidas o estampad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allas y tampones higiénicos, pañal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imilares.                           KILOS             8,008,080                 7,791,1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1300 Pasta mecánica de madera: made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fibrada (MDF), madera desfibra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rimida (MDC), pasta de made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cánica refinada (MRP), pulpa de made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momecánica                              KILOS             6,726,602                 4,399,7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100 Papel de periódico en rollos u hojas       KILOS             3,658,869                   633,2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0 Papeles y cartones del tipo utiliz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base para papeles o cart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sensibles, termosensib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osensibles, en rollos u hoj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 para cartulinas y pap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osensibles, fotográf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liográficos o termosensible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.                                  KILOS               140,201                   718,4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3 Papeles y cartones hechos a máqu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o igual a 40 g/m2, cuyo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ibras obtenidas por proceso mecá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exceda el 10%: papel Biblia, cebo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mbú, de billetes, de dibuj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ribir, de hilo, para sobre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de imprent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, sin revestir, papel copia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nd en rollos u hojas.                    KILOS            96,874,473                73,366,0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3 Papeles y cartones hechos a máqu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o igual a 40 g/m2, cuyo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ibras obtenidas por proceso mecá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exceda el 10%: papel Biblia, cebo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mbú, de billetes, de dibuj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ribir, de hilo, para sobre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de imprent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, sin revestir, papel copia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nd en rollos u hojas.                    METROS           38,515,800                   908,3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3 Papeles y cartones hechos a máqu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o igual a 40 g/m2, cuyo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ibras obtenidas por proceso mecá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exceda el 10%: papel Biblia, cebo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mbú, de billetes, de dibuj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ribir, de hilo, para sobre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de imprent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, sin revestir, papel copia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nd en rollos u hojas.                    UNIDADES             47,735                     1,4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3 Papeles y cartones hechos a máqu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o igual a 40 g/m2, cuyo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ibras obtenidas por proceso mecá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exceda el 10%: papel Biblia, cebo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mbú, de billetes, de dibuj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ribir, de hilo, para sobre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de imprent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, sin revestir, papel copia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nd en rollos u hojas.                    SIN UNIDAD                                    190,8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4 Papeles y cartones hechos a máquina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40 g/m2 o más, pero no más d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, cuyo contenido de fibras obteni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proceso mecánico no  exceda  el  10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: cartulina  de imprenta, cartulin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'blanco para  etiquetas, tarj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stales, fichas, papel de contabilidad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bujo, escritorio, hilo, lib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ista, papel  de segur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ques y billetes,  blocks de no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arpetas, carteles, cubie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mimeógrafo, sob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tarjetas o cintas perforada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, en rollos u hojas.               KILOS            35,306,632                22,556,0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4 Papeles y cartones hechos a máquina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40 g/m2 o más, pero no más d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, cuyo contenido de fibras obteni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proceso mecánico no  exceda  el  10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: cartulina  de imprenta, cartulin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'blanco para  etiquetas, tarj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stales, fichas, papel de contabilidad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bujo, escritorio, hilo, lib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ista, papel  de segur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ques y billetes,  blocks de no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arpetas, carteles, cubie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mimeógrafo, sob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tarjetas o cintas perforada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, en rollos u hojas.               METROS           94,159,200                 1,341,6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4 Papeles y cartones hechos a máquina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40 g/m2 o más, pero no más d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, cuyo contenido de fibras obteni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proceso mecánico no  exceda  el  10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: cartulina  de imprenta, cartulin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'blanco para  etiquetas, tarj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stales, fichas, papel de contabilidad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bujo, escritorio, hilo, lib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ista, papel  de segur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ques y billetes,  blocks de no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arpetas, carteles, cubie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mimeógrafo, sob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tarjetas o cintas perforada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, en rollos u hojas.               UNIDADES         24,131,141                 7,671,4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5 Papeles y cartones hechos a máquina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más de 150 g/m2, cuyo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obtenidas por proceso mecánic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da el 10% : cartulina hecha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simplemente acabad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chas, papel de contabilidad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bujo, de escritorio, de hil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imir o escribir, libro, regist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cripción, para carpetas, carte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bres, sin revestir ni impregnar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.                            KILOS               792,934                   772,511             214,3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9 Otros papeles y cartones, cuyo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ibras obtenidas por proceso mecá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a superior  al 10%, en peso,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total de fibras: cartu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s, sin revestir                      KILOS             4,110,956                 1,011,5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100 Papel en rollos continuos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bricación de papel higiénico o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cial, toallas o servilletas y  pap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, del tipo usado  para  fi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mésticos  o  higiénicos,  estén 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izados, plegados,  gofr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mpados,  decorados,  de 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 36 cm.                         KILOS             5,804,382                 6,034,4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200 Papel kraft para forros, sin revest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rollos u hojas: cartón kraft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rir cartón ondulado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acto de forrar (kraftliner)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kraft para forros blanqueado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 en masa.                         KILOS           317,134,054               165,812,4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200 Papel kraft para forros, sin revest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rollos u hojas: cartón kraft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rir cartón ondulado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acto de forrar (kraftliner)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kraft para forros blanqueado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 en masa.                         UNIDADES            222,512                   619,1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300 Papel kraft para sacos sin revertir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: papel kraft para sa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 o no, coloreado en masa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izar, plegar gofrar o perforar            KILOS             1,530,130                 1,223,7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301 Papel y cartón Kraft sin revestir,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, n.c.p., que pes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 o menos (excepto para forr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cos): papel kraft de envolve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r, tablero kraft                     KILOS            10,305,090                 8,509,4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303 Papel y cartón Kraft, sin revestir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, n.c.p., que pese 2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 o más (excepto para forros o sac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nvolver o embalar                    KILOS               320,009                   258,7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303 Papel y cartón Kraft, sin revestir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, n.c.p., que pese 2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 o más (excepto para forros o sac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nvolver o embalar                    UNIDADES             30,420                    71,5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400 Papel acanalado semiquímico (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ondulador) sin revestir, en ro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hojas                                    KILOS               348,461                   166,9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500 Papel y cartón multilaminar (multihoja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revestir, en rollos u hojas: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últiplex, papel múltiplex, blanque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no: contadas las capas blanque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a sola capa blanqueada, con tr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 capas blanqueados solament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gunda extensión.                         UNIDADES              9,814                     7,8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9 Otros papeles y cartones sin revest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pesen 225 g/m2 o más: cart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uadernar, para cajas, pape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olver o embalar (excepto kraft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isulfito), papel secante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miento eléctrico, para junt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paquetaduras, cartones rígidos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específico inferior a 1, etc.         KILOS               362,339                   367,5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701 Papel de trazado (papel calco)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istal y otros papeles transparent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lúcidos, en rollos u hojas: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ofán, metalizado, aluminio.             KILOS                 6,708                    28,6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701 Papel de trazado (papel calco)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istal y otros papeles transparent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lúcidos, en rollos u hojas: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ofán, metalizado, aluminio.             SIN UNIDAD                                     15,2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100 Papeles y cartones lamin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riormente con betún, alquitrá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falto, en rollos u hojas: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olado sin recubrir la superfici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duokraft alquitranado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olado, sin recubrir en la superficie    KILOS                 2,302                       5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109 Otros papeles y cartones enco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laborados mediante la un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os en capas lisas de papel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),  no revestidos superfici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 impregnados, estén o no reforz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rnamente, en rollos u hojas: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aja, cartón sin recubrir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papel de paja encolad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rir la superficie, papel encol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o interiormente con un med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, de gasa metálica o de plá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rollos u hojas.                         KILOS               163,425                   499,3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200 Papel kraft, en rollos u hojas, riz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 o plegados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os en relieve  (excepto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kraft para sacos).                         KILOS            16,716,720                 9,172,3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300 Papeles y cartones del tipo utiliz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scribir, imprimir u otros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os, revestidos de uno o amb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dos con caolín u otras  substanc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rgánicas,  con aglutinante o sin él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otro revestimiento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s, decorados o impresos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 que no contengan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tenidas por proceso mecánico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da al 10%, de buena calidad y 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 pesen más  de  150 g/m2, en roll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: cartón  o  cartulina  de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áfica, para escribir, imprimir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usos gráficos, papel artístic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, electrofotográfico, (revest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óxido, zinc u otra sustanci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conductura) para cartele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cograbado, etc.                         UNIDADES            685,445                   631,2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302 Papeles y cartones del tipo utiliz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scribir, imprimir u otros 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os,  revestidos  de  uno  o  amb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dos  con caolín  u  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bstancias   inorgánicas, 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nte o  sin él y sin o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, estén o no colore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rados o impresos en la superfici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yo contenido de fibras obtenidas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proceso mecánico sea superior 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0%, (papel de baja calidad) en peso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total de fibras, en roll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: cartón o cartulina de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áfica, para imprimir, escribir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usos gráficos, papel artístic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, de imprenta, de lib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ofotográfico, para carte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cograbado, papel couché, etc.           KILOS               518,849                 1,107,2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311 Papeles y cartones kraft, revest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o o ambos lados con caolín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bstancias inorgánicas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nte o sin él y  sin  o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,  estén  o 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s, decorados  o impresos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n rollos u hojas, 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 del tipo utilizado para escrib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imir u otros usos gráf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 de  manera  uniforme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da la masa y cuyo contenido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 obtenidas mediante un proc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o sea superior al  95% en pe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contenido total de fibras, y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superior a 150  g/m2: (cart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): cartón  kraft, 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kraft, manila revestidos  de uno o amb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dos.                                     UNIDADES             95,071                    18,5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00 Papel carbón (carbónico), pape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copia y otros papeles para copi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ferencia (incluso papel revest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o para esténcile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iadoras  o  planchas de offset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os o no en rollos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36 cm. o en hojas: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os, papel vegetal impregnad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, papel de transfereci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tográfica, heliográfico, etc.            KILOS               210,263                 1,250,2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13 Papeles y cartones, engom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os, en rollos u hojas: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o, revestido de col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xtrina, papel autoadhesivo, revest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la, de dextrina en rol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chura superior a 15 cm. o en hoj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 incluso las cuadra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o de los lados.                          KILOS               547,408                 1,997,5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100 Papeles y cartones ondulados (con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as, encoladas o sin ellas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orados o no, en rollos u hojas.        KILOS            18,107,673                 8,783,0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0 Cajas y cajon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: caja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, cajas plegables, caj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je, almacenamiento y transpor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es, envases de embalar de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artón ondulado.                         UNIDADES             74,600                    44,6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100 Papel  carbón (carbónico), pape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copia y otros papeles para copi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ortados en tamaño adecuadol,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s con otra presentación pertenec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esténciles para copiadora o planch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ffset, de papel, acondicionados o n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: papel de copiar sin carbón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 calcomanías, 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roducción térmica (excepto lám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stampar y papel de termocopia).      KILOS               502,375                   960,9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100 Papel  carbón (carbónico), pape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copia y otros papeles para copi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ortados en tamaño adecuadol,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s con otra presentación pertenec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esténciles para copiadora o planch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ffset, de papel, acondicionados o n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: papel de copiar sin carbón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 calcomanías, 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roducción térmica (excepto lám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stampar y papel de termocopia).      UNIDADES         13,909,309                 1,280,6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101 Papel engomado o adhesivo, en tir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con una anchura máxima de 15 cm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no se incluye el papel matamoscas).       KILOS                44,414                   233,0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101 Papel engomado o adhesivo, en tir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con una anchura máxima de 15 cm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no se incluye el papel matamoscas).       METROS            4,917,600                   567,6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200 Sobres de papel o cartón: sob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espondencia sin estampillas de cur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gal.                                     KILOS                 1,591                     1,4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201 Sobres-carta, tarjetas postales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lustraciones y tarjet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espondencia de papel o cartón.         KILOS                   714                     2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202 Cajas, sobres, bolsas y presenta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de papel o cartón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un surtido de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espondencia o de escritorio.           UNIDADES             51,246                    25,6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910 Bobinas, carretes, canillas y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de pasta de papel,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(estén o no perfo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durecidos), de los del tipo utiliz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l bobinado de hilados textil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.                                     KILOS                 2,539                     2,5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113221000 Folletos, octavillas e impre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, en hojas sueltas, pleg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excepto material de publicidad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de himnos, not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cciones, notas impre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ctavillas plegadas o no, signatura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impresas para encuadernar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s o en cuadernos de hojas suel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os impresos en forma de hoja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uadernarlos en carpetas de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eltas.                                   UNIDADES              3,000                       2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123240000 Diarios, revistas y publica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iódicas, ilustrados o no, contenga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material publicitario, public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 cuatro veces por seman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blicaciones periódicas comerciale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as, financieras, deportiv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les, medicas, jurídicas.          UNIDADES            377,300                     3,7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213253000 Materiales de publicidad comerc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álogos comerciale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: anuarios comerci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álogos de libros, de música, de o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rte, cartas publicitarias, libr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lletos de propaganda, propagand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rismo, tarjetas de propaganda            UNIDADES            272,251                    48,9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223270000 Tipos de imprenta, clisés, planch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preparados para las a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as, piedras litográficas impre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elementos de impresión             KILOS                 1,094                     8,7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223270000 Tipos de imprenta, clisés, planch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preparados para las a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as, piedras litográficas impre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elementos de impresión             UNIDADES            309,670                 1,074,5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00 Vaselina  en bruto (petrolato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, mineral, etc.                  KILOS                38,085                    64,0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01 Cera de parafina, cruda, refi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 o sintética.                       KILOS               774,376                 1,015,4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22 Tetracloroetileno, percloroetileno         KILOS                11,678                    17,5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1 Propanol  1  (alcohol  propílico)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anol  2  (alcohol isopropílico)        LITROS                  680                       7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2 Butanoles: isobutílico, butíl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undario y terciario, etc.               KILOS                10,480                    20,4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4 Alcoholes grasos industriales: alcoh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tílico, alcohol estearílico, alcoh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urílico, alcohol oleí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-etilhexanol, etc.                        KILOS                 3,947                     7,884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5 Óxidos de titanio: dióxido de ti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hídrido titánico, blanco de ti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452                    28,728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0 Hidróxido de sodio (sosa cáustic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                                     KILOS               157,487                    98,6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1 Hidróxido de sodio en solución acuosa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lejía de soda o sosa cáustica)            KILOS                25,100                    16,6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4 Hipocloritos, hipoclorito de calc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, cloritos, clorat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cloratos, bromatos y perbromat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poclorito de sodio, clo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pobromitos, yodatos y peryodatos, 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Javel, Cloruro de Cal (hipoclori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), etc.                              KILOS                 1,410                       2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5 Otros sulfatos: sulfato de magnes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cromo, de níquel,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itriolo azul), de zinc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), de bario, de hierro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rde), de mercurio, de plomo, etc.        KILOS               189,625                    72,0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7003 Boratos, perboratos (peroxoboratos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rato de cadmio, borato de cobalt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de níquel, de zinc, perbor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amonio, de calc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gnesio, de zinc, bórax refin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borax, perla de bórax, vidri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órax, etc.                                KILOS               142,195                   116,1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0 Materias colorantes orgánicas sintét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preparados basados en ell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dispersos y preparacion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 de estos colorantes, ti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os, sintéticos, defi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o no                          KILOS                 2,063                    19,0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   189,255                   328,3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1 Polietileno con un peso específic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0.94 o más: bloques y forma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compuestos de extrusión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, polvos y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resinas de co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etc.                          KILOS               379,512                   777,9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20 Otros polímeros de etileno,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: copolímeros de etileno y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leno (excepto caucho sintétic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tileno clorado, clorosulfon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 químicamente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.                                 KILOS               349,662                   696,1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10 Resinas de epóxidos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resinas de etoxil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2,758,802                 1,650,0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927090 Otros desperdicios, recortes y desech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les plásticos                    KILOS               482,795                    19,4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13462009 Raticidas, fungicidas, herbici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infectantes, n.c.p. present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s o envase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o como preparados o artícul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aricidas, avicidas, cebo envene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matar roedores, cebolla albarra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ja,  lampreicidas, cultivos de viru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crobianos para matar roe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usquicidas, nematicidas, predaci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icidas, etc.                            KILOS                 4,581                    26,6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0 Pinturas  y  barnices  (inclu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lacas)  basadas  en polí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 o polímeros  na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modificados,  dispers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ueltos  en  un  medio acuoso            KILOS                   658                    12,9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KILOS                13,151                    79,0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2 Pigmentos (incluso polvos y cop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os) dispersos en medi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osos, en forma líquida o de pas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en la fabric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nturas (incluso esmaltes): esca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, esencia de perla, etc.            KILOS                 6,064                    49,6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3 Hojas para el marcado a fuego ( pa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o)                                       SIN UNIDAD                                     25,2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4 Empastes de pintores, preparad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actarios (pinturas) de revesti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fachadas, muros,  interi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sos, cielos rasos  o similares           KILOS                 2,400                     3,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KILOS                27,041                    53,8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3000 Tinta de imprenta negra                    KILOS             1,849,296                 6,072,0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3000 Tinta de imprenta negra                    SIN UNIDAD                                     63,6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3001 Otras tintas de imprenta (excepto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a)                                     KILOS               271,562                   951,2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1000 Agentes tensoactivos orgánicos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abón)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aceite de colofoni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onado, aceites tratados con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úrico, ácidos grasos sulfat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onados, resínicos, alcoholes gra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idas grasas sulfonadas o no, éste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os sulfonados o no, éteres gra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ftenatos, sales cuaternarias de amo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as, sales de aminas grasas, etc.    KILOS               389,760                   607,0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101 Jabón, productos y prepara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tensoactivos, en bar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nes, trozos o piezas moldead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, guata, fieltro y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 no tejidos, impreg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o cubiertos con jabó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gente para otros usos: jabón cas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ara lavar), jabón duro, jab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l, etc.                           KILOS                 3,769                     8,6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300 Perfumes y aguas de tocador: agu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nia, lavanda,  perfumes en form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íquida, de crema o sólida (incl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ras).                                   KILOS                55,299                   297,2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14000 Tintas para escribir y dibujar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 (excepto tintas de imprent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an o no concentradas o sólidas: t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opiadoras hectográf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meógrafos, bolígrafos, tinta ch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de tampón, tintas invisi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metálicas, tintas para marc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6,040                    47,1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9 Otras mezclas de sustancias odorífic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s, incluso soluciones alcohól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as en una o más de es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tancias, del tipo utilizada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 prima en la industria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la de alimentos y bebidas): aceit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canfor blanco, de mentona, bas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umes, etc.                             KILOS                15,155                   203,0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4 Colas basadas en almidones 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xtrinas u otros almidones modificados    KILOS             9,598,760                 5,160,7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KILOS             7,217,441                 2,388,9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LITROS                1,920                     1,7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02 Aditivos preparados para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, para otros líqu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s con los mismos fines qu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minerales: anticorro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antioxidantes), deterge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antes, inhibidores de espu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ores de viscosidad,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ngelantes, etc.                      KILOS                20,357                    97,9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0 Agentes de acabados, port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intóreas para acelerar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ñido o fijar materias tintóre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productos y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la industria text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ra, del cuero o análog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restos, mordientes, acab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osaduras, agentes deslustr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elentes de polvo, suav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omerantes preparados para su 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industria del papel, el cartón 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, maduradores para el acab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s, preparados antiencog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, etc.                             KILOS               125,576                   204,7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1 Plastificant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 n.c.p.: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envejecedores para caucho, ftal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alquil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stificadores, mezclas de dos o 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talatos - éstere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stificadores, etc.                      KILOS                26,000                    65,3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2 Preparados antioxid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difenilaminas alquil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as para su uso como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oxidantes, compuestos orgán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, etc.                      KILOS                 2,100                     2,8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9 Otros productos  y preparados quím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ácidos grasos indust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poxidizados, aceite de dipp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sel, de jeppel, ácidos nafténicos,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 insolubles en agua y sus éste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úmina soluble, blanco de champagn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arbonato de calcio natural mu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), etc.                              KILOS                16,179                    64,7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100 Placas y películas fotográficas pla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nsibilizadas sin impresion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material (excepto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 o tejido): para rayos X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fías en colores policroma, pla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iedra, placas fotográfica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etc.                          KILOS                   480                     3,7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101 Película de impresión instantánea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ionar, esté o no en paquetes         UNIDADES          1,173,409                   574,9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112 Películas  fotográficas  en  rollo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ión, sensibilizada 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ionar  de  cualquier 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papel,  cartulina tejido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lículas  sin  perforar,  de u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chura  inferior  o  igual  a 105mm:      UNIDADES                470                    11,0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200 Preparados químicos para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áficos emulsiones 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nices, adhesivo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): emulsiones para sensibiliz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s, agentes purificado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e potasio, aluminio en polv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ecol fotográfico,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etc                              KILOS                   346                     2,9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303553000 Monofilamento sintético de 67 decitex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, ninguna de cuyas dimens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versales supere 1mm.                  KILOS                 4,434                    46,9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303924000 Desperdicios y desechos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kraft sin blanquear o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ondulado                            KILOS            23,599,131                 6,197,3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303924001 Desperdicios y desechos de otros pap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artones fabricados principalment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ta química blanqueada, sin colore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la pulpa: hojas rotas, recor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utas, etc.                              KILOS               396,831                   139,3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303924002 Desperdicios y desechos de pape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ones fabricados principalment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ta mecánica:  periódicos, revis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rotas, recortes, virutas             KILOS            85,590,548                15,082,1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303924003 Otros desperdicios y desechos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, incluso desperdicios y desech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lasificar.                            KILOS             2,037,110                   227,7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5000 Tejidos cauchutados, excepto tej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das neumáticas de hilados de gr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stencia, de nylón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es, o rayón  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scosa : cintas adhesivas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gual o inferior a 20 cm. de pun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, placas, tiras, etc.                 KILOS                73,355                   483,8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0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de etileno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, ni celulare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KILOS                 5,200                    14,5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0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de etileno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, ni celulare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          24,162,555                   217,4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3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de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nilo, no autoadhesivas, ni celu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 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9,821,415                   495,2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METROS            9,794,645                   463,8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METROS            4,536,983                   272,2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METROS 2         25,971,765                 2,129,1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KILOS                 1,200                     3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UNIDADES          4,114,811                   247,7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1 Bobinas, carretes, canillas y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de plástico                      KILOS               197,900                   376,0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2000 Planchas, hojas, películas, cin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y otras formas pla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 de materiales plástic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de ancho no superior de 20 cm.      KILOS               798,465                 2,307,5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2000 Planchas, hojas, películas, cin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y otras formas pla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 de materiales plástic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de ancho no superior de 20 cm.      METROS           10,854,853                   846,1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2090 Otras planchas, hojas, pelícu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tiras etc., de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bandas autoadhesiv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, excepto las que se present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rollos de una anchura que no exce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 20 cm, para pisos y pared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figuraciones planas                     KILOS               187,992                   397,8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34292130 Herramientas para perforación y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leteado de roscas externas o intern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renas de mano, berbiquíes, talad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no, tornillos de placa, troque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       240                     6,3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100 Alambre retorcido, cordones, 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s, esling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sin aisla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.                                 KILOS               111,084                   226,7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501 Grapas en tiras, del tipo utilizad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ficina de metales comunes.                KILOS                   962                       5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204835311 Partes, piezas y accesori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yectores cinematográficos: estuch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limpiadores de película, etc.       KILOS                17,420                     3,4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74943894100 Placas, películas, papeles, cartu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fotográficos, impresionados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revelar: de ferroprusiato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para fotolitografí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s fotomecánicos, pan de oro, etc.   UNIDADES             15,836                    76,1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16,400,5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00000002 Repuestos y Accesorios                     SIN UNIDAD                                 11,552,0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00000003 Envases y Embalajes                        SIN UNIDAD                                  5,858,3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21   ACTIVIDADES DE EDICIÓN                                                                            38,427,7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100 Papel de periódico en rollos u hojas       KILOS            33,340,180                22,689,8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3 Papeles y cartones hechos a máqu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o igual a 40 g/m2, cuyo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ibras obtenidas por proceso mecá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exceda el 10%: papel Biblia, cebo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mbú, de billetes, de dibuj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ribir, de hilo, para sobre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de imprent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, sin revestir, papel copia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nd en rollos u hojas.                    KILOS               361,281                   497,3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4 Papeles y cartones hechos a máquina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40 g/m2 o más, pero no más d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, cuyo contenido de fibras obteni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proceso mecánico no  exceda  el  10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: cartulina  de imprenta, cartulin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'blanco para  etiquetas, tarj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stales, fichas, papel de contabilidad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bujo, escritorio, hilo, lib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ista, papel  de segur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ques y billetes,  blocks de no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arpetas, carteles, cubie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mimeógrafo, sob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tarjetas o cintas perforada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, en rollos u hojas.               KILOS                26,464                    54,4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5 Papeles y cartones hechos a máquina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más de 150 g/m2, cuyo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obtenidas por proceso mecánic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da el 10% : cartulina hecha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simplemente acabad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chas, papel de contabilidad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bujo, de escritorio, de hil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imir o escribir, libro, regist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cripción, para carpetas, carte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bres, sin revestir ni impregnar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.                            KILOS             1,455,969                   150,3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302 Papeles y cartones del tipo utiliz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scribir, imprimir u otros 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os,  revestidos  de  uno  o  amb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dos  con caolín  u  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bstancias   inorgánicas, 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nte o  sin él y sin o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, estén o no colore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rados o impresos en la superfici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yo contenido de fibras obtenidas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proceso mecánico sea superior 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0%, (papel de baja calidad) en peso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total de fibras, en roll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: cartón o cartulina de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áfica, para imprimir, escribir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usos gráficos, papel artístic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, de imprenta, de lib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ofotográfico, para carte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cograbado, papel couché, etc.           KILOS             3,442,437                 4,366,3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223270000 Tipos de imprenta, clisés, planch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preparados para las a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as, piedras litográficas impre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elementos de impresión             KILOS                 6,519                    76,7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223270000 Tipos de imprenta, clisés, planch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preparados para las a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as, piedras litográficas impre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elementos de impresión             METROS 2            131,466                   183,5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223270000 Tipos de imprenta, clisés, planch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preparados para las a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as, piedras litográficas impre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elementos de impresión             UNIDADES            279,013                   753,7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1 Propanol  1  (alcohol  propílico)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anol  2  (alcohol isopropílico)        KILOS                   623                     4,5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3000 Tinta de imprenta negra                    KILOS               758,132                 2,520,3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3000 Tinta de imprenta negra                    SIN UNIDAD                                        4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3001 Otras tintas de imprenta (excepto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a)                                     KILOS                88,860                   511,6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3001 Otras tintas de imprenta (excepto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a)                                     LITROS                1,059                     9,9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KILOS                   485                     2,2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LITROS                  496                       5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0 Agentes de acabados, port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intóreas para acelerar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ñido o fijar materias tintóre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productos y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la industria text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ra, del cuero o análog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restos, mordientes, acab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osaduras, agentes deslustr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elentes de polvo, suav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omerantes preparados para su 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industria del papel, el cartón 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, maduradores para el acab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s, preparados antiencog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, etc.                             LITROS                  132                       8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100 Placas y películas fotográficas pla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nsibilizadas sin impresion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material (excepto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 o tejido): para rayos X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fías en colores policroma, pla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iedra, placas fotográfica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etc.                          KILOS                 1,761                    25,4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100 Placas y películas fotográficas pla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nsibilizadas sin impresion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material (excepto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 o tejido): para rayos X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fías en colores policroma, pla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iedra, placas fotográfica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etc.                          METROS 2              2,630                     6,8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100 Placas y películas fotográficas pla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nsibilizadas sin impresion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material (excepto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 o tejido): para rayos X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fías en colores policroma, pla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iedra, placas fotográfica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etc.                          UNIDADES             25,437                   229,7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110 Películas fotográficas en rol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ión, sensibilizada sin impresion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ualquier material, excepto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 tejido: para rayos X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cropelícula, película cinematográfi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l registro fotoeléctric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nido, etc.                               UNIDADES                848                   143,1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112 Películas  fotográficas  en  rollo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ión, sensibilizada 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ionar  de  cualquier 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papel,  cartulina tejido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lículas  sin  perforar,  de u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chura  inferior  o  igual  a 105mm:      UNIDADES             45,532                   523,7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200 Preparados químicos para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áficos emulsiones 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nices, adhesivo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): emulsiones para sensibiliz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s, agentes purificado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e potasio, aluminio en polv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ecol fotográfico,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etc                              LITROS              105,593                   408,8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200 Preparados químicos para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áficos emulsiones 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nices, adhesivo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): emulsiones para sensibiliz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s, agentes purificado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e potasio, aluminio en polv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ecol fotográfico,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etc                              SIN UNIDAD                                      2,9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METROS                  830                     2,4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74943894100 Placas, películas, papeles, cartu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fotográficos, impresionados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revelar: de ferroprusiato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para fotolitografí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s fotomecánicos, pan de oro, etc.   KILOS                 4,662                    65,2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74943894100 Placas, películas, papeles, cartu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fotográficos, impresionados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revelar: de ferroprusiato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para fotolitografí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s fotomecánicos, pan de oro, etc.   METROS              123,438                   181,4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74943894100 Placas, películas, papeles, cartu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fotográficos, impresionados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revelar: de ferroprusiato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para fotolitografí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s fotomecánicos, pan de oro, etc.   UNIDADES             58,455                   350,1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74943894100 Placas, películas, papeles, cartu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fotográficos, impresionados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revelar: de ferroprusiato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para fotolitografí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s fotomecánicos, pan de oro, etc.   SIN UNIDAD                                      4,1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3,722,3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100000002 Repuestos y Accesorios                     SIN UNIDAD                                    827,0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100000003 Envases y Embalajes                        SIN UNIDAD                                    110,9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22   ACTIVIDADES DE IMPRESIÓN Y ACTIVIDAD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DE  TIPO DE SERVICIO CONEXO                                                                       48,303,1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92200 Yute y otras fibras textiles del líb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rama o enriadas, excepto lino, cáña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ramio                                    METROS               38,033                   463,2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2000 Alcohol etílico y otros alcoh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naturalizados, de cualqui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ción alcohólica (no apt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consumo humano)                         LITROS                  399                     2,3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2000 Alcohol etílico y otros alcoh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naturalizados, de cualqui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ción alcohólica (no apt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consumo humano)                         SIN UNIDAD                                      4,6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100 Papel de periódico en rollos u hojas       KILOS             2,549,027                 2,341,3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100 Papel de periódico en rollos u hojas       UNIDADES            293,190                    13,2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100 Papel de periódico en rollos u hojas       SIN UNIDAD                                     46,5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0 Papeles y cartones del tipo utiliz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base para papeles o cart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sensibles, termosensib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osensibles, en rollos u hoj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 para cartulinas y pap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osensibles, fotográf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liográficos o termosensible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.                                  KILOS                 2,316                    10,4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3 Papeles y cartones hechos a máqu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o igual a 40 g/m2, cuyo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ibras obtenidas por proceso mecá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exceda el 10%: papel Biblia, cebo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mbú, de billetes, de dibuj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ribir, de hilo, para sobre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de imprent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, sin revestir, papel copia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nd en rollos u hojas.                    KILOS             9,272,705                11,172,5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3 Papeles y cartones hechos a máqu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o igual a 40 g/m2, cuyo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ibras obtenidas por proceso mecá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exceda el 10%: papel Biblia, cebo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mbú, de billetes, de dibuj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ribir, de hilo, para sobre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de imprent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, sin revestir, papel copia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nd en rollos u hojas.                    METROS 2            250,000                    30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3 Papeles y cartones hechos a máqu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o igual a 40 g/m2, cuyo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ibras obtenidas por proceso mecá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exceda el 10%: papel Biblia, cebo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mbú, de billetes, de dibuj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ribir, de hilo, para sobre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de imprent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, sin revestir, papel copia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nd en rollos u hojas.                    UNIDADES         43,497,723                 4,566,2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3 Papeles y cartones hechos a máqu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o igual a 40 g/m2, cuyo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ibras obtenidas por proceso mecá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exceda el 10%: papel Biblia, cebo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mbú, de billetes, de dibuj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ribir, de hilo, para sobre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de imprent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, sin revestir, papel copia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nd en rollos u hojas.                    SIN UNIDAD                                    861,6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4 Papeles y cartones hechos a máquina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40 g/m2 o más, pero no más d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, cuyo contenido de fibras obteni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proceso mecánico no  exceda  el  10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: cartulina  de imprenta, cartulin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'blanco para  etiquetas, tarj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stales, fichas, papel de contabilidad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bujo, escritorio, hilo, lib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ista, papel  de segur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ques y billetes,  blocks de no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arpetas, carteles, cubie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mimeógrafo, sob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tarjetas o cintas perforada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, en rollos u hojas.               KILOS             6,707,871                 7,964,7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4 Papeles y cartones hechos a máquina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40 g/m2 o más, pero no más d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, cuyo contenido de fibras obteni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proceso mecánico no  exceda  el  10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: cartulina  de imprenta, cartulin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'blanco para  etiquetas, tarj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stales, fichas, papel de contabilidad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bujo, escritorio, hilo, lib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ista, papel  de segur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ques y billetes,  blocks de no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arpetas, carteles, cubie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mimeógrafo, sob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tarjetas o cintas perforada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, en rollos u hojas.               METROS 2             37,500                    15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4 Papeles y cartones hechos a máquina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40 g/m2 o más, pero no más d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, cuyo contenido de fibras obteni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proceso mecánico no  exceda  el  10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: cartulina  de imprenta, cartulin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'blanco para  etiquetas, tarj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stales, fichas, papel de contabilidad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bujo, escritorio, hilo, lib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ista, papel  de segur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ques y billetes,  blocks de no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arpetas, carteles, cubie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mimeógrafo, sob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tarjetas o cintas perforada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, en rollos u hojas.               UNIDADES          4,264,292                   991,1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4 Papeles y cartones hechos a máquina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40 g/m2 o más, pero no más d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, cuyo contenido de fibras obteni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proceso mecánico no  exceda  el  10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: cartulina  de imprenta, cartulin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'blanco para  etiquetas, tarj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stales, fichas, papel de contabilidad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bujo, escritorio, hilo, lib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ista, papel  de segur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ques y billetes,  blocks de no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arpetas, carteles, cubie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mimeógrafo, sob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tarjetas o cintas perforada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, en rollos u hojas.               SIN UNIDAD                                  1,305,5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5 Papeles y cartones hechos a máquina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más de 150 g/m2, cuyo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obtenidas por proceso mecánic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da el 10% : cartulina hecha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simplemente acabad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chas, papel de contabilidad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bujo, de escritorio, de hil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imir o escribir, libro, regist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cripción, para carpetas, carte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bres, sin revestir ni impregnar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.                            KILOS                   560                    18,9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5 Papeles y cartones hechos a máquina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más de 150 g/m2, cuyo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obtenidas por proceso mecánic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da el 10% : cartulina hecha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simplemente acabad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chas, papel de contabilidad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bujo, de escritorio, de hil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imir o escribir, libro, regist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cripción, para carpetas, carte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bres, sin revestir ni impregnar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.                            UNIDADES              3,000                       1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9 Otros papeles y cartones, cuyo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ibras obtenidas por proceso mecá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a superior  al 10%, en peso,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total de fibras: cartu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s, sin revestir                      KILOS               151,086                   257,5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300 Papel kraft para sacos sin revertir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: papel kraft para sa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 o no, coloreado en masa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izar, plegar gofrar o perforar            KILOS                 2,803                     3,3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301 Papel y cartón Kraft sin revestir,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, n.c.p., que pes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 o menos (excepto para forr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cos): papel kraft de envolve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r, tablero kraft                     KILOS                23,628                   236,2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400 Papel acanalado semiquímico (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ondulador) sin revestir, en ro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hojas                                    KILOS               172,452                   305,2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200 Papel kraft, en rollos u hojas, riz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 o plegados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os en relieve  (excepto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kraft para sacos).                         KILOS                   943                    39,8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200 Papel kraft, en rollos u hojas, riz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 o plegados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os en relieve  (excepto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kraft para sacos).                         METROS 2             40,000                     8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200 Papel kraft, en rollos u hojas, riz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 o plegados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os en relieve  (excepto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kraft para sacos).                         UNIDADES            325,000                    26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301 Papeles y cartones del tipo utiliz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scribir, imprimir u otros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os, revestidos de uno o amb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dos con caolín u otras  substanc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rgánicas, con aglutinante o sin él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otro revestimiento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s, decorados o impresos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 que no contengan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tenidas por proceso mecánico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da al 10% y que  pesen  más  d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, (cartón o cartulina) en roll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: cartón o cartulina  de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áfica, para escribir, imprimir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usos gráficos, papel artístic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, electrofotográfico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eles, para huecograbado, etc.          KILOS               266,668                   261,3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301 Papeles y cartones del tipo utiliz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scribir, imprimir u otros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os, revestidos de uno o amb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dos con caolín u otras  substanc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rgánicas, con aglutinante o sin él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otro revestimiento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s, decorados o impresos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 que no contengan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tenidas por proceso mecánico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da al 10% y que  pesen  más  d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, (cartón o cartulina) en roll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: cartón o cartulina  de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áfica, para escribir, imprimir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usos gráficos, papel artístic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, electrofotográfico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eles, para huecograbado, etc.          UNIDADES          1,093,934                     9,9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302 Papeles y cartones del tipo utiliz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scribir, imprimir u otros 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os,  revestidos  de  uno  o  amb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dos  con caolín  u  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bstancias   inorgánicas, 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nte o  sin él y sin o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, estén o no colore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rados o impresos en la superfici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yo contenido de fibras obtenidas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proceso mecánico sea superior 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0%, (papel de baja calidad) en peso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total de fibras, en roll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: cartón o cartulina de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áfica, para imprimir, escribir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usos gráficos, papel artístic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, de imprenta, de lib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ofotográfico, para carte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cograbado, papel couché, etc.           KILOS             2,451,571                 4,361,3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302 Papeles y cartones del tipo utiliz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scribir, imprimir u otros 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os,  revestidos  de  uno  o  amb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dos  con caolín  u  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bstancias   inorgánicas, 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nte o  sin él y sin o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, estén o no colore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rados o impresos en la superfici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yo contenido de fibras obtenidas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proceso mecánico sea superior 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0%, (papel de baja calidad) en peso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total de fibras, en roll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: cartón o cartulina de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áfica, para imprimir, escribir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usos gráficos, papel artístic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, de imprenta, de lib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ofotográfico, para carte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cograbado, papel couché, etc.           UNIDADES            190,314                    45,3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00 Papel carbón (carbónico), pape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copia y otros papeles para copi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ferencia (incluso papel revest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o para esténcile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iadoras  o  planchas de offset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os o no en rollos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36 cm. o en hojas: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os, papel vegetal impregnad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, papel de transfereci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tográfica, heliográfico, etc.            KILOS                47,686                    97,7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00 Papel carbón (carbónico), pape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copia y otros papeles para copi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ferencia (incluso papel revest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o para esténcile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iadoras  o  planchas de offset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os o no en rollos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36 cm. o en hojas: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os, papel vegetal impregnad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, papel de transfereci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tográfica, heliográfico, etc.            UNIDADES            206,080                    20,6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13 Papeles y cartones, engom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os, en rollos u hojas: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o, revestido de col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xtrina, papel autoadhesivo, revest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la, de dextrina en rol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chura superior a 15 cm. o en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 incluso las cuadra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o de los lados.                          KILOS                 8,034                    71,6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13 Papeles y cartones, engom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os, en rollos u hojas: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o, revestido de col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xtrina, papel autoadhesivo, revest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la, de dextrina en rol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chura superior a 15 cm. o en hoj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 incluso las cuadra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o de los lados.                          UNIDADES            245,099                   112,8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19 Otros  tipos  de  papeles,  cart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uata  de  celulosa  y redes de fib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 celulosa, revestidos, impreg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s en la  superfici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rados  o  impresos  en 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 en rollos u hojas: cart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aceitado, decora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revestido con glicer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de envolver aceitado, de envolv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impresos comerciale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sol, jaspeado, revestido con cer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fina, termosensible para apar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lefax, papel pautados, ray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driculados.                             KILOS                 1,083                     9,8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100 Papel  carbón (carbónico), pape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copia y otros papeles para copi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ortados en tamaño adecuadol,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s con otra presentación pertenec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esténciles para copiadora o planch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ffset, de papel, acondicionados o n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: papel de copiar sin carbón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 calcomanías, 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roducción térmica (excepto lám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stampar y papel de termocopia).      KILOS               872,422                 1,571,1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100 Papel  carbón (carbónico), pape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copia y otros papeles para copi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ortados en tamaño adecuadol,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s con otra presentación pertenec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esténciles para copiadora o planch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ffset, de papel, acondicionados o n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: papel de copiar sin carbón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 calcomanías, 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roducción térmica (excepto lám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stampar y papel de termocopia).      UNIDADES          4,160,703                   164,3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101 Papel engomado o adhesivo, en tir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con una anchura máxima de 15 cm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no se incluye el papel matamoscas).       KILOS                   611                    12,4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101 Papel engomado o adhesivo, en tir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con una anchura máxima de 15 cm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no se incluye el papel matamoscas).       METROS               15,866                     4,7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200 Sobres de papel o cartón: sob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espondencia sin estampillas de cur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gal.                                     UNIDADES            546,422                     6,2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200 Sobres de papel o cartón: sob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espondencia sin estampillas de cur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gal.                                     SIN UNIDAD                                      7,2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201 Sobres-carta, tarjetas postales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lustraciones y tarjet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espondencia de papel o cartón.         UNIDADES            134,527                     2,4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902 Papel  y  cartón  del  tipo  utiliz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 escribir, imprimir u otros 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os,  n.c.p.:  impresos  estamp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perforados (formatos o formulari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mados "continuos"), 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driculado, cortado a tamaño, pape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ba, de cartas, papel para máqui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ribir cortado a tamaño, en paquet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papel para notas, en caj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quetes, papel estampado en reliev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orado.                                 KILOS                13,579                    16,2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223270000 Tipos de imprenta, clisés, planch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preparados para las a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as, piedras litográficas impre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elementos de impresión             KILOS                   165                     1,2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223270000 Tipos de imprenta, clisés, planch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preparados para las a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as, piedras litográficas impre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elementos de impresión             LITROS                  340                     5,7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223270000 Tipos de imprenta, clisés, planch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preparados para las a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as, piedras litográficas impre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elementos de impresión             METROS                6,480                    26,0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223270000 Tipos de imprenta, clisés, planch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preparados para las a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as, piedras litográficas impre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elementos de impresión             METROS 2            209,413                   377,0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223270000 Tipos de imprenta, clisés, planch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preparados para las a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as, piedras litográficas impre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elementos de impresión             UNIDADES             24,651                    58,1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223270000 Tipos de imprenta, clisés, planch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os preparados para las a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ficas, piedras litográficas impre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elementos de impresión             SIN UNIDAD                                     63,7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1 Propanol  1  (alcohol  propílico)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anol  2  (alcohol isopropílico)        KILOS                   387                     1,0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0 Acido acético y sus sales: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, acetatos de cobalto, anhídr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ético, acetatos de calcio, plo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cromo, aluminio o hierro, etc.      KILOS                   583                     3,0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1 Esteres de ácido acético: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lo, vinilo, butilo, isobu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oxietilo  acetato de metilo, prop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sopropilo, amilo, isoamilo, isopen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de linalilo, etc.                  SIN UNIDAD                                      1,7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1 Polietileno con un peso específic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0.94 o más: bloques y forma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compuestos de extrusión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, polvos y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resinas de co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etc.                          KILOS                41,646                   124,9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41 Acetatos de celulosa  plastific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ilcelulosa plastificada, acet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acetatos, triacetatos plastific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       155                       7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KILOS                     4                        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3 Hojas para el marcado a fuego ( pa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o)                                       KILOS                   252                     8,0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9 Otras pinturas y barnice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, lacas y pinturas al temple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gmentos acuosos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para el acabado del cuer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 de linaza, aceites sec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ntes líquidos, barnices bas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etún, en brea, en caucho natural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 gomas o resinas naturales, etc.      LITROS                  133                     1,3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3 Masilla de vidriero, masill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jertos, cementos de resina, compues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impermeabilizar y otros mástiqu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esinas naturales): cementos de res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a de sellar, madera plástica.           LITROS               10,140                   242,6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KILOS                 1,664                    11,4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3000 Tinta de imprenta negra                    KILOS               148,537                 1,351,1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3000 Tinta de imprenta negra                    SIN UNIDAD                                    714,8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3001 Otras tintas de imprenta (excepto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a)                                     KILOS                96,585                   951,8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3001 Otras tintas de imprenta (excepto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a)                                     SIN UNIDAD                                     18,6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KILOS                31,862                   153,8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LITROS                4,344                    11,6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9 Otros productos  y preparados quím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ácidos grasos indust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poxidizados, aceite de dipp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sel, de jeppel, ácidos nafténicos,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 insolubles en agua y sus éste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úmina soluble, blanco de champagn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arbonato de calcio natural mu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), etc.                              LITROS                1,293                     4,1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100 Placas y películas fotográficas pla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nsibilizadas sin impresion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material (excepto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 o tejido): para rayos X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fías en colores policroma, pla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iedra, placas fotográfica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etc.                          UNIDADES             87,679                   770,1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100 Placas y películas fotográficas pla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nsibilizadas sin impresion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material (excepto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 o tejido): para rayos X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fías en colores policroma, pla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iedra, placas fotográfica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etc.                          SIN UNIDAD                                      9,3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112 Películas  fotográficas  en  rollo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ión, sensibilizada 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ionar  de  cualquier 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papel,  cartulina tejido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lículas  sin  perforar,  de u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chura  inferior  o  igual  a 105mm:      KILOS                    80                     2,4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112 Películas  fotográficas  en  rollo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ión, sensibilizada 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ionar  de  cualquier 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papel,  cartulina tejido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lículas  sin  perforar,  de u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chura  inferior  o  igual  a 105mm:      UNIDADES              1,006                    39,7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200 Preparados químicos para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áficos emulsiones 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nices, adhesivo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): emulsiones para sensibiliz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s, agentes purificado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e potasio, aluminio en polv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ecol fotográfico,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etc                              KILOS                96,697                   239,1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200 Preparados químicos para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áficos emulsiones 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nices, adhesivo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): emulsiones para sensibiliz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s, agentes purificado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e potasio, aluminio en polv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ecol fotográfico,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etc                              LITROS                4,423                    16,4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200 Preparados químicos para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áficos emulsiones 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nices, adhesivo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): emulsiones para sensibiliz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s, agentes purificado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e potasio, aluminio en polv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ecol fotográfico,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etc                              SIN UNIDAD                                     13,9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2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 de estireno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, ni celulare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UNIDADES              1,440                       835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9000 Útiles de oficina o escolare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: accesori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ritorio, almohadillas sec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dajes para plumas, carpet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cumentos, cortapelos, cubiert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petas, etc.                             KILOS               345,557                   411,2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9090 Otros artículos de materiales plást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adornos, agujas de hacer punto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o, ballenas de corsé, botell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meras, parachoques de muel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rcaciones, etc.                        UNIDADES                100                       5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500 Hojas  delgadas  de  aluminio 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 de un espesor no superior a 0,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.                                        UNIDADES            865,000                    17,3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501 Hojas delgadas de aluminio, con so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impresas o reforzadas con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, plásticos o materiales análog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un espesor no superior a 0,20 mm        KILOS                    80                     1,3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200 Alambre retorcido, cordones, 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s y artículos análogos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islamiento eléctrico.                 KILOS                61,163                   144,5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74943894100 Placas, películas, papeles, cartu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fotográficos, impresionados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revelar: de ferroprusiato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para fotolitografí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s fotomecánicos, pan de oro, etc.   LITROS                  419                     3,3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74943894100 Placas, películas, papeles, cartu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fotográficos, impresionados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revelar: de ferroprusiato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para fotolitografí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s fotomecánicos, pan de oro, etc.   METROS               27,962                    57,2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74943894100 Placas, películas, papeles, cartu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fotográficos, impresionados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revelar: de ferroprusiato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para fotolitografí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s fotomecánicos, pan de oro, etc.   METROS 2              7,556                     1,8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74943894100 Placas, películas, papeles, cartu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fotográficos, impresionados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revelar: de ferroprusiato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para fotolitografí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s fotomecánicos, pan de oro, etc.   UNIDADES            209,178                   690,7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74943894100 Placas, películas, papeles, cartul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fotográficos, impresionados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revelar: de ferroprusiato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para fotolitografí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s fotomecánicos, pan de oro, etc.   SIN UNIDAD                                        5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74943894200 Placas y películas fotográf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ionadas y reveladas, 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lículas cinematográficas;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roducción offset, microfilm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apositivas, transferenc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áficas, etc.                         UNIDADES              5,228                    45,9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74943894200 Placas y películas fotográf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sionadas y reveladas, 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lículas cinematográficas;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roducción offset, microfilm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apositivas, transferenc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áficas, etc.                         SIN UNIDAD                                    131,3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2,601,6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200000002 Repuestos y Accesorios                     SIN UNIDAD                                  1,341,9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200000003 Envases y Embalajes                        SIN UNIDAD                                    168,4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32   FABRICACIÓN DE  PRODUCTOS DE LA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REFINACIÓN DEL PETRÓLEO                                                                           176,841,1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1101201000 Aceites de petróleo y aceites obte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inerales bituminosos, cru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obtenidos de rocas calcáre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enas bituminosas, etc.                   BARRILES         54,795,081                84,445,6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13009 Otras piedras de talla o construcc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ruto o desbastadas o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oceadas: pórfido, basalto, aremis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oca formada de sílice). diori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fita,  lava,  piedra  de  construc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alla,  piedra portland.                 METROS 3             23,889                   203,0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1001 Otras arenas naturales: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cillosas, caolínicas, feldesp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enas de cantera, de lago, de mar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ío, arenas naturales coloreadas 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miento térmico para elimin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urezas o no, excluidas las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íferas                                METROS 3             15,917                   111,4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4010 Aceite de palma en bruto                   KILOS                95,471                    44,8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4000 Queroseno (aceite de alumbrado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ámpara), (incluso combustibles de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oseno para  av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tropropulsión): turbo fuel No 1 (Jet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el), Turbo fuel No 4, Diesel No 1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esel No 2, Spray Oíl, Diesel pesquero.   KILOS               413,278                   142,4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4000 Queroseno (aceite de alumbrado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ámpara), (incluso combustibles de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oseno para  av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tropropulsión): turbo fuel No 1 (Jet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el), Turbo fuel No 4, Diesel No 1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esel No 2, Spray Oíl, Diesel pesquero.   LITROS            1,315,808                   312,5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7000 Combustibles para calderas (fuel oil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mazut, petróleo cru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cabezado.                               LITROS                1,592                     1,1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8000 Aceites lubricantes derivad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tróleo y aceites obten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 bituminosos: aceites bas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ubricantes, aceites blancos (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selina o de parafina), acei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sillos (spinde oíl), aceite disyunt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jes, de transformador, etc.            KILOS            10,135,825                10,302,0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8000 Aceites lubricantes derivad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tróleo y aceites obten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 bituminosos: aceites bas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ubricantes, aceites blancos (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selina o de parafina), acei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sillos (spinde oíl), aceite disyunt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jes, de transformador, etc.            LITROS           72,086,420                35,436,6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10 Betún de petróleo: asfalto de petróle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ea, goma, tierras de blanquear.          KILOS             5,123,544                 1,235,1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11 Otros residuos de aceites de petróle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ceites derivados de mine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ituminosos                                KILOS               508,468                   439,0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9 Otras bases inorgánicas;  otros  óx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óxidos  y peróxidos  metál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óxido  e hidróxido  de  litio,  vana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,  cobre,  molibdeno,  antimo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,  bismuto, calcio,  mercu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rconio, germanio, cadmio, tungst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índigo mineral (óxido de molibde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ro), zirconia, etc.                      KILOS                19,818                     3,9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LITROS               15,128                   141,8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01 Aditivos para aceites lubricant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ores de viscosidad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con otros adit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gentes y dispers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oxidantes, inhibidores de espu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bajantes de temperatura, para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ubricantes, etc.                          KILOS             1,306,415                 3,358,7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01 Aditivos para aceites lubricant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ores de viscosidad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con otros adit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gentes y dispers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oxidantes, inhibidores de espu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bajantes de temperatura, para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ubricantes, etc.                          LITROS            1,482,416                 8,253,6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4000 Vajilla y demás servicios de me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ensilios de cocina y otros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uso doméstico y de tocador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 plástico: artículos de coc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ejas de mesa, cubos de basu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teles, de plástico, etc.                UNIDADES          2,729,951                   584,2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113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no revestido, plac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, sin otra elaboración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laminado en caliente, de un anch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mm, o más y de un espesor inf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4,75mm. sin importar su elasticida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los productos del rubro rub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41211.03), no presentado en rollos.        METROS 2            672,143                 1,260,7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3100 Cisternas, barriles, tambores, bid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y recipientes análogos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tipo de producto (except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ses comprimidos o licuados) de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acero, de una capacidad n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300 litros sin dispositivos mecánico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érmico.                                   UNIDADES             53,336                   491,4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28,673,7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0000002 Repuestos y Accesorios                     SIN UNIDAD                                  1,129,0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0000003 Envases y Embalajes                        SIN UNIDAD                                    269,7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41   FABRICACIÓN DE SUSTANCIAS QUÍMIC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BÁSICAS                                                                                          136,159,6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93009 Otras plantas y partes de pla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as en perfumería, farmacia,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insecticidas, fungicidas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nes análogos: piretro, guan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rigold, orégano, hoja de co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lladona, árnica                          KILOS               228,040                   837,3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30162018 Jengibre (excepto el jengibre conserv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azúcar o en jarabe)                     KILOS               125,557                    29,1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23002 Otras gomas naturales, res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omorresinas y bálsamos naturales          KILOS                 5,608                     8,7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93013 Materias vegetales utiliz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ncipalmente para teñir o curti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hiote, mangle, tara y otros              KILOS                68,830                    80,6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3201423000 Minerales de alumini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dos: bauxita en bruto, baux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motratada, mena de aluminio en br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4,541,331                   714,6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12000 Mármol y otras piedras calizas de tal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e construcción de densidad apar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2.5 o más, estén o no desbas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oceados, por aserrado o de otra for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loques o losas: alabastro caliz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esoso, ecaussines, granito  belga 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andes, mármol, mármol traverti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ónices, piedra de construcción o talla.    METROS 3             56,457                   232,8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20000 Fundente calizo y piedra calcárea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habitualmente utilizad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bricación de cal o cemento: caliz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dra caliza en polvo para mejo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elos                                     METROS 3             23,099                    93,0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20001 Yeso  y  anhidrita:  anhidr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turada  o  molida  o  no, sulf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 naturales  y  yeso  tritu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 molidos  o no  (excepto calcinados)     KILOS               221,172                     9,1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40000 Caolín (arcilla blanca muy pura con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 fabrica la porcelana: resulta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teración del feldespato o d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itos) y otras arcillas caolín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nadas o no, excepto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olínicas                                 KILOS             2,743,279                    33,1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11619010 Sulfato de bario natural (baritina)        KILOS                92,315                     6,7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0 Sal de mesa                                KILOS            10,494,722                   298,7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1 Cloruro de sodio, con pureza superior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99.5 % incluso en disolución acuosa        KILOS               327,780                    22,2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5000 Aceite  de soya refinad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pero sin modifi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                              KILOS                 2,770                    18,7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5030 Aceite de oliva refinad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pero sin modifi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                              KILOS                 5,796                    13,5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8000 Lactosa y jarabe de lactosa: azúc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che químicamente pura o no, jarab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tosa sin saporisantes ni color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tosa comercial sólida, lactos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pura o no                     KILOS                 4,510                     8,5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2001 Almidones  o fécula de maíz (maicena)      KILOS                60,028                    33,2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4 Extractos concentrados, no alcohó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reparados compuestos) para hac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bidas                                    KILOS                   592                    43,4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6000 Tejidos (telas) de lino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lino, en peso, del 85%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, crudos o blanqueados: creto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enzo, lona de lino                       METROS               24,551                    18,6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9000 Los demás Tejidos (telas) de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udos, que no pesen más de 200gr/m2.      KILOS               108,410                   124,6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919 Otros  artículos de pasta de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, cartón, guata de celulosa o red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ibra de celulosa, n.c.p.: pap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aislamiento eléctrico, junt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paquetaduras, patrones, model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tillas, palitos de cartón o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rollado, panales de germinac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anicos, pantallitas de ma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oltorios para bombones, para fru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das para embutidos, montur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mpillas, fotografías, lana de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rjetas de visit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espondencia, vástagos para hil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.                                  KILOS               575,415                   374,0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8000 Aceites lubricantes derivad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tróleo y aceites obten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 bituminosos: aceites bas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ubricantes, aceites blancos (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selina o de parafina), acei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sillos (spinde oíl), aceite disyunt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jes, de transformador, etc.            KILOS                24,679                    32,8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01 Cera de parafina, cruda, refi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 o sintética.                       KILOS                11,543                    31,1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01 Hidrocarburos acíclicos saturados: Eta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on una pureza mayor del 95%), buta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no, heptano, octano, nonano, deca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11,620                    16,9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12 Tolueno puro (con una pureza mayor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95%)                                       KILOS               288,900                   877,0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13 Xilenos puros ( con una pureza mayor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95%): dimetilbenceno, ortox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xileno, paraxileno, mezclas isó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xilenos, etc.                           KILOS               135,096                   216,1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14 Estireno                                   KILOS               314,431                   503,0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0 Metanol  (alcohol metílico)                KILOS             6,971,186                 3,616,8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1 Propanol  1  (alcohol  propílico)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anol  2  (alcohol isopropílico)        KILOS                30,022                    52,0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19 Otros alcoholes acícl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lenglicol, butilenglic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-etil-2-(hidroximetil) propano-1,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-diol, poliol (polyol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metilolpropano, hexanotri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lorovinol (INN), 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logenados, sulfonados, nit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ados de los alcoholes acíc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12,806                    39,2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1 Esteres de ácido acético: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lo, vinilo, butilo, isobu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oxietilo  acetato de metilo, prop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sopropilo, amilo, isoamilo, isopen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de linalilo, etc.                  KILOS             2,623,564                 3,704,0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8 Acido esteárico sus sales y éste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earato de aluminio, estear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o, estearato de butilo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lcio, estearato de cobre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tilo, estearato de glicol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lomo, estearato de zinc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ásico, etc.                             KILOS                 8,863                     7,6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19 Otros ácidos monocaboxilicos cíc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anhídridos, halogenuros, peróx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ácidos, ésteres y sus deriv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trina, permetrina, ácido benzo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decilbencénico, benzoa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óxido de benzoico y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zoico.                                  KILOS                 4,471                   127,5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32 Acido cítrico sus sales y éste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trato de lítio, de hierro,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643                     1,2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33 Otros ácidos carboxílicos con fun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cohol pero sin otra función oxige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anhídridos, halogenuros, peróx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ácidos y derivados: ácido glucó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sales y ésteres, gluco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, de sodio, ácido fenilglicó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cólico, ácido málico, mandé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1,710                     4,4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5013 Aminoácidos y sus ésteres (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contengan más de un tipo de fun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igenada) y sales: glicina (glicocol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aninas, fenilalanina, leuc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soleucina, ácido aspártico, tilidi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zocaina (INN), cloroprocaína (INN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SIN UNIDAD                                    127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7010 Aldehídos acíclicos sin  otra fun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igenada: metanal (formol, formalin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anal, butanal, heptanal, decan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tral, citronelal, glutaraldehí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ldehído, acroleína, capraldehí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ioxal, lauraldehído, etc.                KILOS               615,222                   565,9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10 Otros compuestos oxigenados inorgán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lementos no metálicos: di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ono (anhídrido o gas carbó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lo seco), de silicio, de azufr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, hemióxido de nitrógeno (óx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o, protóxido de nitrógen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óxido de diarsénico (arsé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), anhídrido sulfúrico, monós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ilicio, nitrosilo, vapores nitro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447,360                    78,2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0 Oxido de zinc; peróxido de zinc, blan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zinc puro, flores de zinc.              KILOS                 9,617                    16,8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00 Carbono (incluso negro de humo) n.c.p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o de acetileno, negro de can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o de carbón, negro de lámpara, etc.    KILOS                 1,853                     2,1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12 Cloro                                      KILOS             3,445,321                   829,4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13 Flúor, bromo (no se incluyen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de bromo en ácido acétic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odo (excepto el radiactivo).              KILOS               237,710                    83,2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14 Azufre sublimado o precipitado, azuf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idal, flores de azufre,  disulf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rbono, sulfuros de fósfor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sénico, etc.                             KILOS                 7,134                     7,9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1 Ácido sulfúrico; oleum (ácido sulfúr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ante o humeante)                        KILOS             9,303,817                 1,085,396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0 Hidróxido de sodio (sosa cáustic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                                     KILOS            10,225,433                   999,400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2 Hidróxido de potasio (potasa cáustic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óxidos de sodio o potasio               KILOS                17,000                    22,1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5 Hidróxido de aluminio (except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ón coloidal), alúmina gelatino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úmina hidratada, gel de alúmina          KILOS             2,187,037                   998,4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3 Yoduros y oxiyoduros de sod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asio, de amonio, de calc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, etc.                               KILOS                   225                        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4 Hipocloritos, hipoclorito de calc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, cloritos, clorat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cloratos, bromatos y perbromat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poclorito de sodio, clo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pobromitos, yodatos y peryodatos, 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Javel, Cloruro de Cal (hipoclori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), etc.                              KILOS                98,000                    15,6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2 Hidrosulfitos y sulfuxilatos: dition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lcio, de sodio, sulfoxilatos, etc.    KILOS                 6,200                     8,3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3 Sulfitos, tiosulfatos: sulfi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monio, de calcio, disulfi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potasio, tiosulfato de amon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plomo, etc.                   KILOS                61,745                    38,7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5 Otros sulfatos: sulfato de magnes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cromo, de níquel,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itriolo azul), de zinc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), de bario, de hierro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rde), de mercurio, de plomo, etc.        KILOS            16,192,674                 3,704,9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0 Carbonato de sodio neutro (carbon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ódico, excepto el carbonato de sod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), cristales de soda, sos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r.                                     KILOS                82,064                    25,6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9 Otros carbonatos: de calcio, de ba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itio, de estroncio, de magnes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cipitado (no presentad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), de níquel, de mangane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l de cobre artificial, malaqu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, etc.                           KILOS             2,932,343                    66,3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5000 Sales de ácidos oximetál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ximetálicos: aluminiatos, crom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nc o de plomo, dicromato de sod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asio, permangana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xocromatos, titanatos, vanad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rconatos, volframatos (tungstatos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129,660                   133,7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7000 Cianuros, oxicianuros y cianu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lejos: cianuro de sodio, cúpr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proso, de calcio, de níqu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ferrocianuro de amon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potásico, sódico, etc.              KILOS                24,011                    57,0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8003 Carburos (excepto el carburo de calcio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én o no químicamente definidos: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icio, de volframio (tungsteno)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bario, de bor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ganeso, de molibdeno, de tánta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301,516                   205,0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2 Pigmentos y preparados bas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cadmio: pigmentos de roj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dmio, etc.                            KILOS                38,367                   237,1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3 Azul de ultramar y preparados bas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él:  pigmentos ultramarinos (mezc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el amarillo), rosa  ultramari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rde ultramarino, violeta ultramari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31,590                   295,5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5 Pigmentos y preparados bas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cianoferratos (ferrocianur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ricianuros): azul de berlín, ver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glés, azul de Prusia, azu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rnbull, azul mineral, ferrocian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érrico, no definido químicamente, ver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ilori, verde de zinc, etc.             KILOS                52,640                   181,5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9 Otras materias color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: azul cerúleo, gri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nc, ilmenita molida, mica revesti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oxicloruro de bismuto, neg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e, negro de esquisto (pizarr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o de sílice, tierra de Chip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erde), tierra de Verona, etc.            KILOS                50,200                   642,7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100 Acido nítrico y ácidos sulfonít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ros o no                                 KILOS                34,000                    61,2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101 Amoniaco (hidróxido de amonio) anhid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solución acuosa, amoniaco licu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las soluciones alcohólic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aco).                                 KILOS                19,937                    12,1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200 Cloruro de amonio, muriato de amo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 de amoniaco                            KILOS            52,043,202                13,174,4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202 Nitratos de potasio (salitre)              KILOS                36,817                    35,6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300 Nitrato de amonio puro o no y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ón acuosa o no                       KILOS            20,498,717                 5,721,3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302 Sulfato de amonio puro o no                KILOS            42,030,727                17,323,8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305 Urea pura o no y en solución acuosa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diamida de ácido carbónico)               KILOS           121,786,103                46,102,6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501 Sulfato de potasio o potásico puro o no    KILOS                 9,000                     3,5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509 Abonos minerales o químicos potás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(excepto carnalita, silvit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 sales naturales de potasi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uto):  sulfato de magnesio  y potas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 de sulfato de potasio y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ato de magnesio puros o no.            KILOS                14,803                    14,0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909 Otros abonos n.c.p.: fertiliz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istentes en mezclas natur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ato de sodio y nitrato potás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salitre), fertilizantes consistente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bstancias potásicas, etc.                KILOS               395,705                   107,5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 2,550,744                 5,382,0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3002 Cloruros de polivinilo plastific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 y formas similares, a gran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 de extrusión, copos, grán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, resinas, etc.                       KILOS               548,562                 1,371,4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10 Metacrilato de polimetilo                  KILOS                37,965                    98,7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1 Resinas de melamina: melam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ldehído, en formas primarias, etc.    KILOS               174,000                   182,4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80005 Caucho de acrilonitrilo-butadieno (NBR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átex, caucho (NBR),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, placas, hojas o tiras, etc.     KILOS                43,861                   104,2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KILOS             5,921,797                 5,940,2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2021 Sales e hidróxidos de amo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ternario: colina y sus s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ilcolina, betaína,  hidro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taína, bases de amonio cuaterna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óxido de tetrametilamonio, yod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tramilamonio,  etc.                      KILOS                43,843                   136,7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74 Líquidos y electrolitos n.c.p. 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inoácidos al 5-10%+ eletroli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aminoplasmal, aminosol), calc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uconato (calcium 10%), dextros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ua (glucosa), dextrosa en solu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ina, lipidos al 10-20% + electroli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tralapid, lipofundid, liposyn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asio cloruro (soletrol K, tri K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 de rehidratación oral, cit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sódico, sodio bicarbonato, solu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uttler (soletrol B), solución Darrow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soletrol D), solución Ringer lact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Dx Ringer, lactato Ringer),  etc.         KILOS                13,215                    13,2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301 Preparados de belleza o de maquillaj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l cuidado de la piel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s), inclusos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tectores contra los rayos solar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l bronceado de la piel,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manicuro o pedicuro: aceites,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tringentes, cremas, lápices 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ciones, ungüentos cosméticos; aceto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resentada como quitaesmalte), tal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el no perfumado), piedra pómez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umada, maquillajes de oj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bios, polvos para la cara, rouge, etc.   KILOS                   296                       7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455000 Grasas, aceites y sus fra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igen animal o vegetal n.c.p:  acei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ricino, deshidratado,  coc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idados, polimerizados, sopl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merizados por calor al vacío 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tmósfera de gas inerte, sulfur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freír (usados en la elabor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nsos para animales), linox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bromados, aceite de Tek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epoxidizados, aceites maleí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secantes, etc.                     KILOS                   605                     6,0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0 Aceites esenciales de frutos cí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rgamota, naranja, limón, li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darina, toronja, tangerina, etc.        KILOS                 1,306                     5,1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1 Otros aceites esenciales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tos cítricos): geranio, jazmí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nda o lavandín, menta piperit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mentas, espicanardo, aní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ucalipto, ajenjo, ajo, apio, arc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dro, ciprés, clavo, comino, etc.         KILOS                   100                        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4 Mezclas de sustancias odorífica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utilizado en las industri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os o bebidas: aceites esenc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con sustancias arom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esenciales mezclados entre sí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oides mezclados entre sí, etc.        KILOS                18,293                    68,9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01 Aditivos para aceites lubricant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ores de viscosidad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con otros adit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gentes y dispers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oxidantes, inhibidores de espu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bajantes de temperatura, para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ubricantes, etc.                          KILOS                35,200                    69,8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02 Aditivos preparados para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, para otros líqu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s con los mismos fines qu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minerales: anticorro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antioxidantes), deterge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antes, inhibidores de espu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ores de viscosidad,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ngelantes, etc.                      KILOS                 1,530                     1,0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02 Preparados para acelerar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ción del caucho.                  KILOS                22,554                    62,0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0 Agentes de acabados, port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intóreas para acelerar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ñido o fijar materias tintóre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productos y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la industria text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ra, del cuero o análog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restos, mordientes, acab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osaduras, agentes deslustr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elentes de polvo, suav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omerantes preparados para su 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industria del papel, el cartón 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, maduradores para el acab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s, preparados antiencog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, etc.                             KILOS               150,772                   191,5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1 Plastificant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 n.c.p.: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envejecedores para caucho, ftal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alquil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stificadores, mezclas de dos o 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talatos - éstere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stificadores, etc.                      KILOS               263,200                   592,1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2 Preparados antioxid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difenilaminas alquil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as para su uso como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oxidantes, compuestos orgán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, etc.                      KILOS                   749                     5,4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3 Preparados para el decap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s metálicas; funde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auxiliares para soldadur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ado; polvos y past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daduras y estañado compues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y otros minerales,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para recubri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llenar electrodos o varil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dadura.                                 KILOS                53,341                   146,5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9 Otros productos  y preparados quím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ácidos grasos indust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poxidizados, aceite de dipp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sel, de jeppel, ácidos nafténicos,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 insolubles en agua y sus éste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úmina soluble, blanco de champagn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arbonato de calcio natural mu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), etc.                              KILOS               983,394                    83,7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2000 Cal viva o acústica: cal viv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rones o polvo (excepto el 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urificado), óxido de calci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urezas, etc.                            KILOS             1,069,591                    43,0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2001 Cal apagada:  (excepto el hidr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urificado), hidróxido de calc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impurezas, etc.                        KILOS             1,865,487                   105,6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600 Alambre de acero inoxidable, monofil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 en frío, no estéril revest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no aislado (excepto cuer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musicales).                   KILOS             1,489,470                 2,115,0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1302 Aleaciones de cobre (except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proaleaciones normalizadas):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zinc ( latón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(bronce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(cuproníquel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- zinc (alpaca), meta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panas, plata niquelada, etc.            KILOS                   600                     1,3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4400 Polvo de zinc (polvo azul), polv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tículas.                                KILOS             3,438,211                 1,351,2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10,367,2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00000002 Repuestos y Accesorios                     SIN UNIDAD                                    794,8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00000003 Envases y Embalajes                        SIN UNIDAD                                  1,701,8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42   FABRICACIÓN  DE OTROS  PRODUCTO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QUÍMICOS                                                                                         295,608,0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92100 Algodón  desmotado y sin desmotar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dar ni peinar                           KILOS               167,453                   140,6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10291000 Leche de ganado bovino sin elaborar        LITROS           17,611,000                 7,820,8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220293000 Miel natural                               KILOS                 7,235                    25,2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23011 Materias pécticas, pectinatos y pectatos   KILOS                 1,104                    27,6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5000493000 Algas marinas y otras algas fres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as, molidas o sin moler.                KILOS                 1,000                     8,669                 2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0101101019 Otras variedades de hulla, pulveriz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no, sin aglomerar: carbón coquifica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hulla subgrasos, carbón de partícu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35,504                   155,6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1101202000 Gas natural licuado                        KILOS                50,000                    50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3201429043 Minerales de circoni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dos: arena de circo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ddeleyita, silicatos de circo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onio (excepto piedras preciosas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do de mena de circonio, me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onio                                   KILOS               232,724                   337,7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1000 Arenas naturales de sílice y are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rzo                                     KILOS             4,937,290                   434,5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1001 Otras arenas naturales: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cillosas, caolínicas, feldesp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enas de cantera, de lago, de mar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ío, arenas naturales coloreadas 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miento térmico para elimin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urezas o no, excluidas las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íferas                                KILOS               514,756                    72,0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40000 Caolín (arcilla blanca muy pura con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 fabrica la porcelana: resulta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teración del feldespato o d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itos) y otras arcillas caolín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nadas o no, excepto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olínicas                                 KILOS               239,740                    60,0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11611000 Fosfatos de calcio, fosf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ocálcicos naturales y cre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sfatada (utilizados como materia prim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abonos), sin moler: apatita, cr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sfáticas, fosfatos tricálc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sforitas naturales, sin moler            KILOS                 8,368                    22,0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11612000 Azufre en bruto o sin refinar (azuf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ivo): azufre en canelones, azufre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, azufre mineral en bruto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r                                    KILOS               171,682                    18,8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11619013 Acido bórico natural, que no conteng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 de  un 85% de H3BO3, calculado s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base del peso seco                      KILOS               377,244                   272,8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0 Sal de mesa                                KILOS               204,767                    21,2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1 Cloruro de sodio, con pureza superior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99.5 % incluso en disolución acuosa        KILOS                   559                       1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21620009 Otros tipos de sal : agua de mar, 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ema, etc.                                 KILOS                                                              18,4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91639040 Esteatita natural, en brut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plemente desbastada o troceada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o o de otro modo, en bloqu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as; talco : creta de Veneci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ncesa,  jaboncillo  de sast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turado o en polvo o no, talc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 o no (excepto el presentad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umería)                                KILOS               300,626                   351,3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3911010 Cerdas y pelo de cerdo y jabalí, pe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ón otros pelos para cepillería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 de cerdas o pelo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de ardilla, de marta, de mofe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tejón, etc.                             KILOS                   571                    16,2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32153001 Nueces, otros frutos secos y semil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ados, salados, o conservados de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era: pistachos, almendras, fru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os, nueces tostadas, con 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de aceite vegetal, 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omatizantes, especias u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itivos, jengibre en jarabe, etc.         KILOS                98,218                   420,3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2019 Aceites y grasas de origen animal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 n.c.p. refinados o no,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modificar químicamente: aceit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sos, de huevos de tortuga, de yem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vo, grasa de caballo, de os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ejo, de res, de hipopótamo, etc.        KILOS                35,293                    98,8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3000 Aceite  de  soya (soja)  en  br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desgomado                          KILOS                44,130                    54,6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3030 Aceite de oliva virgen                     KILOS                   800                     5,4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5060 Aceite de sésamo (ajonjolí) refin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y sus fracciones, pero sin modifi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                              KILOS                 1,745                    17,6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7040 Aceite de ricino (higuerilla) refin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y sus fracciones, pero sin modifi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.                              KILOS                 1,500                     1,4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7040 Aceite de ricino (higuerilla) refin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y sus fracciones, pero sin modifi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.                              LITROS                  625                     1,6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7051 Grasas y aceites vegetales fij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dos o no y sus fracciones n.c.p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 sin modificar químicamente: acei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jojoba, almendras, germen de trig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esos de ciruela, kapok, cera de mir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Japón, etc.                            KILOS               456,939                   592,5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9001 Aceites de origen vegetal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hidroge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resterificados, reesterific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idinizados, refinados o no, p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 preparación, aptos para el consu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mano.                                    KILOS                 1,767                     2,4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9001 Aceites de origen vegetal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hidroge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resterificados, reesterific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idinizados, refinados o no, p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 preparación, aptos para el consu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mano.                                    LITROS                2,095                     3,6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81000 Tortas (pasta) y demás residuos sól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a extracción del aceite de soy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s o no, o en forma  de gránulos      KILOS                37,933                   109,5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83010 Ceras de origen vegetal (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gliceridos), estén o no ref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as: cera de carnaub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delilla, algodón, esparto, etc.         KILOS                   382                    11,4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1000 Leche concentrada o edulcorada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do sólido, con un contenido gra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, no superior al 1.5%: leche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, gránulos, bloques y otras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as, incluso envasada en recipi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méticos                                 KILOS             6,149,597                 5,396,2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202298000 Lactosa y jarabe de lactosa: azúc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che químicamente pura o no, jarab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tosa sin saporisantes ni color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tosa comercial sólida, lactos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pura o no                     KILOS                34,099                    42,717                 7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1000 Harina de trigo o de morcaj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quillón: harina de escan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quillón, trigo duro, harina de trig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a con la adición de pequeñ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tidades de fosfatos, minera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taminas, harina para macarrones          KILOS                 2,203                     1,3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5002 Granos  de  cereales  aplastados o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s  (excepto  los preparados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ayuno  y  arroz  elaborado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elaborado): arroz, avena, ceb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nteno, maíz, mijo, trigo, aplas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copos                                   KILOS                21,110                    19,5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1000 Glucosa (dextrosa)y jarabe de gluco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fructosa o que en estado se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 menos de un 20%, en pes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ctosa                                   KILOS                64,181                    45,7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1001 Glucosa y jarabe de glucosa, que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do seco contenga por lo menos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%, pero no más de un 50%, en pes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ctosa                                   KILOS                79,814                    50,4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1009 Azúcares n.c.p., incluso azú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vertido, jarabe de azúcar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omatizantes o colorantes: azúc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idón,  de fruta, de maíz, de mal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amelo colorante, en forma líqui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a, jarabe de azúcar de caña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olacha, jarabe de maíz, etc.            KILOS                74,133                    86,2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2001 Almidones  o fécula de maíz (maicena)      KILOS                   368                    10,9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22322010 Dextrinas y otros almidones y fécu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, modificados: acet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idón, almidones esterific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erificados, almidones, solu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stados, amilógeno, nitroalmidón, etc.    KILOS                   473                     6,0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2000 Azúcar de caña refinada, en est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, sin adición de saporizante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                                KILOS             3,146,500                 1,760,5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22352002 Azúcar en polvo (azúcar impalpable)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ición de saporizantes ni colorantes      KILOS                65,124                    74,8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492399903 Gelatinas con o sin sabor                  KILOS                   456                    63,3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1000 Alcohol etílico sin desnaturalizar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a concentración alcohólica, en volum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0% o más                              KILOS                65,532                    92,5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1000 Alcohol etílico sin desnaturalizar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a concentración alcohólica, en volum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0% o más                              LITROS               19,310                    16,6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2000 Alcohol etílico y otros alcoh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naturalizados, de cualqui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ción alcohólica (no apt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consumo humano)                         KILOS             2,974,166                 4,587,1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2000 Alcohol etílico y otros alcoh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naturalizados, de cualqui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ción alcohólica (no apt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consumo humano)                         LITROS              422,897                   358,6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3002 Preparados alcohólicos compuest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utilizado para la fabric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bidas, con una graduación alcohólica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ás del 0.5% en volumen.                KILOS                 2,480                    10,2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161209 Otras sustancias grasas derivadas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 de lana, lanolina                    KILOS                   628                    11,0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161209 Otras sustancias grasas derivadas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 de lana, lanolina                    LITROS                  130                       6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5001 Hilo de algodón para cos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 para la venta al por men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on un peso inferior o igual a 1000 g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ido el soporte y una torced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nal en "z".).                            KILOS                19,259                    13,3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9201 Hilados de gran resistenci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es, nylon u otras poliamidas,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rayón a la viscosa, impreg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iertos o forrados con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                                  KILOS                47,399                    45,9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301 Papel y cartón Kraft sin revestir,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, n.c.p., que pes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 o menos (excepto para forr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cos): papel kraft de envolve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r, tablero kraft                     KILOS               198,436                   309,4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303 Papel y cartón Kraft, sin revestir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, n.c.p., que pese 2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 o más (excepto para forros o sac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nvolver o embalar                    KILOS                62,529                    42,3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700 Papel y cartón sulfurizados, pergami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, papeles impermeables 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,  papel terciopelo, en roll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, papel parafinado.                   KILOS                 1,180                    13,5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701 Papel de trazado (papel calco)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istal y otros papeles transparent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lúcidos, en rollos u hojas: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ofán, metalizado, aluminio.             KILOS                   234                     2,4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0 Cajas y cajon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: caja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, cajas plegables, caj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je, almacenamiento y transpor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es, envases de embalar de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artón ondulado.                         UNIDADES            720,374                   101,5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1 Cajas y cartones plegadizos,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no ondulados: cajas para ta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plegables, cartones pleg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 plegables, envases mon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s para montar con cola, gra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, sólo de un lado.                     UNIDADES          1,222,246                    63,5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3 Archivadores, clasificadores de ca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para embalaje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de papel o cartón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oficinas, tiendas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lecimientos  simila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chivadores de papel, armari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chivadores de papel, bandej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as, cajas de almacenamiento, ca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archivar o almacenar con refuerz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accesorios de otros materi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ones rígidos, envases de cartón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so en oficinas, comercios, etc.           KILOS               332,870                   463,6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UNIDADES          1,681,538                    70,014             102,9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3000 Otros aceites ligeros derivad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tróleo y aceites ligeros obten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 bituminosos (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crudos): aguarrás, espíritu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s, etc.                           KILOS               898,800                   884,9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4000 Queroseno (aceite de alumbrado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ámpara), (incluso combustibles de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oseno para  av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tropropulsión): turbo fuel No 1 (Jet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el), Turbo fuel No 4, Diesel No 1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esel No 2, Spray Oíl, Diesel pesquero.   KILOS                14,342                    14,3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4000 Queroseno (aceite de alumbrado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ámpara), (incluso combustibles de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oseno para  av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tropropulsión): turbo fuel No 1 (Jet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el), Turbo fuel No 4, Diesel No 1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esel No 2, Spray Oíl, Diesel pesquero.   LITROS            3,021,401                   737,0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5001 Preparados medios, n.c.p. que conteng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lo menos el 70% de su pe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de petróleo o aceites obte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inerales bituminosos (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udos) y cuyos componentes básicos se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os aceites: espíritu de petróleo, etc.   KILOS                34,204                    56,4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8000 Aceites lubricantes derivad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tróleo y aceites obten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 bituminosos: aceites bas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ubricantes, aceites blancos (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selina o de parafina), acei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sillos (spinde oíl), aceite disyunt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jes, de transformador, etc.            KILOS                 8,245                    17,5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8000 Aceites lubricantes derivad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tróleo y aceites obten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 bituminosos: aceites bas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ubricantes, aceites blancos (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selina o de parafina), acei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sillos (spinde oíl), aceite disyunt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jes, de transformador, etc.            LITROS                7,393                    13,0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00 Vaselina  en bruto (petrolato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, mineral, etc.                  KILOS                57,798                   126,4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01 Cera de parafina, cruda, refi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 o sintética.                       KILOS               269,155                   366,5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10 Betún de petróleo: asfalto de petróle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ea, goma, tierras de blanquear.          LITROS              123,131                    32,0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11 Otros residuos de aceites de petróle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ceites derivados de mine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ituminosos                                KILOS                30,843                    74,0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12 Tolueno puro (con una pureza mayor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95%)                                       KILOS             3,309,634                 4,410,5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13 Xilenos puros ( con una pureza mayor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95%): dimetilbenceno, ortox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xileno, paraxileno, mezclas isó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xilenos, etc.                           KILOS                40,360                    64,5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14 Estireno                                   KILOS                14,030                    30,5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22 Tetracloroetileno, percloroetileno         KILOS                15,335                    16,1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26 Derivados fluorados, bromados o yod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drocarburos acíclicos: bromometa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bromuro de metilo), yodoeta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odoformo, yoduro  de  etilo,  yod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ilo, yoduro de alilo, dibrom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ntametileno, etc.                        KILOS                44,250                    20,1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29 Derivados halogenados de hidrocarbu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lindano (iso) isómero gam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sómeros alfa, beta, delta, clorda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so), aldrin (iso), clorobenc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clorobenceno, hexa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ono, etc.                              KILOS               749,846                 1,241,867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2000 Ácidos grasos monocarboxí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les y aceites ác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dentes de la refinación: linox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esteárico comercial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áquico crudo, ácido oleico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o, resínicos, estearina, etc.          KILOS               347,355                   244,6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0 Metanol  (alcohol metílico)                KILOS                84,681                   155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1 Propanol  1  (alcohol  propílico)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anol  2  (alcohol isopropílico)        KILOS                28,650                    65,7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2 Butanoles: isobutílico, butíl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undario y terciario, etc.               KILOS                 2,539                     5,0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4 Alcoholes grasos industriales: alcoh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tílico, alcohol estearílico, alcoh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urílico, alcohol oleí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-etilhexanol, etc.                        KILOS                21,320                   166,4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9 Otros  alcoholes  monohíd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ilamílico,  alcoholes hexí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coholes  nonílicos,  alcoh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ílicos, alcoholes  acíc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pénicos,  fitol,  linalol, ner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inol, citronelol, etc.                  KILOS               127,915                   226,4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11 Pentaeritritol                             KILOS                 8,341                    17,4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13 d-Glucitol, Sorbitol (sorbi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-sorbitol)                                KILOS               105,051                    85,4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13 d-Glucitol, Sorbitol (sorbi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-sorbitol)                                LITROS               40,529                    44,9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19 Otros alcoholes acícl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lenglicol, butilenglic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-etil-2-(hidroximetil) propano-1,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-diol, poliol (polyol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metilolpropano, hexanotri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lorovinol (INN), 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logenados, sulfonados, nit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ados de los alcoholes acíc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1,272,781                 3,145,9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20 Alcoholes ciclánicos, ciclén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cloterpénicos y sus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logenados, sulfonados, nit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ados: mentol, ciclohexan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ilciclohexano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metilciclohexanoles, esteroles 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cetoles, terpineoles, colester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soborneol, lumisterol, alcanfo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rneo, etc.                               KILOS                28,595                   296,6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21 Alcoholes cíclicos aromáticos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 halogenados, sulfo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ados o nitrosados: alcoh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cilico, alcohol cinamílico, alcoh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niletílico, benzohidr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nilcarbinol, difenilmetan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nilcarbinol, fenilmentan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fenilcarbinol, etc.                     KILOS               332,223                   150,6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21 Alcoholes cíclicos aromáticos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 halogenados, sulfo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ados o nitrosados: alcoh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cilico, alcohol cinamílico, alcoh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niletílico, benzohidr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nilcarbinol, difenilmetan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nilcarbinol, fenilmentan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fenilcarbinol, etc.                     LITROS               31,347                    17,5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31 Cresoles (con una pureza mayor al 95%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), n.c.p. y sus sales: meta-cres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to-cresol, para-cresol, químic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mente puro y sus sales, etc.      KILOS                 1,645                     3,5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31 Cresoles (con una pureza mayor al 95%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), n.c.p. y sus sales: meta-cres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to-cresol, para-cresol, químic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mente puro y sus sales, etc.      LITROS                1,250                     3,8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32 Otros fenoles y fenol-alcohol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ctilfenol, nonilfenol y sus isóm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xilenoles y sus sales, nafto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fenoles y sus sales, alcoh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icílico, bisfenol, catec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oquinona, menadiol, pirocatec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inol, timol, etc.                        KILOS               197,985                   455,8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33 Derivados halogenados,  sulfo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atados  o  nitrosados de  fenole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nol - alcoholes: ácido acroceí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f, ácido pícrico, cloroquin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onactoles, trinitrofen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nitroxilenoles, clorohidroquino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4,6-dinitro-orto-cresol, etc.              KILOS               314,159                   569,3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0 Acido acético y sus sales: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, acetatos de cobalto, anhídr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ético, acetatos de calcio, plo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cromo, aluminio o hierro, etc.      KILOS                 2,160                     1,5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1 Esteres de ácido acético: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lo, vinilo, butilo, isobu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oxietilo  acetato de metilo, prop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sopropilo, amilo, isoamilo, isopen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de linalilo, etc.                  KILOS               211,520                   616,1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1 Esteres de ácido acético: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lo, vinilo, butilo, isobu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oxietilo  acetato de metilo, prop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sopropilo, amilo, isoamilo, isopen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de linalilo, etc.                  LITROS                1,897                     4,3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2 Acido metacrílico y sus sales              KILOS                14,940                    17,9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3 Esteres de ácido metacrílic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crilato de metilo, isobu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ilo,  de alilo, metacril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utilo, de dodecilo,  de etil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ilo,  de octadecilo, etc.               KILOS                 7,704                    31,8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8 Acido esteárico sus sales y éste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earato de aluminio, estear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o, estearato de butilo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lcio, estearato de cobre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tilo, estearato de glicol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lomo, estearato de zinc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ásico, etc.                             KILOS                30,587                    27,125                 112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9 Ácidos monocarboxílicos acíc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turados n.c.p: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o-di-tricloroacético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ónico, ácido bromoacético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urico sus sales y  ésteres.              KILOS                   411                     4,2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10 Anhídridos, halogenuros, peróxid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ácidos de ácidos monocarboxí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clicos saturados y sus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logenados, sulfonados, nit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ados, anhídrido acético, fórm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ético, etc.                              KILOS               152,678                   262,010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11 Ácidos oleico, linoléico o linolé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sales y ésteres                        KILOS                10,908                    16,8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12 Otros ácidos monocarboxílicos acíc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saturados: ácido acrílic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, ésteres del ácido acrí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 del ácido acrílico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ctanoico, undecilénico, etc.              KILOS                30,596                   229,3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12 Otros ácidos monocarboxílicos acíc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saturados: ácido acrílic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, ésteres del ácido acrí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 del ácido acrílico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ctanoico, undecilénico, etc.              LITROS                  580                     8,5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19 Otros ácidos monocaboxilicos cíc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anhídridos, halogenuros, peróx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ácidos, ésteres y sus deriv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trina, permetrina, ácido benzo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decilbencénico, benzoa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óxido de benzoico y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zoico.                                  KILOS                10,916                    57,4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30 Acido láctico, sus sales y éste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tato de calcio, sodio, etc.             KILOS                   132                     1,2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31 Acido tartárico y sus sales y ésteres      KILOS                   800                     8,8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32 Acido cítrico sus sales y éste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trato de lítio, de hierro,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34,309                   104,1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33 Otros ácidos carboxílicos con fun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cohol pero sin otra función oxige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anhídridos, halogenuros, peróx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ácidos y derivados: ácido glucó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sales y ésteres, gluco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, de sodio, ácido fenilglicó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cólico, ácido málico, mandé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61,413                    80,7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34 Otros ácidos carboxílicos con fun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nol pero sin otra función oxige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anhídridos, halogenuros, peróx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ácidos y sus derivados: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oxibenzoico sus sales y éste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oxibenzoato de metilo, propilo, etc.   LITROS               14,070                   197,6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5002 Monoaminas  o  poliaminas  ciclán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clénicas  o cicloterpénicas  y 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  y  sales:  ciclohexilam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metilaminociclohexano, etc.              KILOS                10,600                    36,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5010 Aminoalcoholes, sus éteres y éster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: monoetanolamina, dietanolam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etanolamina, acetilmetad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inoetanoles, etc.                        KILOS               113,103                   121,1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5014 Aminoalcohol-fenoles, aminoácido fen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otros compuestos amínicos con fun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igenada: ácidos aminosalicilicos, 2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no-1-(2,5-dimetoxi-4-metil)-fenilprop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o (STP, DOM), etc.                       KILOS                 5,385                    10,4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5034 Derivados orgánicos  de hidracin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oxilamina: etil - metil, cetoxim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ldoximas, benzaldoxi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metilglioxima, fenil, glucosazo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acidinas, hidrazonas, oxim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carbacida, etc.                        KILOS                34,679                    39,3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6010 Otros compuestos orgánicos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rgánicos: tetraetilo de plo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 orgánico de mercu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ifosato, carbonilo de hierro, clor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enilmercurio, arsenobence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onilos, siloxanos, trietilsilan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fenilsilanol, etc.                      KILOS                    89                       8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6031 Otros compuestos heterocíclicos que s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heteroátomos de nitrógeno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anillo de piridina no condens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ogenado o no, en su estruct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isonicotínico, bencetid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tameprodina, clorfenam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noxilatos, dimetilpirid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nciclidina, piperidilacet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soniazida, levometorfán, lutid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ilfenidatos, nicetamida, nicotin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rlevorfanol, norpipanona, picolam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idinas, piperidina, piritrami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acemetorfán, trimeperid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nilpiridinas, fentanil, lutid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4,395                   305,4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7005 Eter-alcoholes, éter-feno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éter-alcohol-fenoles, peróx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cohol, éter, cetona; sus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onados, nitrados o nitros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cohol anisílico, butildig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utiltrigol, dietilenglicol, dig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-etoxietanol, eugenol, guat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uayacol, guayanolsulfon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uayetolina, isoeugenol, monobenzo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,2'-oxidietanol, éteres monometí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etilenlicol, éteres monobutí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etilenglicol, dipropilenglic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etilenglicol, glicerilguayac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oguayacol, etc.                        KILOS                   119                     3,6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7010 Aldehídos acíclicos sin  otra fun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igenada: metanal (formol, formalin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anal, butanal, heptanal, decan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tral, citronelal, glutaraldehí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ldehído, acroleína, capraldehí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ioxal, lauraldehído, etc.                KILOS                                                              13,2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7010 Aldehídos acíclicos sin  otra fun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igenada: metanal (formol, formalin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anal, butanal, heptanal, decan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tral, citronelal, glutaraldehí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ldehído, acroleína, capraldehí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ioxal, lauraldehído, etc.                LITROS               14,507                     8,3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7014 Butanona, etil metil cetona.               KILOS               923,233                 1,462,9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7016 Derivados halogenados, sulfo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ados o nitrosados de los aldehí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íclicos sin o con otra fun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igenada: cloral, butilcloral, brom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acetaldehído, clorobenzaldehí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 68                   537,6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7030 Enzimas, enzimas preparada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jo y sus concentrados, trips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imotripsina, pancreatina, pepsin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concentrados, papaína, prepara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zimáticas para ablandar la carne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arificar bebidas, bromelina, catal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astasa, estreptoquinasa, fosfat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vertasa, lipasa, peroxid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imopapaína, quimosina, ren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ombina (excepto medicamentos), ure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1,385                    14,9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8000 Ésteres fosfóricos y sus sale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tofosfatos); sus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logenados, sulfurados, nit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ados: glicerofosfato de sod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, de hierro, ésteres fosfó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clof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metil-dicloro-vinil-fosfato, fosf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tributilo, etc.                         KILOS                   890                     5,2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8001 Ésteres de otros ácidos inorgán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ésteres de halogenu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ógeno) y sus sales; sus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logenados, sulfurados, nit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ados: paratión, pentrita (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r), carbonato de die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glicerina, pentrita, éste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tricos (excepto explo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), silicicos, nitro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úricos, tiofosfóricos, etc.            KILOS                24,394                   157,2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10 Otros compuestos oxigenados inorgán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lementos no metálicos: di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ono (anhídrido o gas carbó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lo seco), de silicio, de azufr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, hemióxido de nitrógeno (óx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o, protóxido de nitrógen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óxido de diarsénico (arsé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), anhídrido sulfúrico, monós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ilicio, nitrosilo, vapores nitro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3,719                    34,2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0 Oxido de zinc; peróxido de zinc, blan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zinc puro, flores de zinc.              KILOS                49,529                   127,5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2 Oxido de manganeso: di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ganeso, anhídrido manganoso, trióx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manganeso, anhídrido permangá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508,202                   185,435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5 Óxidos de titanio: dióxido de ti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hídrido titánico, blanco de ti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160,002                   368,6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10 Boro, telurio, fósforo (except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adiactivo), arsénico y selenio, fl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elenio, fósforo blanco, fósfo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jo, régulo de arsénico, etc.             KILOS                 2,423                    15,6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12 Cloro                                      KILOS                60,071                   153,4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14 Azufre sublimado o precipitado, azuf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idal, flores de azufre,  disulf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rbono, sulfuros de fósfor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sénico, etc.                             KILOS             1,304,765                   114,0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17 Calcio, estroncio y bario                  KILOS             5,357,558                   203,6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0 Ácido clorhídrico (cloruro de hidróg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clorhídrico)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sulfúrico, ácido clorosulfó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hidrina sulfúrica.                     KILOS                96,467                    38,5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1 Ácido sulfúrico; oleum (ácido sulfúr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ante o humeante)                        KILOS             2,061,643                   689,5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2 Ácido fosfórico, anhídrido fosfórico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s polifosfóricos: pent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ósforo, óxido de fósforo.               KILOS                70,066                    76,6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4 Otros ácidos inorgánicos: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ógeno, ácido aminosulfónico, sulf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drógeno, ácidos peroxosulfú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de Caro, ácido ditiónico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usico, derivados del fósforo, ác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selenio, del teluro, del bromo, etc.   KILOS               298,619                   331,8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5 Anhídrido silicio: gel de silici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ílica, dióxido de silicio, fl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ílice, nieve de sílice, sílice blan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22,654                    40,2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6 Anhídrido sulfuroso, di o bi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fre                                     KILOS                38,330                    69,3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31 Sulfuros de elementos no metálico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sulfuro de fósforo comerc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ripigmento falso, disulf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ono, disulfuro de silic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opigmente artificial, rejalg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, sulfuro amarillo, sulf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jo, sulfuro de fósforo, trisulf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arsénico, etc.                           KILOS                 5,225                    94,831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0 Hidróxido de sodio (sosa cáustic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                                     KILOS             2,515,809                   806,888                 233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0 Hidróxido de sodio (sosa cáustic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                                     LITROS                2,764                     1,240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2 Hidróxido de potasio (potasa cáustic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óxidos de sodio o potasio               KILOS                 7,621                     7,6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5 Hidróxido de aluminio (except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ón coloidal), alúmina gelatino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úmina hidratada, gel de alúmina          KILOS                16,826                    74,1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0 Cloruro de calcio                          KILOS               150,722                    56,0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1 Otros cloruros, oxicloruros 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oxicloruros: cloruro de magnes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uminio, de hierro, de cobalt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, de zinc, de bario, de cobr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 oxicloruros  e hidrocloru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 cobre, de aluminio, amaril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ssel (oxicloruro de plomo), blanc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la (oxicloruro de bismuto), etc.        KILOS                                                                 5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3 Yoduros y oxiyoduros de sod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asio, de amonio, de calc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, etc.                               KILOS                   122                     4,6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4 Hipocloritos, hipoclorito de calc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, cloritos, clorat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cloratos, bromatos y perbromat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poclorito de sodio, clo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pobromitos, yodatos y peryodatos, 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Javel, Cloruro de Cal (hipoclori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), etc.                              KILOS             2,297,435                   551,482                 7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2 Hidrosulfitos y sulfuxilatos: dition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lcio, de sodio, sulfoxilatos, etc.    LITROS              223,648                   115,6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3 Sulfitos, tiosulfatos: sulfi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monio, de calcio, disulfi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potasio, tiosulfato de amon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plomo, etc.                   KILOS                 1,686                     2,4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4 Sulfatos de sodio: sulfato de di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ulfato de disodio,  sal de glaub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gnosulfonato, etc.                       KILOS             9,971,456                 2,036,0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5 Otros sulfatos: sulfato de magnes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cromo, de níquel,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itriolo azul), de zinc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), de bario, de hierro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rde), de mercurio, de plomo, etc.        KILOS                27,650                    45,0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6 Alumbres: de aluminio, de amon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omo, de potasio, de sodio ordina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es, etc.                             KILOS                 2,131                    17,3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31 Otros fosfatos: fosfato de bar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monobásico, de calcio neut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opotásico, monosódico, fosf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básico, etc.                            KILOS             1,531,895                   914,4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32 Polifosfatos: trifosfatos de sod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gnesio, de amonio, pirofosf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, de calcio, de amonio, difosf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metafosfatos, metafosfatos, etc.       KILOS             5,381,227                 4,070,7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0 Carbonato de sodio neutro (carbon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ódico, excepto el carbonato de sod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), cristales de soda, sos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r.                                     KILOS               514,048                   191,9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1 Carbonato ácido de sodio (bicarbo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)                                     KILOS                22,960                    19,7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9 Otros carbonatos: de calcio, de ba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itio, de estroncio, de magnes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cipitado (no presentad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), de níquel, de mangane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l de cobre artificial, malaqu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, etc.                           KILOS            35,872,520                 6,000,4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5000 Sales de ácidos oximetál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ximetálicos: aluminiatos, crom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nc o de plomo, dicromato de sod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asio, permangana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xocromatos, titanatos, vanad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rconatos, volframatos (tungstatos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234,122                   129,0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5013 Otros productos químicos inorgán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agua destilada, agua conductiv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agua de pureza similar                   LITROS              337,860                   145,9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7002 Silicatos; silicatos comerci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alcalinos: silicato de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irofilita), de cadmio, de ces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de estroncio, de magnes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silicato de cobalto, metasilic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dicos, silicatos de bario, silicato 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recipitado, de plomo, vidr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ble, etc.                              KILOS             2,709,609                   807,3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7003 Boratos, perboratos (peroxoboratos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rato de cadmio, borato de cobalt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de níquel, de zinc, perbor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amonio, de calc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gnesio, de zinc, bórax refin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borax, perla de bórax, vidri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órax, etc.                                KILOS               195,008                   114,6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7004 Sales de ácidos inorgán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xiácidos n.c.p: silicatos dob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lejos, arsenitos y arseni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amonio, de hier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uros dobles o complejos de amoni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nc, clorofosfato de sodio, metá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la mena natural), cloroyod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yoduros, germanosulfu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bdofosfatos, sal de Mohr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ligot, de Reinecke, sal rosada, s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oldar, silico fosfatos, verd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cheele, etc.                              KILOS                15,342                    91,3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8000 Peróxido de hidrógeno (agua oxigenada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óxido de hidrógeno combinado o n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rea, líquido, sólido, no present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medicamentos.                         KILOS                 7,378                    29,2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8004 Hidruros, nitruros, azidas, siliciur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ruros, estén o no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finidos: azida de bario, de plom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, borohidruro de sodio, potás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ruro de aluminio, de antimon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,  hidruro  de  aluminio,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tio,  de  antimonio, de  boro,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, etc.                               KILOS               107,914                    15,1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0 Materias colorantes orgánicas sintét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preparados basados en ell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dispersos y preparacion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 de estos colorantes, ti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os, sintéticos, defi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o no                          KILOS                 1,431                    92,5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2 Materias tintóreas básica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ellas: tintes bás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definidos químicamente o no.   KILOS                 1,862                     6,2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6 Pigmentos y preparados basados en e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taxantinas, caretonoides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ta-caroteno sintético, ti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gmentos orgánicos,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finidos químicamente o no.               KILOS               424,917                 1,089,8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9 Otras materias colorantes orgán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: alizarina, auram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urorinas, indulinas, pironinas, ti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cridina, de azina, de azoi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azol, de cianina, de antraquino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droxiquinona, de indofeno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acina, de quinoleína, de tiacin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azol, de xanteno, eos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uoresceína, fucsina, monoazoti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orcinol-ftaleína, tiofladina, verd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tungsticos, etc.                       KILOS                27,829                   116,2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11 Lacas colorantes; preparados bas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 colorantes: laca colorant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hinilla, de pinos, de palo de cub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naturales, sinté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jadas a una base.                        KILOS                 1,395                    16,7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0 Extractos curtientes de origen vegetal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ninos y sus sales, éster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: extractos de quebrach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mosa (acacia), de valonia, de nuez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allas, tanato de aluminio, de bism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lcio, de hierro, de manganes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de orexina, de fenazon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ecol,  etc.                             KILOS                   345                     8,4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1 Materias colorantes de origen veget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excepto el negro animal, esté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químicamente definidas;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materias colorante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 o animal: de campe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filas, índigo natural, achio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mín de cochinilla, enina, extra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óreos de acacia, de azafrá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ya, de cártamo, de mader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mes, hemateína, marrón de van Dyk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zol, xantófila, etc.                  KILOS                 3,628                    26,3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5 Pigmentos y preparados bas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cianoferratos (ferrocianur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ricianuros): azul de berlín, ver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glés, azul de Prusia, azu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rnbull, azul mineral, ferrocian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érrico, no definido químicamente, ver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ilori, verde de zinc, etc.             KILOS            10,320,453                 6,352,3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9 Otras materias color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: azul cerúleo, gri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nc, ilmenita molida, mica revesti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oxicloruro de bismuto, neg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e, negro de esquisto (pizarr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o de sílice, tierra de Chip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erde), tierra de Verona, etc.            KILOS                 3,595                     3,1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40001 Aceites de trementina  (goma, mader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ato) y otros  aceites terpén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dentes de la destilación u o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miento de maderas de conífer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uarrás, sulfato de trementina,  etc.     KILOS                41,362                    23,5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40001 Aceites de trementina  (goma, mader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ato) y otros  aceites terpén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dentes de la destilación u o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miento de maderas de conífer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uarrás, sulfato de trementina,  etc.     SIN UNIDAD                                        4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40005 Colofonia y ácidos resínicos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: abietato de bencilo, et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ilo, colofonia hidroge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hidratada, sólida en bruto,  ác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fonia oxidado, ácido resí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idado, ácido abiético, resin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lo, de metilo, de bencilo, etc.         KILOS                    15                        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52000 Azufre  refinado de todo tipo,  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fre sublimado, precipitado o coloidal   KILOS             1,369,311                   271,5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54000 Benzol crudo o refinado (except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 o químicamente puro)             KILOS                   400                     1,3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54009 Aceites y otros productos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tilación de alquitrán de hulla a al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mperatura y productos análogos: naf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olventes, aceite de creoso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raceno, creosota, fenó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quitrán mineral, picolina cru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ilpiridina cruda, etc.                  KILOS                14,773                    25,7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101 Amoniaco (hidróxido de amonio) anhid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solución acuosa, amoniaco licu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las soluciones alcohólic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aco).                                 KILOS                14,030                    40,7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202 Nitratos de potasio (salitre)              KILOS               266,307                   164,0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300 Nitrato de amonio puro o no y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ón acuosa o no                       KILOS             1,082,619                   660,2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300 Nitrato de amonio puro o no y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ón acuosa o no                       SIN UNIDAD                                    301,0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302 Sulfato de amonio puro o no                KILOS               116,550                    41,7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305 Urea pura o no y en solución acuosa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diamida de ácido carbónico)               KILOS                                                              15,8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    41,585                    79,9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20 Otros polímeros de etileno,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: copolímeros de etileno y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leno (excepto caucho sintétic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tileno clorado, clorosulfon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 químicamente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.                                 KILOS                 2,153                    16,5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2001 Otros poliestirenos (except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latable): bloques y forma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compuesto de extru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moldear, copos, grán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 y configuraciones simi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 resinas, etc.                     KILOS                20,437                   722,5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2010 Copolímeros de estireno-acrilonitri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SAN): resinas de estireno-acrilonitri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formas primarias, etc.                  KILOS                75,627                   155,0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3000 Cloruro de polivinilo no mezclad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nguna otra sustancia (corosilvinyl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tenido por polimerización en emul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suspensión,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 etc.    KILOS                 2,843                     8,1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3019 Otros polímeros  de  cloruro  de  vini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 de otras olefinas halogenada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s primarias                           KILOS                19,165                    28,1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00 Poliacetales: resinas acetal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cetales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formaldehído, etc.                     KILOS               173,180                   210,9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01 Otros Poliéteres: polietilenglic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propilenglicol, poliéteres poli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 del óxido de prop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olímeros de poliéter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ter, óxido de polifenileno, etc.      KILOS               359,026                   526,0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10 Resinas de epóxidos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resinas de etoxil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1,856,021                 3,894,5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21 Resinas Alquídicas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etc.                      KILOS             2,970,431                 6,287,2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29 Otros poliésteres en formas primar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: bloques y formas similares,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compuesto de extrusión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, polvos, res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es de ácidos carboxi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turados, polímeros satur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eftalato de polibutileno, etc.          KILOS                13,052                    29,5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00 Polipropileno: 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 a  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etc.                      KILOS               214,854                   124,7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11 Otros polímeros acrílicos: bloqu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s  similares,  a granel, compues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crilato butílico, polí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s en forma líquida o pasto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de acrilonitrilo, en form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, etc.                             KILOS                18,000                    50,375                 8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0 Resinas de urea; resinas de tiourea        KILOS                 5,396                    91,6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3 Resinas fenólicas: compues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 de resinas, novolacas, res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enol y aldehído, resina de fenol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ldehído en formas primari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fenol y furfural, resito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oles, etc.                              KILOS             2,438,360                 3,946,0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41 Acetatos de celulosa  plastific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ilcelulosa plastificada, acet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acetatos, triacetatos plastific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33,392                    48,3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42 Nitratos de celulosa (incluidos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diones): algodón pólvora, celoid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formas primarias, en copos, en form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xtractos secos o pastosos, grán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diones no medicinales, etc.            KILOS                 3,670                    12,5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43 Eteres de celulosa: carboximetilcelulos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sus sales, metilcelulo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cilcelulosa, hidroxietilcelulos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s primarias, etc.                     KILOS                 1,561                    41,7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49 Otras celulosas y sus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os, n.c.p.: acetato butir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osa en copos, gránulos, pol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 y configuraciones simi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osa regenerada, polvos de molde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ato de celulosa, sal sódic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osa, etc.                             KILOS                   236                     7,8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50 Polímeros de acetato de vinilo: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ión acuosa, acetato polivinil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copos, en gránulos,  polvos, etc.       KILOS             2,606,395                 4,170,2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52 Siliconas en formas primari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iones (emulsiones o suspension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isoluciones,  aceite, elastóm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, resinas, en copos, gránulo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,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etc.                               KILOS               262,586                   372,888               1,0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80004 Caucho de cloropreno (clorobutadieno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R): látex, caucho (CR),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, placas o tiras,  etc.           KILOS             1,780,345                 2,996,0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80009 Otros cauchos sintéticos y artific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 de aceites: látex, facti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 de aceites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, placas, hojas o tiras, etc.     KILOS             2,576,455                 8,224,7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13462000 Insecticidas presentados en form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ases para venta al por menor 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o artículos: aceite de colz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seniato de calcio, de plomo, azuf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 como preparados o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ecticidas, bandas grasas para árb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tales, bolas de naftalina, DDT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igantes, esencia de taba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clorociclohexano, naftale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resentado como insecticida), nicot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usada como insecticida), pap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amoscas, quimioesteril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elentes usados como insectici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asiticidas, etc.             KILOS                 2,640                    25,5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13462001 Fungicidas presentados en form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ases para la venta al por meno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preparados o artículos:  azufr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azufre, fumig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gicidas, naftenato de cobre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ón, nicotina (presentada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gicida), papeles impregnados de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icílico, sulfato cúprico (utiliz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fungicida), etc.                      KILOS               227,859                   430,7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13462001 Fungicidas presentados en form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ases para la venta al por meno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preparados o artículos:  azufr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azufre, fumig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gicidas, naftenato de cobre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ón, nicotina (presentada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gicida), papeles impregnados de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icílico, sulfato cúprico (utiliz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fungicida), etc.                      SIN UNIDAD                                 12,621,2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13462002 Herbicidas, productos antigerminan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guladores del crecimiento de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tas, presentados en formas o envas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 venta al por menor 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o artículos: defoli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s alfa, beta naftilacétic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olacético, hormonas de plantas, MCP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 como herbicida, etc.            KILOS             1,853,839                 5,799,4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13462003 Desinfectantes presentados en form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ases para la venta al por mayo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preparados o artícul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cterioestáticos, bandas y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das con azufre, creosota miner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las de azufre, incluso desinfect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uso doméstico,etc.                      KILOS                11,360                    39,0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13462003 Desinfectantes presentados en form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ases para la venta al por mayo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preparados o artícul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cterioestáticos, bandas y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das con azufre, creosota miner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las de azufre, incluso desinfect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uso doméstico,etc.                      SIN UNIDAD                                         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13462009 Raticidas, fungicidas, herbici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infectantes, n.c.p. present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s o envase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o como preparados o artícul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aricidas, avicidas, cebo envene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matar roedores, cebolla albarra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ja,  lampreicidas, cultivos de viru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crobianos para matar roe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usquicidas, nematicidas, predaci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icidas, etc.                            LITROS                  135                     2,0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2 Pigmentos (incluso polvos y cop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os) dispersos en medi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osos, en forma líquida o de pas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en la fabric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nturas (incluso esmaltes): esca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, esencia de perla, etc.            KILOS                50,288                   364,3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0 Pigmentos preparados, opacific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y colores prepar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barnices vitrifi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lucidos, lustres líquido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del tipo utiliza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 de la cerámica, los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vidrio: barbotinas, barnices, etc.      KILOS               226,941                   254,3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1 Frita de vidrio y otros tipo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drio en  forma de polvo, granul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 copos                                  KILOS             1,151,807                 1,602,8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3 Masilla de vidriero, masill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jertos, cementos de resina, compues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impermeabilizar y otros mástiqu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esinas naturales): cementos de res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a de sellar, madera plástica.           KILOS             1,130,484                 2,519,6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KILOS            25,251,805                19,176,2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LITROS            1,734,380                   715,4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3001 Otras tintas de imprenta (excepto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a)                                     KILOS                 9,616                    99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1000 Acido salicílico y sus sales y ésteres     KILOS               171,007                   349,6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2010 Amidas acíclicas (incluso los carbam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íclicos) y sus derivados y s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os compuestos: meprobamato (INN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mida y sus derivados y sales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lonámico,  etilureas, ureta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paragina, acetilureas, carbam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lo, glutamina, malonamida, etc.         KILOS                   112                     4,0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2020 Lecitinas y otros fosfoaminolípi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volecitina y sus sales, etc.              KILOS                 2,212                     2,1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2021 Sales e hidróxidos de amo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ternario: colina y sus s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ilcolina, betaína,  hidro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taína, bases de amonio cuaterna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óxido de tetrametilamonio, yod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tramilamonio,  etc.                      KILOS               135,218                   403,1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3000 Otras lactonas n.c.p.:  cuas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bretolida, ácido isoascórb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afnetina, nonalactona, santon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odofeltaleína, fenolftaleí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uconolactonas, dicetena, dicumar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molftaleína, umbeliferona, etc.          KILOS                    48                    14,3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3010 Compuestos heterocíclicos que s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heteroátomos de nitrógen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anillo de pirazol no fusionado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 tipo de fusión: amidopir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inofenazona, dimetilaminoanalges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razolonas, fenazona, fenilbutazo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razolidonas, oxifenbutazona, etc.        KILOS                 1,408                    20,7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3012 Compuestos heterocíclicos que s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heteroátomos de nitrógeno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 sistema de anillos de quinolin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soquinolina, hidrogenados o n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rimidina, de piperacina o un anil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ozina, no fusionado, hidrogen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en su estructura: amobarbit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trazubio, barbital, cianaz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azinón, hexogén, melamina, metacual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ntobarbital, etc.                        KILOS                   711                     5,1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3020 Sulfonamidas: cloram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sulfonamidas, sulfadiaz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amegacina, sulfanilami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ocloramidas, clorotiazi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sulfamida, sulfapirid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atiazol, sulfatiourea, etc             KILOS                12,909                   703,1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00 Provitaminas sin mezclar: provitaminas 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sus derivados, ergosterol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rradiado, acetato de 7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hidrocolesterilo  no irradi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de ergosterilo, no present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medicamentos, etc.                    KILOS                12,736                   111,7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01 Vitaminas A y sus derivado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r: acetato de vitamina A, retin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lmitato de vitamina A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tinoico, y tretinoína (INN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xeroftol, no presentados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s, etc.                         KILOS                   776                   135,8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02 Vitaminas B y sus derivado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r: vitamina B2 y sus deriv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de - D-o  DL- pantoté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tamina B3 o vitamina B5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, vitamina B6 y sus deriv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tamina B12 y sus derivados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ólico (INN), ácido folínico, aneur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ridoxal, piridoxina, riboflav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amina, etc.                              KILOS                 1,472                   140,415               2,3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03 Vitaminas C y sus derivado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r:  ácido ascórbico (INN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corbato cálcico, ascorb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gnesio, hipofosfitoascorbato  cálc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presentados   como medicamentos, etc.   KILOS                 4,894                    30,5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04 Vitaminas E  y sus derivado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r: acetato de alfa-tocofer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sfato de alfa-tocoferil de disodio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como medicamentos, etc.        KILOS                   366                     8,9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05 Otras vitaminas y sus derivado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r: vitamina B9 y sus deriv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tamina K y sus derivados, vitamina PP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sus derivados,  nicotinat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,  óxido  de  vitamina  K1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taminas  D2  D3  D4  D5,  ep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tamina  A1,  no presentados 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s                               KILOS                17,802                    91,040               7,6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06 Mezclas de provitaminas y vitam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én o no en soluciones, inclus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dos naturales: concentr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tamina A más D naturales, vitamina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, vitamina D natural, etc.          KILOS                   514                   411,4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10 Penicilinas y sus derivado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ructura de ácido penicilínic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: ampicilina, amoxicil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amoxilina), oxacilina, cloxacil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cloxacilina, bencilpenicili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zatina, feneticilina, penicil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lcica, de procaína, no present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medicamento, etc.                     KILOS                62,934                 4,746,5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11 Estreptomicinas y sus derivados; s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stos compuestos, actinomicet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reptomicinas, sulf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hidroestreptomicina, no present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medicamentos, etc.                    KILOS                    62                    21,7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12 Tetraciclinas y sus derivados; s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os compuestos: oxitetracicl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tetraciclina, hidro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itetraciclina, hidro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traciclina, no presentados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s, etc.                         KILOS                 9,920                   266,1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13 Clorafenicol y sus derivados y sales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como medicamentos: palmit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loranfenicol                           KILOS                 2,131                    53,2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14 Eritromicina y sus derivados y sales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como medicamentos              KILOS                 1,256                    90,3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15 Otros antibióticos: anfotericina B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citracina, cicloserina, gramidic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omicina, sulfato de viomic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losina, tianfenicol, viomic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tinomicina, tirotricina, cefalex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falosporina C, ácido nalidíxico, etc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presentados como medicamentos           KILOS               104,015                19,116,7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20 Alcaloides del opio y sus derivado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 de estos compuestos: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rfina, acertofina, codeína, cotarn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omorfina, etorfina, fosf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deína, hidrocloruro de morf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icodona, sulfato de codeína, tebac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rceína, narcotina, normorf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scapina, oxicodona, papaver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baína, no presentados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s                               KILOS                 2,073                   893,5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21 Alcaloides de quina y sus deriv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 de estos compuestos: quinin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, cinconidina y sus s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hidrocloruro de quinina, fosfi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inina, sulfato de cinconina, ta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inina, hidrobromuro de quinid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inidina, no presentados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s, etc.                         KILOS                    54                     2,2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22 Cafeína y sus sales: benzo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feína, citrato de cafeí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obromuro de cafeína, salicil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feína, no presentados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s, etc.                         KILOS                 2,195                    20,8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29 Otros alcaloides vegetales: aconit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caloides de porfirina, arecol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tropina, brucina, cefelina, cocaí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arina, emetina, esparte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ricnina, hidrastina, hiosciam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oscina, metopón, pilocarp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anina, fisostigmina, ta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idonina, no presentados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s, etc.                         KILOS                 9,898                   247,4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30 Insulina y sus sales, no present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medicamentos                          KILOS                 2,233                    14,2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32 Hormonas córtico-suprarrenales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: cortisona, hidrocortiso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dnisona (dehidrocortison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dnisolona, derivados halogen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hidrocortisona, corticosterona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ésteres, acetato de dexoicorticostero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orometolona, formocort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metasona, prednilid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gnenolona, triancinolona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como medicamentos, etc.        KILOS                    16                   148,5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5039 Otras  hormonas  y  otros 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rmonales: estrógenos y progestógen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rogesterona y sus deriv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radiol), hormonas de la glándu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oides, medulosuprarrenales,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óbulo posterior de la hipófisi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stosterona sus ésteres y sus s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LITROS                  184                    24,8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00 Medicamentos que contengan penicilin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derivados, con una estructu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penicilínico, : amoxicil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grunamox, servamox, oxipen, amoxil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picilina (binotal, servicilli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pibex, ampilan, petrex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tandacilin), bencilpenicil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zatínica (benzetacil, penicil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zatínica, retarpen), etc.               KILOS                   474                    30,7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20 Medicamentos que contengan alcaloid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 del opio: dextropropoxife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acrogésico 65, algifeno, proxife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afan), fentanilo (fentanyl), morf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tidina (demerol, pethidine), tramad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ramal) y otros analgésicos opiáce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615                 1,266,0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30 Analgésicos no opiáce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ilsalicilato de lisina (inyespr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te), ácido acetil salicílico (A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febricito, asawin, aspirina, rhonal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cetamol (acetaminofen, dolorfi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minal, eraldor, napafen, tylen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bofen, acropirina, apyral, kalmad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apidol, tamifen, rinil, afebr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lium, panadol, tempra), etc.             KILOS                53,572                 1,037,0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37 Antivertiginosos: dimenhidrin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anautin, gravol), cinarizina.             KILOS                   598                    13,4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47 Antitusígenos, descongesti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pectorantes, n.c.p: dextrometorfa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servicox, dextrin, romilar, colmerfam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broxol clorhidrato (mucosolva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brolitic, bronchopront, mucsol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icidin, dextrofrin, fluimuc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colisin, etc.                            KILOS                12,190                   299,0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47 Antitusígenos, descongesti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pectorantes, n.c.p: dextrometorfa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servicox, dextrin, romilar, colmerfam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broxol clorhidrato (mucosolva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brolitic, bronchopront, mucsol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icidin, dextrofrin, fluimuc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colisin, etc.                            SIN UNIDAD                                         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52 Antiespasmódic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utilescopolamida (buscap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asmotab), pramiverina (sistalgin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omuro de otilonio (spasmomen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opolamina (espasmoliq), etc.            KILOS                12,392                 4,187,8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53 Antiulcerosos y antiácidos n.c.p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eldrato (alugel, amphogel), bismu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bsalicilato (pectobismol), magald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o sin simeticona (alukron, riop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us, ditopax, maloox, milant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meprazol (omezzol, losec, omepr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idex), ranitidina, ranitab, taur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idan, sobronil, zantac, etc.            KILOS                 1,503                    78,1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60 Antiinfecciosos y antiinflamatori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: corticoide + antimicót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binerisona, lotriderm, nystasolo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oxipren), corticoide + antimicrobia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synalar, celestoderm, diprogen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oderm, locorten), corticoid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uorados, corticoides no fluo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dermovate, eumovate), nitrofurazo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nitrofural, furasin), ácido pipemíd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6,031                   130,7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71 Antiinflamatorios y antirreumátic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eroidales n.c.p.: diclofena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diclofenac, lertus, voltaren, rathiof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ipren), indometacina (bonido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ocid), naproxeno (naprosy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proxyn), hidroxicloroqu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laquinol), etc.                          KILOS                19,612                 3,520,7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74 Líquidos y electrolitos n.c.p. 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inoácidos al 5-10%+ eletroli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aminoplasmal, aminosol), calc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uconato (calcium 10%), dextros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ua (glucosa), dextrosa en solu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ina, lipidos al 10-20% + electroli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tralapid, lipofundid, liposyn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asio cloruro (soletrol K, tri K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 de rehidratación oral, cit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sódico, sodio bicarbonato, solu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uttler (soletrol B), solución Darrow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soletrol D), solución Ringer lact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Dx Ringer, lactato Ringer),  etc.         KILOS               281,189                   159,8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75 Antiamebian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yodohidroxiquinolina (diodoquin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ronidazol (acromona, amevan, betis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isol, flagyl, metril, servizol), etc.    KILOS                 9,165                   114,4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76 Antimicóticos n.c.p.: anfotercina B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fungizone), clotrimazol (caneste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esten 3), griseofulvina (grifulvi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porostatin, grisovin), ketoconaz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ketocon, ketorol, tructum, nizor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ondox), etc.                             KILOS                    73                    89,2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77 Antihelmínticos n.c.p.: albendaz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odazol, zentel), mebendazol (benzam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ntelmin, tridazol), niclosami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yomesan), pirantel pamoato (conbantri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mopiran), praziquantel (biltricid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sticid, prazicuantel), etc.              KILOS                14,445                   340,3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81 Antiinflamatorios  y/o antiinfeccio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fenazona+benzocaína (auralyt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dnisolona (prednefrin forte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acetamida sódica (isopto cetamid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bramicina (tobrex), etc.                 KILOS                   826                    30,3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90 Otros medicamentos n.c.p., elabor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 de mezclas de dos o más elemen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tituyentes con fines terapéu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filácticos: aceite alcanfor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 fenolado, gargarism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inales, tintura de mertiol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rthiolate), tintura de yodo, t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violeta degenciana, mezc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inales de plantas,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ciosos coloidales, pap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asmáticos, mezclas de sal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ños medicinales, sales sanitari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552                     4,4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90 Otros medicamentos n.c.p., elabor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 de mezclas de dos o más elemen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tituyentes con fines terapéu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filácticos: aceite alcanfor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 fenolado, gargarism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inales, tintura de mertiol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rthiolate), tintura de yodo, t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violeta degenciana, mezc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inales de plantas,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ciosos coloidales, pap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asmáticos, mezclas de sal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ños medicinales, sales sanitari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LITROS                1,148                     3,4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92 Medicamentos para uso veterinario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cualquier tipo de vitaminas      KILOS                51,100                   527,1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33526093 Otros medicamentos n.c.p. para 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terinario                                LITROS                1,037                    16,5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457000 Glicerina (glicerol) en bruto, pur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, aguas de glicerina y lejí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glicerinas.                             KILOS                62,592                   245,3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1000 Agentes tensoactivos orgánicos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abón)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aceite de colofoni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onado, aceites tratados con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úrico, ácidos grasos sulfat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onados, resínicos, alcoholes gra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idas grasas sulfonadas o no, éste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os sulfonados o no, éteres gra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ftenatos, sales cuaternarias de amo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as, sales de aminas grasas, etc.    KILOS               227,946                   604,0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100 Jabón, productos y prepara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tensoactivos, en bar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nes, trozos o piezas moldead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, guata, fieltro y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 no tejidos, impreg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o cubiertos con jabó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gente para usar como artícu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cador (incluso los produ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dos)                                 KILOS               165,403                   297,2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200 Agentes tensoactivos, prepar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do y limpieza, n.c.p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: agentes abrillant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grasantes, detergentes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iones de los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nsoactivos, etc.                         KILOS               413,652                   939,5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201 Agentes tensoactivos, prepar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do y limpieza, n.c.p.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: agentes abrillant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grasantes, dispersantes, empap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humectantes), emulsion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gentes sintéticos, etc.               KILOS               129,631                   266,776                 8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300 Perfumes y aguas de tocador: agu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nia, lavanda,  perfumes en form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íquida, de crema o sólida (incl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ras).                                   KILOS               229,060                 1,383,1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300 Perfumes y aguas de tocador: agu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nia, lavanda,  perfumes en form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íquida, de crema o sólida (incl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ras).                                   LITROS                   52                     2,6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301 Preparados de belleza o de maquillaj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l cuidado de la piel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s), inclusos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tectores contra los rayos solar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l bronceado de la piel,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manicuro o pedicuro: aceites,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tringentes, cremas, lápices 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ciones, ungüentos cosméticos; aceto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resentada como quitaesmalte), tal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el no perfumado), piedra pómez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umada, maquillajes de oj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bios, polvos para la cara, rouge, etc.   KILOS                71,684                    17,6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302 Preparados para uso en el cabell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mpúes, preparaciones para ondula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esrizados permanentes, la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llantinas, cremas, tintes, loci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12,303                    37,7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302 Preparados para uso en el cabell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mpúes, preparaciones para ondula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esrizados permanentes, la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llantinas, cremas, tintes, loci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    44,748                     4,4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3100 Preparados para perfumar o desodoriz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bientes (incluso preparados odoríf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s durante ritos religiosos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arbatti, carbono activ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odorantes de automóvile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bitaciones, de refriger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umes para habitaciones, incien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, etc.                            KILOS                13,697                    21,5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3203 Otras ceras artificiales y otras ce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: cera de carnauba, ce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tan, cera de policloronaftaleno, ce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etileno, ceras artifici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as de insectos, ceras de anim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as vegetales, etc.                      KILOS                   293                       8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455000 Grasas, aceites y sus fra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igen animal o vegetal n.c.p:  acei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ricino, deshidratado,  coc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idados, polimerizados, sopl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merizados por calor al vacío 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tmósfera de gas inerte, sulfur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freír (usados en la elabor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nsos para animales), linox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bromados, aceite de Tek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epoxidizados, aceites maleí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secantes, etc.                     KILOS                 6,455                     4,5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0 Aceites esenciales de frutos cí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rgamota, naranja, limón, li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darina, toronja, tangerina, etc.        KILOS                35,566                    84,0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1 Otros aceites esenciales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tos cítricos): geranio, jazmí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nda o lavandín, menta piperit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mentas, espicanardo, aní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ucalipto, ajenjo, ajo, apio, arc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dro, ciprés, clavo, comino, etc.         KILOS                 4,663                    76,1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1 Otros aceites esenciales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tos cítricos): geranio, jazmí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nda o lavandín, menta piperit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mentas, espicanardo, aní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ucalipto, ajenjo, ajo, apio, arc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dro, ciprés, clavo, comino, etc.         LITROS                3,262                    81,5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2 Resinoides: extracto de vaini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oides de alcanfor, alg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izcle, de ámbar gris, de bálsa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stóreo, etc.                             KILOS                 1,278                     3,2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3 Concentrados de aceites esenciale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, aceites fijos, ceras o produ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, obtenidos por enfloració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maceración; subproductos terpén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a desterpenación de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enciales; destilados y solu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osas de  aceites esenciales             KILOS                   377                    18,3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4 Mezclas de sustancias odorífica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utilizado en las industri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os o bebidas: aceites esenc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con sustancias arom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esenciales mezclados entre sí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oides mezclados entre sí, etc.        KILOS                 6,550                    12,9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4 Mezclas de sustancias odorífica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utilizado en las industri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os o bebidas: aceites esenc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con sustancias arom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esenciales mezclados entre sí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oides mezclados entre sí, etc.        LITROS               23,970                    25,7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9 Otras mezclas de sustancias odorífic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s, incluso soluciones alcohól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as en una o más de es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tancias, del tipo utilizada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 prima en la industria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la de alimentos y bebidas): aceit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canfor blanco, de mentona, bas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umes, etc.                             KILOS                42,336                   505,156                 6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2 Gelatina y derivados de la gelatin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gelati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uesos, colas de nervios, co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colas de piel, co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ndones, en envases cuyo peso ne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da un kilogramo, tanato de gelat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17,301                    54,7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4 Colas basadas en almidones 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xtrinas u otros almidones modificados    KILOS                49,830                    58,3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KILOS               288,163                   691,6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01 Aditivos para aceites lubricant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ores de viscosidad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con otros adit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gentes y dispers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oxidantes, inhibidores de espu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bajantes de temperatura, para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ubricantes, etc.                          KILOS                25,800                    65,3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02 Aditivos preparados para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, para otros líqu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s con los mismos fines qu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minerales: anticorro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antioxidantes), deterge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antes, inhibidores de espu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ores de viscosidad,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ngelantes, etc.                      KILOS             5,586,766                10,795,7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22 Preparados para el tratamien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textiles, cuero, pieles f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materiales,   que conteng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o grasas que no sean obte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petróleo o  minerales bituminos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rasadores y preparados para texti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s, pieles, etc.                       KILOS                58,811                   144,3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23 Preparados lubricantes que conteng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o grasas que  no sean obte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petróleo o minerales bituminos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 basadas en siliconas, lubric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basados en éste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sfóricos, en glicoles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11,416                    32,3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0 Pólvoras de proyección: pólvo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ñón, negra, para voladuras, pólvo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royección homogéneas, para ar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ego, para cohetes, sin humo, etc.        KILOS               164,234                   559,2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0 Pólvoras de proyección: pólvo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ñón, negra, para voladuras, pólvo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royección homogéneas, para ar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ego, para cohetes, sin humo, etc.        UNIDADES          6,296,660                    44,5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1 Explosivos preparados (excepto pólvor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royección): dinamita, amon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ditas, explosivos iniciadores bas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ácido de plomo, en estif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omo, en teraceno, fuel oíl de nit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acal, etc.                            KILOS                25,990                   140,3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2 Mechas de seguridad; mechas deton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bos de percusión o fulminante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lamadores; detonadores eléc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psulas detonantes, fulmin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onadores eléctricos, inflam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, mechas de seguridad, mech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granadas, mechas de Bickford, etc.    KILOS                40,206                   166,6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7000 Elementos y compuestos químico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itivos para su uso en electrónic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seniuro de indio, cristales impu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mentos químicos impuros, seleni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dmio, silicio impuro, sulf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dmio impuro, en formas de dis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tillas o formas similares.              KILOS               157,387                   237,9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00 Alquilbencenos mixtos,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decilbenceno, tridecilbenceno, etc.      KILOS             2,998,959                 4,414,0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01 Alquilnaftalenos mixtos, n.c.p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productos procedentes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tilación de alquitrán de carbón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tas temperaturas y produ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).                                KILOS                10,799                    47,7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19 Otros catalizadore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alíticos: catalizadores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adical libre, catalizadores ión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alizadores para rea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condensación, mezclas de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con trióxido de antimo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s redox, etc.                        LITROS               44,875                   295,7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0 Agentes de acabados, port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intóreas para acelerar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ñido o fijar materias tintóre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productos y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la industria text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ra, del cuero o análog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restos, mordientes, acab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osaduras, agentes deslustr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elentes de polvo, suav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omerantes preparados para su 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industria del papel, el cartón 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, maduradores para el acab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s, preparados antiencog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, etc.                             KILOS               125,064                   662,4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1 Plastificant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 n.c.p.: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envejecedores para caucho, ftal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alquil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stificadores, mezclas de dos o 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talatos - éstere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stificadores, etc.                      KILOS             1,480,513                 2,742,4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2 Preparados antioxid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difenilaminas alquil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as para su uso como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oxidantes, compuestos orgán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, etc.                      KILOS             3,026,377                 1,040,3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4 Aditivos preparados para cemen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gamasas u hormigón: adit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ácidos, aditivos prepar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mentos, mortero o arga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impermeabilizan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mentos, argamasas u hormig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o no jabón, etc.                 KILOS             2,088,996                 1,398,3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9 Otros productos  y preparados quím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ácidos grasos indust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poxidizados, aceite de dipp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sel, de jeppel, ácidos nafténicos,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 insolubles en agua y sus éste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úmina soluble, blanco de champagn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arbonato de calcio natural mu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), etc.                              KILOS               142,102                   458,989               1,8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9 Otros productos  y preparados quím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ácidos grasos indust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poxidizados, aceite de dipp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sel, de jeppel, ácidos nafténicos,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 insolubles en agua y sus éste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úmina soluble, blanco de champagn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arbonato de calcio natural mu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), etc.                              LITROS               97,312                    16,5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100 Placas y películas fotográficas pla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nsibilizadas sin impresion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material (excepto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 o tejido): para rayos X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fías en colores policroma, pla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iedra, placas fotográfica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etc.                          METROS                2,454                    48,6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200 Preparados químicos para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áficos emulsiones 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nices, adhesivo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): emulsiones para sensibiliz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s, agentes purificado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e potasio, aluminio en polv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ecol fotográfico,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etc                              LITROS                  900                       7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1000 Caucho regenerado en formas primari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lanchas, hojas o tiras                 KILOS                13,650                   101,7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2012 Planchas, hojas, tiras, varill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iles de caucho no celul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do sin endurecer, combin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on otros materiales: mantill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es gráficas, alfombrillas, lose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s de suelos, etc.             METROS               36,480                   430,9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3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de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nilo, no autoadhesivas, ni celu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 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KILOS                 3,931                    35,5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UNIDADES              3,263                     1,1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KILOS                25,955                    57,7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KILOS                 4,154                    68,3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UNIDADES          5,652,977                   308,4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0 Artículos de plástico para el trans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l envasado de mercancías, n.c.p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cajones, jaulas  de plá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llas, bombas, botellas, damajuanas      KILOS                10,566                   200,4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0 Artículos de plástico para el trans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l envasado de mercancías, n.c.p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cajones, jaulas  de plá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llas, bombas, botellas, damajuanas      UNIDADES          5,202,854                 1,320,595             102,9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0 Artículos de plástico para el trans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l envasado de mercancías, n.c.p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cajones, jaulas  de plá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llas, bombas, botellas, damajuanas      SIN UNIDAD                                     54,5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2 Tapones, tapas, cápsula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ositivos de cierre de plástico         UNIDADES          2,763,966                   230,1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9090 Otros artículos de materiales plást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adornos, agujas de hacer punto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o, ballenas de corsé, botell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meras, parachoques de muel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rcaciones, etc.                        UNIDADES            905,574                    93,7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9100 Botellas, jarros, redomas, fras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es  y otros recipientes de vidr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s en el transport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ancías, excepto ampollas               UNIDADES          3,546,420                   547,4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2001 Cal apagada:  (excepto el hidr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urificado), hidróxido de calc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impurezas, etc.                        KILOS                 2,450                       2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4000 Cemento portland o gris: cemento blan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 artificialmente o no             KILOS             4,939,128                   685,8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11 Abrasivos naturales o artificiale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o o en polvo, sobre un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sivamente de papel o cart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as, discos, limas de las uñ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smeril, recubiertos de abra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lija, etc.                           KILOS                13,665                    48,4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2001 Artículos de asbesto o de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besto, reforzados o no: hil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das y cordones, tejidos inclu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nto, prendas y complementos de vest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zado y sombreros, papel, cart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ltro, laminas elásticas de amian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256                     2,0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100 Barras y varillas, sin otra elabora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el moldeado o acabado en frí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dos o no en la superfici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mpados, punzonados, impre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peccionadas para detener defec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fácilmente maquinabl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canización), present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ngitudes rectas.                         KILOS                 4,711                    18,3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100 Aluminio no aleado (en bruto): boli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quetas, jugos, disc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alanquilla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elas, tochos, tortas, etc.              KILOS                 9,018                    46,7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200 Alúmina (óxido de aluminio), 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indón artificial                        KILOS               187,781                   138,4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201 Barras, varillas y perfi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ciones de cobre: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zinc (latón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 (cuproníquel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-zinc (alpaca), etc.           SIN UNIDAD                                    638,1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501 Hojas delgadas de aluminio, con so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impresas o reforzadas con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, plásticos o materiales análog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un espesor no superior a 0,20 mm        KILOS               850,313                   124,8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4500 Barras, varillas, perfiles y alamb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nc.                                      KILOS               235,533                   993,9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60300 Bismuto y sus manufacturas,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 y desechos: en br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do, polvo, alambre, aleaci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ras, cañerías, lingot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os, varillas, etc.                      KILOS                   408                    11,5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3100 Cisternas, barriles, tambores, bid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y recipientes análogos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tipo de producto (except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ses comprimidos o licuados) de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acero, de una capacidad n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300 litros sin dispositivos mecánico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érmico.                                   KILOS             9,387,265                 4,816,9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3100 Cisternas, barriles, tambores, bid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y recipientes análogos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tipo de producto (except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ses comprimidos o licuados) de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acero, de una capacidad n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300 litros sin dispositivos mecánico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érmico.                                   UNIDADES            385,000                    77,8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35 Artículos de aluminio, n.c.p: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as, redes y rejas de alambr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ujas, alfileres, alfomb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terrizaje para aeronaves, caj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ramientas, bobinas, carre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aleras, flotadores, imperdi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rillas, redecillas de cable, etc.       KILOS                 1,876                    20,6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24324030 Válvulas de seguridad o de alivio          UNIDADES          1,700,000                   136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94394310 Partes y piezas de los apar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cánicos, accionados o no a mano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yectar, dispersar o pulveriz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íquidos o polvos (pist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verizadores, máquinas con sople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por o arena y aparatos análo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yección de chorro: boquillas, cabez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spersores mecánicas, cabez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ciadores y aspersores, depósit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ciadores, lanzas para máqu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ciar con líquidos o polvos, etc.         UNIDADES            230,642                    63,2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41001800000 Agua natural (agua no potable)             METROS 3            495,067                    14,8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60,630,5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00000002 Repuestos y Accesorios                     SIN UNIDAD                                  1,847,8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00000003 Envases y Embalajes                        SIN UNIDAD                                  6,379,6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51   FABRICACIÓN  DE  PRODUCTOS  DE   CAUCHO                                                           67,185,4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321000 Látex de caucho natural,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vulcanizado                             KILOS             1,066,870                 1,940,3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321011 Caucho natural técnicamente especificado   KILOS             6,822,871                13,905,0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1101201000 Aceites de petróleo y aceites obte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inerales bituminosos, cru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obtenidos de rocas calcáre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enas bituminosas, etc.                   LITROS               29,140                    34,9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40000 Caolín (arcilla blanca muy pura con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 fabrica la porcelana: resulta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teración del feldespato o d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itos) y otras arcillas caolín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nadas o no, excepto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olínicas                                 KILOS               530,290                    47,7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0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hilos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on,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, etc.                KILOS                 1,122                     5,4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1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acondicionados  o n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venta al por menor: hilos de fib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osa (viscosa y acetat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teínicas y algínicas.                   KILOS                 1,445                     7,7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2000 Hilados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(nylon, poliéster, etc.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hilo de coser, acondicion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 venta al por menor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gual o inferior a 125 gr.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  y  menor o igual 500 gr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as, ovillos, madejas, etc) :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elulosa, proteínic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ínicas.                                 KILOS                 1,931                     8,7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6001 Tejidos (telas) de lino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ino en peso de menos del 85%, cru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lanqueados: cretona, lienzo, lo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o.                                      METROS                  874                     4,6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1012 Tejidos (telas) de algodón con hi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ferentes colores,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godón en peso, del 85% o más, 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pesen más de 200gr/m2 (telas livia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semilivianas)                            KILOS                11,834                    59,6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0 Cajas y cajon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: caja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, cajas plegables, caj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je, almacenamiento y transpor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es, envases de embalar de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artón ondulado.                         UNIDADES             54,352                    42,3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8000 Aceites lubricantes derivad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tróleo y aceites obten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 bituminosos: aceites bas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ubricantes, aceites blancos (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selina o de parafina), acei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sillos (spinde oíl), aceite disyunt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jes, de transformador, etc.            KILOS                   291                       5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01 Cera de parafina, cruda, refi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 o sintética.                       KILOS                   650                     2,0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0 Metanol  (alcohol metílico)                KILOS                73,997                    64,3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4 Alcoholes grasos industriales: alcoh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tílico, alcohol estearílico, alcoh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urílico, alcohol oleí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-etilhexanol, etc.                        KILOS                 6,769                     9,7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8 Acido esteárico sus sales y éste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earato de aluminio, estear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o, estearato de butilo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lcio, estearato de cobre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tilo, estearato de glicol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lomo, estearato de zinc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ásico, etc.                             KILOS                 9,950                    12,7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19 Otros ácidos monocaboxilicos cíc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anhídridos, halogenuros, peróx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ácidos, ésteres y sus deriv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trina, permetrina, ácido benzo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decilbencénico, benzoa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óxido de benzoico y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zoico.                                  KILOS                 7,867                    18,1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22 Ortoftalatos de dioctilo                   KILOS                   320                       8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0 Oxido de zinc; peróxido de zinc, blan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zinc puro, flores de zinc.              KILOS                22,833                    91,910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3 Óxidos e hidróxidos de hierro, tier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que contengan el 70% o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 peso en hierro combinado: colcot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ro, hidróxido férrico, hidróx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roso, óxido férrico, rojo de joyerí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848                     2,001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5 Óxidos de titanio: dióxido de ti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hídrido titánico, blanco de ti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3,835                     7,8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00 Carbono (incluso negro de humo) n.c.p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o de acetileno, negro de can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o de carbón, negro de lámpara, etc.    KILOS             6,930,176                 6,916,7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5 Anhídrido silicio: gel de silici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ílica, dióxido de silicio, fl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ílice, nieve de sílice, sílice blan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592                       6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0 Cloruro de calcio                          KILOS                25,947                    11,6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4 Hipocloritos, hipoclorito de calc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, cloritos, clorat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cloratos, bromatos y perbromat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poclorito de sodio, clo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pobromitos, yodatos y peryodatos, 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Javel, Cloruro de Cal (hipoclori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), etc.                              KILOS                48,250                     8,2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9 Otros carbonatos: de calcio, de ba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itio, de estroncio, de magnes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cipitado (no presentad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), de níquel, de mangane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l de cobre artificial, malaqu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, etc.                           KILOS               107,126                    34,2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40007 Goma  éster                                KILOS                 3,189                    16,8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52000 Azufre  refinado de todo tipo,  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fre sublimado, precipitado o coloidal   KILOS                21,859                    12,8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100 Acido nítrico y ácidos sulfonít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ros o no                                 KILOS                 8,337                     4,6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101 Amoniaco (hidróxido de amonio) anhid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solución acuosa, amoniaco licu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las soluciones alcohólic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aco).                                 KILOS                    55                        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1 Polietileno con un peso específic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0.94 o más: bloques y forma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compuestos de extrusión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, polvos y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resinas de co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etc.                          KILOS               264,145                   297,6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3002 Cloruros de polivinilo plastific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 y formas similares, a gran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 de extrusión, copos, grán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, resinas, etc.                       KILOS                30,655                    76,6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0 Resinas de urea; resinas de tiourea        KILOS                 2,096                     8,9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80001 Caucho de butadieno (BR): látex, cau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B) en formas primarias, en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o tiras, etc.                        KILOS                27,519                    33,4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80002 Caucho de isobuteno-isopreno (butilo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IR): látex, caucho (IIR),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, en placas, hojas o ti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1,246                     5,6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80005 Caucho de acrilonitrilo-butadieno (NBR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átex, caucho (NBR),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, placas, hojas o tiras, etc.     KILOS                88,787                   283,2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80008 Mezclas de caucho sintético con cau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, mezclas de gomas natural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 sintético                           KILOS                70,129                   551,9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80009 Otros cauchos sintéticos y artific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 de aceites: látex, facti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 de aceites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, placas, hojas o tiras, etc.     KILOS             5,066,568                10,661,7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LITROS               47,832                    20,3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200 Agentes tensoactivos, prepar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do y limpieza, n.c.p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: agentes abrillant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grasantes, detergentes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iones de los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nsoactivos, etc.                         LITROS                3,980                     3,3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KILOS                33,002                   182,0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1 Plastificant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 n.c.p.: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envejecedores para caucho, ftal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alquil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stificadores, mezclas de dos o 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talatos - éstere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stificadores, etc.                      KILOS             3,715,021                 7,949,7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2 Preparados antioxid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difenilaminas alquil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as para su uso como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oxidantes, compuestos orgán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, etc.                      KILOS                 6,516                    28,0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303552010 Hilados de gran resistencia de nylón,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poliamidas, no acondicion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venta al por menor.                     KILOS             1,801,958                 9,274,4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13611404 Bandas de rodadura intercambiabl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jas de protección de la cáma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re: protectores (flaps).                 KILOS             1,823,736                 5,758,0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13611500 Tiras para el recauchutado de neumát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                                  KILOS               130,986                   608,6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13612000 Neumáticos recauchutados de caucho         UNIDADES              7,014                   255,7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1000 Caucho regenerado en formas primari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lanchas, hojas o tiras                 KILOS                47,821                   101,6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2009 Otras formas y artículos de cauch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r: anillos de caucho,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mpaquetar o apretar, dis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hilos bañados en caucho,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perfiles y planch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etc.                               KILOS                33,423                    80,5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7012 Artículos de caucho vulcanizado 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ar ni endurecido: revesti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l suelo y alfombras (maquetas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omas de borrar, junt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paquetaduras, defensas,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lables, para el atraque d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cos, tanques y recipientes pleg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1,039                    15,7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UNIDADES          6,120,670                   146,8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21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no revestido, plac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ierto,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inf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mm.: barras, cintas, flej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, planos, varillas, etc.           METROS 2                466                     8,8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300 Alambre de hierro o acero no alead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contenido en peso de menos de 0,25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rbono: alambre monofilar, pul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do, revestido, o cubierto o n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, alambre para talle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mbrero y modista.                        KILOS                35,220                    59,6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600 Alambre de acero inoxidable, monofil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 en frío, no estéril revest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no aislado (excepto cuer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musicales).                   KILOS             1,796,523                 3,630,7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0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 de hierro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de fundición) o acero no aleado     METROS                  540                     6,6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SIN UNIDAD                                      2,0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1,042,3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00000002 Repuestos y Accesorios                     SIN UNIDAD                                  2,806,9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00000003 Envases y Embalajes                        SIN UNIDAD                                     10,6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52   FABRICACIÓN  DE  PRODUCTOS 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PLÁSTICO                                                                                         380,634,1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1000 Arenas naturales de sílice y are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rzo                                     KILOS                 1,630                    12,3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3911010 Cerdas y pelo de cerdo y jabalí, pe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ón otros pelos para cepillería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 de cerdas o pelo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de ardilla, de marta, de mofe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tejón, etc.                             KILOS                 1,001                    13,7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3000 Aceite  de  soya (soja)  en  br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desgomado                          KILOS                13,333                    26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5000 Aceite  de soya refinad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pero sin modifi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                              KILOS                20,519                    22,9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2000 Alcohol etílico y otros alcoh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naturalizados, de cualqui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ción alcohólica (no apt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consumo humano)                         KILOS               345,282                   307,9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512412000 Alcohol etílico y otros alcoh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naturalizados, de cualqui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ción alcohólica (no apt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consumo humano)                         LITROS              102,892                    76,9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2 Hilo de coser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, acondicionadas o no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 venta  al  por  menor: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ón, poliést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58,464                   166,8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2000 Hilados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(nylon, poliéster, etc.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hilo de coser, acondicion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 venta al por menor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gual o inferior a 125 gr.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s, bobinas, tubos o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  y  menor o igual 500 gr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as, ovillos, madejas, etc) :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elulosa, proteínic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ínicas.                                 KILOS                 2,254                    11,1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3001 Hilados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 (nylon, poliéster, acrí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) con un contenido de tales fib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, del 85% o más, acondicion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a venta al por mayor (con u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125 gr. en conos, bob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os o soportes similares y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500 gr. en bolas, ovillos, made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), excepto hilos de coser.              KILOS                 5,992                    15,8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6000 Tejidos (telas) de lino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lino, en peso, del 85%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, crudos o blanqueados: creto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enzo, lona de lino                       METROS               12,366                    89,6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00 Tejidos (telas) de algodón crud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 contenido de algodón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que no pesen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0gr/m2 (telas livia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livianas).                             METROS               60,190                    34,2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11 Tejidos (telas) de algodón teñido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 contenido de algodón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que no pesen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00gr/m2 (telas livia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milivianas).                             METROS               48,929                 1,058,3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20 Tejidos (telas) de algodón blanque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 contenido de algodón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que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pesadas).                           KILOS               119,234                   382,7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6000 Tejidos (telas)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éster ,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 en peso de menos del 85%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principal o únicamente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odón, de un peso menor a 170 gr.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 liviana y semiliviana)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.           KILOS               625,855                   545,8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12716001 Tiendas de campaña (carpas) de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sintéticas y otras mater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                                   METROS               17,868                    29,3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3000 Cuero regenerado que contenga cue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uero, en planchas, hoj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, enrolladas o no (tafilete, ruso).   METROS                  301                       5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31000 Madera en bruto o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uadrada, tratada con pintu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, creosota u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rvativos ( madera preparada )         METROS                3,338                     4,6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51001 Hojas de madera para enchapado y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 terciada y otras made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s longitudinalmente, reba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enrolladas, de un grosor máximo de 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, de madera no coníferas                 METROS 2              2,438                    59,6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100 Papel de periódico en rollos u hojas       KILOS                 9,094                    20,8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200 Papeles y cartones fabricados a man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de banco, de billete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abilidad, de dibujo, de documen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ribir, grabado,  imprenta,  etc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 revestir  ni  impregnar,  en ro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hojas, excepto cortado en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 menores a 36 cm.             METROS               12,879                     5,4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4 Papeles y cartones hechos a máquina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40 g/m2 o más, pero no más d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, cuyo contenido de fibras obteni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proceso mecánico no  exceda  el  10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: cartulina  de imprenta, cartulin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'blanco para  etiquetas, tarj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stales, fichas, papel de contabilidad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bujo, escritorio, hilo, lib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ista, papel  de segur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ques y billetes,  blocks de no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arpetas, carteles, cubie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de escribir, mimeógrafo, sob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tarjetas o cintas perforadas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, en rollos u hojas.               KILOS               183,910                    23,9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5 Papeles y cartones hechos a máquina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más de 150 g/m2, cuyo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obtenidas por proceso mecánic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da el 10% : cartulina hecha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simplemente acabad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chas, papel de contabilidad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bujo, de escritorio, de hil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imir o escribir, libro, regist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cripción, para carpetas, carte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bres, sin revestir ni impregnar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.                            SIN UNIDAD                                     36,3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302 Papel  y  cartón  Kraft  sin  revest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 rollos  u  hojas, n.c.p., que  pe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  de  150  g/m2  y  menos  de  2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 -cartulina- (excepto para forr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cos) para envolver o embalar.            KILOS                23,844                    53,1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0 Papel  de  pasta  al  bisulfito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r (glaseado a máquina), 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,  en rollos  u  hojas             KILOS               133,615                   153,6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3 Papeles  y  cartones  sin  revest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pesen 150 g/m2 o menos: cart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uadernar,  cartón  para  caj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nvolver o embalar (excepto kraft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isulfito) simplemente acabado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ante, en rollos u hojas,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miento eléctrico, etc.                KILOS                11,266                    28,5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4 Papeles y cartones sin revestir,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más de 150g/m2, pero menos de 2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/m2: cartón de encuadernar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papel de envolver o embal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kraft al bisulfito)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ante etc.                               METROS 2              3,296                     3,0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9 Otros papeles y cartones sin revest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pesen 225 g/m2 o más: cart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uadernar, para cajas, pape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olver o embalar (excepto kraft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isulfito), papel secante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miento eléctrico, para junt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paquetaduras, cartones rígidos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específico inferior a 1, etc.         METROS 2             64,196                    68,0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701 Papel de trazado (papel calco)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istal y otros papeles transparent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lúcidos, en rollos u hojas: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ofán, metalizado, aluminio.             KILOS               729,495                 3,297,2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13 Papeles y cartones, engom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os, en rollos u hojas: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o, revestido de col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xtrina, papel autoadhesivo, revest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la, de dextrina en rol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chura superior a 15 cm. o en hoj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 incluso las cuadra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o de los lados.                          KILOS             4,449,984                 4,209,5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13 Papeles y cartones, engom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os, en rollos u hojas: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o, revestido de col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xtrina, papel autoadhesivo, revest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la, de dextrina en rol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chura superior a 15 cm. o en hoj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 incluso las cuadra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o de los lados.                          METROS            2,631,085                   770,4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19 Otros  tipos  de  papeles,  cart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uata  de  celulosa  y redes de fib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 celulosa, revestidos, impreg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s en la  superfici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rados  o  impresos  en 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 en rollos u hojas: cart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aceitado, decora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revestido con glicer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de envolver aceitado, de envolv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impresos comerciale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sol, jaspeado, revestido con cer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fina, termosensible para apar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lefax, papel pautados, ray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driculados.                             KILOS               129,541                    61,9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209 Otros sacos y bolsa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conos): bolsas de c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últiples para embalaje, almacena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transporte comerciales, bols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cristal, bolsas de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piradoras, multipared, para el mare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os de papel, bolsa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mbalaje almacenamient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porte, sacos de cartón y de papel.    KILOS                 4,326                     9,7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0 Cajas y cajon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: caja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, cajas plegables, caj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je, almacenamiento y transpor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es, envases de embalar de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artón ondulado.                         KILOS                38,505                    58,2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0 Cajas y cajon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s: caja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o, cajas plegables, caj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je, almacenamiento y transpor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erciales, envases de embalar de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cartón ondulado.                         UNIDADES            587,315                   232,3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1 Cajas y cartones plegadizos,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no ondulados: cajas para ta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plegables, cartones pleg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 plegables, envases mon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s para montar con cola, gra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, sólo de un lado.                     UNIDADES            167,864                    68,1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2 Otros envas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sobres para discos): ca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índricas para quesos, caj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che o nata, cilindros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para enviar documentos, fun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discos, jarras de papel o cart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cetas de papel o cartón, paque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o cartón para chocola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eales, para semilla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lustraciones e instrucciones, tamb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rtón para embalaje, almacena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transporte comerciales.                  UNIDADES            458,040                   107,5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3 Archivadores, clasificadores de ca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para embalaje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de papel o cartón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oficinas, tiendas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lecimientos  simila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chivadores de papel, armari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chivadores de papel, bandej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as, cajas de almacenamiento, ca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archivar o almacenar con refuerz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accesorios de otros materi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ones rígidos, envases de cartón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so en oficinas, comercios, etc.           UNIDADES             99,825                     3,9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101 Papel engomado o adhesivo, en tir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con una anchura máxima de 15 cm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no se incluye el papel matamoscas).       UNIDADES              9,007                     8,7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2213260000 Libros de registro, lib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abilidad, cuadernillos de no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lonarios de pedidos, talonari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ibos, blocks para cartas, block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morandos, agendas, libretines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análogos                         UNIDADES            107,397                    70,4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8002 Preparados pesados, n.c.p.,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por lo menos el 70%  de s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en aceites de petróleo o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tenidos de minerales bitumino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los crudos) y cuyos compon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ásicos sean esos aceites: acei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 lubricantes, aceites texti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uido de frenos, grafito para engras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ubricantes sólidos, prepar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flojar tuercas, pernos o moldes, etc.     KILOS             1,209,308                   224,6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01 Cera de parafina, cruda, refi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 o sintética.                       KILOS               166,301                   154,4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12 Tolueno puro (con una pureza mayor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95%)                                       KILOS                    95                     1,5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14 Estireno                                   KILOS                   185                       4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1 Propanol  1  (alcohol  propílico)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anol  2  (alcohol isopropílico)        KILOS                46,988                   100,3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4 Alcoholes grasos industriales: alcoh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tílico, alcohol estearílico, alcoh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urílico, alcohol oleíl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-etilhexanol, etc.                        KILOS             1,549,660                 1,192,1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19 Otros alcoholes acícl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lenglicol, butilenglic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-etil-2-(hidroximetil) propano-1,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-diol, poliol (polyol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metilolpropano, hexanotri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lorovinol (INN), 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logenados, sulfonados, nit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ados de los alcoholes acíc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167                       3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1 Esteres de ácido acético: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lo, vinilo, butilo, isobu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oxietilo  acetato de metilo, prop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sopropilo, amilo, isoamilo, isopen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de linalilo, etc.                  KILOS                82,800                   138,0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3 Esteres de ácido metacrílic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crilato de metilo, isobu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ilo,  de alilo, metacril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utilo, de dodecilo,  de etil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ilo,  de octadecilo, etc.               KILOS               216,295                   504,2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8 Acido esteárico sus sales y éste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earato de aluminio, estear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o, estearato de butilo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lcio, estearato de cobre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tilo, estearato de glicol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lomo, estearato de zinc, estea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tásico, etc.                             KILOS                 6,857                    10,0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19 Otros ácidos monocaboxilicos cíc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anhídridos, halogenuros, peróx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ácidos, ésteres y sus deriv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trina, permetrina, ácido benzo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decilbencénico, benzoato de 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óxido de benzoico y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zoico.                                  KILOS                    65                     4,5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21 Anhídrido ftálico                          KILOS             1,355,128                   449,2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7014 Butanona, etil metil cetona.               KILOS                   198                       913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3 Óxidos e hidróxidos de hierro, tier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que contengan el 70% o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 peso en hierro combinado: colcot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ro, hidróxido férrico, hidróx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roso, óxido férrico, rojo de joyerí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39,325                    49,156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5 Óxidos de titanio: dióxido de ti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hídrido titánico, blanco de ti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75,536                   164,0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00 Carbono (incluso negro de humo) n.c.p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o de acetileno, negro de can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o de carbón, negro de lámpara, etc.    KILOS                 2,284                     5,6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5 Otros sulfatos: sulfato de magnes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cromo, de níquel,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itriolo azul), de zinc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), de bario, de hierro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rde), de mercurio, de plomo, etc.        KILOS                 6,752                    89,1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9 Otros carbonatos: de calcio, de ba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itio, de estroncio, de magnes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cipitado (no presentad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), de níquel, de mangane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l de cobre artificial, malaqu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, etc.                           KILOS             2,147,801                   839,5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0 Materias colorantes orgánicas sintét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preparados basados en ell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dispersos y preparacion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 de estos colorantes, ti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os, sintéticos, defi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o no                          KILOS               302,424                   732,6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5 Materias tintóreas reactiv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basados en ellas: ti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activos, sintéticos, defi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o no.                         KILOS                11,166                    51,1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6 Pigmentos y preparados basados en e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taxantinas, caretonoides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ta-caroteno sintético, ti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gmentos orgánicos, sint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finidos químicamente o no.               KILOS               119,287                   433,2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9 Otras materias colorantes orgán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: alizarina, auram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urorinas, indulinas, pironinas, ti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cridina, de azina, de azoi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azol, de cianina, de antraquino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droxiquinona, de indofeno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xacina, de quinoleína, de tiacin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azol, de xanteno, eos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uoresceína, fucsina, monoazoti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orcinol-ftaleína, tiofladina, verd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tungsticos, etc.                       KILOS                14,795                    74,1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1 Materias colorantes de origen veget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excepto el negro animal, esté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químicamente definidas;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materias colorante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 o animal: de campe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filas, índigo natural, achio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mín de cochinilla, enina, extra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óreos de acacia, de azafrá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ya, de cártamo, de mader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mes, hemateína, marrón de van Dyk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zol, xantófila, etc.                  KILOS             3,006,986                 1,128,8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0 Pigmentos y preparados bas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óxido de titanio: blanco de ti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19,066                    61,3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1 Pigmentos y preparados bas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cromo: pigmentos verd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óxido de cromo, pigmentos amaril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omato de plomo, etc.                     KILOS                   418                     2,4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3 Azul de ultramar y preparados bas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él:  pigmentos ultramarinos (mezc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el amarillo), rosa  ultramari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rde ultramarino, violeta ultramari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3,520                    58,5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5 Pigmentos y preparados bas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cianoferratos (ferrocianur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ricianuros): azul de berlín, ver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glés, azul de Prusia, azu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rnbull, azul mineral, ferrocian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érrico, no definido químicamente, ver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ilori, verde de zinc, etc.             KILOS                91,159                   260,7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9 Otras materias color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: azul cerúleo, gri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nc, ilmenita molida, mica revesti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oxicloruro de bismuto, neg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e, negro de esquisto (pizarr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o de sílice, tierra de Chip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erde), tierra de Verona, etc.            KILOS               616,403                 1,802,2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302 Sulfato de amonio puro o no                KILOS                17,143                     3,9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305 Urea pura o no y en solución acuosa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diamida de ácido carbónico)               KILOS               176,228                    70,4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700 Nitrato de sodio: nitrato de sosa pu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nitrato sódico, salitre de Chil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che, etc.                              KILOS                96,540                    34,1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63,158,655                82,214,2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METROS              354,610                   156,0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1 Polietileno con un peso específic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0.94 o más: bloques y forma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compuestos de extrusión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, polvos y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resinas de co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etc.                          KILOS            37,166,137                51,331,3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1 Polietileno con un peso específic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0.94 o más: bloques y forma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compuestos de extrusión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, polvos y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resinas de co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etc.                          UNIDADES         12,974,818                 1,047,145           1,400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20 Otros polímeros de etileno,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: copolímeros de etileno y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leno (excepto caucho sintétic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tileno clorado, clorosulfon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 químicamente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.                                 KILOS                67,175                   131,1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2000 Poliestireno dilatable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mpuestos de moldear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 y configura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polvos,  resinas, etc.          KILOS             5,422,357                10,037,7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2010 Copolímeros de estireno-acrilonitri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SAN): resinas de estireno-acrilonitri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formas primarias, etc.                  KILOS                 5,217                    11,4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2011 Co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ilonitrilo-butadieno-estireno (ABS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ilonitrilo-butadieno-estiren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s primarias                           KILOS                34,625                   100,4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2019 Otros polímeros de estireno,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: bloques y formas similares,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compuesto de extru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moldear, copos grán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 y configuraciones simila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 de co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 (excepto SAN y ABS), etc.         KILOS             1,095,927                 1,522,5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3000 Cloruro de polivinilo no mezclad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nguna otra sustancia (corosilvinyl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tenido por polimerización en emul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suspensión,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 etc.    KILOS             9,383,874                11,908,365              58,1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3002 Cloruros de polivinilo plastific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 y formas similares, a gran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 de extrusión, copos, grán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, resinas, etc.                       KILOS            23,760,755                27,064,3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00 Poliacetales: resinas acetal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cetales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formaldehído, etc.                     KILOS                17,996                    50,2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01 Otros Poliéteres: polietilenglic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propilenglicol, poliéteres poli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 del óxido de prop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olímeros de poliéter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ter, óxido de polifenileno, etc.      KILOS                 3,811                    10,2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10 Resinas de epóxidos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resinas de etoxil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7,118,312                 6,059,0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20 Policarbonatos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carbonatos                             KILOS               131,249                   494,1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21 Resinas Alquídicas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etc.                      KILOS             5,712,500                 8,307,5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23 Otros poliésteres no saturados: bloqu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formas  similares a granel, compues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alquidas sin acei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es de ácidos carboxílic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turados, poliésteres line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aturados, resinas alílicas, res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talato de dialil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carboxilato, gliceroftál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iceromaléicas, hidroxicarboxíl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144,618                   599,9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29 Otros poliésteres en formas primar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: bloques y formas similares,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compuesto de extrusión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, polvos, res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es de ácidos carboxi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turados, polímeros satur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eftalato de polibutileno, etc.          KILOS                   158                     1,9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00 Polipropileno: 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 a  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etc.                      KILOS            29,840,427                52,549,9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02 Copolímeros de propileno                   KILOS             5,941,205                 1,572,2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10 Metacrilato de polimetilo                  KILOS               291,865                   723,0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11 Otros polímeros acrílicos: bloqu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s  similares,  a granel, compues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crilato butílico, polí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s en forma líquida o pasto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de acrilonitrilo, en form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, etc.                             KILOS            16,503,677                22,710,9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21 Otras poliamidas: compues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 de poliamidas, poliamid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, poliamidas para formar fib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ructura regular, etc.                   KILOS                20,549                    78,3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4 Poliuretanos: compuestos de extru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moldear, en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 y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poliuretanos en forma líqui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tosa, etc.                              KILOS                 3,276                    32,1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43 Eteres de celulosa: carboximetilcelulos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sus sales, metilcelulo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encilcelulosa, hidroxietilcelulos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s primarias, etc.                     KILOS                 6,178                    26,3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52 Siliconas en formas primari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iones (emulsiones o suspension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isoluciones,  aceite, elastóm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, resinas, en copos, gránulo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,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etc.                               KILOS               314,992                   299,4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55 Resinas de petróle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marona-indeno, politerpe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sulfuros, polisulfonas y plást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polimidas, polisulfo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sulfuros, polietileniminas, ceto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vinilo, en formas primarias, etc.   KILOS             6,733,944                12,998,6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927000 Desperdicios de polímeros de etileno       KILOS                99,191                   109,1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927090 Otros desperdicios, recortes y desech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les plásticos                    KILOS             1,606,076                   775,4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13462000 Insecticidas presentados en form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ases para venta al por menor 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o artículos: aceite de colz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seniato de calcio, de plomo, azuf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 como preparados o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ecticidas, bandas grasas para árb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utales, bolas de naftalina, DDT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igantes, esencia de taba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clorociclohexano, naftale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resentado como insecticida), nicot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usada como insecticida), pap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amoscas, quimioesteril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elentes usados como insectici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asiticidas, etc.             KILOS                33,639                   332,3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KILOS                15,679                    71,8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LITROS                  904                    14,7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2 Pigmentos (incluso polvos y cop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os) dispersos en medi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osos, en forma líquida o de pas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en la fabric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nturas (incluso esmaltes): esca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, esencia de perla, etc.            KILOS                    60                       3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4 Tintes u otras materias color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en formas o envases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tintes cas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es para colorear, etc.                 KILOS                   660                     2,6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9 Otras pinturas y barnice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, lacas y pinturas al temple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gmentos acuosos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para el acabado del cuer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 de linaza, aceites sec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ntes líquidos, barnices bas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etún, en brea, en caucho natural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 gomas o resinas naturales, etc.      KILOS                    30                       1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0 Pigmentos preparados, opacific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y colores prepar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barnices vitrifi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lucidos, lustres líquido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del tipo utiliza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 de la cerámica, los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vidrio: barbotinas, barnices, etc.      KILOS               126,552                   850,2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KILOS             1,636,607                 1,896,1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LITROS                2,884                     2,2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2000 Colores para la pintura artística,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señanza y la pintura de rót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s para modificar los matic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s para esparcimientos y col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, en tabletas, tubos, po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scos, vasijas o envases análog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nturas al agua, acuarelas, jue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nturas para niños, pinturas al óle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        79                       9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3000 Tinta de imprenta negra                    KILOS               606,475                 1,721,9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3001 Otras tintas de imprenta (excepto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a)                                     KILOS             1,137,192                 4,787,0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1000 Agentes tensoactivos orgánicos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abón)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aceite de colofoni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onado, aceites tratados con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úrico, ácidos grasos sulfat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onados, resínicos, alcoholes gra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idas grasas sulfonadas o no, éste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os sulfonados o no, éteres gra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ftenatos, sales cuaternarias de amo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as, sales de aminas grasas, etc.    KILOS                 2,026                     3,4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109 Jabón en otras formas: aceite de made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ponizado, jabón blando, jabón líqu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abón soluble en agua, polvos o cop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abón, etc.                                KILOS                   420                     1,0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14000 Tintas para escribir y dibujar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 (excepto tintas de imprent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an o no concentradas o sólidas: t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opiadoras hectográf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meógrafos, bolígrafos, tinta ch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de tampón, tintas invisi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metálicas, tintas para marc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291,266                 1,483,9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14000 Tintas para escribir y dibujar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 (excepto tintas de imprent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an o no concentradas o sólidas: t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opiadoras hectográf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meógrafos, bolígrafos, tinta ch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de tampón, tintas invisi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metálicas, tintas para marc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SIN UNIDAD                                      9,2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1009 Otras mezclas de sustancias odorífic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s, incluso soluciones alcohól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as en una o más de es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tancias, del tipo utilizada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 prima en la industria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la de alimentos y bebidas): aceit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canfor blanco, de mentona, bas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umes, etc.                             KILOS                    46                     1,0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KILOS                96,767                   574,3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LITROS                   44                        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02 Aditivos preparados para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, para otros líqu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s con los mismos fines qu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minerales: anticorro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antioxidantes), deterge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antes, inhibidores de espu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ores de viscosidad,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ngelantes, etc.                      KILOS                 7,660                    57,7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02 Preparados para acelerar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ción del caucho.                  KILOS                34,341                    63,6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0 Agentes de acabados, port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intóreas para acelerar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ñido o fijar materias tintóre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productos y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la industria text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ra, del cuero o análog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restos, mordientes, acab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osaduras, agentes deslustr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elentes de polvo, suav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omerantes preparados para su 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industria del papel, el cartón 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, maduradores para el acab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s, preparados antiencog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, etc.                             KILOS               494,566                   783,9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1 Plastificant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 n.c.p.: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envejecedores para caucho, ftal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alquil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stificadores, mezclas de dos o 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talatos - éstere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stificadores, etc.                      KILOS               902,571                 1,935,9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2 Preparados antioxid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difenilaminas alquil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as para su uso como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oxidantes, compuestos orgán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, etc.                      KILOS            11,001,849                 6,116,9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9 Otros productos  y preparados quím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ácidos grasos indust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poxidizados, aceite de dipp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sel, de jeppel, ácidos nafténicos,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 insolubles en agua y sus éste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úmina soluble, blanco de champagn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arbonato de calcio natural mu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), etc.                              KILOS               222,793                   104,2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9 Otros productos  y preparados quím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ácidos grasos indust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poxidizados, aceite de dipp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sel, de jeppel, ácidos nafténicos,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 insolubles en agua y sus éste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úmina soluble, blanco de champagn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arbonato de calcio natural mu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), etc.                              LITROS               57,030                    69,5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2009 Otras formas y artículos de cauch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r: anillos de caucho,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mpaquetar o apretar, dis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hilos bañados en caucho,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perfiles y planch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etc.                               KILOS             5,273,000                    30,9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5000 Tejidos cauchutados, excepto tej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das neumáticas de hilados de gr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stencia, de nylón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es, o rayón  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scosa : cintas adhesivas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gual o inferior a 20 cm. de pun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, placas, tiras, etc.                 KILOS               150,520                   241,8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1000 Monofilamentos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uya mayor dimensión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e transversal sea superior a 1 mm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ras, perfiles, y varillas de 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os o no en las superficies         KILOS               211,102                   527,7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2010 Tubos, caños y mangueras rígid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gueras de polímeros de 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leno, cloruro de vinilo, cañerí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ímeros de etileno, rígid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 vulcanizada, etc.                    METROS                3,950                    20,5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1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de propileno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, no celulare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KILOS             7,177,787                   723,0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3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de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nilo, no autoadhesivas, ni celu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 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  1,438                    16,7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4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de polímeros acrílic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, ni celulare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KILOS             2,266,315                   262,1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4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de polímeros acrílic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, ni celulare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    576                     9,2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METROS 2                829                     3,3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KILOS                 6,050                     4,7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METROS              430,231                   332,4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SIN UNIDAD                                    115,0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KILOS               139,021                    39,900              40,5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UNIDADES          1,435,542                    12,7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0 Artículos de plástico para el trans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l envasado de mercancías, n.c.p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cajones, jaulas  de plá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llas, bombas, botellas, damajuanas      UNIDADES         45,334,000                 1,780,3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1 Bobinas, carretes, canillas y sopo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de plástico                      KILOS               331,513                   491,7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2 Tapones, tapas, cápsula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ositivos de cierre de plástico         UNIDADES         27,145,694                   450,0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2000 Planchas, hojas, películas, cin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y otras formas pla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 de materiales plástic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de ancho no superior de 20 cm.      KILOS             1,110,304                   402,2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2000 Planchas, hojas, películas, cin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y otras formas pla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 de materiales plástic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de ancho no superior de 20 cm.      METROS              146,337                    83,9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2000 Planchas, hojas, películas, cin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y otras formas pla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 de materiales plástic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de ancho no superior de 20 cm.      METROS 2                 76                     9,5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2090 Otras planchas, hojas, pelícu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tiras etc., de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bandas autoadhesiv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, excepto las que se present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rollos de una anchura que no exce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 20 cm, para pisos y pared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figuraciones planas                     KILOS               472,012                 1,888,0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8000 Piezas aislantes para máquinas, apar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quipos eléctricos, de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anillos, armazones, 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biertas, núcleos, soportes, ti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exión, etc.                             UNIDADES              1,018                     3,2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9090 Otros artículos de materiales plást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adornos, agujas de hacer punto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o, ballenas de corsé, botell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meras, parachoques de muel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rcaciones, etc.                        KILOS                59,725                     8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9090 Otros artículos de materiales plást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adornos, agujas de hacer punto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o, ballenas de corsé, botell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meras, parachoques de muel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rcaciones, etc.                        UNIDADES            259,529                    53,9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2901 Fibra de vidrio (incluso la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drio), a granel o en copos               KILOS                12,437                    32,3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11 Abrasivos naturales o artificiale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o o en polvo, sobre un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sivamente de papel o cart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as, discos, limas de las uñ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smeril, recubiertos de abra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lija, etc.                           UNIDADES                301                       5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21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no revestido, plac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ierto,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inf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mm.: barras, cintas, flej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, planos, varillas, etc.           METROS 2                362                    12,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3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 y un espesor igual 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4.75 mm.: planchas, planos.                KILOS                95,828                   368,1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4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,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inf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mm  (excepto product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icioeléctrico o de acero de al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locidad)                                 KILOS                 8,478                    16,9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: planchas galvan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 revestidas de zinc.               METROS 2              4,838                    16,8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301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icioeléctrico, de un ancho inf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mm. cintas, flej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os, rollos.                            METROS                   80                       5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301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icioeléctrico, de un ancho inf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mm. cintas, flej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os, rollos.                            METROS 2                 37                     1,131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200 Ángulos, perfiles, pilares, vig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guetas y secciones (H,I,L,T,U,Z, etc.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otra elaboración que el molde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acabado en frío, de hierro o acer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do.                                    METROS                6,300                     5,0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711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costura soldados, de sec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versal no circular.                   METROS               42,000                    58,8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1200 Cobre sin refinar (excluido el cobr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mentación): cobre blister, cobr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urbujas, cobre negro, tortas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fundir de nuevo y refinar, etc.       KILOS                   625                     5,0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100 Aluminio no aleado (en bruto): boli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quetas, jugos, disc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alanquilla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elas, tochos, tortas, etc.              KILOS                 9,219                   241,3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201 Barras, varillas y perfi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ciones de cobre: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zinc (latón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 (cuproníquel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-zinc (alpaca), etc.           KILOS                   352                       2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300 Alambre de cobre refinado con la may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mensión de la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6 mm.                           KILOS               656,388                   699,4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401 Chapas, planchas y tiras de aleacion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base de cobre-zinc (latón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estaño (bronce), 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 (cuproníquel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-zinc (alpaca), etc.  de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sor superior a 0.15 mm.                METROS 2              1,344                    12,0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0 Barras, varillas y perfiles de 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: ángulos, bastones, cañ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secciones, etc.                    KILOS                16,488                    97,7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0 Barras, varillas y perfiles de 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: ángulos, bastones, cañ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secciones, etc.                    METROS 2              3,510                    47,8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401 Otras chapas, planchas y tiras , de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sor superior a 0.2 mm de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 y de aleaciones de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contenido de magnesio inferio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gual al 0,7% en peso: discos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bricación de envases tubulares, etc.     KILOS                78,388                   347,2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KILOS                    59                       1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1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pasadores, clavi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vetas, chavetas hendidas 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arandelas elásticas)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análogos de hierro o ac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scar.                                    UNIDADES            625,000                    12,5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UNIDADES              1,008                     3,0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500 Accesorios para encuadernadores de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rcambiables y para clasificado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jetadores, cantoneras, clips, índic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ñaladores y otros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oficina, de metales comunes           UNIDADES             12,097                     2,7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703 Remaches tubulares o bifurcad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comunes                            UNIDADES             18,552                        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0 Bisagras de metales comunes (inclu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 pernos y demás goznes): de top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atir, de agarraderas, de capot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, de portezuelas de vehíc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ángulo, bisagras garnet, etc.           UNIDADES                 10                         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304483120 Partes y piezas, de los apar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otérmicos,  calentadores de 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antáneos, acumulación e inmer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aratos eléctricos de calefac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acios y suelos, aparatos eléctr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luquería. o secado de ma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, frazadas, hornos, coc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stencias, eléctricas.                  METROS               11,475                       2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4612100 Transformadores de dieléctrico líquid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formadores de potenci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formadores eléctr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miento de aceite, etc.                UNIDADES              1,680                    19,1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304634000 Otros conductores eléctrico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oltajes no superiores a 80 v: cab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dos de alimentación provis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ectores o no, cables de centr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lefónica aislados, cordones ais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ámparas, de teléfonos, cordon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dros de distribución telefón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s de micrófono aislados, ti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as aisladas de metal comú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s eléctricas revestidas de lac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ertadas en una vaina aislante, etc.     METROS              850,274                   229,5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1100 Bolígrafos, partes y piezas (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ambios con puntas)                      UNIDADES                822                        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23,970,6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0000002 Repuestos y Accesorios                     SIN UNIDAD                                  6,842,5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0000003 Envases y Embalajes                        SIN UNIDAD                                  5,475,5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61   FABRICACIÓN DE  VIDRIO Y DE PRODUC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VIDRIO                                                                                            14,341,1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20000 Fundente calizo y piedra calcárea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habitualmente utilizad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bricación de cal o cemento: caliz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dra caliza en polvo para mejo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elos                                     KILOS             8,998,801                   186,6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1000 Arenas naturales de sílice y are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rzo                                     KILOS            28,910,019                 1,350,7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91639022 Feldespato; leucita; nefelina y sien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felínica                                 KILOS             3,682,027                   393,8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02 Oxígeno                                    KILOS               542,000                     1,8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4 Sulfatos de sodio: sulfato de diso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ulfato de disodio,  sal de glaub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gnosulfonato, etc.                       KILOS                28,000                    53,1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1 Carbonato ácido de sodio (bicarbo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)                                     KILOS           179,821,202                 2,207,5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     5,333                    32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10 Resinas de epóxidos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resinas de etoxil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10,880                    31,3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3 Resinas fenólicas: compues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 de resinas, novolacas, res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enol y aldehído, resina de fenol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ldehído en formas primari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fenol y furfural, resito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oles, etc.                              LITROS                1,760                    17,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1 Frita de vidrio y otros tipo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drio en  forma de polvo, granul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 copos                                  KILOS                30,686                   153,8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LITROS               24,470                   103,2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2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 de estireno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, ni celulare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  1,324                    20,7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4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de polímeros acrílic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, ni celulare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 31,710                   237,8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101 Desperdicios o desechos de vidrio          KILOS            13,858,914                 1,022,4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101 Desperdicios o desechos de vidrio          SIN UNIDAD                                      1,6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102 Varillas, tubos de vidrio, sin labra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uarzo o demás sílices fundidos.        KILOS                18,160                   172,5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200 Vidrio estirado, soplado, en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nga o no una capa absorb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lectora, pero sin otra elaboración      METROS 2            618,760                 4,101,4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210 Planchas de vidrio, sin arm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ambre: coloreados en la m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pacificadas, chapadas, o con cap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sorbente, reflacta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eflactante, lisas estir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as, estampadas o similares.         KILOS               316,000                   122,8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300 Vidrio templado y vidrio pul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imentado, en planchas, sin arm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ambre coloreados en la m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pacificadas, chapadas, o con cap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sorbente, reflacta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eflactante, lisas estir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as, estampadas o similares          KILOS             8,396,830                   514,3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400 Vidrio estirado, soplado, templ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ido, colado y laminado, en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vado, labrado en los bordes, tall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ado o trabajado de otra for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 sin marco, ni accesorios de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KILOS             4,014,746                   275,8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400 Vidrio estirado, soplado, templ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ido, colado y laminado, en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vado, labrado en los bordes, tall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ado o trabajado de otra for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 sin marco, ni accesorios de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198,726                 1,299,7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601 Otros espejos de vidrio con marco 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él: espejos de tocador, espej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sillo                                   METROS 2                732                     5,9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2901 Fibra de vidrio (incluso la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drio), a granel o en copos               KILOS                28,703                    69,7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200 Alúmina (óxido de aluminio), 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indón artificial                        KILOS                46,158                    32,0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600 Tubos y caños de aluminio, sin alea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eaciones de aluminio.                 METROS                2,129                    10,2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1,808,2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0000002 Repuestos y Accesorios                     SIN UNIDAD                                     75,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0000003 Envases y Embalajes                        SIN UNIDAD                                     38,4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69   FABRICACIÓN DE PRODUCTOS MINERALES N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METÁLICOS N.C.P.                                                                                 224,699,1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92310 Cáñamo en rama o enriado                   KILOS                 4,903                       3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3201429030 Minerales  de  manganeso y 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dos (incluso miner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manganíferos y sus concent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contengan un 20% o más de mangane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ulado sobre la base del peso seco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aunita, manganita, pirolusi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nita, rodocrosita, etc.               KILOS             6,162,996                   189,1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12000 Mármol y otras piedras calizas de tal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e construcción de densidad apar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2.5 o más, estén o no desbas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oceados, por aserrado o de otra for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loques o losas: alabastro caliz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esoso, ecaussines, granito  belga 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andes, mármol, mármol traverti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ónices, piedra de construcción o talla.    KILOS         1,063,798,942                 6,312,4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12000 Mármol y otras piedras calizas de tal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e construcción de densidad apar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2.5 o más, estén o no desbas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oceados, por aserrado o de otra for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loques o losas: alabastro caliz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esoso, ecaussines, granito  belga 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andes, mármol, mármol traverti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ónices, piedra de construcción o talla.    METROS 3              4,039                   262,5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13001 Caliza para la construcción en brut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bastada o simplemente troceada,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o o de otro modo, en bloques 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 cuadradas o rectangulares.          KILOS             5,913,270                    29,3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13009 Otras piedras de talla o construcc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ruto o desbastadas o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oceadas: pórfido, basalto, aremis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oca formada de sílice). diori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fita,  lava,  piedra  de  construc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alla,  piedra portland.                 KILOS            15,222,636                    85,1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13009 Otras piedras de talla o construcc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ruto o desbastadas o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oceadas: pórfido, basalto, aremis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oca formada de sílice). diori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fita,  lava,  piedra  de  construc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alla,  piedra portland.                 METROS 2              2,218                    20,5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13009 Otras piedras de talla o construcc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ruto o desbastadas o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oceadas: pórfido, basalto, aremis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oca formada de sílice). diori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fita,  lava,  piedra  de  construc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alla,  piedra portland.                 METROS 3                700                     6,6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20000 Fundente calizo y piedra calcárea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habitualmente utilizad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bricación de cal o cemento: caliz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dra caliza en polvo para mejo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elos                                     KILOS           464,721,195                 2,819,3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20001 Yeso  y  anhidrita:  anhidr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turada  o  molida  o  no, sulf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 naturales  y  yeso  tritu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 molidos  o no  (excepto calcinados)     KILOS           173,667,747                 6,581,1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1000 Arenas naturales de sílice y are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rzo                                     KILOS            46,141,549                   551,6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1000 Arenas naturales de sílice y are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rzo                                     METROS 3              3,964                    31,7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1001 Otras arenas naturales: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cillosas, caolínicas, feldesp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enas de cantera, de lago, de mar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ío, arenas naturales coloreadas 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miento térmico para elimin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urezas o no, excluidas las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íferas                                KILOS           789,557,835                 6,356,7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1001 Otras arenas naturales: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cillosas, caolínicas, feldesp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enas de cantera, de lago, de mar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ío, arenas naturales coloreadas 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miento térmico para elimin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urezas o no, excluidas las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íferas                                METROS 3     31,415,268,597                 1,459,0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2000 Cantos,  guijarros,  pedernal,   grav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dra  machacada (cascajo),  partida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turada  del  tipo  utilizado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rmigón armado  o   en pavimentació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firmado de carreteras o balast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ías férreas u otros fine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motratados o no).                       METROS 3             11,887                    76,5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2001 Macadán de escorias o desech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les similares, inclus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como cantos, grava,  pied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chacada, etc.                            KILOS         1,001,864,379                 6,554,7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2001 Macadán de escorias o desech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les similares, inclus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como cantos, grava,  pied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chacada, etc.                            METROS 3            161,514                 1,439,0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2003 Gravilla, lasca y polvos de piedra: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rmol, granito, etc.                      KILOS           524,861,511                 4,151,2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2003 Gravilla, lasca y polvos de piedra: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rmol, granito, etc.                      METROS 3            122,091                   894,2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40000 Caolín (arcilla blanca muy pura con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 fabrica la porcelana: resulta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teración del feldespato o d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itos) y otras arcillas caolín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nadas o no, excepto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olínicas                                 KILOS           402,909,951                 6,961,4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40000 Caolín (arcilla blanca muy pura con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 fabrica la porcelana: resulta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teración del feldespato o d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itos) y otras arcillas caolín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nadas o no, excepto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olínicas                                 METROS 3            154,877                 3,493,6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40009 Otras arcillas excepto las arcil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latadas: andalucita, ciani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imanita, etc., calcinadas o no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llita; tierras de chamota arcil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actarias y de dinas; tier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lorantes y de batán.                   KILOS                63,449                   119,6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11619000 Espato flúor: espato flúor no precio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uorita no preciosa, fluoruro de calc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 no precioso                        KILOS             8,469,912                 1,222,8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91533000 Betún y asfaltos naturales; asfalti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cas asfálticas: arenas asfál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faltitas, asfalto del lago Trinidad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falto natural, betún natural, caliz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fáltica, rocas asfálticas                KILOS             5,034,379                 1,056,9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91632010 Piedra pómez; esmeril; corindón natur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ate natural y otros abra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es, en bruto o en troz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rregulares, incluso piedra pómez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turada                                  KILOS            96,931,393                 1,122,2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91632010 Piedra pómez; esmeril; corindón natur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ate natural y otros abra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es, en bruto o en troz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rregulares, incluso piedra pómez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turada                                  METROS 3             12,625                    71,9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91639010 Asbesto (amianto): asbestos en bruto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 de roca, copos, desperdici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asbestos en bruto, bati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das, clasificadas o no por longitud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 de asbestos                          KILOS             1,000,428                   700,3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91639020 Cuarzo  (excepto  arenas  naturales)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rcita  esté  o  no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bastada o troceada, por aserrado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 modo, en  bloques  o  los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rzo  no  precioso,  cuarcita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uto o termotratada                       KILOS             1,266,261                   111,9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91639022 Feldespato; leucita; nefelina y sien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felínica                                 KILOS            25,987,181                   698,3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91639040 Esteatita natural, en brut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plemente desbastada o troceada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o o de otro modo, en bloqu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as; talco : creta de Veneci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ncesa,  jaboncillo  de sast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turado o en polvo o no, talc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 o no (excepto el presentad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umería)                                KILOS             2,209,513                   497,9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42167000 Aceite de linaza refinad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cciones, pero sin modifi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                              KILOS                    80                       9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2000 Tejidos (telas) con un contenido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 o más,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nylon u otras poliamidas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            METROS                   27                       2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METROS               16,989                    24,7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UNIDADES             87,706                   163,1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41000 Madera terciada (contrachapad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tituida únicamente por hoj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con un espesor máximo de 6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tenga por lo memos una hoja exter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s no conífera.                    UNIDADES                 87                     2,8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928000 Aserrín, desperdicios y desech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 estén o no aglomerados en leñ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quetas, gránulos o formas simila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de embolar, corteza, made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tir, etc.                               METROS 3                288                     4,3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9 Otros papeles y cartones sin revest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pesen 225 g/m2 o más: cart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uadernar, para cajas, pape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olver o embalar (excepto kraft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isulfito), papel secante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miento eléctrico, para junt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paquetaduras, cartones rígidos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específico inferior a 1, etc.         KILOS                 5,549                    63,0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701 Papel de trazado (papel calco)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istal y otros papeles transparent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lúcidos, en rollos u hojas: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ofán, metalizado, aluminio.             KILOS               184,666                   789,7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4919 Otros  tipos  de  papeles,  cart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uata  de  celulosa  y redes de fib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 celulosa, revestidos, impreg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s en la  superfici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corados  o  impresos  en 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 en rollos u hojas: cart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aceitado, decora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revestido con glicer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de envolver aceitado, de envolv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impresos comerciale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sol, jaspeado, revestido con cer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fina, termosensible para apar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lefax, papel pautados, ray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driculados.                             KILOS               636,590                    92,2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1 Cajas y cartones plegadizos,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no ondulados: cajas para ta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plegables, cartones pleg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 plegables, envases mon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s para montar con cola, gra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, sólo de un lado.                     UNIDADES             28,142                    16,2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UNIDADES            598,700                    23,4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3000 Otros aceites ligeros derivad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tróleo y aceites ligeros obten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 bituminosos (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crudos): aguarrás, espíritu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s, etc.                           KILOS               101,373                   143,2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4000 Queroseno (aceite de alumbrado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ámpara), (incluso combustibles de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oseno para  av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tropropulsión): turbo fuel No 1 (Jet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el), Turbo fuel No 4, Diesel No 1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esel No 2, Spray Oíl, Diesel pesquero.   LITROS               96,456                    84,6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01 Cera de parafina, cruda, refi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 o sintética.                       KILOS                   235                       3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14 Estireno                                   KILOS                 1,287                     2,6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0 Oxido de zinc; peróxido de zinc, blan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zinc puro, flores de zinc.              KILOS               221,791                   569,859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1 Óxidos e hidróxidos de cromo: trióx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romo, dicromo, anhídrido cróm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óxido de cromo, verde de cro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rde de óxido de cromo, etc.              KILOS                   100                       8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2 Oxido de manganeso: di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ganeso, anhídrido manganoso, trióx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manganeso, anhídrido permangá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4,573                     9,851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3 Óxidos e hidróxidos de hierro, tier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que contengan el 70% o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 peso en hierro combinado: colcot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ro, hidróxido férrico, hidróx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roso, óxido férrico, rojo de joyerí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2,942                     5,3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5 Óxidos de titanio: dióxido de ti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hídrido titánico, blanco de ti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541                     1,462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6 Óxidos de plomo; minio rojo y 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aranjado: monóxido de plo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targirio, masicot, plomo rojo, etc.      KILOS                   500                     3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9 Otras bases inorgánicas;  otros  óx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óxidos  y peróxidos  metál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óxido  e hidróxido  de  litio,  vana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,  cobre,  molibdeno,  antimo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,  bismuto, calcio,  mercu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rconio, germanio, cadmio, tungst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índigo mineral (óxido de molibde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ro), zirconia, etc.                      KILOS                   100                       7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17 Calcio, estroncio y bario                  KILOS                 7,256                     5,4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1 Otros cloruros, oxicloruros 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oxicloruros: cloruro de magnes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uminio, de hierro, de cobalt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, de zinc, de bario, de cobr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 oxicloruros  e hidrocloru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 cobre, de aluminio, amaril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ssel (oxicloruro de plomo), blanc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la (oxicloruro de bismuto), etc.        KILOS                 4,584                    55,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5 Cloratos de sodio                          KILOS                 4,300                     4,3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9 Otros carbonatos: de calcio, de ba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itio, de estroncio, de magnes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cipitado (no presentad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), de níquel, de mangane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l de cobre artificial, malaqu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, etc.                           KILOS            10,158,236                   479,5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7002 Silicatos; silicatos comerci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alcalinos: silicato de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irofilita), de cadmio, de ces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de estroncio, de magnes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silicato de cobalto, metasilic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dicos, silicatos de bario, silicato 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recipitado, de plomo, vidr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ble, etc.                              KILOS               570,453                   316,3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8003 Carburos (excepto el carburo de calcio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én o no químicamente definidos: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icio, de volframio (tungsteno)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bario, de bor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ganeso, de molibdeno, de tánta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22,768                    35,4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10 Productos orgánicos sintétic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como agentes abrillant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uorescentes, estén o no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finidos: dihidroxitereftal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etilo, luminiscentes, luminófo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rgánicos sintéticos, defi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o no, rodamina B, rodam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uminicentes, salicilaldac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uminicente, etc..                         SIN UNIDAD                                      4,5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1 Materias colorantes de origen veget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excepto el negro animal, esté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químicamente definidas;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materias colorante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 o animal: de campe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filas, índigo natural, achio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mín de cochinilla, enina, extra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óreos de acacia, de azafrá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ya, de cártamo, de mader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mes, hemateína, marrón de van Dyk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zol, xantófila, etc.                  KILOS                39,715                   222,8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40000 Aceite de resina " tall oíl" refin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                                        KILOS                   580                     1,0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53000 Piritas de hierro tostadas aglomer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(cenizas de piritas)                    KILOS                13,481                     8,6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    51,061                   201,6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20 Otros polímeros de etileno,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: copolímeros de etileno y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leno (excepto caucho sintétic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tileno clorado, clorosulfon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 químicamente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imarias.                                 KILOS               270,134                   589,4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3002 Cloruros de polivinilo plastific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 y formas similares, a gran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 de extrusión, copos, grán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, resinas, etc.                       KILOS                47,892                    68,4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3010 Copolímeros de cloruro de vinil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de vinilo, sin mezclar con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tancias: bloques y forma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compuesto de extrusión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, resinas, etc.             KILOS                 1,616                     8,6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10 Resinas de epóxidos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resinas de etoxil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358,113                 1,175,5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29 Otros poliésteres en formas primar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: bloques y formas similares,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compuesto de extrusión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, polvos, res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es de ácidos carboxi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turados, polímeros satur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eftalato de polibutileno, etc.          KILOS                 2,953                     7,6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00 Polipropileno: 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 a  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etc.                      KILOS             1,216,977                   267,7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4 Poliuretanos: compuestos de extru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moldear, en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 y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poliuretanos en forma líqui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tosa, etc.                              KILOS                   445                     4,3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49 Otras celulosas y sus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os, n.c.p.: acetato butir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osa en copos, gránulos, pol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 y configuraciones simi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osa regenerada, polvos de molde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lfato de celulosa, sal sódic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osa, etc.                             KILOS               400,000                    60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52 Siliconas en formas primari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iones (emulsiones o suspension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isoluciones,  aceite, elastóm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, resinas, en copos, gránulo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,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etc.                               SIN UNIDAD                                      1,2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KILOS                31,413                    73,1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0 Pigmentos preparados, opacific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y colores prepar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barnices vitrifi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lucidos, lustres líquido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del tipo utiliza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 de la cerámica, los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vidrio: barbotinas, barnices, etc.      KILOS            13,849,932                12,723,8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0 Pigmentos preparados, opacific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y colores prepar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barnices vitrifi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lucidos, lustres líquido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del tipo utiliza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 de la cerámica, los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vidrio: barbotinas, barnices, etc.      SIN UNIDAD                                        9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1 Frita de vidrio y otros tipo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drio en  forma de polvo, granul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 copos                                  KILOS             6,878,298                 7,273,3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KILOS                89,757                   112,3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LITROS                2,296                     2,2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KILOS                53,381                   119,6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LITROS               18,398                    48,2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01 Aditivos para aceites lubricant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ores de viscosidad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con otros adit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gentes y dispers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oxidantes, inhibidores de espu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bajantes de temperatura, para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ubricantes, etc.                          KILOS                57,399                   146,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1 Explosivos preparados (excepto pólvor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royección): dinamita, amon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ditas, explosivos iniciadores bas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ácido de plomo, en estif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omo, en teraceno, fuel oíl de nit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acal, etc.                            KILOS               375,888                   263,4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1 Explosivos preparados (excepto pólvor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royección): dinamita, amon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editas, explosivos iniciadores bas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ácido de plomo, en estifn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omo, en teraceno, fuel oíl de nitr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niacal, etc.                            UNIDADES             72,772                    41,4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2 Mechas de seguridad; mechas deton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bos de percusión o fulminante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lamadores; detonadores eléc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psulas detonantes, fulmin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onadores eléctricos, inflam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, mechas de seguridad, mech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granadas, mechas de Bickford, etc.    METROS               63,091                    20,1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0 Agentes de acabados, port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intóreas para acelerar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ñido o fijar materias tintóre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productos y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la industria text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ra, del cuero o análog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restos, mordientes, acab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osaduras, agentes deslustr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elentes de polvo, suav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omerantes preparados para su 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industria del papel, el cartón 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, maduradores para el acab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s, preparados antiencog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, etc.                             KILOS             1,722,357                 2,233,5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1 Plastificant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 n.c.p.: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envejecedores para caucho, ftal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alquil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stificadores, mezclas de dos o 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talatos - éstere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stificadores, etc.                      KILOS                76,643                   100,5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2 Preparados antioxid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difenilaminas alquil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as para su uso como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oxidantes, compuestos orgán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, etc.                      KILOS                     6                        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4 Aditivos preparados para cemen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gamasas u hormigón: adit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ácidos, aditivos prepar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mentos, mortero o arga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impermeabilizan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mentos, argamasas u hormig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o no jabón, etc.                 KILOS             1,750,789                 1,361,0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4 Aditivos preparados para cemen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gamasas u hormigón: adit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ácidos, aditivos prepar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mentos, mortero o arga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impermeabilizan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mentos, argamasas u hormig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o no jabón, etc.                 LITROS              805,708                   910,3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9 Otros productos  y preparados quím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ácidos grasos indust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poxidizados, aceite de dipp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sel, de jeppel, ácidos nafténicos,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 insolubles en agua y sus éste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úmina soluble, blanco de champagn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arbonato de calcio natural mu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), etc.                              KILOS               249,232                 1,094,8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9 Otros productos  y preparados quím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ácidos grasos indust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poxidizados, aceite de dipp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sel, de jeppel, ácidos nafténicos,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 insolubles en agua y sus éste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úmina soluble, blanco de champagn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arbonato de calcio natural mu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), etc.                              LITROS               11,831                     6,6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2009 Otras formas y artículos de cauch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r: anillos de caucho,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mpaquetar o apretar, dis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hilos bañados en caucho,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perfiles y planch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etc.                               UNIDADES            618,680                     8,2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7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celulosa o sus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os, no autoadhesiva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lulares, ni reforzados con lami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oyos combinaciones análogo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: celuloide en forma de ho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3,006,973                 1,575,6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UNIDADES          3,736,703                   786,1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0 Artículos de plástico para el trans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l envasado de mercancías, n.c.p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cajones, jaulas  de plá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llas, bombas, botellas, damajuanas      UNIDADES            674,368                 1,142,5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9090 Otros artículos de materiales plást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adornos, agujas de hacer punto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o, ballenas de corsé, botell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meras, parachoques de muel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rcaciones, etc.                        METROS               17,230                    29,2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300 Vidrio templado y vidrio pul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imentado, en planchas, sin arm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ambre coloreados en la m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pacificadas, chapadas, o con cap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sorbente, reflacta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eflactante, lisas estir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as, estampadas o similares          METROS 2                558                     4,4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2901 Fibra de vidrio (incluso la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drio), a granel o en copos               KILOS                 1,184                     5,7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2901 Fibra de vidrio (incluso la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drio), a granel o en copos               UNIDADES            650,613                    51,0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9999 Otros artículos de vidrio y fib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drio n.c.p.: abrevaderos de vidr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ganado, accesorios para jau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ájaros de cristal, botel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posición para comercios, boy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vavidas, cadenas de cistern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drio, etc.                               KILOS                70,497                   263,4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13729900 Otros artículos no estruc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ámicos n.c.p.: bizcochos de cerámi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ldosines, calefactores no eléctr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uso doméstico, mangos de cuch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erámica, etc.                          METROS                7,435                    35,1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13729900 Otros artículos no estruc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ámicos n.c.p.: bizcochos de cerámic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ldosines, calefactores no eléctr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uso doméstico, mangos de cuch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erámica, etc.                          UNIDADES            368,762                    57,0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3000 Clinkers de cemento: cement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verizar                                 KILOS           398,226,279                19,928,3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4000 Cemento portland o gris: cemento blan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 artificialmente o no             KILOS           486,033,289                52,221,3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4000 Cemento portland o gris: cemento blan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 artificialmente o no             UNIDADES                  3                        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53753000 Artículos de yeso o de composi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as en yeso: adornos baldosi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umnas, escayolas, estatuas,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osiciones basadas en yeso, etc.        METROS 2             16,264                   166,0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63761000 Mármol, travertino y alabastro lab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sus manufacturas: simplemente cort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aserradas con una superficie plan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eja                                     METROS                   38                       6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63761000 Mármol, travertino y alabastro lab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sus manufacturas: simplemente cort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aserradas con una superficie plan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eja                                     METROS 2              1,356                   105,0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63769004 Piedra de construcción o de talla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ufacturas n.c.p.,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s o aserradas, con una superfici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a o pareja                             METROS 2             62,616                   212,8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11 Abrasivos naturales o artificiale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o o en polvo, sobre un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sivamente de papel o cart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as, discos, limas de las uñ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smeril, recubiertos de abra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lija, etc.                           UNIDADES                708                    12,2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11 Abrasivos naturales o artificiale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o o en polvo, sobre un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sivamente de papel o cart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as, discos, limas de las uñ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smeril, recubiertos de abra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lija, etc.                           SIN UNIDAD                                      1,5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21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no revestido, plac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ierto,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inf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mm.: barras, cintas, flej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, planos, varillas, etc.           METROS 2                 72                     1,0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3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 y un espesor igual 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4.75 mm.: planchas, planos.                METROS 2                 14                       7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METROS 2                106                     1,4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UNIDADES                  1                       2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: planchas galvan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 revestidas de zinc.               METROS 2              3,345                    21,3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32 Productos laminados planos,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 de un ancho de 600 mm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o recubiertos con aluminio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, planos, planos univers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, no preparados para su 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ructuras, placados o revest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.                                  METROS 2                229                     8,5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4100 Barras y varillas, laminad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e, enrolladas irregularment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que conteng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escas, resaltes, surcos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formaciones producidas durante 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  de laminación.                    KILOS             4,760,850                 5,150,9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4100 Barras y varillas, laminad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e, enrolladas irregularment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que conteng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escas, resaltes, surcos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formaciones producidas durante 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  de laminación.                    METROS            1,099,406                   828,9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4100 Barras y varillas, laminad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e, enrolladas irregularment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que conteng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escas, resaltes, surcos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formaciones producidas durante 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  de laminación.                    UNIDADES              4,128                    11,0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4210 Otras barras y varilla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 sin más elabora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el forjado, estirado en cali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pero incluso las torsion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ués de la laminación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ntones.                                 KILOS             1,128,456                   935,7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600 Alambre de acero inoxidable, monofil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 en frío, no estéril revest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no aislado (excepto cuer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musicales).                   KILOS               387,013                   415,0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600 Alambre de acero inoxidable, monofil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 en frío, no estéril revest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no aislado (excepto cuer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musicales).                   METROS              142,837                   119,9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6000 Desperdicios y chatarra de cobre: fang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bre, del trefilado, limadu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ortes, virutas                          KILOS                   144                     3,5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200 Alúmina (óxido de aluminio), 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indón artificial                        KILOS                39,380                    37,0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0 Barras, varillas y perfiles de 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: ángulos, bastones, cañ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secciones, etc.                    KILOS                44,308                   120,0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1 Barras, varillas y perfi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ciones de aluminio: áng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tones, caños, placas, secciones, etc.   METROS 2              6,711                     1,7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60200 Cobalto labrado y artículos de cobal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                                    KILOS                   735                     6,9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114219010 Estructuras de aluminio: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rillas, ángulos, perfiles, secci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erías, andamiaje, armadu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chos, balcones, barreras de paso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nivel, cercas, columnas, mampa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rcos, mástiles de buques,  muel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mbarcaciones, paneles para tech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arela, planchas, pesebres, po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chos, torres tubos varillas, vig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METROS 2                195                     7,2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100 Alambre retorcido, cordones, 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s, esling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sin aisla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.                                 KILOS               340,449                   352,8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300 Tela metálica, (incluso bandas 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sin fin),  enrejados, rejill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cas de alambre, de hierro o ace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llas de alambre.                         METROS 2              3,900                   122,3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300 Tela metálica, (incluso bandas 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sin fin),  enrejados, rejill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cas de alambre, de hierro o ace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llas de alambre.                         UNIDADES                347                   114,8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KILOS                 8,968                     9,1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0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chavetas, chav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as  arandelas (incluso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ásticas) y artículos análo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roscados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    35,140                     1,9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KILOS                36,423                    56,4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5 Herrajes, perchas, ganchos (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mbreros, soportes para repisas)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análogos de metales comun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ngulos para cómodas, baúles, ataúd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llos de arnés, cantoner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ómodas, estribos de sillas de mont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rajes para pianos, etc.                 SIN UNIDAD                                  9,609,8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41001800000 Agua natural (agua no potable)             LITROS              625,000                     1,0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41001800001 Agua potable                               LITROS           29,556,510                    29,5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19,350,7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00000002 Repuestos y Accesorios                     SIN UNIDAD                                  8,823,0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00000003 Envases y Embalajes                        SIN UNIDAD                                 16,016,1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71   FABRICACIÓN DE  PRODUCTOS PRIMARI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HIERRO Y ACERO                                                                                   275,964,6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1 Ácido sulfúrico; oleum (ácido sulfúr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ante o humeante)                        KILOS                43,310                     9,185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0 Hidróxido de sodio (sosa cáustic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                                     KILOS                20,013                    28,2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200 Cloruro de amonio, muriato de amo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 de amoniaco                            KILOS                 6,850                     2,4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10 Resinas de epóxidos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resinas de etoxil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617                     3,4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3934000 Desperdicios y desechos de fundici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tarra de hierro fund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.                              KILOS            89,218,719                14,490,4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12120 Productos semiterminad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 no aleado, con un contenid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de 0.25% o más de carbono: a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dondos, desbastes cuad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 de hierro o acero, llan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palanquilla de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acero, tochos, desbastes plan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slabs), etc.                              KILOS           179,482,945                98,314,2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,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, o más y un espesor de 4.75 mm. o 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límite mínimo de elasticidad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355 MPa en rollos.                         KILOS            68,727,937                51,164,4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3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 y un espesor de 4,75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 en rollos.                      KILOS             1,290,172                 3,530,8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100 Productos  laminados  planos  de 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 acero  no  aleado, no revest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do o recubiertos, sin 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 que el  laminado  en  frí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educción en frío),  de  un anch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 mm  o  más  y  un  espesor 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superior a 3 mm, con un límite míni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lasticidad de 355 MPa, en rollos.      KILOS            30,618,957                23,250,5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21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no revestido, plac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ierto,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inf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mm.: barras, cintas, flej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, planos, varillas, etc.           KILOS             2,647,328                 2,069,9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3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 y un espesor igual 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4.75 mm.: planchas, planos.                KILOS                13,400                    55,5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KILOS             3,168,788                 2,295,8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METROS 2              4,238                   168,5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: planchas galvan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 revestidas de zinc.               KILOS             8,127,339                 7,549,2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102 Otros ángulos, perfiles y se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sin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que laminado  en calie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trefilado en caliente o la extrusión.   KILOS             2,917,542                 2,190,728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200 Ángulos, perfiles, pilares, vig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guetas y secciones (H,I,L,T,U,Z, etc.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otra elaboración que el molde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acabado en frío, de hierro o acer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do.                                    KILOS               436,860                   350,7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600 Alambre de acero inoxidable, monofil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 en frío, no estéril revest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no aislado (excepto cuer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musicales).                   KILOS             4,753,313                 3,014,2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4200 Zinc no aleado (en bruto): arrab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, bolitas, lingot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2,630,906                 7,483,1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4201 Aleaciones de zinc                         KILOS                16,650                    26,9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4500 Barras, varillas, perfiles y alamb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nc.                                      KILOS                 1,500                    10,4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    43,406                    42,7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94391400 Máquinas y aparatos para la filtr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uración de agua: abland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ua, aparatos de filtrar agu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deras, aparatos de filtrar agu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so doméstico, depuradores de ca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ua, depuradores electromagné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uradores químicos, etc.                 KILOS               259,750                   509,9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4612109 Otros transformadores eléc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transformadores eléctricos, bob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inducción eléctricas (except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binas del encendido de veh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motores), bobinas de inducción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 inserción en los circuitos de l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íneas telefónicas o telegráf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binas de inducción para teléfo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formadores acorazados (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formadores de dieléctrico líquid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formadores de adaptació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diofrecuencia, de campanilla o timbr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39,982,064                38,622,7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14,492,3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0000002 Repuestos y Accesorios                     SIN UNIDAD                                  6,056,6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0000003 Envases y Embalajes                        SIN UNIDAD                                    230,8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72   FABRICACIÓN DE  PRODUCTOS PRIMARI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METALES PRECIOSOS Y METALES NO FERROSOS                                                          199,336,3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0101101010 Carbón bituminoso, hulla, carbón fósi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arbón de piedra), no aglomerados         KILOS                 4,050                     1,0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1101202000 Gas natural licuado                        KILOS                42,615                    37,3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1000 Arenas naturales de sílice y are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rzo                                     KILOS                31,637                     1,3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40001 Bentonita (arcilla coloidal utiliz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urgia y en diferentes industr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colorante) termotratada o calcina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no                                       KILOS                 9,175                     2,5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11619000 Espato flúor: espato flúor no precio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uorita no preciosa, fluoruro de calc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 no precioso                        KILOS               361,928                   101,3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200 Papel kraft para forros, sin revest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rollos u hojas: cartón kraft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rir cartón ondulado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acto de forrar (kraftliner)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kraft para forros blanqueado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 en masa.                         KILOS                14,100                    31,0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103310000 Coque y semicoques de hulla (carbón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residuos.                          KILOS             2,042,899                   612,2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02 Oxígeno                                    KILOS                   384                     3,7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02 Oxígeno                                    LITROS          410,881,000                   152,0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10 Otros compuestos oxigenados inorgán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lementos no metálicos: di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ono (anhídrido o gas carbó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lo seco), de silicio, de azufr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, hemióxido de nitrógeno (óx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o, protóxido de nitrógen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óxido de diarsénico (arsé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), anhídrido sulfúrico, monós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ilicio, nitrosilo, vapores nitro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2,200                     2,015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6 Óxidos de plomo; minio rojo y 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aranjado: monóxido de plo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targirio, masicot, plomo rojo, etc.      KILOS               305,980                   304,0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11 Otros cloruros, oxicloruros 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oxicloruros: cloruro de magnes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uminio, de hierro, de cobalt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, de zinc, de bario, de cobr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 oxicloruros  e hidrocloru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 cobre, de aluminio, amaril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ssel (oxicloruro de plomo), blanc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la (oxicloruro de bismuto), etc.        KILOS                39,450                    23,3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5 Otros sulfatos: sulfato de magnes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cromo, de níquel,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itriolo azul), de zinc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), de bario, de hierro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rde), de mercurio, de plomo, etc.        KILOS                54,319                   839,8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   115,786                   289,4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2 Pigmentos (incluso polvos y cop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os) dispersos en medi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osos, en forma líquida o de pas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en la fabric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nturas (incluso esmaltes): esca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, esencia de perla, etc.            KILOS                33,439                   265,8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KILOS                11,521                    91,0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3 Preparados para el decap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s metálicas; funde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auxiliares para soldadur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ado; polvos y past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daduras y estañado compues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y otros minerales,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para recubri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llenar electrodos o varil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dadura.                                 KILOS                   480                     2,3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3934000 Desperdicios y desechos de fundici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tarra de hierro fund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.                              KILOS                48,530                    11,2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11200 Ferromanganeso (excepto el de fundi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cular) con un contenido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 de 2% de carbono.                      KILOS                   379                       6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11500 Ferrosilicio en forma de toch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bloques o piezas de gránul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etc.                               KILOS                   375                       9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12120 Productos semiterminad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 no aleado, con un contenid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de 0.25% o más de carbono: a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dondos, desbastes cuad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 de hierro o acero, llan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palanquilla de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acero, tochos, desbastes plan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slabs), etc.                              KILOS           178,774,964                97,700,0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114 Productos  laminados  planos  de 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 acero  no  aleado, no revest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do o recubierto  sin 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 que el  laminado  en  frí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 un ancho  de  600  mm  o  más  y 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sor  igual  o superior a 3 mm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límite mínimo de fluencia de men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355 MPa, no presentados en rollos.         KILOS               126,933                   128,0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KILOS             8,786,460                 9,496,848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201 Ángulos, perfiles y secciones sold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                          UNIDADES              7,842                    21,4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600 Alambre de acero inoxidable, monofil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 en frío, no estéril revest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no aislado (excepto cuer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musicales).                   KILOS            25,588,598                16,134,0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6000 Desperdicios y chatarra de cobre: fang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bre, del trefilado, limadu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ortes, virutas                          KILOS                10,568                    48,5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6002 Desperdicios y chatarra de alumini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untes, limaduras, recortes             KILOS                   180                       4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1300 Cobre refinado: cátodos y se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todos, barras para alambr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wire-bars), tochos, cañ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lanchas, varillas. etc.         KILOS                                                             446,1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1301 Cuproaleaciones normalizadas de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berilio, boro, cromo, hier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gnesio, molibdeno, silicio, ti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nadio, etc.                              KILOS                   384                     3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100 Aluminio no aleado (en bruto): boli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quetas, jugos, disc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alanquilla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elas, tochos, tortas, etc.              KILOS            15,083,043                57,679,8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4200 Zinc no aleado (en bruto): arrab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, bolitas, lingot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129,125                   517,4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300 Alambre de aluminio sin alear: con may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mensión de la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7mm, etc.                       KILOS                55,024                   281,1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294491601 Bases de moldes: placas de fond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des, etc.                               UNIDADES                715                   608,1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404642000 Acumuladores eléctricos (baterí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mulación): acumuladores alcali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muladores de níquel y cadm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y hierro, de plomo y ác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terías alcalinas, baterí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acenamiento de níquel y cadmi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y hierro, de plomo y ác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terías de almacenamiento recargables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   749,834                 9,013,5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4,485,6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0000002 Repuestos y Accesorios                     SIN UNIDAD                                    264,9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0000003 Envases y Embalajes                        SIN UNIDAD                                    179,5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73   FUNDICIONES DE METALES                                                                               281,2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3934000 Desperdicios y desechos de fundici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tarra de hierro fund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.                              KILOS               174,961                   118,9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3934010 Desperdicios y desech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                                KILOS               121,840                    20,3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6000 Desperdicios y chatarra de cobre: fang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bre, del trefilado, limadu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ortes, virutas                          KILOS                30,873                   116,1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300000002 Repuestos y Accesorios                     SIN UNIDAD                                     25,7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81   FABRICACIÓN DE PRODUCTOS METÁLICOS PARA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USO  ESTRUCTURADO, TANQUES, DEPÓSIT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GENERADORES DE VAPOR                                                                              58,089,2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13009 Otras piedras de talla o construcc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ruto o desbastadas o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oceadas: pórfido, basalto, aremis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oca formada de sílice). diori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fita,  lava,  piedra  de  construc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alla,  piedra portland.                 METROS 3              1,500                    12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1001 Otras arenas naturales: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cillosas, caolínicas, feldesp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enas de cantera, de lago, de mar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ío, arenas naturales coloreadas 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miento térmico para elimin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urezas o no, excluidas las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íferas                                METROS 3              3,400                    27,2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9801 Telas, fieltro y tejidos forr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eltro, combinados con una o var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pas de caucho, cuero u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del tipo utilizad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bricación de guarniciones de card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análogos para otros u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écnicos.                                  METROS                3,272                    33,6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42001 Hidrocarburos gaseosos, licu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etano licuado (con una purez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al 95%), gases de refinerí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cuados, isobuteno licuado (con u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reza menor al 95%), metano licuad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s de propano y butano licu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20,131                    38,0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42001 Hidrocarburos gaseosos, licu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etano licuado (con una purez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r al 95%), gases de refinerí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cuados, isobuteno licuado (con u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reza menor al 95%), metano licuad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s de propano y butano licu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METROS 3              7,840                    82,4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09 Hidrocarburos acíclic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ileno (excepto el pesado), al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utino,  etilacetileno, hidrocarbu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leno-acetileno, metilac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ctadecano, pentenos, vinilac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5,746                    35,1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02 Oxígeno                                    KILOS                10,552                    42,2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02 Oxígeno                                    METROS 3             27,183                    63,8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1 Polietileno con un peso específic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0.94 o más: bloques y forma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compuestos de extrusión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, polvos y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resinas de co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etc.                          KILOS                38,935                    42,8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20 Policarbonatos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carbonatos                             SIN UNIDAD                                    246,8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21 Resinas Alquídicas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etc.                      LITROS                1,416                     4,2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52 Siliconas en formas primari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iones (emulsiones o suspension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isoluciones,  aceite, elastóm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, resinas, en copos, gránulo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,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etc.                               UNIDADES             18,461                    60,2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0 Pinturas  y  barnices  (inclu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lacas)  basadas  en polí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 o polímeros  na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modificados,  dispers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ueltos  en  un  medio acuoso            LITROS                1,176                     3,7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KILOS                 1,085                    14,5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LITROS              445,110                 1,709,0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SIN UNIDAD                                      1,5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LITROS              253,506                    64,2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LITROS                1,314                     3,2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02 Aditivos preparados para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, para otros líqu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s con los mismos fines qu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minerales: anticorro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antioxidantes), deterge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antes, inhibidores de espu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ores de viscosidad,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ngelantes, etc.                      KILOS                   280                     2,0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02 Aditivos preparados para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, para otros líqu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s con los mismos fines qu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minerales: anticorro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antioxidantes), deterge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antes, inhibidores de espu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ores de viscosidad,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ngelantes, etc.                      SIN UNIDAD                                    116,6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3 Preparados para el decap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s metálicas; funde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auxiliares para soldadur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ado; polvos y past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daduras y estañado compues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y otros minerales,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para recubri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llenar electrodos o varil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dadura.                                 KILOS                 6,038                    33,7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3 Preparados para el decap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s metálicas; funde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auxiliares para soldadur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ado; polvos y past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daduras y estañado compues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y otros minerales,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para recubri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llenar electrodos o varil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dadura.                                 LITROS            4,766,000                    24,0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4 Aditivos preparados para cemen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gamasas u hormigón: adit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ácidos, aditivos prepar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mentos, mortero o arga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impermeabilizan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mentos, argamasas u hormig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o no jabón, etc.                 LITROS            1,509,000                   316,9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5 Preparados antioxidan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s metálicas                      KILOS                 4,198                     5,9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13611300 Neumáticos nuevos de caucho,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autobuses y camiones          UNIDADES                 32                    10,0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13611403 Neumáticos sólidos o tubulare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: bandejas (llantas) maciz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ejas (llantas) huecos.                 UNIDADES             21,023                    63,9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2009 Otras formas y artículos de cauch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r: anillos de caucho,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mpaquetar o apretar, dis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hilos bañados en caucho,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perfiles y planch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etc.                               METROS                   97                       5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2011 Planchas,  hojas,  tiras,  varillas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iles  de  caucho vulcanizado 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durecer, combinados  o  no  con 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:  alfombrillas,  ho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etas,  revestimientos de suelos, etc.   METROS 2              7,848                   225,3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2050 Otros tubos, caños y mangue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 reforz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dos con otros materiales            METROS                   38                       8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0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de etileno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, ni celulare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               3,000                     1,2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0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de etileno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, ni celulare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  2,775                    15,4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3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de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nilo, no autoadhesivas, ni celu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 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     60                       4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5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icarbonatos, res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quídicas u otros poliéstere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, ni celulare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 16,162                    36,9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8 Planchas, hojas, película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de otros plásti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vinilbutriral, poliamidas, resin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ínicas, fenólicas y de los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fórmica.                        METROS 2                 30                       6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METROS 2                781                    42,2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1001 Revestimientos de materiales plást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paredes o cielo rasos (tech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riores), cubiertas de tech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(incluso las que tien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paldo de materia textil), etc.          KILOS                    29                     2,0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2000 Planchas, hojas, películas, cin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y otras formas pla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 de materiales plástic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de ancho no superior de 20 cm.      UNIDADES                136                       3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2090 Otras planchas, hojas, pelícu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tiras etc., de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bandas autoadhesiv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, excepto las que se present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rollos de una anchura que no exce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 20 cm, para pisos y pared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figuraciones planas                     METROS               31,808                    23,3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201 Otros tipos de vidrio                      METROS 2              9,425                    42,7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210 Planchas de vidrio, sin arm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ambre: coloreados en la m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pacificadas, chapadas, o con cap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sorbente, reflacta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eflactante, lisas estir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as, estampadas o similares.         METROS 2              2,790                   212,3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300 Vidrio templado y vidrio pul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imentado, en planchas, sin arm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ambre coloreados en la m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pacificadas, chapadas, o con cap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sorbente, reflacta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eflactante, lisas estir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as, estampadas o similares          METROS                  523                    24,9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300 Vidrio templado y vidrio pul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imentado, en planchas, sin arm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ambre coloreados en la m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pacificadas, chapadas, o con cap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sorbente, reflacta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eflactante, lisas estir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as, estampadas o similares          METROS 2             50,604                   573,5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400 Vidrio estirado, soplado, templ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ido, colado y laminado, en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vado, labrado en los bordes, tall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ado o trabajado de otra for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 sin marco, ni accesorios de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 52,271                   943,9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601 Otros espejos de vidrio con marco 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él: espejos de tocador, espej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sillo                                   METROS 2                162                     6,4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4000 Cemento portland o gris: cemento blan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 artificialmente o no             METROS 3              8,736                   535,4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53757000 Artículos de asbestocemen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ocemento de celulosa o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: placas onduladas, pane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etas, tejas, tubos, fun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de tubería, etc.                METROS 2              2,580                    31,3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11 Abrasivos naturales o artificiale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o o en polvo, sobre un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sivamente de papel o cart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as, discos, limas de las uñ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smeril, recubiertos de abra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lija, etc.                           KILOS                 1,931                     6,1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11 Abrasivos naturales o artificiale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o o en polvo, sobre un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sivamente de papel o cart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as, discos, limas de las uñ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smeril, recubiertos de abra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lija, etc.                           UNIDADES              3,988                    14,7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12101 Otras formas primarias de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productos ferrosos obte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reducción de mena de hierro 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.                           KILOS             1,117,061                   912,0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12110 Productos semiterminad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que contengan por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0,25% de carbono, de sección rectangul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cuadrada), cuyo ancho se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l doble del espesor: bar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lata de acero, barra de hojalat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; desbastes cuadrados 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 (blooms), llan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lanquilla.                               KILOS               117,179                   178,3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12119 Productos semiterminad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que contengan por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0,25% de carbono, de sec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versal excepto la rectangula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s redondos, hierros red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chos de acero, tachos hierr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ngulos, etc.                              KILOS                 2,098                     7,3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12119 Productos semiterminad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que contengan por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0,25% de carbono, de sec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versal excepto la rectangula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s redondos, hierros red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chos de acero, tachos hierr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ngulos, etc.                              UNIDADES            261,356                 1,767,6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,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, o más y un espesor de 4.75 mm. o 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límite mínimo de elasticidad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355 MPa en rollos.                         KILOS             9,051,882                 6,075,1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303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 y un espesor de 4,75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presentados en rollos.                  KILOS                40,993                   179,1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4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600 mm. y un espesor de 4.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.: cintas, flejes, planchas, pla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etc.                               KILOS               679,702                   633,8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4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600 mm. y un espesor de 4.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.: cintas, flejes, planchas, pla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etc.                               METROS 2                450                    17,1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4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600 mm. y un espesor de 4.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.: cintas, flejes, planchas, pla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etc.                               SIN UNIDAD                                    259,6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401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600 mm y un espesor inferi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4.75 mm.: cintas, flej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os, rollos, etc.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silicioeléctrico, acero pápid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inoxidable).                         KILOS               102,045                    81,6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100 Productos  laminados  planos  de 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 acero  no  aleado, no revest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do o recubiertos, sin 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 que el  laminado  en  frí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educción en frío),  de  un anch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 mm  o  más  y  un  espesor 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superior a 3 mm, con un límite míni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lasticidad de 355 MPa, en rollos.      KILOS             2,763,687                 2,572,7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100 Productos  laminados  planos  de 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 acero  no  aleado, no revest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do o recubiertos, sin 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 que el  laminado  en  frí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educción en frío),  de  un anch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 mm  o  más  y  un  espesor 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superior a 3 mm, con un límite míni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lasticidad de 355 MPa, en rollos.      METROS                  204                    18,3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100 Productos  laminados  planos  de 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 acero  no  aleado, no revest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do o recubiertos, sin 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 que el  laminado  en  frí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educción en frío),  de  un anch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 mm  o  más  y  un  espesor 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superior a 3 mm, con un límite míni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lasticidad de 355 MPa, en rollos.      METROS 2              9,619                    11,2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101 Productos  laminados  planos  de 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 acero  no  aleado, no revest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do o recubiertos, sin 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 que el  laminado  en  frí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educción en frío), de  un anch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mm  o  más  y  un  espesor superi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1 mm, pero inferior a 3 mm con  míni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lasticidad de 275 MPa, en rollos.      KILOS               208,217                   203,3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21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no revestido, plac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ierto,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inf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mm.: barras, cintas, flej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, planos, varillas, etc.           KILOS             1,493,412                 1,408,3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3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 y un espesor igual 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4.75 mm.: planchas, planos.                KILOS                 5,859                    13,7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3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 y un espesor igual 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4.75 mm.: planchas, planos.                METROS 2                845                    19,3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301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 y un espesor de 3 mm o más,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4.75 mm.: planchas, planos.     KILOS               549,344                   588,8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KILOS               232,565                   408,9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METROS 2            208,669                 1,726,4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1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frío.                         KILOS                27,026                    28,9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1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frío.                         METROS 2                167                     1,4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1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frío.                         SIN UNIDAD                                    778,0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: planchas galvan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 revestidas de zinc.               KILOS             1,162,385                 1,515,5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: planchas galvan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 revestidas de zinc.               METROS 2             20,468                 1,249,7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1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inferi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600 mm: cintas, flej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os, galvanizados.                      KILOS             4,956,990                 4,819,5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1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inferi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600 mm: cintas, flej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os, galvanizados.                      METROS 2                486                    31,1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30 Productos laminados planos,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 de un ancho de 600 mm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, revestidos o recubiertos con plo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aleaciones de estaño y plo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, planos.                          METROS 2             87,158                   477,6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5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n.c.p.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.                                     KILOS               263,055                 1,434,5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4100 Barras y varillas, laminad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e, enrolladas irregularment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que conteng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escas, resaltes, surcos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formaciones producidas durante 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  de laminación.                    METROS              332,371                   402,8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4300 Barras y varillas, laminad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e, enrolladas irregularment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inoxidable, excepto llanton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 estructurales.                      KILOS                10,353                    58,9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4300 Barras y varillas, laminad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e, enrolladas irregularment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inoxidable, excepto llanton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 estructurales.                      METROS                   94                     3,6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4400 Barras y varillas de acero inoxidabl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los enrollados irregularmente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otra elaboración que el laminado, el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 o la extrusión en calie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 incluidas las retorcidas despué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laminado.                              METROS                2,422                     9,1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4401 Barras y varillas de otros tip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aleado (excepto acero de al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locidad o acero al siliciomanganes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 enrollados irregularmente) sin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que el laminado, el estirad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la extrusión en caliente,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idas las retorcidas despué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.                                  METROS               54,000                    22,8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102 Otros ángulos, perfiles y se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sin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que laminado  en calie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trefilado en caliente o la extrusión.   KILOS             2,146,122                 2,099,0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102 Otros ángulos, perfiles y se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sin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que laminado  en calie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trefilado en caliente o la extrusión.   METROS               62,590                   362,7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102 Otros ángulos, perfiles y se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sin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que laminado  en calie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trefilado en caliente o la extrusión.   UNIDADES             44,581                   207,380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201 Ángulos, perfiles y secciones sold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                          KILOS                22,214                    21,770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201 Ángulos, perfiles y secciones sold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                          METROS               19,321                    11,593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201 Ángulos, perfiles y secciones sold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                          UNIDADES              6,689                   108,9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100 Barras y varillas, sin otra elabora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el moldeado o acabado en frí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dos o no en la superfici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mpados, punzonados, impre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peccionadas para detener defec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fácilmente maquinabl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canización), present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ngitudes rectas.                         KILOS                 5,868                     9,1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110 Otras barras y varillas (except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as en caliente, enroll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rregularmente), de otros tip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(excepto l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ápido) no aleado.                         KILOS                   158                       2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110 Otras barras y varillas (except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as en caliente, enroll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rregularmente), de otros tip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(excepto l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ápido) no aleado.                         METROS               72,965                 1,420,632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200 Ángulos, perfiles, pilares, vig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guetas y secciones (H,I,L,T,U,Z, etc.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otra elaboración que el molde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acabado en frío, de hierro o acer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do.                                    KILOS               306,373                   490,197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200 Ángulos, perfiles, pilares, vig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guetas y secciones (H,I,L,T,U,Z, etc.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otra elaboración que el molde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acabado en frío, de hierro o acer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do.                                    METROS               12,028                    67,3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201  Otros ángulos, perfiles, y sec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H,I,L,T,U,Z, etc.) de hierro o acer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do, más elaborados que forj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s, laminados en calie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s en caliente, formados en frí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acabados en frío, pero no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uso en estructuras.                KILOS               320,325                   281,8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201  Otros ángulos, perfiles, y sec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H,I,L,T,U,Z, etc.) de hierro o acer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do, más elaborados que forj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s, laminados en calie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s en caliente, formados en frí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acabados en frío, pero no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uso en estructuras.                METROS                8,566                   399,900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500 Ángulos, perfiles y seccione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                                METROS              182,435                   181,347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500 Ángulos, perfiles y seccione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                                UNIDADES             26,710                   104,0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600 Alambre de acero inoxidable, monofil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 en frío, no estéril revest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no aislado (excepto cuer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musicales).                   KILOS                12,010                     9,0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601 Alambre de otros aceros de alea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inoxidable) monofilar.            KILOS                15,841                    24,4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300 Tubos, caños y perfiles hue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dición                                  KILOS                50,481                    53,3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0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 de hierro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de fundición) o acero no aleado     KILOS                70,227                    46,3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0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 de hierro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de fundición) o acero no aleado     METROS               33,991                   112,2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1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, de acero inoxidable.             KILOS               213,013                   187,9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1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, de acero inoxidable.             METROS               17,201                   262,5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3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 de hierro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dición) o acero.                        KILOS                   149                       6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3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 de hierro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dición) o acero.                        METROS               17,883                    26,4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701 Otros tubos y caños y perfi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dados, remachados o unidos en form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a,  con secciones interio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erior circulares, cuyo diáme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erior no exceda de 406,4 mm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.                            METROS               50,326                    90,5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711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costura soldados, de sec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versal no circular.                   METROS               28,025                    74,4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809 Otros accesorios para tubos o cañ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inoxidable: boqu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etines para enchufes, col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palmes, juntas, juntas de cruc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untas en T, piezas en T, piezas en Y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pas, tochos, estrechamien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guitos, trampas, etc.                   UNIDADES            269,255                   502,2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100 Aluminio no aleado (en bruto): boli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quetas, jugos, disc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alanquilla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elas, tochos, tortas, etc.              KILOS                 7,920                    34,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100 Aluminio no aleado (en bruto): boli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quetas, jugos, disc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alanquilla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elas, tochos, tortas, etc.              METROS 2             20,120                     3,4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4200 Zinc no aleado (en bruto): arrab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, bolitas, lingot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215,962                   804,4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602 Accesorios para tubos y caños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do: acoplamientos, boqu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das, cajetines para enchuf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guitos, piezas en T, piezas en Y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pas, tapones, tochos, trampas, etc.      UNIDADES                 12                     6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0 Barras, varillas y perfiles de 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: ángulos, bastones, cañ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secciones, etc.                    KILOS                63,565                   678,0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0 Barras, varillas y perfiles de 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: ángulos, bastones, cañ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secciones, etc.                    METROS              177,470                   954,8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0 Barras, varillas y perfiles de 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: ángulos, bastones, cañ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secciones, etc.                    METROS 2              2,758                    56,9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0 Barras, varillas y perfiles de 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: ángulos, bastones, cañ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secciones, etc.                    UNIDADES             14,469                 1,971,4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1 Barras, varillas y perfi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ciones de aluminio: áng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tones, caños, placas, secciones, etc.   METROS 2             13,456                   145,3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400 Chapas, planchas y tiras, de un espes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0.2 mm cuadradas 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: de aluminio sin alea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eaciones de aluminio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magnesio inferior o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 0,7% en peso, etc.                      KILOS               505,784                 2,033,2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400 Chapas, planchas y tiras, de un espes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0.2 mm cuadradas 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: de aluminio sin alea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eaciones de aluminio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magnesio inferior o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 0,7% en peso, etc.                      METROS                2,537                    35,9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400 Chapas, planchas y tiras, de un espes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0.2 mm cuadradas 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: de aluminio sin alea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eaciones de aluminio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magnesio inferior o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 0,7% en peso, etc.                      METROS 2              1,880                    14,9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500 Hojas  delgadas  de  aluminio 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 de un espesor no superior a 0,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.                                        KILOS               149,053                   220,5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113870000 Edificios prefabricados: cabañ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ertizos, de granja, estab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ructuras completas o incomple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rajes, graneros, oficinas, quios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as de exposición, etc.                  METROS 2                285                    27,6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114219001 Otras estructuras de hierro y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edificios prefabricad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tes de estructuras): chapas, bar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iles, tubos, ángulos, balaustr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lcones, barreras de paso a niv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cas, componentes de exclu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rtas, enrejados, escotil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uques, malecones de puentes, espig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pas, mamparas, marcos, pi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 universales, tabiques, etc.         UNIDADES                  4                     4,0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34292200 Cuchillos  y  hojas  de  corte,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quinas  o  aparatos mecánicos: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r metales, para trabajar made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aparatos de cocina o máquinas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 alimentaria, para máqu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rícolas, hortícolas o forestales, etc.   UNIDADES             24,295                    32,6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34299200 Candados y cerraduras (de llav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ón o eléctricos) de met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ún: cerraduras del tipo utiliz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vehículos, muebles, cerroj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dados, cajas de cerraduras, armaz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erraduras, etc.                      UNIDADES              6,601                    15,7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KILOS               156,217                    43,8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     4,142                     3,1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0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chavetas, chav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as  arandelas (incluso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ásticas) y artículos análo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roscados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KILOS                 2,044                    24,9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0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chavetas, chav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as  arandelas (incluso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ásticas) y artículos análo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roscados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 1,022,467                    43,7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1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pasadores, clavi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vetas, chavetas hendidas 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arandelas elásticas)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análogos de hierro o ac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scar.                                    UNIDADES             34,525                       3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30 Clavos, tachuelas, grapas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dor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análogos para oficin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illos, pernos, tuercas, ganch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illo, remaches, chavetas, chav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as, arandel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uminio.                               UNIDADES            223,625                     3,2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KILOS               801,221                 1,487,3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METROS               20,132                    18,5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UNIDADES              2,000                     4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0 Bisagras de metales comunes (inclu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 pernos y demás goznes): de top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atir, de agarraderas, de capot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, de portezuelas de vehíc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ángulo, bisagras garnet, etc.           UNIDADES                944                    12,6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3 Otras guarniciones, herraje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adecuados para edifici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ngulos para puertas, anillos de carri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ortinas, ganchos para cort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ijas para puertas, picaportes, pla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uzón, soportes, sujetadores, top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     5,240                       9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4 Otras guarniciones, herraje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adecuados para muebl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justadores de metal para estan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s,  herrajes para armadu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a, manijas, monturas, tir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, etc.                              METROS               37,393                    59,1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4 Otras guarniciones, herraje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adecuados para muebl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justadores de metal para estan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s,  herrajes para armadu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a, manijas, monturas, tir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, etc.                              UNIDADES              1,788                     2,5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25 Artículos de hierro o acero,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ldosines, bolas, caballetes, caj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garrillos, de cosméti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ramientas, dedales, escal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cas, flejes, ganchos articul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rigones para árboles, etc.              KILOS               121,115                    83,0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25 Artículos de hierro o acero,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ldosines, bolas, caballetes, caj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garrillos, de cosméti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ramientas, dedales, escal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cas, flejes, ganchos articul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rigones para árboles, etc.              METROS                7,989                   159,7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24323002 Compresores del tipo utilizad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quipos de refrigeración: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ores domésticos, para equip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refrigeración grande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miento de aire utiliz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, etc.                            UNIDADES                  7                    27,1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24324000 Válvulas reductoras de presión.            UNIDADES            121,812                   334,9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24324040 Grifos, llaves, válvulas y accesori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para tuberías, cald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nques, cubas y recipientes análog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illas o grifos para uso domé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álvulas llamadas árboles de Navidad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álvulas para neumáticos, válvul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rta, etc.                            KILOS                77,777                   627,3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24324040 Grifos, llaves, válvulas y accesori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para tuberías, cald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nques, cubas y recipientes análog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illas o grifos para uso domé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álvulas llamadas árboles de Navidad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álvulas para neumáticos, válvul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rta, etc.                            UNIDADES            136,116                    81,712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34332000 Árboles de transmisión (incluso árb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evas y cigüeñales) y manivelas: ej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ccionamiento, ejes de contramarch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jes de transmisión, ejes excént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5,187                     9,3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94391401 Máquinas y aparatos para la filtració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uración de bebidas distinta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ua.                                      METROS                  354                     3,0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94394110 Partes y piezas de las máqu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miento de aire consist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un ventilador con moto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ositivos adecuados para modificar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mperatura y la humedad.                  UNIDADES                 50                    10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4611100 Motores eléctricos de potencia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37.5 w: motor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uguetes, motores universales, mot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rriente continua, mot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iente alterna, monofásic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fásicos, motores con interrupt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mporizado,  motores  de  máquina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ser, motores  de relojería, etc.         UNIDADES                118                    98,8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4611200 Motores de corriente alterna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es universales de corri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inua/corriente alterna,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idos los motores de potencia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37.5 w): motores sincrón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mejorar el factor de  potenci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es asíncronos monofás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ltifásicos, motores de espí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iroscópico, motores de histéresi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es de inducción lineal, mot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méticos, motores de induc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fásica, motores monofásic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ltifásicos, motores sincrónicos, etc.    UNIDADES                  8                       5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4611201 Generadores de corriente alter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alternadores): alterndores eléctr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los de motores e combust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rna), generadores de corri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terna activados por rue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áulicas, por vapor de agua, etc.       UNIDADES                 48                    62,7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4612109 Otros transformadores eléc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transformadores eléctricos, bob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inducción eléctricas (except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binas del encendido de veh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motores), bobinas de inducción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 inserción en los circuitos de l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íneas telefónicas o telegráf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binas de inducción para teléfo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formadores acorazados (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formadores de dieléctrico líquid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formadores de adaptació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diofrecuencia, de campanilla o timbr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616,627                   816,8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4612109 Otros transformadores eléc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transformadores eléctricos, bob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inducción eléctricas (except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binas del encendido de veh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motores), bobinas de inducción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 inserción en los circuitos de l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íneas telefónicas o telegráf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binas de inducción para teléfo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formadores acorazados (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formadores de dieléctrico líquid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formadores de adaptació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diofrecuencia, de campanilla o timbr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        17                     8,5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4621104 Pararrayos, limitadores de voltaje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rtiguadores de sobrevoltaje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oltajes superiores a 1000 v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ositivos de prevención de sobrecarg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ircuitos eléctricos, etc.              UNIDADES                 50                     2,5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304635000 Otros conductores eléctrico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oltajes superiores a 1000 v: bar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icas aisladas, cable aisl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razado, cable aisl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ación, provisto o n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ectores, cables aislados para su 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ozos de minas, hilos ais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ación.                              METROS                3,113                    18,3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2104712002 Resistencias variables de hilo bobi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reóstatos y potenciómetros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ntenciómetros, revestidos de alambr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óstatos de alambre desliza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stencias variables revesti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ambre, etc.                              UNIDADES                 16                     4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124825209 Otros instrumentos y aparatos para medi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verificar líquidos o gases: font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lor de partermoeléctrico              UNIDADES                 45                    18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4912903 Ejes de transmisión con diferenc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o no de otros componen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misión de los veh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motores: cambios y engranaj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rteres para diferenciales, etc.          UNIDADES                  8                    13,6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5,607,3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100000002 Repuestos y Accesorios                     SIN UNIDAD                                    482,3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100000003 Envases y Embalajes                        SIN UNIDAD                                        8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89   FABRICACIÓN  DE  OTROS PRODUC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METAL, ACTIVIDADES  DE  TIPO SERVIC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PRESTADOS A FABRICANTES DE PRODU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ELABORADOS DE METAL                                                                              160,030,2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23002 Otras gomas naturales, res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omorresinas y bálsamos naturales          LITROS                2,126                     3,1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9702 Tejidos impregnados, bañ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laminados con plásticos (policlor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vinilo, poliuretano, etc.)              METROS 2            133,699                   183,1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3000 Cuero regenerado que contenga cue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uero, en planchas, hoj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, enrolladas o no (tafilete, ruso).   METROS 2                810                     3,3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42000 Otros tipos de madera terciada, tabl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 enchapada y formas simila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 laminada: madera chapada s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neles de plástico, paneles chap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contienen materiales distintos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tablero entablillad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tículas, etc.                           METROS 2                630                    10,8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93191100 Herramientas, monturas y man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ramientas y mangos de cepill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obas de madera                          UNIDADES            541,130                   117,0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2905 Papeles y cartones hechos a máquina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en más de 150 g/m2, cuyo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obtenidas por proceso mecánic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da el 10% : cartulina hecha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 simplemente acabada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chas, papel de contabilidad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bujo, de escritorio, de hil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imir o escribir, libro, regist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cripción, para carpetas, carte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bres, sin revestir ni impregnar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.                            UNIDADES          2,620,000                   749,0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1 Cajas y cartones plegadizos,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no ondulados: cajas para ta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plegables, cartones pleg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 plegables, envases mon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s para montar con cola, gra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, sólo de un lado.                     UNIDADES          1,090,133                   122,3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UNIDADES            757,037                    36,7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1000 Gasolina para motores, incluso gasol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viación: gasolina super 90 octan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, gasolina eco de 85 octa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solina extra, combustible para pesc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esanal.                                 LITROS                4,800                     1,5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4000 Queroseno (aceite de alumbrado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ámpara), (incluso combustibles de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oseno para  av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tropropulsión): turbo fuel No 1 (Jet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el), Turbo fuel No 4, Diesel No 1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esel No 2, Spray Oíl, Diesel pesquero.   LITROS               25,060                     5,8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8000 Aceites lubricantes derivad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tróleo y aceites obten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 bituminosos: aceites bas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ubricantes, aceites blancos (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selina o de parafina), acei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sillos (spinde oíl), aceite disyunt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jes, de transformador, etc.            KILOS                58,105                   104,4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8000 Aceites lubricantes derivad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tróleo y aceites obten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 bituminosos: aceites bas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ubricantes, aceites blancos (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selina o de parafina), acei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sillos (spinde oíl), aceite disyunt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jes, de transformador, etc.            LITROS                7,136                     9,4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10 Betún de petróleo: asfalto de petróle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ea, goma, tierras de blanquear.          KILOS               142,877                   670,3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0 Metanol  (alcohol metílico)                KILOS                 4,231                     4,7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32 Otros fenoles y fenol-alcohol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ctilfenol, nonilfenol y sus isóm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xilenoles y sus sales, nafto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fenoles y sus sales, alcoho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icílico, bisfenol, catec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oquinona, menadiol, pirocatec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inol, timol, etc.                        KILOS                 4,196                     9,2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02 Oxígeno                                    KILOS                   990                    20,6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09 Gases raros: argón, helio, ozo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kriptón, neón, xenón (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sótopos radiactivos), etc.                KILOS                   278                    11,1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0 Ácido clorhídrico (cloruro de hidróg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clorhídrico)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sulfúrico, ácido clorosulfó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hidrina sulfúrica.                     KILOS             1,425,823                   251,4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1 Ácido sulfúrico; oleum (ácido sulfúr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ante o humeante)                        KILOS                   468                       1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1 Ácido sulfúrico; oleum (ácido sulfúr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ante o humeante)                        LITROS                  485                       849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0 Hidróxido de sodio (sosa cáustic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                                     KILOS                   500                       3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31 Otros fosfatos: fosfato de bar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monobásico, de calcio neut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opotásico, monosódico, fosf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básico, etc.                            KILOS                51,650                    93,7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32 Polifosfatos: trifosfatos de sod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gnesio, de amonio, pirofosf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dio, de calcio, de amonio, difosf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xametafosfatos, metafosfatos, etc.       KILOS                   150                       1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0 Carbonato de sodio neutro (carbon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ódico, excepto el carbonato de sod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), cristales de soda, sos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r.                                     KILOS                   485                       2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7000 Cianuros, oxicianuros y cianu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lejos: cianuro de sodio, cúpr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proso, de calcio, de níqu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ferrocianuro de amon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potásico, sódico, etc.              KILOS                   128                     2,6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10 Productos orgánicos sintétic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como agentes abrillant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uorescentes, estén o no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finidos: dihidroxitereftal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etilo, luminiscentes, luminófo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rgánicos sintéticos, defi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o no, rodamina B, rodam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uminicentes, salicilaldac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uminicente, etc..                         KILOS                   725                     2,6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   132,808                   296,9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10 Copolímeros de etileno y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nilo: copolímeros de acetat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leno - vinilo, etc.                     METROS                2,350                    13,6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3000 Cloruro de polivinilo no mezclad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nguna otra sustancia (corosilvinyl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tenido por polimerización en emul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suspensión,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 etc.    KILOS                 4,772                     8,3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00 Polipropileno: 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 a  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etc.                      KILOS               401,575                   957,1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0 Pinturas  y  barnices  (inclu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lacas)  basadas  en polí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 o polímeros  na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modificados,  dispers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ueltos  en  un  medio acuoso            KILOS               740,376                 3,764,3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0 Pinturas  y  barnices  (inclu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lacas)  basadas  en polí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 o polímeros  na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modificados,  dispers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ueltos  en  un  medio acuoso            LITROS                6,897                    28,1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KILOS             1,370,411                 7,594,3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LITROS              127,344                   392,2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9 Otras pinturas y barnice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, lacas y pinturas al temple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gmentos acuosos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para el acabado del cuer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 de linaza, aceites sec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ntes líquidos, barnices bas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etún, en brea, en caucho natural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 gomas o resinas naturales, etc.      KILOS                91,000                   145,6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KILOS                64,162                   127,3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LITROS               34,892                    29,4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14000 Tintas para escribir y dibujar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 (excepto tintas de imprent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an o no concentradas o sólidas: t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opiadoras hectográf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meógrafos, bolígrafos, tinta ch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de tampón, tintas invisi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metálicas, tintas para marc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5,741                   193,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22 Preparados para el tratamien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textiles, cuero, pieles f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 otros materiales,   que conteng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o grasas que no sean obte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petróleo o  minerales bituminos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rasadores y preparados para texti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s, pieles, etc.                       KILOS                 3,188                    13,0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2 Preparados antioxid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difenilaminas alquil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as para su uso como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oxidantes, compuestos orgán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, etc.                      LITROS                  400                       5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5 Preparados antioxidan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s metálicas                      KILOS                 7,543                    12,6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3001 Tubos,  caños  y  mangueras  de  cau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do  sin endurec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os,  o combinados  en 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  sólo con metal,  sin  accesori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untas,  codos, empalmes                   SIN UNIDAD                                     11,5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2050 Otros tubos, caños y mangue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 reforz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dos con otros materiales            METROS               75,000                   312,9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3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de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nilo, no autoadhesivas, ni celu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 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     80                       9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8 Planchas, hojas, película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de otros plásti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vinilbutriral, poliamidas, resin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ínicas, fenólicas y de los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fórmica.                        METROS 2                 86                       8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KILOS                22,614                    76,0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2 Tapones, tapas, cápsula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ositivos de cierre de plástico         UNIDADES         11,174,000                   102,4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2000 Planchas, hojas, películas, cin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y otras formas pla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 de materiales plástic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de ancho no superior de 20 cm.      METROS                6,973                    31,0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2000 Planchas, hojas, películas, cin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y otras formas pla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 de materiales plástic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de ancho no superior de 20 cm.      UNIDADES          7,594,000                   872,7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200 Vidrio estirado, soplado, en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nga o no una capa absorb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lectora, pero sin otra elaboración      METROS 2             11,527                   126,7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300 Vidrio templado y vidrio pul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imentado, en planchas, sin arm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ambre coloreados en la m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pacificadas, chapadas, o con cap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sorbente, reflacta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eflactante, lisas estir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as, estampadas o similares          METROS 2              1,800                     5,4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2901 Fibra de vidrio (incluso la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drio), a granel o en copos               METROS 2            894,924                 1,659,9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02 Piedras para el afilado o pulido a man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dra pómez sin perfumar en bloqu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etas, etc. para uso directo a ma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dra de afilar o pulir, abra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omerados o cerámica, etc.               UNIDADES              6,300                    32,9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11 Abrasivos naturales o artificiale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o o en polvo, sobre un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sivamente de papel o cart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as, discos, limas de las uñ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smeril, recubiertos de abra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lija, etc.                           UNIDADES              2,776                    24,9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4000 Mezclas bituminosas a base de asfal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, betún natural y de petróle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quitrán mineral o brea de alquitrá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: mástiques bituminos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faltados y rebajados                     METROS 2             11,627                    24,5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11590 Ferroaleaciones, n.c.p. en form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polvos, tochos, lingo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 o piezas, etc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romolibdeno,ferrovolfram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rosilico volframio, ferrolif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rosilicotitanio, ferrovana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roniobio, ferrotantalio, etc.           KILOS                71,069                    76,2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12101 Otras formas primarias de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productos ferrosos obte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reducción de mena de hierro 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.                           KILOS               130,996                   203,7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12200 Lingotes y otras formas primari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inoxidable: barras pudel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, empaquetados pudel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masas, etc.                      KILOS               414,130                   414,4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4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600 mm. y un espesor de 4.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.: cintas, flejes, planchas, pla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etc.                               KILOS               143,834                   495,0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100 Productos  laminados  planos  de 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 acero  no  aleado, no revest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do o recubiertos, sin 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 que el  laminado  en  frí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educción en frío),  de  un anch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 mm  o  más  y  un  espesor 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superior a 3 mm, con un límite míni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lasticidad de 355 MPa, en rollos.      KILOS                11,280                    65,1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3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 y un espesor igual 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4.75 mm.: planchas, planos.                METROS 2              2,632                    19,7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301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 y un espesor de 3 mm o más,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4.75 mm.: planchas, planos.     KILOS             4,438,920                 3,694,8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KILOS               114,140                   265,5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METROS 2             15,755                   611,8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1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frío.                         METROS 2                446                     7,5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: planchas galvan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 revestidas de zinc.               KILOS               745,480                   654,1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1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inferi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600 mm: cintas, flej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os, galvanizados.                      KILOS               755,000                   604,0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5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n.c.p.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.                                     METROS                  242                    22,4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5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n.c.p.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.                                     SIN UNIDAD                                     19,1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4100 Barras y varillas, laminad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e, enrolladas irregularment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que conteng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escas, resaltes, surcos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formaciones producidas durante 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  de laminación.                    METROS                   15                     1,8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4401 Barras y varillas de otros tip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aleado (excepto acero de al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locidad o acero al siliciomanganes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 enrollados irregularmente) sin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que el laminado, el estirad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la extrusión en caliente,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idas las retorcidas despué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.                                  METROS                  256                    14,0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102 Otros ángulos, perfiles y se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sin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que laminado  en calie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trefilado en caliente o la extrusión.   KILOS                52,300                    76,5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102 Otros ángulos, perfiles y se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sin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que laminado  en calie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trefilado en caliente o la extrusión.   METROS               20,988                    23,037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201 Ángulos, perfiles y secciones sold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                          KILOS               181,538                   210,586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201 Ángulos, perfiles y secciones sold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                          METROS 2             12,530                    87,7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110 Otras barras y varillas (except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as en caliente, enroll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rregularmente), de otros tip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(excepto l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ápido) no aleado.                         METROS               12,132                    13,2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300 Alambre de hierro o acero no alead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contenido en peso de menos de 0,25%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rbono: alambre monofilar, pul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do, revestido, o cubierto o n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, alambre para talle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mbrero y modista.                        KILOS               128,523                   175,831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500 Ángulos, perfiles y seccione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                                METROS                1,159                    16,077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500 Ángulos, perfiles y seccione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                                UNIDADES                389                     6,4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600 Alambre de acero inoxidable, monofil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 en frío, no estéril revest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no aislado (excepto cuer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musicales).                   KILOS               460,951                   633,9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601 Alambre de otros aceros de alea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inoxidable) monofilar.            KILOS                    50                       1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0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 de hierro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de fundición) o acero no aleado     KILOS                32,172                   140,9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1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, de acero inoxidable.             METROS               18,009                   203,3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800 Accesorios para tubos o caños de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acero, de fundición no maleable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palmes, codos o collares.                KILOS               124,700                   498,2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6002 Desperdicios y chatarra de alumini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untes, limaduras, recortes             KILOS                12,934                    21,5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6003 Desperdicios y chatarra de plo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untes, limaduras, recortes             KILOS                11,972                    19,8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6004 Desperdicios y chatarra de zinc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illo): despuntes, limadu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ortes                                   UNIDADES              6,484                    29,8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1302 Aleaciones de cobre (except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proaleaciones normalizadas):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zinc ( latón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(bronce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(cuproníquel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- zinc (alpaca), meta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panas, plata niquelada, etc.            KILOS                 1,720                     9,4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100 Aluminio no aleado (en bruto): boli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quetas, jugos, disc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alanquilla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elas, tochos, tortas, etc.              KILOS               217,394                 1,009,0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100 Aluminio no aleado (en bruto): boli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quetas, jugos, disc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alanquilla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elas, tochos, tortas, etc.              METROS              456,340                   422,8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4101 Plomo refinado                             KILOS                   926                     1,1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4200 Zinc no aleado (en bruto): arrab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, bolitas, lingot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877,898                 3,377,2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4201 Aleaciones de zinc                         KILOS                 9,952                    22,8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201 Barras, varillas y perfi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ciones de cobre: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zinc (latón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 (cuproníquel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-zinc (alpaca), etc.           KILOS            24,845,579                23,044,4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300 Alambre de cobre refinado con la may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mensión de la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6 mm.                           KILOS               313,606                 2,304,0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401 Chapas, planchas y tiras de aleacion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base de cobre-zinc (latón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estaño (bronce), 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 (cuproníquel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-zinc (alpaca), etc.  de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sor superior a 0.15 mm.                KILOS            27,646,456                30,474,8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401 Chapas, planchas y tiras de aleacion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base de cobre-zinc (latón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estaño (bronce), 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 (cuproníquel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-zinc (alpaca), etc.  de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sor superior a 0.15 mm.                METROS                  111                    17,3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601 Tubos de aleaciones de cobre: 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zinc (latón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 (cuproníquel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-zinc (alpaca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 - estaño (bronce), pla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quelada, etc.                            KILOS                13,000                   137,5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100 Polvo y partículas de aluminio             KILOS                   411                     5,1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0 Barras, varillas y perfiles de 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: ángulos, bastones, cañ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secciones, etc.                    KILOS                15,820                    33,3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0 Barras, varillas y perfiles de 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: ángulos, bastones, cañ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secciones, etc.                    METROS                2,160                    10,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1 Barras, varillas y perfi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ciones de aluminio: áng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tones, caños, placas, secciones, etc.   METROS                9,734                    44,1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300 Alambre de aluminio sin alear: con may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mensión de la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7mm, etc.                       KILOS                 8,067                    19,2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400 Chapas, planchas y tiras, de un espes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0.2 mm cuadradas 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: de aluminio sin alea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eaciones de aluminio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magnesio inferior o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 0,7% en peso, etc.                      KILOS                 6,476                     8,4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34292200 Cuchillos  y  hojas  de  corte,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quinas  o  aparatos mecánicos: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r metales, para trabajar made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aparatos de cocina o máquinas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 alimentaria, para máqu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rícolas, hortícolas o forestales, etc.   UNIDADES              1,295                    18,1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34299200 Candados y cerraduras (de llav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ón o eléctricos) de met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ún: cerraduras del tipo utiliz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vehículos, muebles, cerroj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dados, cajas de cerraduras, armaz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erraduras, etc.                      UNIDADES              5,814                   109,0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1202 Artículos para uso doméstic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tes y piezas de aluminio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arraderos para utensili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ohadillas, bandejas, basur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tes, buzones, cacerolas, cafet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deras, carritos, cenic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ropajos, cubos, guantes de freg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rnos, lavaderos, moldes, parr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nzas, platos, regadores, sarte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zas, tostadores de café, trípod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, etc.                             UNIDADES            440,952                    40,9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1203 Lana de hierro o acero, espon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ohadillas, guante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para fregar o pulir ollas.        KILOS             2,333,174                 2,008,0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1203 Lana de hierro o acero, espon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ohadillas, guante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para fregar o pulir ollas.        UNIDADES            564,782                   163,8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3100 Cisternas, barriles, tambores, bid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y recipientes análogos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tipo de producto (except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ses comprimidos o licuados) de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acero, de una capacidad n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300 litros sin dispositivos mecánico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érmico.                                   UNIDADES              7,027                    25,1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3200 Tapones, tapas y cubierta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chos de corona), cápsul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tellas, espitas roscadas, sell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accesorios para embalaj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comunes.                           UNIDADES         74,510,908                 2,687,9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100 Alambre retorcido, cordones, 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s, esling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sin aisla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.                                 KILOS            78,214,110                47,441,1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KILOS                 9,681                    23,1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   930,000                    20,7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SIN UNIDAD                                      6,9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0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chavetas, chav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as  arandelas (incluso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ásticas) y artículos análo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roscados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   887,892                    39,3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0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chavetas, chav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as  arandelas (incluso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ásticas) y artículos análo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roscados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SIN UNIDAD                                      7,8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KILOS                59,942                    96,3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300 Cajas fuertes blindadas o refor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fres de caudales y puertas y armari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arquetas para cámaras blind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quetas para caudales o document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análogos, de metales comunes     UNIDADES                325                    13,9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0 Bisagras de metales comunes (inclu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 pernos y demás goznes): de top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atir, de agarraderas, de capot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, de portezuelas de vehíc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ángulo, bisagras garnet, etc.           UNIDADES             14,243                    36,5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25 Artículos de hierro o acero,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ldosines, bolas, caballetes, caj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garrillos, de cosméti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ramientas, dedales, escal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cas, flejes, ganchos articul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rigones para árboles, etc.              KILOS                28,353                    56,6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35 Artículos de aluminio, n.c.p: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as, redes y rejas de alambr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ujas, alfileres, alfomb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terrizaje para aeronaves, caj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ramientas, bobinas, carre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aleras, flotadores, imperdi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rillas, redecillas de cable, etc.       KILOS               604,241                 2,541,2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24324000 Válvulas reductoras de presión.            UNIDADES                376                    45,1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34332050 Embragues y acoplamientos de árb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uniones universales)              UNIDADES              5,230                    78,4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224421703 Máquinas de cortar (incluso prensas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control numérico except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s combinadas de corta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nzonar: cizallas de balanz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uillotina, de palanca, máqui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zallar, etc.                             UNIDADES                  5                     2,6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0004516009 Máquinas de oficina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menuzadoras de papel, máqu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filar lápices, máquinas de clasifi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edas, máquinas de grapar y desgrap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s de contar monedas y bille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s de escribir cheques,  máqu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xpedir entradas, máqu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medecer, máquinas de perfor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s de picar entradas, máqu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orcionar papel, etc.                   UNIDADES                  3                     2,7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504654210 Partes y piezas, n.c.p. de lámpar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alumbrado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lectores y proyectores de luz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centrada), señales ilumin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ótulos iluminados: asas y bas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 común, para lámparas de man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as, marcos de linterna de met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ún, pantallas de cerámica y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extiles, para lámpa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ntallas de metal común, para apliqu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uz y lámparas, postes de alumbr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etal común, provistos o no de pa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as, etc.                           UNIDADES              4,279                   299,5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904692001 Aparatos eléctricos de señaliza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ústica o visual (excepto equ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 de señalización, seguridad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rol de tráfic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rocarriles,tranvías, caminos, ví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vegación interior, instalacion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cionamiento de vehíc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alaciones portuarias o aeropuertos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armas contra incendios y ro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panas de iglesia, detectores de hu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e llamas, indicadores de números,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renas de alarma, timbres de puer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umbadores, gons, etc.                     UNIDADES                 95                    20,7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4912903 Ejes de transmisión con diferenc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o no de otros componen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misión de los veh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motores: cambios y engranaj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rteres para diferenciales, etc.          KILOS                 7,782                    38,0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10,953,6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00000002 Repuestos y Accesorios                     SIN UNIDAD                                  2,654,3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00000003 Envases y Embalajes                        SIN UNIDAD                                  1,052,8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91   FABRICACIÓN DE MAQUINARIA DE USO GENERAL                                                          21,448,0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40001 Bentonita (arcilla coloidal utiliz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urgia y en diferentes industr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o colorante) termotratada o calcina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no                                       SIN UNIDAD                                        3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METROS                7,803                    29,3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41000 Madera terciada (contrachapad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tituida únicamente por hoj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con un espesor máximo de 6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tenga por lo memos una hoja exter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s no conífera.                    METROS 2              9,823                    87,5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2 Papel y cartón filtro sin revestir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y cartón de fieltro, sin revesti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filtro hecho a máquina,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sas de té, cartón enfiltrado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.                                  KILOS                40,014                    95,6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1 Cajas y cartones plegadizos,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no ondulados: cajas para ta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plegables, cartones pleg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 plegables, envases mon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s para montar con cola, gra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, sólo de un lado.                     UNIDADES            202,700                    52,7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UNIDADES            735,000                     7,3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103310000 Coque y semicoques de hulla (carbón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residuos.                          KILOS                93,956                    25,7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   107,885                   170,5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2000 Poliestireno dilatable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mpuestos de moldear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 y configura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polvos,  resinas, etc.          KILOS                11,787                    18,7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2000 Poliestireno dilatable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mpuestos de moldear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 y configura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polvos,  resinas, etc.          METROS               69,533                 1,332,1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4 Poliuretanos: compuestos de extru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moldear, en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 y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poliuretanos en forma líqui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tosa, etc.                              KILOS               244,570                   978,2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4 Poliuretanos: compuestos de extru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moldear, en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 y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poliuretanos en forma líqui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tosa, etc.                              METROS 2              5,507                   220,2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0 Pinturas  y  barnices  (inclu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lacas)  basadas  en polí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 o polímeros  na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modificados,  dispers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ueltos  en  un  medio acuoso            LITROS                  956                     2,8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KILOS                 2,480                    42,0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LITROS                6,328                    29,6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0 Pigmentos preparados, opacific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y colores prepar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barnices vitrifi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lucidos, lustres líquido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del tipo utiliza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 de la cerámica, los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vidrio: barbotinas, barnices, etc.      KILOS             7,565,075                 1,411,9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KILOS                57,906                   140,3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5 Preparados antioxidan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s metálicas                      KILOS               105,655                   615,3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2009 Otras formas y artículos de cauch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r: anillos de caucho,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mpaquetar o apretar, dis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hilos bañados en caucho,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perfiles y planch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etc.                               UNIDADES          2,643,185                   208,9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3001 Tubos,  caños  y  mangueras  de  cau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do  sin endurec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os,  o combinados  en 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  sólo con metal,  sin  accesori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untas,  codos, empalmes                   METROS                4,484                   107,3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2050 Otros tubos, caños y mangue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 reforz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dos con otros materiales            METROS              152,580                    80,7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0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de etileno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, ni celulare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KILOS               191,108                   440,8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METROS 2             10,272                    28,4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1000 Sacos y bolsas ( incluso conos)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de polímeros de etileno: bols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sura, fundas para el envas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ciones parenterale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, etc.                 UNIDADES            348,475                    13,9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400 Vidrio estirado, soplado, templ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ido, colado y laminado, en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vado, labrado en los bordes, tall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ado o trabajado de otra for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 sin marco, ni accesorios de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KILOS                    30                     2,4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2901 Fibra de vidrio (incluso la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drio), a granel o en copos               KILOS                31,626                    93,6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23732000 Ladrillos, bloques, baldosa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de construcción de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ámicos refractarios, excep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erras silíceas                           UNIDADES              1,810                     1,7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3934000 Desperdicios y desechos de fundici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tarra de hierro fund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.                              KILOS                72,265                    16,5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3934020 Desperdicios y desech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estañado                             KILOS               280,761                    56,1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11500 Ferrosilicio en forma de toch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bloques o piezas de gránul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etc.                               KILOS                 1,350                     1,4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12201 Lingotes y otras formas primari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tipos de aceros de alea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epto acero inoxidable bar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deladas, bloques, empaquet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delados, masas, etc.                     SIN UNIDAD                                    198,2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401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600 mm y un espesor inferi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4.75 mm.: cintas, flej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os, rollos, etc.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silicioeléctrico, acero pápid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inoxidable).                         METROS 2                466                     6,6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100 Productos  laminados  planos  de 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 acero  no  aleado, no revest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do o recubiertos, sin 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 que el  laminado  en  frí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educción en frío),  de  un anch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 mm  o  más  y  un  espesor 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superior a 3 mm, con un límite míni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lasticidad de 355 MPa, en rollos.      KILOS               285,218                   438,5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no revestido, plac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ierto, sin  otra  elaboración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laminado en frío,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600  mm  y de un espes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3 mm, con un límite mínim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sticidad de 275 MPa. o un espeso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3mm o más con un límite mínim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uencia de 355 MPa.: barras, flej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, planos, tiras, varillas, etc.    METROS 2                 27                     1,8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3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 y un espesor igual 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4.75 mm.: planchas, planos.                KILOS                32,000                   152,1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3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 y un espesor igual 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4.75 mm.: planchas, planos.                METROS 2              9,913                    97,5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METROS 2            548,512                   853,1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1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frío.                         KILOS                36,000                    30,9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: planchas galvan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 revestidas de zinc.               KILOS                70,503                    84,1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1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inferi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600 mm: cintas, flej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os, galvanizados.                      METROS 2              8,008                   110,0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5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n.c.p.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.                                     KILOS               138,332                   517,3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102 Barras y varillas, sin otra elabora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el moldeado o acabado en frí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dos o no en la superfici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mpados, punzonados, impre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peccionadas para detener defect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en peso de 0,60% o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ono, presentadas en longitud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s.                                    KILOS               218,661                 1,454,500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200 Ángulos, perfiles, pilares, vig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guetas y secciones (H,I,L,T,U,Z, etc.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otra elaboración que el molde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acabado en frío, de hierro o acer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do.                                    UNIDADES                226                     5,6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300 Tubos, caños y perfiles hue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dición                                  KILOS                11,940                   101,0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1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, de acero inoxidable.             METROS                3,690                    20,7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701 Otros tubos y caños y perfi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dados, remachados o unidos en form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a,  con secciones interio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erior circulares, cuyo diáme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erior no exceda de 406,4 mm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.                            METROS               40,346                    52,9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809 Otros accesorios para tubos o cañ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inoxidable: boqu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etines para enchufes, col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palmes, juntas, juntas de cruc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untas en T, piezas en T, piezas en Y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pas, tochos, estrechamien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guitos, trampas, etc.                   UNIDADES                  3                     6,5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6000 Desperdicios y chatarra de cobre: fang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bre, del trefilado, limadu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ortes, virutas                          KILOS               211,918                   928,4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6002 Desperdicios y chatarra de alumini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untes, limaduras, recortes             KILOS                 2,488                     4,3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6004 Desperdicios y chatarra de zinc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illo): despuntes, limadu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ortes                                   KILOS                38,657                   147,1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1302 Aleaciones de cobre (except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proaleaciones normalizadas):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zinc ( latón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(bronce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(cuproníquel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- zinc (alpaca), meta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panas, plata niquelada, etc.            KILOS             1,742,358                 2,270,0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1302 Aleaciones de cobre (except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proaleaciones normalizadas):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zinc ( latón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(bronce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(cuproníquel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- zinc (alpaca), meta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panas, plata niquelada, etc.            METROS               57,513                   316,9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100 Aluminio no aleado (en bruto): boli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quetas, jugos, disc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alanquilla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elas, tochos, tortas, etc.              KILOS                16,680                    63,4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600 Tubos y caños de cobre refinado            METROS               48,240                    20,2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602 Accesorios para tubos y caños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do: acoplamientos, boqu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das, cajetines para enchuf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guitos, piezas en T, piezas en Y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pas, tapones, tochos, trampas, etc.      UNIDADES                 45                       2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400 Chapas, planchas y tiras, de un espes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0.2 mm cuadradas 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: de aluminio sin alea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eaciones de aluminio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magnesio inferior o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 0,7% en peso, etc.                      UNIDADES                275                    15,7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100 Alambre retorcido, cordones, 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s, esling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sin aisla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.                                 UNIDADES          1,152,912                    32,8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201 Alambre retorcido, cordones, 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s y artículos análogos de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islamiento eléctrico.                 METROS                  979                    12,7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     6,835                     1,2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22 Tornillos, pernos, tuerca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de cobre, rosc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árragos-tornillos, ganchos-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ntas de pernos, tachones, tirafon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atón, tochos, etc.                     KILOS                61,758                    32,2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500 Muelles y hojas para muelle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.                                     UNIDADES            570,425                    18,6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KILOS                 3,959                    42,6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UNIDADES             43,793                    66,7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3 Otras guarniciones, herraje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adecuados para edifici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ngulos para puertas, anillos de carri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ortinas, ganchos para cort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ijas para puertas, picaportes, pla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uzón, soportes, sujetadores, top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SIN UNIDAD                                     12,6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24322010 Bombas de combustibles, lubricant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íquido refrigerante para mot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ustión interna con émbolo: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es de aviación, mot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yección, para bombas de agua, bomb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mbustibles, bombas de lubric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mbas de refrigeración, etc.              UNIDADES                163                    65,2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24323002 Compresores del tipo utilizad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quipos de refrigeración: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ores domésticos, para equip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refrigeración grande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miento de aire utiliz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, etc.                            SIN UNIDAD                                    237,6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24324010 Válvulas para transmis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leohidráulicas o neumáticas               UNIDADES                194                    14,1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24324040 Grifos, llaves, válvulas y accesori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para tuberías, cald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nques, cubas y recipientes análog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illas o grifos para uso domé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álvulas llamadas árboles de Navidad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álvulas para neumáticos, válvul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rta, etc.                            UNIDADES              1,134                     3,4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24325400 Partes y piezas, para grifos, llav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álvulas y accesorios análog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erías, calderas, tanques, cub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ipientes análogos.                      KILOS                29,857                   528,505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34332000 Árboles de transmisión (incluso árb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evas y cigüeñales) y manivelas: ej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ccionamiento, ejes de contramarch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jes de transmisión, ejes excént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35,219                   168,350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34332000 Árboles de transmisión (incluso árb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evas y cigüeñales) y manivelas: ej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ccionamiento, ejes de contramarch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jes de transmisión, ejes excént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        65                    73,9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34332010 Cajas de cojinetes, con cojine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a o de rodillo incorporado: bloqu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jinetes, chumaceras, pla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s, etc.                             UNIDADES                177                     2,3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34332040 Volantes y poleas (incluso mont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ea): poleas de transmis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ergía, poleas locas, poleas tenso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mbores, etc.                             UNIDADES                118                     9,5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44341001 Otros quemadores para aliment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gares, (incluso los quem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ón): quemadores de combustib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s pulverizados, quemadores de g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madores mixtos, quemadores de hor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        13                    13,7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44343010 Partes y piezas hogares y horn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striales o de laborato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entados por resistencia y de equ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lentamiento por inducció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eléctrico: armaduras, bóve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odos de metal, miril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pección, paneles, portaelectród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ertas. etc.                              UNIDADES              1,388                     2,3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94391201 Otras máquinas de acondicionamien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re que contengan en un solo cuerpo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ilador con motor y disposit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ecuados para modificar la tempera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la humedad: con  o sin equip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friamiento y válvula de inversión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clo térmico, etc.                        UNIDADES                  9                    16,1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94394100 Partes y piezas de refriger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geladores u otros, equip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ción  o congelación (eléctr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e otro tipo): muebles concebi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orporarles un equipo de producción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ío, absorbedores, condens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vaporadores, etc.                         SIN UNIDAD                                  1,165,6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224425111 Partes, piezas  y  accesorios n.c.p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ecuados para las máquinas herramie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trabajar metales, carbu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os sinterizados o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ocerámicos sin remo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.                                  UNIDADES             13,724                 1,047,2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224425400 Parte y piezas de las herramie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omecánicas de uso manual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 eléctrico incorporado.               UNIDADES              5,324                   420,6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244442710 Otras máquinas movedoras, conformado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veladoras, raederas, excavado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isonadoras, compactador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actoras, para tierra, minera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as, autopropulsadas.                    UNIDADES                 10                   258,3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4611100 Motores eléctricos de potencia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37.5 w: motor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uguetes, motores universales, mot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rriente continua, mot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iente alterna, monofásic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fásicos, motores con interrupt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mporizado,  motores  de  máquina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ser, motores  de relojería, etc.         UNIDADES                121                    22,7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4611101 Motores (excepto los motores de potenci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superior a 37.5 w) y gener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iente continua: accion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álvula eléctricos de corri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inua, generadores electrostá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iente continua, gener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moeléctricos de corriente continu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es fuera de borda, mot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tatorios, servomotores, unidad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sincronizadas, etc.                    UNIDADES                118                   123,4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4611200 Motores de corriente alterna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es universales de corri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inua/corriente alterna,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idos los motores de potencia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37.5 w): motores sincrón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mejorar el factor de  potenci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es asíncronos monofás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ltifásicos, motores de espí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iroscópico, motores de histéresi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es de inducción lineal, mot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méticos, motores de induc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fásica, motores monofásic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ltifásicos, motores sincrónicos, etc.    UNIDADES                 41                    13,4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404642000 Acumuladores eléctricos (baterí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mulación): acumuladores alcali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muladores de níquel y cadm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y hierro, de plomo y ác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terías alcalinas, baterí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acenamiento de níquel y cadmi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y hierro, de plomo y ác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terías de almacenamiento recargables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        49                     7,8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904697001 Partes y piezas de los aparat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ositivos eléctricos de encend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rranque para motores de encend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chispa o por compresión, gener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disyuntores utilizados con moto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azos y hojas de limpiaparabri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  del  equipo eléctr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ado  o señalización, etc.            UNIDADES                403                    11,9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124828110 Partes  piezas  y  accesorio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 manuales  para medi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ngitudes:  bocas  para  alarg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crómetros,  charnelas para  reg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egables,  juntas,  manec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lpadores, soportes, indicadores,  etc.   UNIDADES                 29                     4,0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4315100 Partes y piezas n.c.p. adecu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sar exclusivamente con mot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émbolo, con encendido de chisp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ternativos o rotatorio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 de carretera, tract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retillas de faena autopropuls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as, tanques, veh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indados, motores de combustión inter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propulsión marina, etc.: bloqu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latas, camisas de cilindros, bie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émbolos (pistones), segmentos (anillos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uradores y sus partes, válvu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rteres, etc.                             UNIDADES                 32                    23,4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4912903 Ejes de transmisión con diferenc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o no de otros componen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misión de los veh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motores: cambios y engranaj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rteres para diferenciales, etc.          KILOS                 4,398                    11,0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2,159,7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00000002 Repuestos y Accesorios                     SIN UNIDAD                                    446,9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00000003 Envases y Embalajes                        SIN UNIDAD                                    164,3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92   FABRICACIÓN DE MAQUINARIA DE 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ESPECIAL                                                                                           6,118,4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1000 Arenas naturales de sílice y are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rzo                                     KILOS               132,222                    55,0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103310000 Coque y semicoques de hulla (carbón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luso residuos.                          KILOS                50,966                    20,1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02 Oxígeno                                    KILOS                   998                     1,9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02 Oxígeno                                    LITROS           15,411,000                     7,0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7002 Silicatos; silicatos comerci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alcalinos: silicato de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pirofilita), de cadmio, de ces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de estroncio, de magnes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silicato de cobalto, metasilica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dicos, silicatos de bario, silicato 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precipitado, de plomo, vidr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uble, etc.                              KILOS                 2,760                     6,9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9 Otras materias color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: azul cerúleo, gri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nc, ilmenita molida, mica revesti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oxicloruro de bismuto, neg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e, negro de esquisto (pizarr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o de sílice, tierra de Chip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erde), tierra de Verona, etc.            KILOS                 4,177                     1,8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23461500 Cloruro de potasio o potásico puro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elementos ópticos y cris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ltivados, con un peso mínimo de 2,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. cada uno)                              KILOS                    37                        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3002 Cloruros de polivinilo plastific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 y formas similares, a gran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 de extrusión, copos, grán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, resinas, etc.                       KILOS                32,466                    48,7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00 Polipropileno: 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 a  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etc.                      KILOS                 1,178                     2,2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LITROS                2,380                     8,8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0 Pólvoras de proyección: pólvo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ñón, negra, para voladuras, pólvo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royección homogéneas, para ar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ego, para cohetes, sin humo, etc.        KILOS                 5,689                   104,3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5002 Mechas de seguridad; mechas deton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bos de percusión o fulminantes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lamadores; detonadores eléctr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psulas detonantes, fulmin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onadores eléctricos, inflam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, mechas de seguridad, mech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granadas, mechas de Bickford, etc.    UNIDADES          9,974,269                   404,7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13611404 Bandas de rodadura intercambiabl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jas de protección de la cáma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re: protectores (flaps).                 METROS                  105                       5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3001 Tubos,  caños  y  mangueras  de  cau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do  sin endurece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os,  o combinados  en 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  sólo con metal,  sin  accesori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untas,  codos, empalmes                   METROS                  480                     1,8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2050 Otros tubos, caños y mangue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 reforz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dos con otros materiales            METROS               10,098                     1,4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3934000 Desperdicios y desechos de fundici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tarra de hierro fund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.                              KILOS               290,408                    90,7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3934000 Desperdicios y desechos de fundici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tarra de hierro fund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.                              SIN UNIDAD                                      6,0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11590 Ferroaleaciones, n.c.p. en form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polvos, tochos, lingo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 o piezas, etc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romolibdeno,ferrovolfram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rosilico volframio, ferrolif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rosilicotitanio, ferrovana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rroniobio, ferrotantalio, etc.           SIN UNIDAD                                     54,1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410 Productos laminados planos de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s de acero de aleación, sin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que el laminado en cali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un ancho inferior a 600mm.: cin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ejes, planchas, planos, rollos, etc.     KILOS                   475                       6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301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 y un espesor de 3 mm o más,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4.75 mm.: planchas, planos.     METROS 2              2,373                    30,4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310 Productos laminados planos de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s aleados, sin otra elaboración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laminación en frío de una anchur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mm. o más: planchas, planos.            METROS 2              9,688                    82,9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KILOS               202,202                    70,8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METROS 2                408                    17,3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: planchas galvan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 revestidas de zinc.               METROS 2                 48                     5,6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4101 Barras y varillas, laminad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e, en rollos irregulare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maquinable.                KILOS                21,333                   152,4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102 Otros ángulos, perfiles y se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sin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que laminado  en calie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trefilado en caliente o la extrusión.   METROS                2,986                    20,3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710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dados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, de hierro o acero sin alear.     KILOS                79,120                    21,2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809 Otros accesorios para tubos o cañ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inoxidable: boqu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etines para enchufes, col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palmes, juntas, juntas de cruc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untas en T, piezas en T, piezas en Y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pas, tochos, estrechamien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guitos, trampas, etc.                   KILOS                47,739                    14,1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6000 Desperdicios y chatarra de cobre: fang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bre, del trefilado, limadu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ortes, virutas                          KILOS                   116                     2,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6002 Desperdicios y chatarra de alumini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untes, limaduras, recortes             KILOS                42,373                    50,6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6003 Desperdicios y chatarra de plo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untes, limaduras, recortes             KILOS                   670                       5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6004 Desperdicios y chatarra de zinc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illo): despuntes, limadu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ortes                                   KILOS                   346                     6,7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1302 Aleaciones de cobre (except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proaleaciones normalizadas):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zinc ( latón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(bronce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(cuproníquel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- zinc (alpaca), meta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panas, plata niquelada, etc.            KILOS                    61                       1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100 Aluminio no aleado (en bruto): boli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quetas, jugos, disc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alanquilla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elas, tochos, tortas, etc.              METROS 2                144                       4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4101 Plomo refinado                             KILOS                11,711                    30,9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201 Barras, varillas y perfi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ciones de cobre: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zinc (latón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 (cuproníquel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-zinc (alpaca), etc.           METROS                2,336                    54,5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401 Chapas, planchas y tiras de aleacion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base de cobre-zinc (latón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estaño (bronce), 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 (cuproníquel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-zinc (alpaca), etc.  de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sor superior a 0.15 mm.                UNIDADES                115                     6,5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1 Barras, varillas y perfi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ciones de aluminio: áng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tones, caños, placas, secciones, etc.   METROS               16,056                   117,6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300 Alambre de aluminio sin alear: con may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mensión de la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7mm, etc.                       METROS            2,522,471                    50,4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600 Tubos y caños de aluminio, sin alea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eaciones de aluminio.                 UNIDADES              1,185                     1,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4100 Barras, varillas, perfiles y alambr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omo: ángulos, caños, secciones, etc.     KILOS                38,870                    99,9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100 Alambre retorcido, cordones, 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s, esling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sin aisla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.                                 UNIDADES             13,809                     2,9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1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pasadores, clavi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vetas, chavetas hendidas 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arandelas elásticas)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análogos de hierro o ac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scar.                                    KILOS                   390                     1,8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21 Arandelas  (incluso arandelas elástica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 artículos  análogos de  cobre 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scar:  chavetas,  fiadores,  pas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havetas  y  arandelas, remach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    77,758                   105,2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30 Clavos, tachuelas, grapas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dor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análogos para oficin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illos, pernos, tuercas, ganch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illo, remaches, chavetas, chav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as, arandel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uminio.                               UNIDADES              1,180                       4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KILOS                 7,788                    21,5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100 Cadenas antideslizantes,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, para ruedas de automotores          METROS                   65                       6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1 Ruedas orientables (deslisador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ebles) de metal común.                   UNIDADES            227,550                   514,2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34331000 Rodamientos a bolas                        UNIDADES            257,594                   128,7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34331020 Rodamientos esféricos                      UNIDADES                338                     3,7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34331090 Otras bolas y ruedas de rodamien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yendo rodamientos de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do)                                 UNIDADES             35,833                     8,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34332010 Cajas de cojinetes, con cojine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a o de rodillo incorporado: bloqu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jinetes, chumaceras, pla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s, etc.                             SIN UNIDAD                                      6,3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34333210 Partes y piezas, n.c.p. de árbo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misión y manivelas, caj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jinetes y cojinetes simples, tornil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ola, cajas de engranaje, etc.          UNIDADES            124,047                   619,8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224425400 Parte y piezas de las herramie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omecánicas de uso manual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 eléctrico incorporado.               UNIDADES             80,485                    88,5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224425500 Partes y piezas de las máquin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aratos para soldadura blanda, fuer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ógena por medios  eléctricos, ray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áser u otros haces de luz o foton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quillas, cabezales, electro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acto metálico, mordazas, punt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lete, rodillos, etc.                    UNIDADES                430                    13,7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274474002 Perdigones para escopetas de ai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rimido y piezas de cartuch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opetas: balines, bases de cartuch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as de cartuchos, forros de cartuch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stacilla, tacos de cartucho, va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chos, etc.                            KILOS               118,191                   295,2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274474002 Perdigones para escopetas de ai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rimido y piezas de cartuch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opetas: balines, bases de cartuch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as de cartuchos, forros de cartuch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stacilla, tacos de cartucho, va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chos, etc.                            UNIDADES          1,111,956                   104,7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4611200 Motores de corriente alterna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es universales de corri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inua/corriente alterna,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idos los motores de potencia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37.5 w): motores sincrón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mejorar el factor de  potenci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es asíncronos monofás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ltifásicos, motores de espí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iroscópico, motores de histéresi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es de inducción lineal, mot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méticos, motores de induc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fásica, motores monofásic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ltifásicos, motores sincrónicos, etc.    UNIDADES                 23                    10,6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4613100 Partes y piezas, n.c.p., adecuad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sar exclusiva o principalmente con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es generadores y apar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 análogos: anillos colect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generadores eléctricos, anil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lizamiento, armaduras de gener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, cajas de generadores y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es eléctricos, conmut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tores, placa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s, rotores, etc.              UNIDADES            321,420                   761,8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4621103 Interruptores separadores y conjunt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yuntores, para voltajes superio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000 v: conmutadores eléct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dores, conmutadores eléctr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bio, etc.                               UNIDADES            770,929                   385,4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904696000 Electrodos de carbón, escobil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ón, carbones para lámparas de ar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ones para pilas y otros artícu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ón, con metal o sin él, emple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fines eléctricos: áno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quillas, conectadores,  contac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ntallas, partes de micrófono, pla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jillas, resistencias, etc.               UNIDADES            269,058                   280,9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124825201 Instrumentos y aparatos para medi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rificar el flujo o nivel de líqui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ómetros para vehículos eléctr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ónicos, manómetros diferenci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os, para líquidos, de espir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agrama metálico, etc      .           UNIDADES              2,838                    24,0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134828400 Partes, piezas y accesori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y aparatos de ajus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rol automáticos: termost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guladores de voltaje armarios, ca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drantes, dispositivos, estuch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ecillas, plumillas, indicadores, etc,   UNIDADES              2,678                    25,5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104312100 Motores de combustión interna, de émb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ovimiento alternativo, con encend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hispa, de hasta 1000 cc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ada, para impulsar vehícu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retera, tractores, carretil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ena autopropulsadas, eléctr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nque, vehículos incluso motocicletas.    SIN UNIDAD                                     16,7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4912903 Ejes de transmisión con diferenc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o no de otros componen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misión de los veh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motores: cambios y engranaj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rteres para diferenciales, etc.          KILOS                 2,078                     9,3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4912903 Ejes de transmisión con diferenc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o no de otros componen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misión de los veh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motores: cambios y engranaj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rteres para diferenciales, etc.          METROS                  589                     4,8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  954,9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200000002 Repuestos y Accesorios                     SIN UNIDAD                                     49,0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200000003 Envases y Embalajes                        SIN UNIDAD                                     22,6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293   FABRICACIÓN DE MAQUINARIA DE 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DOMESTICO                                                                                        141,087,0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09 Gases raros: argón, helio, ozo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kriptón, neón, xenón (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sótopos radiactivos), etc.                KILOS                   108                     1,6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0 Pinturas  y  barnices  (inclu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lacas)  basadas  en polí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 o polímeros  na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modificados,  dispers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ueltos  en  un  medio acuoso            KILOS             2,677,928                 4,563,6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KILOS               254,183                   666,7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2 Pigmentos (incluso polvos y cop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os) dispersos en medi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osos, en forma líquida o de pas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en la fabric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nturas (incluso esmaltes): esca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, esencia de perla, etc.            KILOS               174,704                   725,0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2010 Tubos, caños y mangueras rígid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gueras de polímeros de 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leno, cloruro de vinilo, cañerí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ímeros de etileno, rígid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 vulcanizada, etc.                    METROS                  673                       9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400 Vidrio estirado, soplado, templ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ido, colado y laminado, en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vado, labrado en los bordes, tall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ado o trabajado de otra for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 sin marco, ni accesorios de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294,857                 1,232,8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10 Abrasivos naturales o artificiale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 o en grano, sobre un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sivamente de materiales texti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: bandas, cordón, discos, filt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iertos de abrasivos, etc.             KILOS                 3,922                    51,8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12111 Productos semiterminad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con un contenid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de menos de 0,25% de carbon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ción rectangular (excepto cuadrada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ras de hojalata de acero o hier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ntón de hierro o acero, palanquil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.                         METROS                  352                     1,9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3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 y un espesor de 4,75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 en rollos.                      KILOS             2,777,557                 5,073,3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4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600 mm. y un espesor de 4.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.: cintas, flejes, planchas, pla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etc.                               METROS                1,499                    71,7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301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 y un espesor de 3 mm o más,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4.75 mm.: planchas, planos.     METROS 2              1,065                    62,1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KILOS             7,730,958                 7,147,3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METROS 2              9,943                   596,5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: planchas galvan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 revestidas de zinc.               KILOS             1,883,835                11,773,9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: planchas galvan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 revestidas de zinc.               METROS 2                172                     1,5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5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n.c.p.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.                                     KILOS            10,115,824                23,266,3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501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n.c.p., de un ancho inferi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600 mm.                                  METROS 2              2,435                    97,6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102 Otros ángulos, perfiles y se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sin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que laminado  en calie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trefilado en caliente o la extrusión.   METROS                1,968                     7,7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100 Barras y varillas, sin otra elabora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el moldeado o acabado en frí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dos o no en la superfici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mpados, punzonados, impre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peccionadas para detener defec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fácilmente maquinabl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canización), present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ngitudes rectas.                         METROS                  550                     3,310           1,446,400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200 Ángulos, perfiles, pilares, vig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guetas y secciones (H,I,L,T,U,Z, etc.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otra elaboración que el molde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acabado en frío, de hierro o acer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do.                                    UNIDADES                728                     2,7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600 Alambre de acero inoxidable, monofil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 en frío, no estéril revest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no aislado (excepto cuer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musicales).                   SIN UNIDAD                                     29,8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300 Tubos, caños y perfiles hue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dición                                  METROS                1,638                    13,9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1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, de acero inoxidable.             METROS                  372                     5,371             534,9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710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dados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, de hierro o acero sin alear.     METROS                1,491                    31,8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803 Codos, tubos acodados y collare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inoxidable, roscados                 KILOS                 2,534                     7,9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1300 Cobre refinado: cátodos y se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todos, barras para alambr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wire-bars), tochos, cañ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lanchas, varillas. etc.         KILOS                15,278                    91,6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1302 Aleaciones de cobre (except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proaleaciones normalizadas):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zinc ( latón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(bronce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(cuproníquel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- zinc (alpaca), meta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panas, plata niquelada, etc.            KILOS               102,875                   431,0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100 Aluminio no aleado (en bruto): boli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quetas, jugos, disc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alanquilla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elas, tochos, tortas, etc.              KILOS               258,368                   684,6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4200 Zinc no aleado (en bruto): arrab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, bolitas, lingot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19,204                    67,2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4201 Aleaciones de zinc                         KILOS                59,206                   177,6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0 Barras, varillas y perfiles de 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: ángulos, bastones, cañ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secciones, etc.                    METROS                1,513                    13,1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100 Alambre retorcido, cordones, 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s, esling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sin aisla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.                                 UNIDADES          1,218,500                   146,2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0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chavetas, chav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as  arandelas (incluso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ásticas) y artículos análo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roscados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12,526,675                   160,4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KILOS                64,872                 2,509,0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24322010 Bombas de combustibles, lubricant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íquido refrigerante para mot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ustión interna con émbolo: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es de aviación, mot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yección, para bombas de agua, bomb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mbustibles, bombas de lubric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mbas de refrigeración, etc.              LITROS              457,863                 3,136,3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24323002 Compresores del tipo utilizad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quipos de refrigeración: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dores domésticos, para equip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refrigeración grande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miento de aire utiliz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, etc.                            UNIDADES            247,741                 9,726,3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24325400 Partes y piezas, para grifos, llav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álvulas y accesorios análog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erías, calderas, tanques, cub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ipientes análogos.                      UNIDADES                 84                     2,1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34331000 Rodamientos a bolas                        KILOS                69,312                    13,952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34332000 Árboles de transmisión (incluso árb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evas y cigüeñales) y manivelas: ej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ccionamiento, ejes de contramarch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jes de transmisión, ejes excént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METROS                3,537                    95,6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94394100 Partes y piezas de refriger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geladores u otros, equip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rigeración  o congelación (eléctr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e otro tipo): muebles concebi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orporarles un equipo de producción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ío, absorbedores, condens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vaporadores, etc.                         UNIDADES          1,220,373                35,033,5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94394110 Partes y piezas de las máqu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ndicionamiento de aire consist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un ventilador con moto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ositivos adecuados para modificar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mperatura y la humedad.                  UNIDADES                372                     3,4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264461400 Maquinaria auxiliar para utilizar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quinas para la extrusión, el estir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texturización, el corte,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ción, el hilado, el bobinado,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vanado, de fibras textiles, te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quinas para hacer tejidos de pun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ir puntadas, hacer trencillas, tules,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ajes, bordados, pasamanería, mall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des y máquinas para hacer mech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de lanzadera articul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udadoras de urdimbre, batid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letas para plegador de urdimbr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s, etc.                             KILOS                 1,810                    23,9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304483120 Partes y piezas, de los apar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otérmicos,  calentadores de 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antáneos, acumulación e inmer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aratos eléctricos de calefac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acios y suelos, aparatos eléctr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luquería. o secado de ma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, frazadas, hornos, coc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stencias, eléctricas.                  SIN UNIDAD                                 15,845,9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304483200 Partes y piezas n.c.p.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, de los aparatos de cocin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so doméstico (cocinas, h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inillas, parrillas, braser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aplatos estufas, hoga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rilla y otros caloríf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biente, no eléctricos):cenic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uardas, patas, planchas, portapl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tezuelas, quemadores, rej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alleros, etc.                            METROS 2             53,900                       7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304483200 Partes y piezas n.c.p.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, de los aparatos de cocin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so doméstico (cocinas, h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inillas, parrillas, braser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aplatos estufas, hoga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rilla y otros caloríf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biente, no eléctricos):cenic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uardas, patas, planchas, portapl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tezuelas, quemadores, rej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alleros, etc.                            UNIDADES          7,045,066                 6,182,9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4611101 Motores (excepto los motores de potenci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superior a 37.5 w) y gener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iente continua: accion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álvula eléctricos de corri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inua, generadores electrostá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iente continua, gener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moeléctricos de corriente continu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es fuera de borda, mot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tatorios, servomotores, unidad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sincronizadas, etc.                    UNIDADES            722,760                 3,154,9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304635000 Otros conductores eléctrico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oltajes superiores a 1000 v: bar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icas aisladas, cable aisl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razado, cable aisl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ación, provisto o n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ectores, cables aislados para su 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ozos de minas, hilos ais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ación.                              METROS                  516                     1,5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134827000 Termostatos: aparatos de control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mperatura, calorímetros indust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ectados a un dispositivo regul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morreguladores automáticos, etc.        UNIDADES            291,851                 2,927,2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3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5,189,0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300000002 Repuestos y Accesorios                     SIN UNIDAD                                     25,6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300000003 Envases y Embalajes                        SIN UNIDAD                                      4,4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311   FABRICACIÓN DE MOTORES GENERADORES Y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TRANSFORMADORES ELÉCTRICOS                                                                        10,548,5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3 Papeles  y  cartones  sin  revest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pesen 150 g/m2 o menos: cart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uadernar,  cartón  para  caj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nvolver o embalar (excepto kraft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isulfito) simplemente acabado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ante, en rollos u hojas,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miento eléctrico, etc.                KILOS                63,767                   199,6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8000 Aceites lubricantes derivados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tróleo y aceites obten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 bituminosos: aceites bas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lubricantes, aceites blancos (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selina o de parafina), acei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usillos (spinde oíl), aceite disyunt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jes, de transformador, etc.            LITROS              942,576                   888,1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LITROS               14,080                    63,5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LITROS                  668                     4,2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2009 Otras formas y artículos de cauch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r: anillos de caucho,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mpaquetar o apretar, dis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hilos bañados en caucho,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perfiles y planch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etc.                               METROS                8,641                    10,1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2 Tapones, tapas, cápsula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ositivos de cierre de plástico         SIN UNIDAD                                        2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8000 Piezas aislantes para máquinas, apar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quipos eléctricos, de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anillos, armazones, 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biertas, núcleos, soportes, ti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exión, etc.                             SIN UNIDAD                                      4,5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2901 Fibra de vidrio (incluso la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drio), a granel o en copos               UNIDADES                218                    10,9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13729201 Piezas aislantes para máquinas, apar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quipos eléctricos, de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ámicos: anillos armazones, 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s para conmutadores contra circui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fusibles cubiertos de materia aisla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erámica, etc.                          UNIDADES             25,498                   267,7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,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, o más y un espesor de 4.75 mm. o 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límite mínimo de elasticidad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355 MPa en rollos.                         METROS 2              2,928                    66,1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410 Productos laminados planos de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s de acero de aleación, sin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que el laminado en cali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un ancho inferior a 600mm.: cin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ejes, planchas, planos, rollos, etc.     KILOS                 3,195                     4,0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4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,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inf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mm  (excepto product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icioeléctrico o de acero de al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locidad)                                 KILOS               217,014                   194,9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3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icioeléctrico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: planchas, planos, rollos.           KILOS               492,008                 2,021,6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301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icioeléctrico, de un ancho inf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mm. cintas, flej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os, rollos.                            KILOS               244,429                   928,8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401 Barras y varillas, sin otra elabora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el moldeado o acabado en frí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tipos de acero de alea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acero de alta velocidad o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 siliciomanganeso)                       SIN UNIDAD                                      3,9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1300 Cobre refinado: cátodos y se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todos, barras para alambr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wire-bars), tochos, cañ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lanchas, varillas. etc.         KILOS                 1,697                    18,2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201 Barras, varillas y perfi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ciones de cobre: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zinc (latón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 (cuproníquel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-zinc (alpaca), etc.           METROS                  738                    12,1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300 Alambre de cobre refinado con la may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mensión de la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6 mm.                           KILOS               291,216                 2,483,6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301 Alambre de aleaciones de cobre: 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bre-zinc (latón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 (cuproníquel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-zinc (alpaca), etc.           METROS                  623                     3,6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3100 Cisternas, barriles, tambores, bid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y recipientes análogos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tipo de producto (except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ses comprimidos o licuados) de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acero, de una capacidad n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300 litros sin dispositivos mecánico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érmico.                                   SIN UNIDAD                                     19,1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100 Alambre retorcido, cordones, 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s, esling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sin aisla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.                                 KILOS                 1,312                    15,7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100 Alambre retorcido, cordones, 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s, esling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sin aisla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.                                 SIN UNIDAD                                     11,0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1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pasadores, clavi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vetas, chavetas hendidas 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arandelas elásticas)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análogos de hierro o ac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scar.                                    SIN UNIDAD                                      1,8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94394900 Otras partes y piezas de máquinas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ectores, aisladores, bob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actos u otros disposit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: engrasadores no automát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os de obturación (reten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tenedores), anillos de ju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méticas de aceite, asideros de ma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cadas de máquina, boquil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rasar, guardas de protecc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lancas para máquinas, volan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o, etc.                                 UNIDADES                344                     8,5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4613200 Partes y piezas de transform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, convertidores estátic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binas de inductancia: núcle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formadores eléctricos, etc.           UNIDADES              3,455                    14,1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4613200 Partes y piezas de transform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, convertidores estátic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binas de inductancia: núcle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formadores eléctricos, etc.           SIN UNIDAD                                    203,2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4621100 Fusibles para voltajes superiores a 1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: cable para fusibles con empalme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exión,  cajetines  de  fusi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sibles eléctricos, etc.                  SIN UNIDAD                                     14,5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4621103 Interruptores separadores y conjunt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yuntores, para voltajes superio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000 v: conmutadores eléct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dores, conmutadores eléctr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bio, etc.                               KILOS                21,075                   107,9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4621103 Interruptores separadores y conjunt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yuntores, para voltajes superio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000 v: conmutadores eléct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dores, conmutadores eléctr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bio, etc.                               UNIDADES              9,873                   400,2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4621104 Pararrayos, limitadores de voltaje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ortiguadores de sobrevoltaje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oltajes superiores a 1000 v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ositivos de prevención de sobrecarg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ircuitos eléctricos, etc.              UNIDADES              3,374                   126,4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4621209 Otros aparatos eléctricos para empalm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e, protección  o conec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itos eléctricos, para voltaje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es a 1000 v: cajas de empalm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as de conexiones eléctr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pillos para motores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ón o de grafito), colect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iente, contactos desl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ominós eléctricos, provistos de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minales, terminales y plet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minales para conexiones eléctr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SIN UNIDAD                                     18,7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2,417,9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0000002 Repuestos y Accesorios                     SIN UNIDAD                                      2,0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0000003 Envases y Embalajes                        SIN UNIDAD                                        4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312   FABRICACIÓN DE  APARATOS DE DISTRIBUCIÓN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Y  CONTROL DE ENERGÍA  ELÉCTRICA                                                                   1,190,9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LITROS                  492                     1,5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2 Pigmentos (incluso polvos y cop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os) dispersos en medi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osos, en forma líquida o de pas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en la fabric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nturas (incluso esmaltes): esca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, esencia de perla, etc.            KILOS                   775                     4,1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METROS 2              3,964                   103,6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200 Barras, varillas y perfiles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do: ángulos, caño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ciones,  etc.                           UNIDADES                290                    28,8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104611300 Convertidores  eléctricos  rotatori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 corriente alterna/corri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inua,  de  frecuenci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vertidores rotatorios  utiliz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onvertir corriente continua de u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nsión a otra, converti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crónicos, motores-generadores, etc.     UNIDADES                  5                   225,3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4621103 Interruptores separadores y conjunt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yuntores, para voltajes superio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000 v: conmutadores eléct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dores, conmutadores eléctr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bio, etc.                               SIN UNIDAD                                    438,9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4621202 Otros aparatos para protec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itos eléctricos, para voltaje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es a 1000 v: conmut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, aisladores, dispositiv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vención de sobrecargas, limit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tensión, etc.                           UNIDADES                395                    73,2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4621203 Réles para un voltaje máximo de 1000 v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adores de motor eléctrico, relé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ación, para protección, relé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iente máxima, de corte rápid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ducción, de retardo de tiemp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nsión, de voltaje máximo o míni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lés diferenciales, electromagné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ostáticos, fotoeléct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lefónicos, telegráficos, etc.            UNIDADES                106                    56,5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4622000 Cuadros, paneles, consolas, mesas, ca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otras bases para los producto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rol eléctrico o distribu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icidad, para voltajes superior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es a 1000 v., no equipado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 aparatos.                              UNIDADES                  9                    82,5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4622009 Otras partes y piezas para apar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 para empalme, cor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tección de conexión de circui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, para voltajes igua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es a 1000 v, cuadros, pan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paneles de control numéric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olas, mesas, cajas y otras bases       UNIDADES                 82                    28,4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304635000 Otros conductores eléctrico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oltajes superiores a 1000 v: bar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icas aisladas, cable aisl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razado, cable aisl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ación, provisto o n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ectores, cables aislados para su 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ozos de minas, hilos ais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ación.                              METROS               32,825                    11,5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  135,8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0000002 Repuestos y Accesorios                     SIN UNIDAD                                        1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0000003 Envases y Embalajes                        SIN UNIDAD                                         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313   FABRICACIÓN  DE  HILOS Y  CAB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AISLADOS                                                                                          72,636,0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38002 Preparados pesados, n.c.p.,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por lo menos el 70%  de s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en aceites de petróleo o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tenidos de minerales bituminos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los crudos) y cuyos compon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ásicos sean esos aceites: acei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 lubricantes, aceites texti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uido de frenos, grafito para engras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ubricantes sólidos, prepar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flojar tuercas, pernos o moldes, etc.     KILOS                 3,855                    14,2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5 Otros sulfatos: sulfato de magnes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cromo, de níquel,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itriolo azul), de zinc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), de bario, de hierro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rde), de mercurio, de plomo, etc.        KILOS                 9,000                    19,1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49 Otros carbonatos: de calcio, de ba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itio, de estroncio, de magnes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cipitado (no presentad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mento), de níquel, de manganes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zul de cobre artificial, malaqu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, etc.                           KILOS                24,000                     7,4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2 Materias tintóreas básica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ellas: tintes bás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definidos químicamente o no.   KILOS                 2,993                     9,7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   188,189                   331,7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3002 Cloruros de polivinilo plastifica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 y formas similares, a gran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 de extrusión, copos, grán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, resinas, etc.                       KILOS               556,797                 1,151,1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2 Preparados antioxid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difenilaminas alquil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as para su uso como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oxidantes, compuestos orgán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, etc.                      KILOS               102,900                   198,7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301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icioeléctrico, de un ancho inf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mm. cintas, flej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os, rollos.                            KILOS             2,524,670                10,894,2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1300 Cobre refinado: cátodos y se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todos, barras para alambr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wire-bars), tochos, cañ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lanchas, varillas. etc.         KILOS            11,531,265                51,516,2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100 Aluminio no aleado (en bruto): boli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quetas, jugos, disc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alanquilla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elas, tochos, tortas, etc.              KILOS             1,658,929                 7,350,9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4621200 Fusibles para voltajes no superio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000 v: cables de fusible, en troz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os y gazas, receptácul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sibles, etc.                             UNIDADES          3,973,895                   150,8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3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  945,8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300000002 Repuestos y Accesorios                     SIN UNIDAD                                     32,8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300000003 Envases y Embalajes                        SIN UNIDAD                                     12,8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314   FABRICACIÓN DE ACUMULADORES Y DE PILAS Y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BATERÍAS PRIMARIAS                                                                                21,985,3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1 Fibras discontinuas sintétic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e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KILOS                11,059                    27,6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UNIDADES          1,901,586                    88,374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6 Óxidos de plomo; minio rojo y 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aranjado: monóxido de plo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targirio, masicot, plomo rojo, etc.      KILOS             1,658,111                   994,8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1 Ácido sulfúrico; oleum (ácido sulfúr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ante o humeante)                        KILOS             2,151,995                   361,0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KILOS                   302                    18,6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0 Artículos de plástico para el trans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l envasado de mercancías, n.c.p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, cajones, jaulas  de plá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llas, bombas, botellas, damajuanas      UNIDADES            121,824                   328,9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4100 Plomo sin refinar y aleaciones de plo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antimonio como  otro elem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dominante en peso, bastones, bloqu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varillas, etc.                   KILOS             8,275,444                15,132,6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4300 Estaño no aleado (en bruto): arrab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ras, bastones, bloque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lanchas, varillas, etc.         KILOS                   199                     2,2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60301 Antimonio y sus manufacturas,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 y desechos: en bru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do, polvo, alambre, antimo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ro (regulo), cañerías, lingotes, met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ncés (antimonio con estructur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rellas), planchas, tort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rillas, etc.                             KILOS                 1,210                     7,8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404643001 Partes y piezas de acumul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 (incluso separadores): ca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biertas, placas, rej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paradores, para acumul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 y baterías de almacenamien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METROS           15,670,313                 2,279,5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404643001 Partes y piezas de acumul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 (incluso separadores): ca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biertas, placas, rej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paradores, para acumul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 y baterías de almacenamient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   887,060                 2,473,4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4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  182,0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400000002 Repuestos y Accesorios                     SIN UNIDAD                                     87,9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315   FABRICACIÓN DE LÁMPARAS ELÉCTRICAS                                                                 3,353,9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6000 Tejidos (telas) de lino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lino, en peso, del 85%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, crudos o blanqueados: creto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enzo, lona de lino                       METROS 2             95,410                   190,8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09 Hidrocarburos acíclic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ileno (excepto el pesado), al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utino,  etilacetileno, hidrocarbu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leno-acetileno, metilac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ctadecano, pentenos, vinilac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SIN UNIDAD                                    101,4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METROS               22,095                   104,9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43744000 Cemento portland o gris: cemento blan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eado artificialmente o no             KILOS               177,010                   306,2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4000 Mezclas bituminosas a base de asfal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, betún natural y de petróle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quitrán mineral o brea de alquitrá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: mástiques bituminos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faltados y rebajados                     KILOS                 6,714                   137,5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1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frío.                         METROS 2            172,520                   609,7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301 Alambre de aleaciones de cobre: 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bre-zinc (latón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 (cuproníquel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-zinc (alpaca), etc.           KILOS               255,091                   280,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0 Barras, varillas y perfiles de 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: ángulos, bastones, cañ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secciones, etc.                    KILOS               342,047                   301,0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114219001 Otras estructuras de hierro y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edificios prefabricad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tes de estructuras): chapas, bar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iles, tubos, ángulos, balaustr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lcones, barreras de paso a niv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cas, componentes de exclu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rtas, enrejados, escotil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uques, malecones de puentes, espig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pas, mamparas, marcos, pi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 universales, tabiques, etc.         METROS               78,204                   143,1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KILOS                20,394                   219,6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304634000 Otros conductores eléctrico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oltajes no superiores a 80 v: cab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dos de alimentación provis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ectores o no, cables de centr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lefónica aislados, cordones ais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ámparas, de teléfonos, cordon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dros de distribución telefón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s de micrófono aislados, ti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as aisladas de metal comú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s eléctricas revestidas de lac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ertadas en una vaina aislante, etc.     UNIDADES          1,154,563                   801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5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   67,1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500000002 Repuestos y Accesorios                     SIN UNIDAD                                     90,8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319   FABRICACIÓN  DE OTROS  TIPOS DE  EQUIP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ELÉCTRICO N.C.P.                                                                                   2,060,1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6000 Partes n.c.p. de lámparas, accesori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alumbrado, señales ilumin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ótulos iluminados, difusores, glob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uz, de materiales plásticos.              UNIDADES             49,529                 1,178,8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204621206 Enchufes  (clavijas)  y  tomas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iente,  para  voltaje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es  a  1000 v:  receptá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 enchufes  de lámparas,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ufes  de válvulas, etc.                UNIDADES             54,558                    82,3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504651002 Unidades con reflector sellado (lámpa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oco hermético): fa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móviles, lámparas para veh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motores, etc.                          UNIDADES             28,893                   253,1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904697001 Partes y piezas de los aparat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ositivos eléctricos de encend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rranque para motores de encend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chispa o por compresión, gener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disyuntores utilizados con moto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azos y hojas de limpiaparabri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  del  equipo eléctr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ado  o señalización, etc.            UNIDADES              9,257                    40,7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9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  505,1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322   FABRICACIÓN  DE  TRASMISORES  DE RADIO Y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TV. Y APARATOS  PARA TELEFONÍA Y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TELEGRAFÍA CON HILOS                                                                               1,077,2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401 Otras chapas, planchas y tiras , de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sor superior a 0.2 mm de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 y de aleaciones de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contenido de magnesio inferio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gual al 0,7% en peso: discos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bricación de envases tubulares, etc.     METROS 2              3,159                    21,2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600 Tubos y caños de aluminio, sin alea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eaciones de aluminio.                 METROS                1,194                    51,1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0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chavetas, chav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as  arandelas (incluso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ásticas) y artículos análo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roscados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    20,962                    47,6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304632000 Cable coaxial  y otros conduct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axiales: cables aislados, con for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omo, para telecomunicaciones, cab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dos de teléfono, de telégraf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bles para trabajos submarinos, etc.      METROS                2,416                    68,5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2104715001 Transistores, (excepto fotosensibl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disipación nominal inferior a 1w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istores bipolares, transist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fecto de campo, transist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icio, transistores MOS, etc.            UNIDADES              1,340                    23,9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2204721101 Aparatos transmisores de radiodifusió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.v.  que incorporan apara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epción                                  UNIDADES                 72                   367,8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2304731300 Receptores de televisión en col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monitores de vídeo y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yectores de vídeo), incorpore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eptores de radio o grabador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roductores de sonido o víde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aratos de televisión en col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yectores de vídeo en color, etc.        UNIDADES                 27                   148,7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2304740300 Partes, piezas y accesori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eptores de televisión combinad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 en  una  misma  unidad  con  radi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eptores o  aparatos  para 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bación  y  reproducción  de señ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noras  o  de  televisión                 UNIDADES                 83                   280,1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2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   61,4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2200000002 Repuestos y Accesorios                     SIN UNIDAD                                      6,5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331   FABRICACIÓN  DE  APARATOS E INSTRUMENTO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MÉDICOS Y APARATOS PARA  MED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VERIFICAR,  ENSAYAR, NAVEGAR Y OTRO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FINES, EXCEPTO  INSTRUMENTOS ÓPTICOS                                                                 156,1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4834100 Placas y películas fotográficas pla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nsibilizadas sin impresion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alquier material (excepto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ulina o tejido): para rayos X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fías en colores policroma, pla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iedra, placas fotográfica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grabado, etc.                          UNIDADES              1,127                     5,6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4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,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inf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mm  (excepto product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icioeléctrico o de acero de al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locidad)                                 METROS 2                748                    46,4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: planchas galvan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 revestidas de zinc.               METROS 2              4,262                    49,3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1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, de acero inoxidable.             METROS                9,006                    19,2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2104715004 Dispositivos semiconduct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sensibles, diodos emisores de luz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élulas fotovalticas, aun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módulos o paneles, células so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odos de láser, fotodiodos, fotorelé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totransistores, etc.                     UNIDADES                534                     6,6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2104716003 Microconjuntos electrónicos                UNIDADES              2,154                    12,9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   14,4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100000002 Repuestos y Accesorios                     SIN UNIDAD                                      1,3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332   FABRICACIÓN DE  INSTRUMENTOS ÓPTICOS Y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DE EQUIPOS FOTOGRÁFICOS                                                                            4,177,1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204831102 Lentes para gafas correctoras, de vidrio   PARES               205,985                 1,051,5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204831102 Lentes para gafas correctoras, de vidrio   UNIDADES              7,463                    43,9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204831103 Lentes para gafas correctoras de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PARES               334,896                 1,709,5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204831103 Lentes para gafas correctoras de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UNIDADES            111,483                   808,0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204831106 Otros artículos de óptica  sin mont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retículos de difración, pri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ópticas sin montar, superficies ópt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as sin montar, filtros de col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ntalla de imprimir, etc.                 UNIDADES             15,850                    74,0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204835100 Partes, piezas y accesorio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turas o armazones) de los geme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lescopios, instrumentos astronómic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aratos similares: micróme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ticulares para uso con telescopi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cuatoriales, etc.                         UNIDADES             72,975                    15,9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  410,9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200000002 Repuestos y Accesorios                     SIN UNIDAD                                     58,9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3200000003 Envases y Embalajes                        SIN UNIDAD                                      4,1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341   FABRICACIÓN DE VEHÍCULOS AUTOMOTORES                                                             591,990,4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22729009 Otras alfombras y otros recubrimien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 de pisos, no afelpados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ndidos                                   METROS               78,408                   463,8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13611100 Neumáticos nuevos, de caucho,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automóvile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ionetas y coches de carreras).          UNIDADES             36,964                 2,016,3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500 Vidrio de seguridad endure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mplado): de dimensiones y form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permitan su empleo en automóvi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eronaves, barcos, u otros vehículos       METROS               23,043                   600,9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404642000 Acumuladores eléctricos (baterí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mulación): acumuladores alcali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muladores de níquel y cadm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y hierro, de plomo y ác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terías alcalinas, baterí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acenamiento de níquel y cadmi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y hierro, de plomo y ác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terías de almacenamiento recargables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     7,316                   257,1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2304731201 Radiorreceptores que no puedan funcion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una fuente externa de energía,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ase utilizada en vehículos a mot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los aparatos que puedan recibi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adiotelefonía o telegrafía)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aratos grabadores o reproduct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nido                                     UNIDADES              5,608                   527,9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104312201 Motores de combustión interna, de émb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ovimiento alternativo, con encend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hispa, de más de 1000 cc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indrada, para impulsar vehícu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retera, tractores, carretil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ena autopropulsadas, eléctr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nque, vehículos incluso motocicletas.    SIN UNIDAD                                 71,107,0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104912100 Chasis equipados con motores para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 automotores para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porte, para carreteras, tract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quipo eléctrico de señalizació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rol de tráfico                         SIN UNIDAD                                424,983,3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4912901 Frenos y servofrenos y sus par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: guarniciones de frenos mont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mbores, sistemas neumáticos, sistem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áulicos, discos, etc.                  UNIDADES             23,613                   837,2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4912901 Frenos y servofrenos y sus par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: guarniciones de frenos mont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mbores, sistemas neumáticos, sistem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áulicos, discos, etc.                  SIN UNIDAD                                  1,336,8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4912909 Otras partes, piezas y accesorios n.c.p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vehículos automotores: amortigu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uspención radiadores, silenci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ubos de escape, embragues, pl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cos, volantes, cajas de direcc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tidores de chasis, transmis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dánicas, etc.                            UNIDADES             26,710                   908,3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4912909 Otras partes, piezas y accesorios n.c.p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vehículos automotores: amortigu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uspención radiadores, silenci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ubos de escape, embragues, pl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cos, volantes, cajas de direcc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tidores de chasis, transmis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dánicas, etc.                            SIN UNIDAD                                 85,824,9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103811101 Asientos del tipo utilizad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 automotores, con armaz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o, asientos, tapizado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 automotores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cicletas)                              UNIDADES             24,014                 1,883,9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1,242,2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342   FABRICACIÓN DE CARROCERÍAS PARA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VEHÍCULOS  AUTOMOTORES, FABRICACIÓN 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REMOLQUES Y SEMIRREMOLQUES                                                                         20,327,4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1000 Tejidos (telas) obtenidos de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 resistencia de nylon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 o poliésteres (estas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eden estar sin blanquear, desgom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as, estampadas, mercer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aseadas, perchadas, gorf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muscadas, etc).                         METROS               12,740                   101,3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00 Traviesas (durmientes) de mader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ías férreas o similares, sin impregnar    METROS                7,164                     9,3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10 Madera de especies coníferas, aserr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longitudinalmente, cort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o descortezada,  esté 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pillada, lijada o conjuntas en co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illas para la fabricación de la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pas,  etc.                              METROS                  789                     2,6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21010 Madera de especies no conífera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nes y frisos para pisos de parqué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ensamblar), con librado continu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on lengüetas, machihembrada, rebaj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haflanada, conjuntas en V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bordes, moldeada, redonde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), etc.                           METROS                7,322                    12,0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41000 Madera terciada (contrachapad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tituida únicamente por hoj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con un espesor máximo de 6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tenga por lo memos una hoja exter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s no conífera.                    METROS 2             14,458                   133,7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43000 Tableros aglomerados y análog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aglutinada o no con resina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sustancias orgánicas: tabl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mados waferboard, incluidos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mados oriented, estrand board,  etc.    METROS 2             30,192                   163,8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33170010 Toneles, barriles, cubas, tina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de tonelería y sus pa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duelas), de madera                METROS                1,432                    14,7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01 Otros Poliéteres: polietilenglic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propilenglicol, poliéteres poli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 del óxido de prop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olímeros de poliéter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ter, óxido de polifenileno, etc.      KILOS                13,073                    35,1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0 Pinturas  y  barnices  (inclu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lacas)  basadas  en polí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 o polímeros  na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modificados,  dispers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ueltos  en  un  medio acuoso            LITROS                7,468                    28,7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KILOS                 1,437                    35,9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LITROS              102,117                   648,7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SIN UNIDAD                                     57,4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3 Masilla de vidriero, masill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jertos, cementos de resina, compues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impermeabilizar y otros mástiqu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esinas naturales): cementos de res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a de sellar, madera plástica.           KILOS                 7,815                    25,7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LITROS               44,353                   167,0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KILOS                    60                     1,2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LITROS                8,151                    37,2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19 Otros catalizadore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alíticos: catalizadores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adical libre, catalizadores ión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alizadores para rea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condensación, mezclas de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con trióxido de antimo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s redox, etc.                        LITROS                1,208                    10,8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2009 Otras formas y artículos de cauch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r: anillos de caucho,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mpaquetar o apretar, dis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hilos bañados en caucho,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perfiles y planch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etc.                               METROS                6,789                    12,0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7011 Artículos de caucho vulcanizado  celul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endurecido, n.c.p.: alfombril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ño, almohadas, cojines, colch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s de suelos, etc.             METROS                7,222                    48,6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2060 Accesorios para tubos, caños y mangue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lásticos: adaptadores, co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lejes, juntaras para tubos, cañerí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gueras, etc.                            KILOS                 3,005                     7,5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METROS 2             16,984                   101,5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METROS                8,327                   134,5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400 Vidrio estirado, soplado, templ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ido, colado y laminado, en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vado, labrado en los bordes, tall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ado o trabajado de otra for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 sin marco, ni accesorios de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  3,927                    65,6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500 Vidrio de seguridad endure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mplado): de dimensiones y form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permitan su empleo en automóvi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eronaves, barcos, u otros vehículos       METROS 2              4,137                   168,0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500 Vidrio de seguridad endure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mplado): de dimensiones y form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permitan su empleo en automóvi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eronaves, barcos, u otros vehículos       UNIDADES                931                   258,3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501 Vidrio de seguridad contraplacado: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mensiones y formatos que permitan s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pleo en automóviles, aeronav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cos, u otros vehículos                  UNIDADES                982                   405,4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501 Vidrio de seguridad contraplacado: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mensiones y formatos que permitan s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pleo en automóviles, aeronav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cos, u otros vehículos                  SIN UNIDAD                                    206,7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2900 Gasas, mallas, esterillas, colch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, mats, velos, 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de fibra de vidrio, 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os                                    UNIDADES              1,000                    55,6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13721000 Fregaderos, bañeras, inodoros, cister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escarga de agua accesorios intern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ontanería, artesas de lavar,  bañ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ies, pedestales de inodor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efactos análogos de porcelana o loza    UNIDADES                415                    28,2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no revestido, plac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, sin otra elaboración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laminado en caliente, de un anch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 de 150 mm, pero inferior a 600 mm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sor superior o igual a 4 mm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ímite mínimo de fluencia de 355 MPa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las cuatro caras, 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analaduras cerrados no present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y sin motivos de relieve: bar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, planos universales, var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METROS                1,198                     7,1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305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 y un espesor inferior a  3 mm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presentados en rollos: pla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.                                  METROS 2                499                    15,2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302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,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 y un espesor de más de 1 mm,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3 mm.: planchas, planos.        METROS 2             54,096                   745,1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KILOS               315,302                   296,4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METROS 2              5,404                   921,8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SIN UNIDAD                                    120,6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1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frío.                         METROS 2             41,916                   887,8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2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inferior a 600 mm 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.                                       KILOS             1,467,955                 1,688,1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2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inferior a 600 mm 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.                                       SIN UNIDAD                                     13,0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: planchas galvan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 revestidas de zinc.               KILOS                13,442                   153,0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: planchas galvan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 revestidas de zinc.               METROS 2             39,055                 1,168,4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5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n.c.p.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.                                     METROS 2                550                     6,3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102 Otros ángulos, perfiles y se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sin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que laminado  en calie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trefilado en caliente o la extrusión.   METROS                1,624                    36,230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201 Ángulos, perfiles y secciones sold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                          KILOS                90,638                    81,477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201 Ángulos, perfiles y secciones sold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                          METROS               48,581                   202,723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201 Ángulos, perfiles y secciones sold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                          UNIDADES                186                     3,9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200 Ángulos, perfiles, pilares, vig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guetas y secciones (H,I,L,T,U,Z, etc.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otra elaboración que el molde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acabado en frío, de hierro o acer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do.                                    KILOS                62,471                    99,954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200 Ángulos, perfiles, pilares, vig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guetas y secciones (H,I,L,T,U,Z, etc.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otra elaboración que el molde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acabado en frío, de hierro o acer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do.                                    UNIDADES             11,604                   174,068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500 Ángulos, perfiles y seccione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                                METROS               14,711                    54,233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500 Ángulos, perfiles y seccione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                                UNIDADES                529                     5,6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300 Tubos, caños y perfiles hue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dición                                  METROS               47,608                   140,9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0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 de hierro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de fundición) o acero no aleado     METROS               82,866                   411,6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3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 de hierro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dición) o acero.                        METROS                8,400                   141,8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710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dados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, de hierro o acero sin alear.     METROS              122,480                   708,0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803 Codos, tubos acodados y collare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inoxidable, roscados                 KILOS               167,273                    63,4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803 Codos, tubos acodados y collare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inoxidable, roscados                 METROS               65,324                   199,9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809 Otros accesorios para tubos o cañ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inoxidable: boqu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etines para enchufes, col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palmes, juntas, juntas de cruc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untas en T, piezas en T, piezas en Y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pas, tochos, estrechamien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guitos, trampas, etc.                   METROS                  221                       8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809 Otros accesorios para tubos o cañ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inoxidable: boqu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etines para enchufes, col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palmes, juntas, juntas de cruc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untas en T, piezas en T, piezas en Y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pas, tochos, estrechamien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guitos, trampas, etc.                   METROS 2             10,942                    33,4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3200 Desperdicios y desech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tino,(incluso los metales enchap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platino, pero no las barreduras qu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gan otros materiales preciosos.      METROS                3,432                     3,7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100 Aluminio no aleado (en bruto): boli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quetas, jugos, disc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alanquilla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elas, tochos, tortas, etc.              METROS 2                267                     9,2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0 Barras, varillas y perfiles de 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: ángulos, bastones, cañ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secciones, etc.                    KILOS                   274                     1,1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0 Barras, varillas y perfiles de 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: ángulos, bastones, cañ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secciones, etc.                    METROS               58,532                    65,3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400 Chapas, planchas y tiras, de un espes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0.2 mm cuadradas 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tangulares: de aluminio sin alea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eaciones de aluminio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magnesio inferior o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 0,7% en peso, etc.                      METROS 2              6,286                   170,7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401 Otras chapas, planchas y tiras , de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sor superior a 0.2 mm de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 y de aleaciones de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contenido de magnesio inferio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gual al 0,7% en peso: discos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bricación de envases tubulares, etc.     METROS 2              9,619                   262,1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500 Hojas  delgadas  de  aluminio 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 de un espesor no superior a 0,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.                                        KILOS               166,275                   128,0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600 Tubos y caños de aluminio, sin alea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eaciones de aluminio.                 METROS               10,116                    31,76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114219001 Otras estructuras de hierro y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edificios prefabricad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tes de estructuras): chapas, bar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iles, tubos, ángulos, balaustr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lcones, barreras de paso a niv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cas, componentes de exclu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rtas, enrejados, escotil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uques, malecones de puentes, espig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pas, mamparas, marcos, pi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 universales, tabiques, etc.         UNIDADES                285                     3,7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34299200 Candados y cerraduras (de llav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ón o eléctricos) de met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ún: cerraduras del tipo utiliz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vehículos, muebles, cerroj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dados, cajas de cerraduras, armaz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erraduras, etc.                      UNIDADES                608                    16,4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1100 Artículos sanitarios y sus part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 de hierro o acero: lava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vaderos, bañeras, baños, bidé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nulas, cisternas, cubos, jabon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onjeras, soportes para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giénico, tinas de lavar, urinari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tátiles, etc.                           UNIDADES                 20                    22,4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200 Alambre retorcido, cordones, 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s y artículos análogos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islamiento eléctrico.                 METROS               95,044                   157,6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201 Alambre retorcido, cordones, 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s y artículos análogos de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islamiento eléctrico.                 METROS                3,500                     8,0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   259,782                    44,7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SIN UNIDAD                                     33,8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0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chavetas, chav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as  arandelas (incluso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ásticas) y artículos análo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roscados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KILOS                18,852                    90,7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0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chavetas, chav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as  arandelas (incluso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ásticas) y artículos análo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roscados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   543,330                    53,5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1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pasadores, clavi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vetas, chavetas hendidas 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arandelas elásticas)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análogos de hierro o ac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scar.                                    KILOS                35,448                   315,1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1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pasadores, clavi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vetas, chavetas hendidas 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arandelas elásticas)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análogos de hierro o ac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scar.                                    UNIDADES             16,234                       9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KILOS                61,592                   183,6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100 Cadenas antideslizantes,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, para ruedas de automotores          METROS                   90                       1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0 Bisagras de metales comunes (inclu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 pernos y demás goznes): de top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atir, de agarraderas, de capot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, de portezuelas de vehíc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ángulo, bisagras garnet, etc.           UNIDADES              3,487                    18,9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10 Tubos flexibles de metales comune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o sin ellos: conduc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elles termoestáticos, etc.               SIN UNIDAD                                    120,8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24323004 Otras bombas, compresores y campa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ventilación o refrigeració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re o de vacío: compresor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, campanas de ventilación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ilador, campanas industriale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ilador, compresores alternat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aire u otros gases, etc.              UNIDADES                 46                    12,291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34332000 Árboles de transmisión (incluso árb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evas y cigüeñales) y manivelas: ej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ccionamiento, ejes de contramarch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jes de transmisión, ejes excént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       110                     2,7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94393100 Otros ventiladores: ventiladore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 eléctrico incorporado de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25 w, ventiladores para extraer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cción, polvo, vapor, humo, gas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es, ventiladores para sec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, ventiladores para túne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erodinámicos, etc.                        UNIDADES                216                    49,1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304481100 Refrigeradores de uso domest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léctricos o no), incluya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artimento congelador: refriger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ionados a gas, accionados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oseno, refrigeradores eléct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que funciona por absorción,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resión, etc.                           SIN UNIDAD                                    155,3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504651002 Unidades con reflector sellado (lámpa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oco hermético): fa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móviles, lámparas para veh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motores, etc.                          UNIDADES             17,498                   143,199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904691002 Aparatos eléctricos de alumbrado y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ñalización (excepto lámparas y tub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 de incandescencia o descarg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alumbrado, lámparas de arco)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cicletas y vehículos automoto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cinas, cláxones, desescarch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ros, indicadores de brazo móvil, luc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niebla, palpadores de estacion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lectores para vehículos de policí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renas, soportes de batería, etc.         UNIDADES                 39                     2,407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904691002 Aparatos eléctricos de alumbrado y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ñalización (excepto lámparas y tub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 de incandescencia o descarg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alumbrado, lámparas de arco)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cicletas y vehículos automoto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cinas, cláxones, desescarch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aros, indicadores de brazo móvil, luc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niebla, palpadores de estacion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lectores para vehículos de policí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renas, soportes de batería, etc.         SIN UNIDAD                                     50,6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2304731201 Radiorreceptores que no puedan funcion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una fuente externa de energía,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ase utilizada en vehículos a mot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los aparatos que puedan recibi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adiotelefonía o telegrafía)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aratos grabadores o reproduct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nido                                     UNIDADES                 33                     8,9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104912100 Chasis equipados con motores para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 automotores para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porte, para carreteras, tract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quipo eléctrico de señalizació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rol de tráfico                         UNIDADES                 62                 2,734,5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4923100 Otras partes, piezas y accesori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rocerías (incluso cabinas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urones de seguridad, tech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apotas), guardafangos, cubiert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r, flancos, puertas y sus par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jillas delanteras, tabl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(salpicaderos), etc.          UNIDADES             10,673                   602,3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103811101 Asientos del tipo utilizad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 automotores, con armaz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o, asientos, tapizado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 automotores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tocicletas)                              UNIDADES             10,890                   819,6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103811900 Otros asientos: asientos (muebles)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, asientos de asbestocement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 de celulosa, asientos de plást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pizados o no, sillas colgantes, etc.     UNIDADES              5,729                   193,4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103813000 Otros muebles, de madera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la cocina: armari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ina, armarios para hielo, fresque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alimentos, neveras, de made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neras de madera sobre el suelo, etc.     METROS                  733                   120,4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2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2,276,4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200000002 Repuestos y Accesorios                     SIN UNIDAD                                     52,2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200000003 Envases y Embalajes                        SIN UNIDAD                                        2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343   FABRICACIÓN DE PARTES, PIEZAS Y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ACCESORIOS  PARA VEHÍCULOS AUTOMOTOR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SUS MOTORES                                                                                       61,235,6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1000 Tejidos (telas) de borrilla de seda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brocado, crepé, chifón, damas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rga, satén, tafetán, etc. de boril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eda).                                  METROS               16,807                   326,5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2009 Otros Tejidos (telas)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 del 85% o más, de filamen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inuos sintéticos n.c.p.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            METROS               16,185                   293,9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82000 Tejidos (telas) de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aterciopelados y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elpilla, (excepto tejidos de riz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allas y tejidos estrechos)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r, pueden ser lisos, acanal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brados, gofrados después de tejid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queta (excepto alfombras), pelu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ciopelo, etc.                           METROS               23,513                   143,8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12714002 Fundas de asiento para automóvi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das de muebles.                         SIN UNIDAD                                  6,180,8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12718009 Otros artículos rellen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tectores de colchón rellen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 celular o plástico, puf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llenos, etc.                             KILOS               197,710                    57,3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9800 Mechas de materiales textiles teji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das o de punto, para lámpa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rnillos, encendedores, vel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análogos: camis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cheros de gas incandescentes y tej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 de punto para su fabricac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os o no                           KILOS                 1,223                     3,2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21000 Madera  de  coníferas -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nes  y  frisos  para  pis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qué  sin  ensamblar,  con libr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inuo (con lengüetas, machihembr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bajada achaflanada conjuntas  en V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rebordes,  moldeada,  redonde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), etc.                           METROS                3,719                    13,0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2 Papel y cartón filtro sin revestir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y cartón de fieltro, sin revesti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filtro hecho a máquina, papel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sas de té, cartón enfiltrado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.                                  KILOS                24,139                    83,4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9 Otros papeles y cartones sin revest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pesen 225 g/m2 o más: cart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uadernar, para cajas, pape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olver o embalar (excepto kraft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isulfito), papel secante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miento eléctrico, para junt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paquetaduras, cartones rígidos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específico inferior a 1, etc.         METROS 2            195,273                   492,9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1 Cajas y cartones plegadizos,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no ondulados: cajas para ta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plegables, cartones pleg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 plegables, envases mon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s para montar con cola, gra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, sólo de un lado.                     UNIDADES             21,402                     7,1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2 Otros envases,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sobres para discos): ca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líndricas para quesos, caj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eche o nata, cilindros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para enviar documentos, fun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discos, jarras de papel o cart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cetas de papel o cartón, paque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o cartón para chocola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eales, para semilla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lustraciones e instrucciones, tamb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rtón para embalaje, almacena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transporte comerciales.                  UNIDADES            498,971                    34,9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901 Papel y cartón filtro, cort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maños determinados: filtros de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y cortados en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ciales, papel filtro revest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o en redondo, plegado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eros filtrantes, de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es.                                KILOS                 7,994                    29,8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09 Hidrocarburos acíclic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ileno (excepto el pesado), al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utino,  etilacetileno, hidrocarbu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leno-acetileno, metilac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ctadecano, pentenos, vinilac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3,823                     1,9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14 Estireno                                   KILOS                 2,735                     1,2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22 Tetracloroetileno, percloroetileno         KILOS                   928                     1,5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02 Oxígeno                                    KILOS                 3,952                     3,4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0 Oxido de zinc; peróxido de zinc, blan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zinc puro, flores de zinc.              KILOS                   250                     1,0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0 Ácido clorhídrico (cloruro de hidróg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clorhídrico)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sulfúrico, ácido clorosulfó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hidrina sulfúrica.                     KILOS                   755                       3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4 Otros ácidos inorgánicos: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ógeno, ácido aminosulfónico, sulf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drógeno, ácidos peroxosulfú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de Caro, ácido ditiónico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usico, derivados del fósforo, ác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selenio, del teluro, del bromo, etc.   KILOS                 1,726                     4,0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4025 Otros sulfatos: sulfato de magnes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cromo, de níquel,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itriolo azul), de zinc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), de bario, de hierro (vitriol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rde), de mercurio, de plomo, etc.        KILOS                 5,521                    66,9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8003 Carburos (excepto el carburo de calcio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én o no químicamente definidos: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icio, de volframio (tungsteno)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, de bario, de bor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ganeso, de molibdeno, de tánta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261                     1,0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     1,150                     3,5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01 Otros Poliéteres: polietilenglic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propilenglicol, poliéteres polio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rivados del óxido de prop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olímeros de poliéter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ter, óxido de polifenileno, etc.      KILOS                33,291                    85,7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4 Poliuretanos: compuestos de extru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moldear, en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 y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poliuretanos en forma líqui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tosa, etc.                              KILOS               939,311                 6,266,8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0 Pinturas  y  barnices  (inclu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lacas)  basadas  en polí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 o polímeros  na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modificados,  dispers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ueltos  en  un  medio acuoso            LITROS                4,606                    18,5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LITROS                1,956                     4,4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2 Pigmentos (incluso polvos y cop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os) dispersos en medi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osos, en forma líquida o de pas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en la fabric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nturas (incluso esmaltes): esca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, esencia de perla, etc.            KILOS                10,120                    61,0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LITROS                5,003                     7,4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KILOS                29,696                    71,8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12 Catalizadores con otros materi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oyo (excepto de níquel o compues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o de metales preciosos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): catalizadores con apoy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compuestos de hierr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stancia activa, etc.                     UNIDADES              5,393                   997,2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0 Agentes de acabados, port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intóreas para acelerar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ñido o fijar materias tintóre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productos y preparados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la industria texti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era, del cuero o análog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prestos, mordientes, acab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osaduras, agentes deslustr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pelentes de polvo, suaviz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omerantes preparados para su 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 industria del papel, el cartón o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, maduradores para el acab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eros, preparados antiencog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, etc.                             KILOS               150,240                   378,5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1 Plastificant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 n.c.p.: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envejecedores para caucho, ftal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dialquil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stificadores, mezclas de dos o 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talatos - éstere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stificadores, etc.                      KILOS               167,882                   238,0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5 Preparados antioxidan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s metálicas                      LITROS                3,692                     8,4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13611403 Neumáticos sólidos o tubulare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: bandejas (llantas) maciz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ejas (llantas) huecos.                 UNIDADES             57,495                24,423,36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1000 Caucho regenerado en formas primari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lanchas, hojas o tiras                 METROS                1,795                     4,7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2009 Otras formas y artículos de cauch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r: anillos de caucho,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mpaquetar o apretar, dis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hilos bañados en caucho,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perfiles y planch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etc.                               KILOS                 4,589                     3,6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2009 Otras formas y artículos de cauch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r: anillos de caucho,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mpaquetar o apretar, dis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hilos bañados en caucho,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perfiles y planch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etc.                               METROS                7,308                    11,4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2009 Otras formas y artículos de cauch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r: anillos de caucho,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mpaquetar o apretar, dis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hilos bañados en caucho,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perfiles y planch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etc.                               METROS 2              5,200                     1,7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2009 Otras formas y artículos de cauch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ulcanizar: anillos de caucho,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mpaquetar o apretar, dis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hilos bañados en caucho,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perfiles y planch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, etc.                               UNIDADES            947,690                    49,9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0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de etileno,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adhesivas, ni celulares, ni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247,195                   375,5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49002 Tapones, tapas, cápsula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ositivos de cierre de plástico         UNIDADES              1,020                        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400 Vidrio estirado, soplado, templ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ido, colado y laminado, en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vado, labrado en los bordes, tall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ado o trabajado de otra for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 sin marco, ni accesorios de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 39,026                   195,1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2901 Fibra de vidrio (incluso lan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drio), a granel o en copos               KILOS                14,914                    22,9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3934020 Desperdicios y desech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estañado                             KILOS                69,982                    29,3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4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600 mm. y un espesor de 4.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.: cintas, flejes, planchas, pla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etc.                               KILOS                 3,724                    26,8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401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600 mm y un espesor inferi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4.75 mm.: cintas, flej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os, rollos, etc.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silicioeléctrico, acero pápid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inoxidable).                         KILOS               374,986                   730,2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100 Productos  laminados  planos  de 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 acero  no  aleado, no revest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do o recubiertos, sin 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 que el  laminado  en  frí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educción en frío),  de  un anch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 mm  o  más  y  un  espesor 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superior a 3 mm, con un límite míni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lasticidad de 355 MPa, en rollos.      KILOS             3,852,920                 3,636,0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100 Productos  laminados  planos  de 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 acero  no  aleado, no revest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do o recubiertos, sin 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 que el  laminado  en  frí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reducción en frío),  de  un anch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600  mm  o  más  y  un  espesor  igu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superior a 3 mm, con un límite míni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lasticidad de 355 MPa, en rollos.      METROS               52,005                   108,6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KILOS               116,320                   104,7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METROS 2             36,819                   184,2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1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frío.                         KILOS                42,561                   184,7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1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frío.                         METROS 2             15,618                    18,7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32 Productos laminados planos,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 de un ancho de 600 mm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o recubiertos con aluminio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, planos, planos universa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, no preparados para su 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ructuras, placados o revesti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inio.                                  KILOS               211,604                   249,8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4101 Barras y varillas, laminad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e, en rollos irregulare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maquinable.                KILOS                 4,198                    25,8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110 Otras barras y varillas (except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as en caliente, enroll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rregularmente), de otros tip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(excepto l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ápido) no aleado.                         METROS                2,828                     1,160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500 Ángulos, perfiles y seccione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                                KILOS             3,043,385                 2,404,274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500 Ángulos, perfiles y seccione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                                METROS                8,250                    19,330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500 Ángulos, perfiles y seccione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                                UNIDADES            142,958                   265,9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0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 de hierro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de fundición) o acero no aleado     METROS               13,223                    52,7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1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, de acero inoxidable.             METROS              117,884                 1,041,5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3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 de hierro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dición) o acero.                        METROS               10,239                    18,9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6002 Desperdicios y chatarra de alumini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untes, limaduras, recortes             KILOS                 4,608                     6,2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1300 Cobre refinado: cátodos y se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todos, barras para alambr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wire-bars), tochos, cañ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lanchas, varillas. etc.         KILOS                 3,918                    38,1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1302 Aleaciones de cobre (except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proaleaciones normalizadas):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zinc ( latón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(bronce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(cuproníquel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- zinc (alpaca), meta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panas, plata niquelada, etc.            KILOS                   644                    30,9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4100 Plomo sin refinar y aleaciones de plo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antimonio como  otro elem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dominante en peso, bastones, bloqu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varillas, etc.                   KILOS                10,353                    17,1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4101 Plomo refinado                             KILOS                16,287                    34,08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4300 Estaño no aleado (en bruto): arrab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ras, bastones, bloque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lanchas, varillas, etc.         KILOS                15,750                   151,7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200 Barras, varillas y perfiles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do: ángulos, caño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cciones,  etc.                           KILOS                28,672                   230,2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201 Barras, varillas y perfi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ciones de cobre: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zinc (latón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 (cuproníquel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-zinc (alpaca), etc.           KILOS                15,738                    78,1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401 Chapas, planchas y tiras de aleacion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 base de cobre-zinc (latón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estaño (bronce), 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 (cuproníquel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-zinc (alpaca), etc.  de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esor superior a 0.15 mm.                KILOS                25,889                   209,4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600 Tubos y caños de cobre refinado            KILOS                   313                     1,4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300 Alambre de aluminio sin alear: con may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mensión de la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7mm, etc.                       KILOS                 5,674                     6,1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501 Hojas delgadas de aluminio, con sopor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impresas o reforzadas con pape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, plásticos o materiales análog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un espesor no superior a 0,20 mm        KILOS                24,625                    18,8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600 Tubos y caños de aluminio, sin alea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eaciones de aluminio.                 METROS               23,624                    18,6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4700 Barras, varillas, perfiles y alambr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, para soldadura.                    KILOS                 1,602                    42,8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34292100 Herramientas de mano: Layas, pa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cos, azadones, azadas, horquill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astrillos, horcas de labranz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inaderas, raederas utiliz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ricultura, horticultur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vicultura.                              UNIDADES             39,178                    15,2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3200 Tapones, tapas y cubierta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chos de corona), cápsul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tellas, espitas roscadas, sell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accesorios para embalaj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comunes.                           UNIDADES            528,622                    62,2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100 Alambre retorcido, cordones, c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enzas, eslingas y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sin aislamien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.                                 UNIDADES            194,065                     5,8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300 Tela metálica, (incluso bandas 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sin fin),  enrejados, rejill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rcas de alambre, de hierro o ace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llas de alambre.                         METROS                1,760                     5,55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0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chavetas, chav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as  arandelas (incluso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ásticas) y artículos análo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roscados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    44,810                    12,41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1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pasadores, clavi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vetas, chavetas hendidas 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arandelas elásticas)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análogos de hierro o ac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scar.                                    UNIDADES             18,612                    39,7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KILOS                 8,759                    37,5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304635000 Otros conductores eléctricos,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oltajes superiores a 1000 v: bar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icas aisladas, cable aisl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orazado, cable aisl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ación, provisto o n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ectores, cables aislados para su 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ozos de minas, hilos ais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imentación.                              METROS                9,076                     4,5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1904695001 Piezas aislantes para máquinas, apara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equipos eléctricos, hechas tot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teriales no cerámicos ni plást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que pueden tener guarni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as secundarias incorpor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urante el moldeado exclusivamente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nes de montaje (excepto los aisl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erámica y plástico): a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mazones, asas de vidrio para equ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, codos y cruces de met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ún, dominós, herrajes, jun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úcleos, etc.                              UNIDADES             45,544                   362,6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204921000 Carrocerías para los veh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motores, tractores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retillas, tractores, del t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 en las plataformas de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ciones de ferrocarril de fae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propulsadas, eléctricas, sin equ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levación o manipulación)               UNIDADES                 75                    94,3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4912901 Frenos y servofrenos y sus par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: guarniciones de frenos mont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mbores, sistemas neumáticos, sistem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áulicos, discos, etc.                  UNIDADES              2,476                    50,4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4912903 Ejes de transmisión con diferenc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o no de otros componen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nsmisión de los veh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tomotores: cambios y engranaj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árteres para diferenciales, etc.          UNIDADES             10,582                 1,314,8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4912909 Otras partes, piezas y accesorios n.c.p.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vehículos automotores: amortigu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uspención radiadores, silenciad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ubos de escape, embragues, pl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cos, volantes, cajas de direcc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tidores de chasis, transmis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dánicas, etc.                            UNIDADES             68,298                   482,3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3,680,0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0000002 Repuestos y Accesorios                     SIN UNIDAD                                  4,067,7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4300000003 Envases y Embalajes                        SIN UNIDAD                                     33,8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351   CONSTRUCCIÓN Y REPARACIÓN DE BUQUES                                                                2,877,3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101531001 Otras arenas naturales: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cillosas, caolínicas, feldespá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enas de cantera, de lago, de mar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ío, arenas naturales coloreadas 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miento térmico para elimin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urezas o no, excluidas las are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íferas                                METROS 3             30,300                   424,2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METROS               33,333                   150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09 Hidrocarburos acíclicos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ileno (excepto el pesado), al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utino,  etilacetileno, hidrocarbu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leno-acetileno, metilac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ctadecano, pentenos, vinilac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13,167                   118,5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02 Oxígeno                                    METROS 3             24,660                    57,9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0 Pinturas  y  barnices  (inclu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lacas)  basadas  en polí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 o polímeros  na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modificados,  dispers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ueltos  en  un  medio acuoso            LITROS               25,714                    90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12101 Otras formas primarias de hier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productos ferrosos obte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 reducción de mena de hierro 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.                           METROS 2              6,575                   453,6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5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n.c.p.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.                                     KILOS                10,000                    60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805 Otros accesorios para tubos o cañ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inoxidable: boquillas, cajeti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nchufes, collares, empalm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untas, juntas de cruce, juntas en T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 en T, piezas en Y, tapas, toch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mpas para limoiar, etc.                 METROS                2,000                   127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1302 Aleaciones de cobre (except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proaleaciones normalizadas):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zinc ( latón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(bronce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(cuproníquel), a base de cobre 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 - zinc (alpaca), meta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panas, plata niquelada, etc.            KILOS                10,588                    90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114219010 Estructuras de aluminio: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rillas, ángulos, perfiles, secci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erías, andamiaje, armadu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chos, balcones, barreras de paso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nivel, cercas, columnas, mampa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rcos, mástiles de buques,  muel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embarcaciones, paneles para tech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arela, planchas, pesebres, po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chos, torres tubos varillas, vig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METROS 2                200                    22,2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KILOS                79,084                   115,8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5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1,076,7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5100000002 Repuestos y Accesorios                     SIN UNIDAD                                     91,2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359   FABRICACIÓN  DE  OTROS TIPOS DE  EQUIP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DE TRANSPORTE N.C.P.                                                                                 773,7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21010 Madera de especies no conífera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nes y frisos para pisos de parqué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ensamblar), con librado continu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on lengüetas, machihembrada, rebaj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haflanada, conjuntas en V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bordes, moldeada, redonde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), etc.                           METROS                4,190                    10,4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1010 Otros compuestos oxigenados inorgán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lementos no metálicos: dióx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ono (anhídrido o gas carbó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lo seco), de silicio, de azufr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, hemióxido de nitrógeno (óx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o, protóxido de nitrógen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óxido de diarsénico (arsén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), anhídrido sulfúrico, monós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ilicio, nitrosilo, vapores nitro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2,575                     3,2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KILOS                   948                     4,9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LITROS               26,008                    77,2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KILOS                 2,007                     7,0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LITROS                2,744                     4,7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13611403 Neumáticos sólidos o tubulare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: bandejas (llantas) maciz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ejas (llantas) huecos.                 UNIDADES             21,769                    47,8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2302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,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frío, de un ancho de 600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ás y un espesor de más de 1 mm, p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3 mm.: planchas, planos.        METROS 2             15,913                   425,674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500 Ángulos, perfiles y seccione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                                METROS                3,898                    12,7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300 Tubos, caños y perfiles hue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dición                                  METROS               29,298                   150,8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KILOS                 2,693                     7,9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KILOS                 4,495                    16,6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59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    2,5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5900000002 Repuestos y Accesorios                     SIN UNIDAD                                      1,8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361   FABRICACIÓN DE MUEBLES                                                                           110,955,41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92200 Yute y otras fibras textiles del líbe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rama o enriadas, excepto lino, cáña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ramio                                    METROS                  720                     6,0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1110192320 Sisal y otras fibras textiles del gén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ave en rama (cabuya, pita, etc.)         UNIDADES              6,072                    25,3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12009 Troncos de madera de otras especie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íferas en bruto,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cortezada, desalburada o escuadrad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ya, abedul, sanguiñuela, ébano, olm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cotea, nogal americano, acacia neg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lo, caoba, arce, roble, etc.             SIN UNIDAD                                     32,6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02000319001 Otros tipos de madera de especie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íferas en bruto: flejes, rodrig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os, estacas y estaquil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varas de madera desbastadas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ear, curvar ni otro trabaj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tones, mangos de paraguas, etc.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 en tablillas y análogos             METROS 2              1,140                    25,3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16000 Algodón cardado o peinado: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 de algodón card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inado, flecos de algodón card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inado, mechas, napas de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dado o peinado, etc.                    KILOS               300,960                   187,4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16000 Algodón cardado o peinado: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 de algodón card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inado, flecos de algodón card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inado, mechas, napas de algod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dado o peinado, etc.                    SIN UNIDAD                                      1,1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19020 Fibras  de  sisal  y  demás  fibras 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énero  agave  (pita, cabuya,   fiqu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), elaboradas pero sin hilar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opas y desperdicios de sisal            KILOS               828,921                 2,780,9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0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hilos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on,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, etc.                KILOS               158,738                   111,6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1000 Tejidos (telas) de borrilla de seda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brocado, crepé, chifón, damas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rga, satén, tafetán, etc. de boril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seda).                                  METROS                  432                     3,4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57000 Tejidos (telas) de yute y otras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 del líber (excepto lino, cáña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amio).                                  METROS                2,240                    16,1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1010 Tejidos (telas) de algodón blanque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contenido de algodón en peso,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85% o más,  que no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livianas y semilivianas).           METROS                6,874                    41,2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2014 Tejidos (telas) de algodón estamp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contenido de algodón en peso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85% o más,  que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 pesada)                              METROS            1,904,700                 3,603,0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01 Tejidos (telas) de algodón crudos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algodón en peso de men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que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peadas)                             METROS            1,542,632                 1,567,7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24 Tejidos (telas) de algodón estamp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 contenido de algodón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que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pesadas).                           METROS                2,537                    20,5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63024 Tejidos (telas) de algodón estamp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 contenido de algodón en pes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del 85%, mezclados princip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únicamente con fibras sintétic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que pesen más de 200gr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s pesadas).                           METROS 2                360                     2,5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1000 Tejidos (telas) obtenidos de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 resistencia de nylon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 o poliésteres (estas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eden estar sin blanquear, desgom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as, estampadas, mercer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aseadas, perchadas, gorf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muscadas, etc).                         METROS              310,109                 2,631,7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1000 Tejidos (telas) obtenidos de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 resistencia de nylon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 o poliésteres (estas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eden estar sin blanquear, desgom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as, estampadas, mercer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aseadas, perchadas, gorf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muscadas, etc).                         METROS 2              3,037                    11,2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2002 Tejidos (telas) con un contenido en pe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85% o más,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éster  sin texturar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            METROS                5,638                    27,0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2009 Otros Tejidos (telas)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 del 85% o más, de filamen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inuos sintéticos n.c.p.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            METROS                1,263                    23,7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2009 Otros Tejidos (telas) con un conten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eso del 85% o más, de filamen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inuos sintéticos n.c.p.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            SIN UNIDAD                                    248,2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6000 Tejidos (telas)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éster ,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 en peso de menos del 85%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principal o únicamente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odón, de un peso menor a 170 gr.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 liviana y semiliviana)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.           KILOS               173,385                   300,7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76000 Tejidos (telas) de fibras discontinu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oliéster ,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 en peso de menos del 85%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os principal o únicamente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godón, de un peso menor a 170 gr./m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tela liviana y semiliviana): cru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queados, teñidos, con hil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ferentes colores y estampados.           SIN UNIDAD                                    152,3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3921200 Otros desperdicios de lana o de pe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nos u ordinarios de animales (excep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rines): colchones de pelo de anim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cargas, flecos, napa, hilados, etc.     METROS                   68                       8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3921300 Hilachas de lana o de pelos fin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dinarios de animales: desperdici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ados, desperdicios de lana, extract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ana, mungo, trapos de lana, etc.       KILOS               314,401                   686,0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1 Tejidos estrechos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s de elastómeros o de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 superior o igual al 5% en pes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tub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extiles (elásticos).             METROS              450,639                    12,3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2 Otros tejidos estrechos de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sintéticas o artificiales, etc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por peso de menos del 5%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ados elastoméricos.                     METROS            1,444,746                   391,7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2200 Textiles no tejidos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os, bañados, recubiert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: plumón,  padding,  pel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ntretelas), mantele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, paños de cocina, de limpi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polvo, de limpiar plato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as y tejido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.                               KILOS                 9,670                    33,6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2200 Textiles no tejidos, esté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os, bañados, recubiert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: plumón,  padding,  pel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ntretelas), mantele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, paños de cocina, de limpi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polvo, de limpiar plato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hesivas y tejidos de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lutinadas.                               METROS               52,692                   161,0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9400 Tejidos de hilo de metal o de hi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izados, del tipo utilizado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ndas  de  vestir,  tapicería,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sos análogos n.c.p.: tela de lamé         METROS 2             48,236                   186,1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3000 Cuero regenerado que contenga cue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uero, en planchas, hoj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, enrolladas o no (tafilete, ruso).   METROS                1,352                    26,2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9112913000 Cuero regenerado que contenga cue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de cuero, en planchas, hoj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, enrolladas o no (tafilete, ruso).   METROS 2                290                     9,3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10 Madera de especies coníferas, aserr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longitudinalmente, cort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o descortezada,  esté 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pillada, lijada o conjuntas en co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illas para la fabricación de la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pas,  etc.                              METROS 3              1,180                   211,7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10 Madera de especies coníferas, aserr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longitudinalmente, cortada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jas o descortezada,  esté 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pillada, lijada o conjuntas en co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cado,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blillas para la fabricación de la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pas,  etc.                              SIN UNIDAD                                     13,7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METROS              239,952                   867,1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METROS 2             32,780                   187,9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METROS 3              8,306                 1,201,3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SIN UNIDAD                                      7,9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21000 Madera  de  coníferas -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nes  y  frisos  para  pis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qué  sin  ensamblar,  con libr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inuo (con lengüetas, machihembr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bajada achaflanada conjuntas  en V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rebordes,  moldeada,  redonde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), etc.                           METROS               12,135                    17,9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21000 Madera  de  coníferas - 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nes  y  frisos  para  pis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qué  sin  ensamblar,  con libr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inuo (con lengüetas, machihembr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bajada achaflanada conjuntas  en V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rebordes,  moldeada,  redonde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), etc.                           METROS 2             29,586                    14,3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21010 Madera de especies no conífera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nes y frisos para pisos de parqué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ensamblar), con librado continu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on lengüetas, machihembrada, rebaj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haflanada, conjuntas en V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bordes, moldeada, redonde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), etc.                           METROS               35,997                    11,6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21010 Madera de especies no conífera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nes y frisos para pisos de parqué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ensamblar), con librado continu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on lengüetas, machihembrada, rebaj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haflanada, conjuntas en V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bordes, moldeada, redonde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), etc.                           METROS 3              1,134                    40,0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31000 Madera en bruto o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uadrada, tratada con pintu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, creosota u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rvativos ( madera preparada )         METROS               57,013                   206,8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31000 Madera en bruto o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uadrada, tratada con pintu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, creosota u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rvativos ( madera preparada )         METROS 2            192,684                 1,006,1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31000 Madera en bruto o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uadrada, tratada con pintu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, creosota u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rvativos ( madera preparada )         METROS 3                337                    18,6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31000 Madera en bruto o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uadrada, tratada con pintu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, creosota u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rvativos ( madera preparada )         UNIDADES             21,067                   499,7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41000 Madera terciada (contrachapad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tituida únicamente por hoj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con un espesor máximo de 6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tenga por lo memos una hoja exter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s no conífera.                    METROS                7,262                    14,7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41000 Madera terciada (contrachapad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tituida únicamente por hoj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con un espesor máximo de 6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tenga por lo memos una hoja exter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s no conífera.                    METROS 2            130,349                 1,518,8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41000 Madera terciada (contrachapad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stituida únicamente por hoj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con un espesor máximo de 6 mm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tenga por lo memos una hoja exter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s no conífera.                    METROS 3                  2                       8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42000 Otros tipos de madera terciada, tabl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 enchapada y formas simila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 laminada: madera chapada s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neles de plástico, paneles chap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contienen materiales distintos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tablero entablillad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tículas, etc.                           METROS               49,224                     4,87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42000 Otros tipos de madera terciada, tabl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 enchapada y formas simila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 laminada: madera chapada s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neles de plástico, paneles chap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contienen materiales distintos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tablero entablillad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tículas, etc.                           METROS 2             60,192                   511,95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42000 Otros tipos de madera terciada, tabl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 enchapada y formas simila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 laminada: madera chapada s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neles de plástico, paneles chap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contienen materiales distintos de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tablero entablillad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tículas, etc.                           SIN UNIDAD                                     39,8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43000 Tableros aglomerados y análog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aglutinada o no con resina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sustancias orgánicas: tabl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mados waferboard, incluidos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mados oriented, estrand board,  etc.    METROS                1,630                    18,2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43000 Tableros aglomerados y análog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aglutinada o no con resina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sustancias orgánicas: tabl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mados waferboard, incluidos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mados oriented, estrand board,  etc.    METROS 2            339,468                 2,456,6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43000 Tableros aglomerados y análog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aglutinada o no con resina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sustancias orgánicas: tabl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mados waferboard, incluidos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mados oriented, estrand board,  etc.    METROS 3                273                    85,5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43000 Tableros aglomerados y análog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aglutinada o no con resina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sustancias orgánicas: tabl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mados waferboard, incluidos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lamados oriented, estrand board,  etc.    SIN UNIDAD                                     58,23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43001 Tableros aglomerados, y análog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leñosas, aglutinada o n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orgánicas: tableros llam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waaferboard, incluidos los llam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iente estrand board, etc.                METROS 2             17,618                   172,4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51000 Hojas de madera para enchapado y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madera terciada y otras made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s longitudinalmente, reba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enrolladas, de un grosor máximo de 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, de madera de coníferas: tablil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fabricación de lápices, list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METROS              352,358                    94,2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51000 Hojas de madera para enchapado y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madera terciada y otras made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s longitudinalmente, reba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enrolladas, de un grosor máximo de 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, de madera de coníferas: tablil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fabricación de lápices, liston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METROS 2             55,943                   285,7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51001 Hojas de madera para enchapado y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 terciada y otras made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s longitudinalmente, reba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enrolladas, de un grosor máximo de 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, de madera no coníferas                 METROS 2              6,643                    72,2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13152000 Madera, mejorada, compactada, en c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, tiras o perfiles: made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mpregnada con metal, plásticos ter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durecedores, con resinas sinté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METROS                7,594                     9,1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23160009 Otras obras y piezas de carpinterí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, para edificios y construc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adera: tableros celulares, pers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alones, mástiles de barco, pane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dera celular, etc.                       UNIDADES                248                    14,5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33170010 Toneles, barriles, cubas, tinas y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de tonelería y sus par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duelas), de madera                METROS               37,400                    35,7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93192309 Materiales trenzables, trenz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similares n.c.p. pareliz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idas en formas planas, sea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terminados: alfomb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biertas de piso, paneles, tel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afia, raten (sin hilar), etc.             SIN UNIDAD                                     60,1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1300 Pasta mecánica de madera: made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fibrada (MDF), madera desfibra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rimida (MDC), pasta de made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cánica refinada (MRP), pulpa de made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momecánica                              METROS 2             54,633                   587,6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UNIDADES             50,485                    11,1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12 Tolueno puro (con una pureza mayor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95%)                                       KILOS             1,126,594                 4,032,53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25 Otros derivados satura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ocarburos acíclicos: clorometa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loruro de metilo), cloroetano (cloru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tilo), diclorometano (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ileno), cloroformo (triclorometano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tracloruro de carbono, etc.              KILOS                58,119                    43,5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01 Propanol  1  (alcohol  propílico)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anol  2  (alcohol isopropílico)        KILOS               162,568                   129,4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3019 Otros alcoholes acícl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pilenglicol, butilenglic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2-etil-2-(hidroximetil) propano-1,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-diol, poliol (polyol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metilolpropano, hexanotrio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lorovinol (INN),  deriv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logenados, sulfonados, nit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trosados de los alcoholes acícl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2,199,183                 5,104,5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0 Oxido de zinc; peróxido de zinc, blan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zinc puro, flores de zinc.              KILOS                   466                     2,330                 5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0 Ácido clorhídrico (cloruro de hidróg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cido clorhídrico), ác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sulfúrico, ácido clorosulfón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hidrina sulfúrica.                     KILOS                   500                       3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21 Ácido sulfúrico; oleum (ácido sulfúric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mante o humeante)                        KILOS                 2,717                     1,426               2,648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3040 Hidróxido de sodio (sosa cáustica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ólido                                     KILOS                 2,352                     1,200               1,4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7000 Cianuros, oxicianuros y cianu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lejos: cianuro de sodio, cúpric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proso, de calcio, de níqu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curio, ferrocianuro de amoni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, potásico, sódico, etc.              KILOS                   946                     2,839               1,0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11 Lacas colorantes; preparados bas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 colorantes: laca colorant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hinilla, de pinos, de palo de cub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es, naturales, sintét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jadas a una base.                        LITROS                9,040                    35,6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9 Otras materias color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: azul cerúleo, gri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nc, ilmenita molida, mica revesti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oxicloruro de bismuto, neg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e, negro de esquisto (pizarr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o de sílice, tierra de Chip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erde), tierra de Verona, etc.            KILOS               584,421                 2,057,1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    98,572                   177,43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1 Polietileno con un peso específic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0.94 o más: bloques y forma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compuestos de extrusión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, polvos y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resinas de co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etc.                          KILOS            14,623,115                20,764,8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1 Polietileno con un peso específic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0.94 o más: bloques y forma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compuestos de extrusión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, polvos y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resinas de co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etc.                          METROS               33,921                    28,9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2000 Poliestireno dilatable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mpuestos de moldear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 y configura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polvos,  resinas, etc.          KILOS               324,148                   722,8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3000 Cloruro de polivinilo no mezclad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nguna otra sustancia (corosilvinyl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btenido por polimerización en emul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suspensión,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 etc.    METROS 2            511,136                   109,8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1 Resinas de melamina: melam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ldehído, en formas primarias, etc.    METROS 2                817                     4,6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4 Poliuretanos: compuestos de extru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moldear, en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 y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poliuretanos en forma líqui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tosa, etc.                              KILOS                22,203                    75,0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4 Poliuretanos: compuestos de extru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moldear, en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 y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poliuretanos en forma líqui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tosa, etc.                              LITROS                1,932                    15,4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4 Poliuretanos: compuestos de extrusi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de moldear, en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 y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poliuretanos en forma líqui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stosa, etc.                              METROS                2,125                    29,7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52 Siliconas en formas primari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iones (emulsiones o suspension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disoluciones,  aceite, elastóm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sas, resinas, en copos, gránulo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sas, configuracione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etc.                               KILOS                54,492                   258,29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0 Pinturas  y  barnices  (inclu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lacas)  basadas  en polí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 o polímeros  na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modificados,  dispers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ueltos  en  un  medio acuoso            LITROS               30,764                   112,9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KILOS                43,203                   259,7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LITROS              187,637                   668,4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SIN UNIDAD                                     29,2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2 Pigmentos (incluso polvos y cop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os) dispersos en medi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osos, en forma líquida o de pas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en la fabric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nturas (incluso esmaltes): esca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, esencia de perla, etc.            KILOS                17,026                    87,516               6,7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4 Tintes u otras materias colora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en formas o envases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tintes cas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es para colorear, etc.                 LITROS               11,331                    72,3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LITROS              170,880                   749,535               4,4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14000 Tintas para escribir y dibujar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 (excepto tintas de imprent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an o no concentradas o sólidas: t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opiadoras hectográf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meógrafos, bolígrafos, tinta ch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de tampón, tintas invisi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metálicas, tintas para marc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129,831                   549,1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KILOS                11,310                    37,0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LITROS              126,926                   190,0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2005 Colas preparadas y otros adhe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; productos adecu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su  uso como colas o adhe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os para la venta al por meno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peso neto máximo de un kilogram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as animales, colas de caseína,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aucho, colas de plástico, etc.         SIN UNIDAD                                     88,76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3002 Aditivos preparados para acei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nerales, para otros líqu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s con los mismos fines que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ites minerales: anticorros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antioxidantes), deterge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antes, inhibidores de espu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joradores de viscosidad,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ngelantes, etc.                      KILOS                   420                     1,6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19 Otros catalizadores y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alíticos: catalizadores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adical libre, catalizadores ión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talizadores para rea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condensación, mezclas de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cio con trióxido de antimo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s redox, etc.                        LITROS                1,776                     5,4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2 Preparados antioxid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 compuestos para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difenilaminas alquil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zcladas para su uso como ag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oxidantes, compuestos orgán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 mezclados para su uso com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bilizadores, etc.                      KILOS                   365                     5,0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5 Preparados antioxidant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s metálicas                      KILOS                    65                       263                 1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9 Otros productos  y preparados quím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ácidos grasos indust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poxidizados, aceite de dipp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sel, de jeppel, ácidos nafténicos,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 insolubles en agua y sus éste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úmina soluble, blanco de champagn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arbonato de calcio natural mu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), etc.                              KILOS                 2,977                    32,0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49029 Otros productos  y preparados quím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ácidos grasos indust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poxidizados, aceite de dippel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sel, de jeppel, ácidos nafténicos,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les insolubles en agua y sus éste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úmina soluble, blanco de champagn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arbonato de calcio natural mu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ido), etc.                              SIN UNIDAD                                 10,172,8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193621000 Caucho regenerado en formas primari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planchas, hojas o tiras                 METROS                5,700                     4,95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1000 Monofilamentos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uya mayor dimensión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e transversal sea superior a 1 mm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ras, perfiles, y varillas de 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os o no en las superficies         KILOS                 3,435                     4,8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1000 Monofilamentos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uya mayor dimensión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e transversal sea superior a 1 mm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ras, perfiles, y varillas de 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os o no en las superficies         METROS            1,137,154                   390,1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3 Planchas, hojas, películas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 de polímeros de cloru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nilo, no autoadhesivas, ni celula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i reforzadas con laminados, apoy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ones análogas con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    622                     7,4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8 Planchas, hojas, película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de otros plásti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vinilbutriral, poliamidas, resin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ínicas, fenólicas y de los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fórmica.                        METROS               41,709                    10,86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8 Planchas, hojas, película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de otros plásti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vinilbutriral, poliamidas, resin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ínicas, fenólicas y de los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fórmica.                        METROS 2            170,424                   909,13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3008 Planchas, hojas, película, cint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ras de otros plásti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vinilbutriral, poliamidas, resinas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ínicas, fenólicas y de los de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s: fórmica.                        SIN UNIDAD                                    174,16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KILOS                 5,385                     2,0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METROS                  413                       9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METROS 2            534,913                 3,347,81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METROS 3             10,256                   151,6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SIN UNIDAD                                     15,95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KILOS             1,067,691                 1,059,9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1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no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, combinad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materiales, estampadas o n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as de otro modo en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ficie, etc: corosil, baquelit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zclas de plásticos).                    METROS                1,155                     5,1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9001 Accesorios para muebles, carrocerí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plásticos: herraj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rocerías y para muebles, etc.           UNIDADES                437                    16,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9090 Otros artículos de materiales plást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adornos, agujas de hacer punto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o, ballenas de corsé, botell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meras, parachoques de muel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rcaciones, etc.                        UNIDADES                110                       1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200 Vidrio estirado, soplado, en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nga o no una capa absorb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lectora, pero sin otra elaboración      METROS 2              1,660                    40,1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210 Planchas de vidrio, sin arm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ambre: coloreados en la m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pacificadas, chapadas, o con cap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sorbente, reflacta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eflactante, lisas estir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as, estampadas o similares.         METROS 2              2,365                    25,5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300 Vidrio templado y vidrio pul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imentado, en planchas, sin arma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ambre coloreados en la mas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pacificadas, chapadas, o con cap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sorbente, reflacta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reflactante, lisas estir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nduladas, estampadas o similares          METROS 2             65,030                   312,1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400 Vidrio estirado, soplado, templ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ido, colado y laminado, en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urvado, labrado en los bordes, tall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ado o trabajado de otra form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o sin marco, ni accesorios de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les                                 METROS 2              7,948                    71,1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601 Otros espejos de vidrio con marco 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él: espejos de tocador, espej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sillo                                   UNIDADES              8,983                   122,7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1601 Otros espejos de vidrio con marco 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él: espejos de tocador, espej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lsillo                                   SIN UNIDAD                                      3,5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63769001 Pizarra labrada y artículos de pizarr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izarra aglomerada                      METROS 2                 80                     2,9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11 Abrasivos naturales o artificiale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o o en polvo, sobre un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sivamente de papel o cart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as, discos, limas de las uñ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smeril, recubiertos de abra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lija, etc.                           METROS                   90                       2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11 Abrasivos naturales o artificiale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o o en polvo, sobre un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sivamente de papel o cart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as, discos, limas de las uñ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smeril, recubiertos de abra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lija, etc.                           METROS 2                320                     1,4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11 Abrasivos naturales o artificiale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o o en polvo, sobre un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sivamente de papel o cart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as, discos, limas de las uñ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smeril, recubiertos de abra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lija, etc.                           UNIDADES             62,820                    31,96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93791011 Abrasivos naturales o artificiales,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o o en polvo, sobre una bas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clusivamente de papel o cartón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das, discos, limas de las uñas, pap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esmeril, recubiertos de abrasiv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 lija, etc.                           SIN UNIDAD                                    115,68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,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, o más y un espesor de 4.75 mm. o má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un límite mínimo de elasticidad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355 MPa en rollos.                         UNIDADES             30,060                   647,0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302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 y un espesor inferior a  3 mm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rollos.                                 METROS 2                150                     2,8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1400 Productos laminados plano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sin otra elaboración que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 en caliente, de un anch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a 600 mm. y un espesor de 4.7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.: cintas, flejes, planchas, pla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, etc.                               UNIDADES                900                    24,3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METROS 2              3,989                    59,60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caliente.                     UNIDADES                838                    39,7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1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frío.                         METROS 2            119,617                   804,9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1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de 600 mm o má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minados en frío.                         UNIDADES              1,560                    33,5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102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 (que no esté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hapados, revestidos ni recubier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de un ancho inferior a 600 mm 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.                                       METROS 2              3,165                    28,1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: planchas galvan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 revestidas de zinc.               METROS 2             11,082                    61,14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3200 Productos laminados planos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no aleado, enchapados, revest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recubiertos electrolíticamente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de zinc, de un ancho de 6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m o más: planchas galvaniz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nchas revestidas de zinc.               UNIDADES                210                     3,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4100 Barras y varillas, laminad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e, enrolladas irregularment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que conteng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escas, resaltes, surcos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formaciones producidas durante 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  de laminación.                    METROS                  100                       1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4100 Barras y varillas, laminad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e, enrolladas irregularment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que conteng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escas, resaltes, surcos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formaciones producidas durante 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  de laminación.                    METROS 2                259                     1,1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102 Otros ángulos, perfiles y seccion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sin o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aboración que laminado  en calien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trefilado en caliente o la extrusión.   METROS              253,797                   263,352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5201 Ángulos, perfiles y secciones sold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                          METROS                1,386                     8,9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100 Barras y varillas, sin otra elaboraci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el moldeado o acabado en frí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tados o no en la superfici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mpados, punzonados, impres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peccionadas para detener defec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 fácilmente maquinabl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ecanización), present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ngitudes rectas.                         METROS               57,682                    79,493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200 Ángulos, perfiles, pilares, vig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guetas y secciones (H,I,L,T,U,Z, etc.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otra elaboración que el moldea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acabado en frío, de hierro o acer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do.                                    METROS                6,860                     6,10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302 Alambre de hierro o acero no aleado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n contenido en peso de 0,60% o má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bono: alambre monifilar, pul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do, revestido o cubierto o n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, alambre para talle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mbrero y modista.                        KILOS             3,371,451                 2,764,590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500 Ángulos, perfiles y secciones de ace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oxidable                                 METROS               69,787                   137,57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600 Alambre de acero inoxidable, monofil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 en frío, no estéril revest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no aislado (excepto cuer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musicales).                   KILOS             6,242,656                 5,587,6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600 Alambre de acero inoxidable, monofil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 en frío, no estéril revest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no aislado (excepto cuer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musicales).                   SIN UNIDAD                                     11,20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300 Tubos, caños y perfiles hue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dición                                  METROS               22,369                    33,5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300 Tubos, caños y perfiles hueco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dición                                  UNIDADES             52,363                   185,3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0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 de hierro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de fundición) o acero no aleado     METROS              503,333                   493,4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0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 de hierro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de fundición) o acero no aleado     UNIDADES            133,153                   230,43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1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, de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rcular, de acero inoxidable.             UNIDADES              1,035                    23,1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403 Otros tubos, caños y perfiles hue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costura de hierro (excepto 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ndición) o acero.                        METROS               11,920                    21,4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7701 Otros tubos y caños y perfi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ldados, remachados o unidos en form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a,  con secciones interio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erior circulares, cuyo diámetr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erior no exceda de 406,4 mm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.                            METROS                4,389                     7,1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2200 Níquel no aleado (en bruto): boli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quetas, juegos, disc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alanquilla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elas, tochos, tortas, etc.              KILOS                 1,179                    59,69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100 Aluminio no aleado (en bruto): boli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quetas, jugos, disc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alanquilla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elas, tochos, tortas, etc.              METROS 2              1,212                    15,1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4200 Zinc no aleado (en bruto): arrab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oques, bolitas, lingote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  714                     2,500                 70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400 Chapas, planchas y tiras de cob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inado de un espesor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0.15 mm                                    UNIDADES                 55                       12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200 Barras, varillas y perfiles de  alumini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alear: ángulos, bastones, cañ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secciones, etc.                    UNIDADES              1,906                     9,7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300 Alambre de aluminio sin alear: con may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mensión de la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7mm, etc.                       KILOS                 7,584                     8,1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114211001 Estructuras de hierro o acero: torr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stilletes, mástiles de celosías.         UNIDADES             14,480                   194,6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114212010 Estructuras de aluminio: pue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nas y sus marcos y umbral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ertas.                                   UNIDADES                873                     7,6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34292137 Tornillos de banco, abrazader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ramientas análogas: cep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pintero, para ebanistas, mordaz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nco, prensas para fabrican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ramientas, etc.                         KILOS                    49                       3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34299200 Candados y cerraduras (de llav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ón o eléctricos) de met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ún: cerraduras del tipo utiliz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vehículos, muebles, cerroj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dados, cajas de cerraduras, armaz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erraduras, etc.                      UNIDADES              5,302                    14,3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34299200 Candados y cerraduras (de llav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binación o eléctricos) de met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ún: cerraduras del tipo utilizad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vehículos, muebles, cerroj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ndados, cajas de cerraduras, armaz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erraduras, etc.                      SIN UNIDAD                                     19,31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1200 Artículos para uso doméstic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tes y piezas, de hierro o acer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 agarraderos para utensili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uamaniles, asadores, bande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tidores, basureros, botellas de 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e, botes, buzones, cacero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feteras, porta  calderas, carbon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ritos, ceniceros, cestas, fue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ldes, ollas, platos, sartenes, ta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ogedores de polvo, tazas, vasos, etc.   UNIDADES                265                       90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KILOS                19,494                    18,3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 1,878,131                    54,0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SIN UNIDAD                                        8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0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chavetas, chav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as  arandelas (incluso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ásticas) y artículos análo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roscados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KILOS                    52                       4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0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chavetas, chav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as  arandelas (incluso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ásticas) y artículos análo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roscados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   127,359                     9,8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0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chavetas, chave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ndidas  arandelas (incluso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ásticas) y artículos análog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roscados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SIN UNIDAD                                      2,43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11 Tornillos, pernos, tuercas, tirafon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anchos, remaches, pasadores, clavi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havetas, chavetas hendidas  arand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incluso arandelas elásticas)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análogos de hierro o ac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scar.                                    UNIDADES                200                       1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5000 Electrodos, alambre, varillas, tub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cas, y artículos similare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unes o carburos metálico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miento o con alma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úndente, del tipo usado para soldadu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da, fuerte o autógena o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posición de metales.                     METROS                  189                       5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500 Accesorios para encuadernadores de ho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tercambiables y para clasificador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jetadores, cantoneras, clips, índic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ñaladores y otros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oficina, de metales comunes           SIN UNIDAD                                     70,6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0 Bisagras de metales comunes (inclu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 pernos y demás goznes): de top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batir, de agarraderas, de capot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, de portezuelas de vehícu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ángulo, bisagras garnet, etc.           UNIDADES            217,519                   119,4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1 Ruedas orientables (deslisador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ebles) de metal común.                   UNIDADES                164                       2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1 Ruedas orientables (deslisadore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ebles) de metal común.                   SIN UNIDAD                                      3,6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2 Otras  guarniciones,  herrajes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 análogos  adecuad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hículos  de  motor:  asas  de 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  para vehículos,  bastidores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quipaje,  carriles  para persia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eniceros, soportes de lámpa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arillas para persianas, etc.              UNIDADES              7,806                    12,0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3 Otras guarniciones, herraje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adecuados para edifici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ngulos para puertas, anillos de carri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ortinas, ganchos para cort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ijas para puertas, picaportes, pla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uzón, soportes, sujetadores, top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UNIDADES              5,752                     7,5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4 Otras guarniciones, herraje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adecuados para muebl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justadores de metal para estan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s,  herrajes para armadu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a, manijas, monturas, tir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, etc.                              METROS                6,119                    13,0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4 Otras guarniciones, herraje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adecuados para muebl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justadores de metal para estan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s,  herrajes para armadu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a, manijas, monturas, tir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, etc.                              UNIDADES            157,615                   584,3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4 Otras guarniciones, herraje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adecuados para muebl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justadores de metal para estant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bros,  herrajes para armadur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a, manijas, monturas, tir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, etc.                              SIN UNIDAD                                    363,3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05 Herrajes, perchas, ganchos (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mbreros, soportes para repisas)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análogos de metales comune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ángulos para cómodas, baúles, ataúd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llos de arnés, cantoner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ómodas, estribos de sillas de mont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errajes para pianos, etc.                 UNIDADES            111,502                    65,6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910 Tubos flexibles de metales comunes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o sin ellos: conduc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elles termoestáticos, etc.               UNIDADES              2,166                    11,9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14311010 Otros motores de combustión interna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émbolo con encendido de chisp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ternativos o rotatorios: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eneradores, bombas o compresor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éctricos, locomotoras, maquinari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rícola, tractores, etc.                  UNIDADES                 46                     1,9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134331000 Rodamientos a bolas                        UNIDADES              5,524                     2,79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304481800 Resistencias eléctricas calentado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las de carbón).                   UNIDADES              1,500                     5,7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9304483200 Partes y piezas n.c.p. de hier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ro, de los aparatos de cocina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so doméstico (cocinas, h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inillas, parrillas, braser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aplatos estufas, hoga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rilla y otros caloríf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biente, no eléctricos):cenic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uardas, patas, planchas, portapla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rtezuelas, quemadores, rej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alleros, etc.                            SIN UNIDAD                                      1,8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103814010 Otros muebles, de madera utiliz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 hogar: camas (excepto ca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ospital y asientos convertible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mas), camas plegables o colgant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uardarropas, lavabos, mes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becera, de tocador, sala comedor, etc.   UNIDADES              1,575                   165,0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103816000 Partes y piezas  de  asientos sean o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vertibles en camas: dispositiv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ientos reclinables, de madera o met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pas para mesas, brazos de s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ndos de sillas, muelles espi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tados para tapicería, respald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llas,  etc.                              UNIDADES            466,945                 3,491,1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103816010 Otras partes de los muebles de made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etal y otros materiales                UNIDADES                200                     6,4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103816010 Otras partes de los muebles de made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metal y otros materiales                SIN UNIDAD                                  9,182,02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1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7,053,3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100000002 Repuestos y Accesorios                     SIN UNIDAD                                    290,2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100000003 Envases y Embalajes                        SIN UNIDAD                                    348,79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</w:t>
      </w:r>
      <w:r>
        <w:rPr>
          <w:sz w:val="15"/>
          <w:szCs w:val="15"/>
          <w:lang w:val="es-EC"/>
        </w:rPr>
        <w:t>369   INDUSTRIAS MANUFACTURERAS N.C.P.                                                                  15,711,6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4291639040 Esteatita natural, en brut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plemente desbastada o troceada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o o de otro modo, en bloqu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osas; talco : creta de Veneci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rancesa,  jaboncillo  de sast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iturado o en polvo o no, talc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 o no (excepto el presentad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umería)                                KILOS                   200                        5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3911010 Cerdas y pelo de cerdo y jabalí, pe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jón otros pelos para cepillería;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erdicios de cerdas o pelo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de ardilla, de marta, de mofe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tejón, etc.                             KILOS                85,937                   845,62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113911014 Productos de origen animal, n.c.p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ne no apta para el consumo huma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chinillas, embriones de anim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lándulas, huevos de hormiga, querm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ngre, semen, tendones, órga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pojos de carne, etc.                    KILOS               307,484                    60,1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5312316002 Arroz quebrado (arrocillo)                 KILOS                14,088                     5,5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21001 Fibras discontinuas sintétic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es, cardadas, peinad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de otra forma para el hilado    KILOS               285,850                   671,74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36001 Hilados de algodón cardado o pein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hilo de coser)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de algodón en peso, del 85%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ás, acondicionados para la venta al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yor (con un peso igual o superior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125 gr en conos, bobinas, tub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oportes similares y  superior a  500 g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 bolas, ovillos, madejas, etc).          KILOS                 2,388                     9,01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112641000 Hilo de coser de filamentos continu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acondicionados o no para l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nta al por menor: hilos de materi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rílico, modacrílico, nylon,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midas, poliéster, etc.                KILOS                 1,200                     4,97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1 Tejidos estrechos con un contenid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os de elastómeros o de hi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ucho superior o igual al 5% en peso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tub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s textiles (elásticos).             KILOS                 7,317                    34,4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1102 Otros tejidos estrechos de algodón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ibras sintéticas o artificiales, etc.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intas, galoncillos, ribetes, te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ubulares, telas estrechas,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tenido por peso de menos del 5%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lados elastoméricos.                     KILOS                 8,618                    31,3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17292799201 Hilados de gran resistenci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es, nylon u otras poliamidas,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rayón a la viscosa, impreg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ubiertos o forrados con cauch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ástico                                   KILOS                 5,829                    24,88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10020 Madera de especies no conífe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serrada o cortada longitudinal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ada en hojas o descortezada, esté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cepillada lijada o conjuntas en co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escado de más de 6 mm de espesor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irola mahogani, imbuía, balsa, dark red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ranti, white lauan, roble, etc.          KILOS             2,734,695                   659,0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21010 Madera de especies no conífera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nes y frisos para pisos de parqué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 ensamblar), con librado continu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con lengüetas, machihembrada, rebaj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haflanada, conjuntas en V,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bordes, moldeada, redondeada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), etc.                           METROS 3              1,047                   126,46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103131000 Madera en bruto o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cuadrada, tratada con pintur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, creosota u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rvativos ( madera preparada )         METROS 2              1,298                    22,4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93191300 Madera con trabajo de marqueterí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racea: paneles de marqueterí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lacados decorativos, etc.        UNIDADES              6,726                    20,18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0293191300 Madera con trabajo de marquetería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aracea: paneles de marqueterí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lacados decorativos, etc.        SIN UNIDAD                                     25,9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301 Papel y cartón Kraft sin revestir, 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llos u hojas, n.c.p., que pese 15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/m2 o menos (excepto para forr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cos): papel kraft de envolver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r, tablero kraft                     KILOS                   986                     7,0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0 Papel  de  pasta  al  bisulfito 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lar (glaseado a máquina), 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r,  en rollos  u  hojas             KILOS                 5,287                    15,48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13213609 Otros papeles y cartones sin revesti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 pesen 225 g/m2 o más: cart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cuadernar, para cajas, papel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volver o embalar (excepto kraft 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isulfito), papel secante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islamiento eléctrico, para junta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paquetaduras, cartones rígidos co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so específico inferior a 1, etc.         KILOS                 9,100                    98,00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23215301 Cajas y cartones plegadizos, de pape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tón no ondulados: cajas para tar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as plegables, cartones plega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jones plegables, envases mont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stos para montar con cola, grap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, sólo de un lado.                     UNIDADES          6,637,614                   235,3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1093219700 Etiquetas de papel o cartón, de to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po, impresas o no, perforadas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sentadas en hojas o librit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forzadas con cualquier materi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gomadas, marbetes de papel o cartó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vistos de lazos, cierres, ganchos 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sujetadores.                         UNIDADES          6,302,398                    22,8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3203350001 Cera de parafina, cruda, refinad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atural o sintética.                       KILOS             1,756,239                 1,810,1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14 Estireno                                   KILOS                 1,305                     2,9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1014 Estireno                                   SIN UNIDAD                                      9,14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14001 Esteres de ácido acético: aceta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ilo, vinilo, butilo, isobu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oxietilo  acetato de metilo, prop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sopropilo, amilo, isoamilo, isopenti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de linalilo, etc.                  KILOS                   722                     1,5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22009 Otras bases inorgánicas;  otros  óxi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dróxidos  y peróxidos  metálico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óxido  e hidróxido  de  litio,  vanad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íquel,  cobre,  molibdeno,  antimo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año,  bismuto, calcio,  mercur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rconio, germanio, cadmio, tungst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índigo mineral (óxido de molibde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ro), zirconia, etc.                      KILOS                   210                       84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0 Materias colorantes orgánicas sintét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preparados basados en ellas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rantes dispersos y preparacion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e de estos colorantes, ti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persos, sintéticos, defini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o no                          KILOS                11,842                    91,2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1004 Materias tintóreas de tina (incluso l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bles en dicho estado, pigmento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preparados basados en ellas: índig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, índigo soles, tintes de tin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, definidos químicamente o 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es indigoides sulfonados.              KILOS               114,645                   194,8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2001 Materias colorantes de origen vegetal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imal, excepto el negro animal, esté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 químicamente definidas; prepar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sados en materias colorantes de orig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vegetal o animal: de campech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lorofilas, índigo natural, achiot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mín de cochinilla, enina, extra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óreos de acacia, de azafrán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ya, de cártamo, de madera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ermes, hemateína, marrón de van Dyke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rnazol, xantófila, etc.                  KILOS                 1,486                     3,3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0 Pigmentos y preparados basado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óxido de titanio: blanco de titani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1,217                    11,9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13434009 Otras materias colorantes y ot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s n.c.p.: azul cerúleo, gri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inc, ilmenita molida, mica revestid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oxicloruro de bismuto, negr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umbre, negro de esquisto (pizarr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egro de sílice, tierra de Chipr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verde), tierra de Verona, etc.            KILOS                 4,369                    29,42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0 Polietileno con un peso  específico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nos  de  0.94: bloques  y  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 de poli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puestos  de  extrusión 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opos, gránulos, polv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polietileno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polímero de polietileno, etc.            KILOS               469,535                   830,6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1001 Polietileno con un peso específic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0.94 o más: bloques y formas similares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compuestos de extrusión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, polvos y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resinas de co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etc.                          KILOS                 7,879                    13,54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2000 Poliestireno dilatable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mpuestos de moldear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 y configura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polvos,  resinas, etc.          KILOS               513,861                   895,0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00 Poliacetales: resinas acetal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acetales, resin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formaldehído, etc.                     KILOS                18,389                    63,75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10 Resinas de epóxidos: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 a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resinas de etoxil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42,696                   160,77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4029 Otros poliésteres en formas primari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: bloques y formas similares,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anel, compuesto de extrusión, cop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gránulos, masas, polvos, resin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ésteres de ácidos carboxil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turados, polímeros satur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reftalato de polibutileno, etc.          KILOS                20,470                    59,21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00 Polipropileno:  bloques y form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milares,  a   granel, compuest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, copos, gránulos, mas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s, resinas, etc.                      KILOS               306,207                   497,45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133479033 Resinas fenólicas: compuest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xtrusión de resinas, novolacas, resin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fenol y aldehído, resina de fenol 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maldehído en formas primari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inas de fenol y furfural, resito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soles, etc.                              KILOS                 6,670                    18,97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0 Pinturas  y  barnices  (inclu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lacas)  basadas  en polí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 o polímeros  na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modificados,  dispers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ueltos  en  un  medio acuoso            KILOS                 5,763                    38,9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0 Pinturas  y  barnices  (inclui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maltes y lacas)  basadas  en polím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os  o polímeros  natur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amente modificados,  dispersos 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sueltos  en  un  medio acuoso            LITROS                1,393                     7,73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1 Pinturas y barnices (incluso esmalte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cas) basados en polímeros sintétic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ímeros naturales química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dificados, dispersos o disueltos en u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o no acuoso; pintu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ticorrosivas, plásticos en disolvent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volátiles, pinturas cont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crustaciones, etc.                       LITROS                1,621                    10,82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02 Pigmentos (incluso polvos y cop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álicos) dispersos en medio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uosos, en forma líquida o de past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l tipo utilizado en la fabricación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nturas (incluso esmaltes): escam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, esencia de perla, etc.            KILOS                     2                       10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2 Productos secantes preparados: secat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barnices, de pinturas, secativ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químicos.                                  LITROS                  332                       48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23511015 Solventes y diluyentes mezcl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, n.c.p. removedores de pintu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barnices preparados: mezcl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etato etílico, alcohol butílico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lueno, mezclas de acetona, de espíritu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lanco, quitadores de pintura, etc.        LITROS                  815                       81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100 Jabón, productos y preparacion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rgánicos tensoactivos, en bar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nes, trozos o piezas moldeada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pel, guata, fieltro y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es no tejidos, impregnad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vestidos o cubiertos con jabón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tergente para usar como artícul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cador (incluso los product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dicados)                                 UNIDADES            104,069                    31,73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109 Jabón en otras formas: aceite de made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ponizado, jabón blando, jabón líqu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abón soluble en agua, polvos o cop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abón, etc.                                KILOS                11,166                    54,15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109 Jabón en otras formas: aceite de made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aponizado, jabón blando, jabón líqui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abón soluble en agua, polvos o cop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jabón, etc.                                UNIDADES              3,625                     3,81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2300 Perfumes y aguas de tocador: agua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lonia, lavanda,  perfumes en form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íquida, de crema o sólida (inclus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ras).                                   KILOS                   380                     8,70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43533100 Preparados para perfumar o desodoriz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mbientes (incluso preparados odoríf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tilizados durante ritos religiosos)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garbatti, carbono activad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sodorantes de automóviles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abitaciones, de refrigerador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fumes para habitaciones, incien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o, etc.                            UNIDADES             91,610                    28,12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293514000 Tintas para escribir y dibujar y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 (excepto tintas de imprenta)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an o no concentradas o sólidas: t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copiadoras hectográfic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imeógrafos, bolígrafos, tinta chin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de tampón, tintas invisib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intas metálicas, tintas para marc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49,888                   910,6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303551002 Fibras sintéticas discontinuas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rdar, ni peinar, ni prepara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as formas para el hilado de acrílic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 modacrílicas.                            METROS               78,831                   223,26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303551003 Fibras sintéticas discontinuas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paradas para el hilado n.c.p.           KILOS                   240                     4,7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4303553001 Tiras  y  formas  similares  de  materi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extil  sintética  de ancho  apar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ferior  o igual  a  5mm:  paj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ificial  de materias  de  fib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intéticas,  tiras  de  polietilen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propileno, etc.                        METROS               14,205                    29,08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1000 Monofilamentos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etileno, cuya mayor dimensión d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te transversal sea superior a 1 mm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arras, perfiles, y varillas de etilen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rabajados o no en las superficies         KILOS                 5,948                    12,46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39000 Otras planchas, hojas, películas, ci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y tiras, de materiales plástic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ductos celulares, de polímero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eno, de cloruro de vinil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iuretanos, de celulosa regenerada,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os demás plásticos: esponja.           METROS 2            378,257                   458,2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5203699090 Otros artículos de materiales plástic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.c.p.: adornos, agujas de hacer punto 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o, ballenas de corsé, botellas co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tomeras, parachoques de muell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mbarcaciones, etc.                        UNIDADES            696,166                    67,01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103719303 Otros artículos de vidrio utilizad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oficina, decoración de interiore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usos análogos: flores, estatui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ornos, ganchos para toall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sapapeles, tinteros, etc.                UNIDADES         13,131,300                    56,28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6963761001 Mármol, travertino y alabastro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nufacturas, moldeadas, tornea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ulidos, decorados, esculpi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brados de otra forma                     SIN UNIDAD                                     32,19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4100 Barras y varillas, laminada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liente, enrolladas irregularment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hierro o acero no aleado, que contenga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escas, resaltes, surcos u ot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formaciones producidas durante  e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oceso  de laminación.                    METROS                  188                     1,49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104126600 Alambre de acero inoxidable, monofilar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tirado en frío, no estéril revestid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no, no aislado (excepto cuerd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musicales).                   METROS                  652                     2,39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3201 Desperdicios y desechos de met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reciosos n.c.p., o de metal enchapad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n ese metal precioso                     KILOS                 2,858                     5,94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3936000 Desperdicios y chatarra de cobre: fang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cobre, del trefilado, limadur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cortes, virutas                          KILOS                41,777                   368,4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31000 Plata, (incluso plata bañada en oro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tino), sin labrar                       KILOS                   193                   100,82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32000 Oro (incluso oro platinado)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etario, en bruto, semilabrado 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                                      KILOS                   153                 1,217,67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32000 Oro (incluso oro platinado) n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onetario, en bruto, semilabrado o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olvo                                      SIN UNIDAD                                      3,32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43100 Aluminio no aleado (en bruto): bolit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riquetas, jugos, discos, granalla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ngotes, palanquillas, planch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odelas, tochos, tortas, etc.              UNIDADES             24,922                     2,991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1201 Barras, varillas y perfil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eaciones de cobre: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zinc (latón), a base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 (cuproníquel) 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bre-níquel-zinc (alpaca), etc.           KILOS                40,736                   119,35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300 Alambre de aluminio sin alear: con may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imensión de la sección transvers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uperior a 7mm, etc.                       KILOS                21,313                   150,125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7204153600 Tubos y caños de aluminio, sin alear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aleaciones de aluminio.                 METROS                  118                     5,23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1203 Lana de hierro o acero, esponj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lmohadillas, guantes y artícu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nálogos para fregar o pulir ollas.        KILOS               171,499                   201,8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3200 Tapones, tapas y cubiertas (inclus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chos de corona), cápsula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botellas, espitas roscadas, sellos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otros accesorios para embalaje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comunes.                           UNIDADES              4,569                     2,24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4400 Clavos, tachuelas, chinches, grap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excepto grapas de tiras), tornill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ernos, tuercas, ganchos de tornill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remaches, chavetas,  artículos análog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hierro o acero, excepto l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ccesorios para encuadernación y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culos similares de oficina.            UNIDADES             31,829                       74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28994299600 Estatuillas y otros objetos de adorno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etales comunes, plateados, dorad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latinados: trofeos deportivos o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rtísticos, etc.                           UNIDADES            392,100                   409,7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2304733101 Altavoces montados en cajas: un altavoz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altoparlante), varios altavoc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altoparlantes): de cristal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lectrostáticos, piezoeléctric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ncillos o múltiples, etc.                UNIDADES                250                     3,99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13822020 Otras piedras preciosas natur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abradas de otra forma, pero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nsartar, engarzar ni montar: rubí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afiros y esmeraldas, ágata de banda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dularía, aguamarina, simplement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serrada, o algo desbastada o no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artar, montar ni engarza                 SIN UNIDAD                                    281,040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23836000 Partes, piezas y accesori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musicales: accion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ano, ajustadores de cuerdas, mes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xilófono, cajas de viento para órga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elles de acordeón, mecanismos de ca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sicales, etc.                            PARES                   509                     8,79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23836000 Partes, piezas y accesorios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instrumentos musicales: accionadore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ano, ajustadores de cuerdas, mesas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xilófono, cajas de viento para órgan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uelles de acordeón, mecanismos de caj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usicales, etc.                            UNIDADES              1,897                    23,976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1105 Partes y piezas de plumillas, punt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ara minas y lapiceros                     UNIDADES         76,638,125                   179,57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1106 Plumillas y puntos para plumas             UNIDADES        127,344,011                 1,016,50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0 Broches y botones de presión y su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piezas componentes, de plástico,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rar con materia textil y de metal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mún: automáticos, de calzado,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spiga, esféricos, etc.                    UNIDADES          5,370,091                   141,728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301 Botones: de plástico sin forrar de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materia textil, de metal común si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forrar con material textil, de tagu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(marfil vegetal), etc.                     KILOS                 6,731                     3,51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401 Piezas de cierres de cremalle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edoras, deslizadores, diente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dena, tiras de materia textil, ti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lástico, topes de final, etc.          KILOS               141,437                    84,18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401 Piezas de cierres de cremalle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edoras, deslizadores, diente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dena, tiras de materia textil, ti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lástico, topes de final, etc.          METROS               45,800                     4,5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sz w:val="15"/>
          <w:szCs w:val="15"/>
          <w:lang w:val="es-EC"/>
        </w:rPr>
        <w:t>INSTITUTO NACIONAL DE ESTADÍSTICA Y CENSOS (INEC) - MANUFACTURA Y MINERÍA - 2007</w:t>
      </w:r>
      <w:r>
        <w:br w:type="page"/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</w:t>
      </w:r>
      <w:r>
        <w:rPr>
          <w:sz w:val="15"/>
          <w:szCs w:val="15"/>
          <w:lang w:val="es-EC"/>
        </w:rPr>
        <w:t>CONT.   CUADRO N. 31.- CONSUMO DE MATERIAS PRIMAS O MATERIALES AUXILIARES Y CANTIDAD PARA ELABORACIÓN POR CUENTA DE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</w:t>
      </w:r>
      <w:r>
        <w:rPr>
          <w:sz w:val="15"/>
          <w:szCs w:val="15"/>
          <w:lang w:val="es-EC"/>
        </w:rPr>
        <w:t>TERCEROS, SEGÚN AGRUPACIONES (CIIU-3) DE ACTIVIDAD DEL ESTABLECIMIENTO</w:t>
      </w:r>
    </w:p>
    <w:p>
      <w:pPr>
        <w:pStyle w:val="Textosinformato"/>
        <w:rPr/>
      </w:pPr>
      <w:r>
        <w:rPr>
          <w:rFonts w:eastAsia="Courier New"/>
          <w:sz w:val="15"/>
          <w:szCs w:val="15"/>
          <w:lang w:val="es-EC"/>
        </w:rPr>
        <w:t xml:space="preserve">                                                          </w:t>
      </w:r>
      <w:r>
        <w:rPr>
          <w:sz w:val="15"/>
          <w:szCs w:val="15"/>
          <w:lang w:val="es-EC"/>
        </w:rPr>
        <w:t>(VALORES EN DÓLARES)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ACTIVIDAD DEL ESTABLECIMIENTO Y      |                  |            C  O  N  S  U  M  O            |CANTIDAD PARA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</w:t>
      </w:r>
      <w:r>
        <w:rPr>
          <w:sz w:val="15"/>
          <w:szCs w:val="15"/>
          <w:lang w:val="es-EC"/>
        </w:rPr>
        <w:t>CIIU   |        CLASES DE MATERIAS PRIMAS O         | UNIDAD DE MEDIDA |===========================================|ELABORAC. PO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|           MATERIALES AUXILIARES            |                  |   C A N T I D A D   |    V A L O R        |CTA. TERCERO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=======================================================================================================================================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2401 Piezas de cierres de cremallera: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orredoras, deslizadores, dientes en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cadena, tiras de materia textil, tira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plástico, topes de final, etc.          UNIDADES          1,510,000                    21,039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93899309 Otros cepillos n.c.p.: para limpiar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zapatos, de aceitar armas, de inodoro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de lavar platos, limpiar animale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mpiar autos, bujías, fregad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limpiar tuberías, estropajos, plumeros,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etc.                                       KILOS                 1,105                     3,24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00000001 Otras  Materias  Primas  y  Materiales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            </w:t>
      </w:r>
      <w:r>
        <w:rPr>
          <w:sz w:val="15"/>
          <w:szCs w:val="15"/>
          <w:lang w:val="es-EC"/>
        </w:rPr>
        <w:t>Auxiliares                                 SIN UNIDAD                                  1,441,672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00000002 Repuestos y Accesorios                     SIN UNIDAD                                    140,963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rFonts w:eastAsia="Courier New"/>
          <w:sz w:val="15"/>
          <w:szCs w:val="15"/>
          <w:lang w:val="es-EC"/>
        </w:rPr>
        <w:t xml:space="preserve">         </w:t>
      </w:r>
      <w:r>
        <w:rPr>
          <w:sz w:val="15"/>
          <w:szCs w:val="15"/>
          <w:lang w:val="es-EC"/>
        </w:rPr>
        <w:t>36900000003 Envases y Embalajes                        SIN UNIDAD                                    169,384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---------------------------------------------------------------------------------------------------------------------------------------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  <w:t>INSTITUTO NACIONAL DE ESTADÍSTICA Y CENSOS (INEC) - MANUFACTURA Y MINERÍA - 2007</w:t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p>
      <w:pPr>
        <w:pStyle w:val="Textosinformato"/>
        <w:rPr>
          <w:sz w:val="15"/>
          <w:szCs w:val="15"/>
          <w:lang w:val="es-EC"/>
        </w:rPr>
      </w:pPr>
      <w:r>
        <w:rPr>
          <w:sz w:val="15"/>
          <w:szCs w:val="15"/>
          <w:lang w:val="es-EC"/>
        </w:rPr>
      </w:r>
    </w:p>
    <w:sectPr>
      <w:footerReference w:type="default" r:id="rId2"/>
      <w:type w:val="nextPage"/>
      <w:pgSz w:orient="landscape" w:w="16838" w:h="11906"/>
      <w:pgMar w:left="1985" w:right="1985" w:gutter="0" w:header="0" w:top="680" w:footer="454" w:bottom="79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7:08:00Z</dcterms:created>
  <dc:creator> </dc:creator>
  <dc:description/>
  <cp:keywords/>
  <dc:language>en-US</dc:language>
  <cp:lastModifiedBy>mviera</cp:lastModifiedBy>
  <cp:lastPrinted>2009-03-19T13:58:00Z</cp:lastPrinted>
  <dcterms:modified xsi:type="dcterms:W3CDTF">2009-03-19T19:16:00Z</dcterms:modified>
  <cp:revision>16</cp:revision>
  <dc:subject/>
  <dc:title>              CUADRO N</dc:title>
</cp:coreProperties>
</file>