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NCEPTOS Y DEFINICIO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ONSUMO DE MATERIAS PRIMAS (Se informa cantidad y valor en dólares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refiere al consumo de aquellos bienes que luego de transformarlos pasan a formar parte del producto final; pueden ser productos primarios, semielaborados y que son fácilmente identificados en el producto f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UMO DE MATERIALES AUXILIARES (Valores en dólares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 aquellos bienes (salvo los combustibles y lubricantes) que auxilian al proceso productivo y que en él se consum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UESTOS Y ACCESORIOS (Valores en dólares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 bienes que se usan en la reparación y mantenimiento corrientes (no de capital) de la maquinaria y de otros bienes de activo fijo, mantenimiento que no signifique extender su vida útil o el aumento de la capacidad productiva de los activ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VASES Y EMBALAJES (Valores en dólares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>Son aquellos bienes que se usan para envasar y embalar los productos fabricados por el establecimient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NTIDAD PARA ELABORACIÓN POR CUENTA DE TERCEROS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>Son aquellas materias primas recibidas de terceros, para que el establecimiento las procese por cuenta de dichos tercer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DUCTOS ELABORADOS (Se informa cantidad y valor en dólares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presentan los productos físicos terminados, otros productos, subproductos y desperdicios producidos por el establecimiento con insumos de su propieda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NTIDAD PRODUCIDA POR CUENTA DE TERCER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 aquellos productos elaborados por cuenta de terceros, con la materia prima entregada por ést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IDAD DE MEDIDA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 refiere al tipo de unidad (longitud, peso, volumen, superficie)  que el establecimiento informante utiliza para la cuantificación  tanto de la materia prima consumida como de los productos elaborad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 nombre de la unidad de media es aquella que corresponde al Sistema Internacional de Pesas y Medidas salvo en aquellos casos en los que su denominación responde a designaciones comunes o convencionales, utilizadas en cada sector económic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orient="landscape" w:w="16838" w:h="11906"/>
      <w:pgMar w:left="1985" w:right="1418" w:gutter="0" w:header="0" w:top="1701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312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12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46810</wp:posOffset>
              </wp:positionH>
              <wp:positionV relativeFrom="paragraph">
                <wp:posOffset>-2540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pt;mso-position-vertical-relative:text;margin-left: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40" w:hanging="360"/>
      <w:jc w:val="center"/>
      <w:outlineLvl w:val="1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40"/>
      <w:ind w:left="539" w:hanging="0"/>
      <w:outlineLvl w:val="2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40" w:hanging="540"/>
      <w:jc w:val="center"/>
      <w:outlineLvl w:val="3"/>
    </w:pPr>
    <w:rPr>
      <w:rFonts w:ascii="Arial" w:hAnsi="Arial" w:cs="Arial"/>
      <w:b/>
      <w:bCs/>
      <w:color w:val="000000"/>
      <w:sz w:val="18"/>
      <w:szCs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40" w:hanging="540"/>
      <w:jc w:val="center"/>
      <w:outlineLvl w:val="4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7:00Z</dcterms:created>
  <dc:creator>mloza</dc:creator>
  <dc:description/>
  <cp:keywords/>
  <dc:language>en-US</dc:language>
  <cp:lastModifiedBy>mviera</cp:lastModifiedBy>
  <cp:lastPrinted>2009-03-18T12:32:00Z</cp:lastPrinted>
  <dcterms:modified xsi:type="dcterms:W3CDTF">2009-03-19T18:49:00Z</dcterms:modified>
  <cp:revision>14</cp:revision>
  <dc:subject/>
  <dc:title>CONCEPTOS Y DEFINICIONES</dc:title>
</cp:coreProperties>
</file>