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rPr>
          <w:rFonts w:ascii="Arial" w:hAnsi="Arial" w:cs="Arial"/>
          <w:sz w:val="36"/>
        </w:rPr>
      </w:pPr>
      <w:r>
        <w:rPr>
          <w:rFonts w:cs="Arial" w:ascii="Arial" w:hAnsi="Arial"/>
          <w:sz w:val="36"/>
        </w:rPr>
        <w:t>PRESENTACIÓ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6"/>
        </w:rPr>
      </w:pPr>
      <w:r>
        <w:rPr>
          <w:rFonts w:cs="Arial" w:ascii="Arial" w:hAnsi="Arial"/>
          <w:b/>
          <w:bCs/>
          <w:sz w:val="3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rPr>
      </w:pPr>
      <w:r>
        <w:rPr>
          <w:rFonts w:cs="Arial" w:ascii="Arial" w:hAnsi="Arial"/>
          <w:b/>
          <w:bCs/>
          <w:sz w:val="3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rPr>
        <w:t>El Instituto Nacional de Estadística y Censos tiene a bien poner a  disposición de los usuarios y público en general los resultados del Segundo Tomo de la Encuesta de Manufactura y Minería (Materias Primas y Productos), correspondientes al año 2007.</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La información comprende materias primas consumidas y productos elaborados en el año de investigación. Los datos se presentan a nivel de agrupaciones (3 dígitos de la CIIU), de la Clasificación Industrial Internacional Uniforme, Tercera Revisión. Con el propósito de que la misma sea lo más explícita posible,  los resultados se muestran además desagregados a 11 dígitos de la Clasificación Central de Productos (CPC).  Los cuatro primeros dígitos corresponden a la CIIU, los cinco siguientes a la CPC y los dos últimos a la identificación nacional, que permite una mayor especificación en la descripción, tanto de las materias primas como de los product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En cuanto a las unidades de medida, éstas en lo posible tratan de ajustarse al Sistema Internacional de Pesas y Medidas (SI), con excepción de aquellas que no ha sido factible transformarlas y que corresponden a denominaciones propias de la actividad que desarrollan ciertos establecimient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El Instituto Nacional de Estadística y Censos agradece a las empresas informantes por la colaboración prestada y a la vez les reitera el pedido de continuar proporcionando oportunamente los datos estadísticos para la preparación y publicación del presente docu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20:14:00Z</dcterms:created>
  <dc:creator>mloza</dc:creator>
  <dc:description/>
  <cp:keywords/>
  <dc:language>en-US</dc:language>
  <cp:lastModifiedBy> </cp:lastModifiedBy>
  <cp:lastPrinted>2009-03-17T15:12:00Z</cp:lastPrinted>
  <dcterms:modified xsi:type="dcterms:W3CDTF">2009-03-18T17:13:00Z</dcterms:modified>
  <cp:revision>3</cp:revision>
  <dc:subject/>
  <dc:title>PRESENTACIÓN</dc:title>
</cp:coreProperties>
</file>