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30"/>
          <w:szCs w:val="22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4655</wp:posOffset>
                </wp:positionH>
                <wp:positionV relativeFrom="paragraph">
                  <wp:posOffset>-103505</wp:posOffset>
                </wp:positionV>
                <wp:extent cx="2651760" cy="5715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65pt;margin-top:-8.15pt;width:208.7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22"/>
          <w:lang w:val="es-EC"/>
        </w:rPr>
        <w:t>RESUMEN EJECUTIVO</w:t>
      </w:r>
    </w:p>
    <w:p>
      <w:pPr>
        <w:pStyle w:val="Heading1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s-EC"/>
        </w:rPr>
        <w:t>NÚMERO DE ESTABLECIMIENTOS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  <w:tab/>
        <w:t>En el año 2008, fueron investigados en el país 1.530 establecimientos económicos, dedicados a las actividades de Manufactura y Minería. De éstos 1.460 (95%) son manufactureros y 70 (5%) mineros.  La actividad  Elaboración de Productos Alimenticios y Bebidas  es la de mayor representatividad con 393 establecimientos informante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A nivel regional, el mayor volumen de establecimientos se ubican en la Sierra (65%); a continuación la Costa (34%); y finalmente la Amazonía (1%). Por el número de establecimientos, las provincias de Pichincha en la Sierra, Guayas en la Costa y Zamora Chinchipe  en la Amazonía, son las más representativas dentro de cada región geográfica con el 61%, 74% y 38%, respectivament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color w:val="000000"/>
          <w:sz w:val="22"/>
          <w:szCs w:val="22"/>
          <w:lang w:val="es-ES"/>
        </w:rPr>
        <w:t>Pichincha (41%) y Guayas (26%), son las provincias que concentran en mayor proporción a los establecimientos Manufactureros del país, en tanto que Azuay con el (67%), constituye la provincia que abarca el mayor número de establecimientos Mineros investigados a nivel de todo el país.</w:t>
      </w:r>
      <w:r>
        <w:rPr>
          <w:rFonts w:cs="Arial Narrow" w:ascii="Arial Narrow" w:hAnsi="Arial Narrow"/>
          <w:color w:val="FF6600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S"/>
        </w:rPr>
      </w:pPr>
      <w:r>
        <w:rPr>
          <w:rFonts w:cs="Arial Narrow" w:ascii="Arial Narrow" w:hAnsi="Arial Narrow"/>
          <w:color w:val="000000"/>
          <w:sz w:val="22"/>
          <w:szCs w:val="22"/>
          <w:lang w:val="es-E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es-EC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C"/>
        </w:rPr>
        <w:t>PERSONAL OCUPAD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Del total de personas ocupadas en el 2008, en los sectores manufacturero y minero, el 98% son personas que laboran en la Manufactura y tan solo, el 2% lo hacen en la Minería. Al interior del sector manufacturero, la actividad de Elaboración de Productos Alimenticios y Bebidas, es la más importante fuente de trabajo, pues alberga al 45% de la fuerza de trabajo del sector; En tanto que en el sector minero, la actividad Extracción de Petróleo Crudo y Gas Natural es la que capta en mayor proporción al empleo, con el 53% a nivel sectorial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Es de destacarse que a nivel regional, la Sierra con  el 50%,  es la que da cabida al mayor número de personas ocupadas; a continuación está la Costa con el 48%;  y finalmente la Amazonía con apenas el 2%. Pichincha en la Sierra, Guayas en la Costa y Sucumbíos en la Amazonía, son las provincias que sobresalen a nivel de cada región con el 68%, 75% y 85% respectivamente, del personal ocupado. Adicionalmente, en las provincias de Pichincha y Guayas se presenta la mayor concentración de la mano de obra, entre las dos cubren el 70% del total nacional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color w:val="000000"/>
        </w:rPr>
        <w:tab/>
        <w:t>En los establecimientos dedicados a los Sectores de Manufactura y Minería, la participación laboral observada desde la perspectiva de género, permite el siguiente análisis: de las 178.001 personas ocupadas en el año 2008, mujeres son 47.127, lo que significa el 26%, en tanto que hombres son 130.874, equivalente al 74%. De lo anterior se desprende que la relación de ocupación entre hombres y mujeres  es de 2.8 a 1,  es decir,  que  por cada mujer ocupada existen 2.8 hombres ocupados; en el caso de las mujeres ocupadas el 2,14 % son ejecutivas, el 37,03% son empleadas, el 60,49 % obreras y el 0.34 % propietarias y socias y trabajadoras familiares no remuneradas. Del total de hombres, el 2,11% son ejecutivos, el 22,47 empleados, el 75,04% obreros y  el 0.37% propietarios y socios y trabajadores familiares no remunerado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e un total  de 4.231 personas ocupadas en el Sector Minero, 3.772 son hombres (89%) y apenas 459 personas son mujeres (11%). La misma tendencia de participación laboral tiene el Sector Manufacturero, así de 173.770 personas ocupadas, 127.102 son hombres (73%) y 46.668 son mujeres (27%).  Regionalmente, la Sierra y la Costa son las que tienen el mayor porcentaje de participación a nivel nacional por género.  La primera capta el 50% de hombres, con respecto al total de hombres y 51% de mujeres en relación al total de mujeres; en cambio la Costa contiene el 48% de hombres, con respecto al total de hombres y el 48% de mujeres, en relación al total de mujeres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es-EC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C"/>
        </w:rPr>
        <w:t>REMUNERACIONES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  <w:tab/>
        <w:t>Del total nacional de las remuneraciones pagadas en el 2.008, el 96% corresponde a lo abonado por la Manufactura y el 4% a lo retribuido por la Minería,  sin embargo los sueldos básicos nominales mensuales percápita en Manufactura son de 448 dólares y en la Minería de 820 dólares. Lo que demuestra la importancia que para el país representa este último sector económico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on respecto a la actividad que  más aporta en el  sector manufacturero,  es la Elaboración de Productos Alimenticios y Bebidas con el 39%, seguido de la Fabricación de Substancias y Productos Químicos con el 9%, mientras que en el sector minero se destaca la Extracción de Petróleo Crudo y Gas Natural con el 84 %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Considerando para el análisis la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variable género </w:t>
      </w:r>
      <w:r>
        <w:rPr>
          <w:rFonts w:cs="Arial Narrow" w:ascii="Arial Narrow" w:hAnsi="Arial Narrow"/>
          <w:color w:val="000000"/>
          <w:sz w:val="22"/>
          <w:szCs w:val="22"/>
        </w:rPr>
        <w:t>y tomando como referencia la información de sueldos y salarios básicos unificados (antes de descuentos), pagados en el mes de noviembre del año 2008, se observa que el 77% han cobrado los hombres y el 23% las mujeres.  Si el análisis se hace con los trabajadores ejecutivos de los (8.597.032) el 80 % corresponde a los hombres y el 20 % a las mujeres, la tendencia se mantiene en los  ingresos recibidos por los obreros (48.436.292 dólares) el 83% corresponde a los hombres  y el 17% a las mujeres y del total de los ingresos percibidos por los empleados  32.131.976 dólares el 68% han recibido los hombres y la diferencia (32%) las mujeres.  Del total nacional pagado en el mes de noviembre del 2008, el mayor porcentaje le corresponde al Sector de la Manufactura, de este valor, las mujeres recibieron 23% y los hombres el 77%.  Se concluye que el género masculino es el mejor remunerado, puesto que por cada dólar de sueldo y salario básico unificado que percibe el género femenino, el masculino capta 1.2 dólare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En términos regionales  la Sierra y la Costa tienen los mayores valores en concepto de sueldos y salarios pagados en el mes de noviembre 86.323.285  dólares, el 97% del total nacional,  la contribución de la sierra es de 48 % y el 49 % de la Costa y del 3% en la Amazonía. Las provincias representativas en cada una de las regionales son Pichincha, Guayas y Sucumbíos respectivament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s-EC"/>
        </w:rPr>
        <w:t>PRODUCCIÓN TOTAL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  <w:tab/>
        <w:t>El mayor aporte al proceso productivo del país, en el transcurso del año 2008, le corresponde al sector manufacturero, que genera el 85% de la producción total, quedando el 15% de la contribución para el sector minero. Cabe indicar, que al interior de la Manufactura, las ramas de actividad económica “Elaboración de Productos Alimenticios y Bebidas”; “Fabricación de Coque, Productos de la Refinación de Petróleo y Combustible Nuclear”, “Fabricación de Substancias y Productos Químicos”, “Fabricación de Productos de Caucho y de Plástico” y “Fabricación de Metales Comunes”, cubren el  73% de la producción de este sector económico. Por su parte,  la Minería con los establecimientos económicos que tienen como actividad principal, la Extracción de Petróleo Crudo y Gas Natural, contribuyen con el 99%  al total de la producción generada por dicho sector. Es de anotar también que estas seis actividades económicas generan el 77% de la producción total del paí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En el ámbito regional, los niveles de producción se encuentran concentrados en la Costa 49%, la Sierra aporta con el 36% y la Amazonía  con el 15%. Complementariamente, al relacionar los aportes de las provincias frente a sus regiones geográficas, se observa que Guayas en la Costa, representa el 61%; Pichincha en la Sierra, el 77% y Sucumbíos en la Amazonía, el 97%. Estas tres provincias concentran el 72% de la producción total generada por las actividades económicas que cubren la presente investigació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es-EC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C"/>
        </w:rPr>
        <w:t>CONSUMO INTERMEDI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En lo relacionado con el valor del consumo intermedio informado por la Manufactura y Minería en el 2008, el 95% corresponde al sector manufacturero, siendo la actividad “Elaboración de Productos Alimenticios y Bebidas”, con el  43%, la que aporta con el más alto valor de consumo intermedio en el país. A nivel Regional, predomina el aporte de la  Costa con el 48%, la Sierra con el 46%, en tanto que la  Amazonía  aporta con el 5%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oindependiente2"/>
        <w:rPr/>
      </w:pPr>
      <w:r>
        <w:rPr>
          <w:color w:val="000000"/>
          <w:sz w:val="22"/>
          <w:szCs w:val="22"/>
          <w:lang w:val="es-EC"/>
        </w:rPr>
        <w:tab/>
        <w:t>Pichincha contribuye con el 77% al consumo total de la Sierra y con el 36% al total nacional; Guayas, lo hace con el 70% al total de la Costa y con el 34% al total del país; y, Sucumbíos con el 93% al total de la Amazonía y con el 5% al total de la nación. También se observa que las provincias de Pichincha y Guayas son las que definen el comportamiento del consumo intermedio en estas actividades económicas, entre las dos cubren el 70%, es decir más de la  mitad del total nacional.</w:t>
      </w:r>
    </w:p>
    <w:p>
      <w:pPr>
        <w:pStyle w:val="Textoindependiente2"/>
        <w:rPr>
          <w:color w:val="000000"/>
          <w:sz w:val="22"/>
          <w:szCs w:val="22"/>
          <w:lang w:val="es-EC"/>
        </w:rPr>
      </w:pPr>
      <w:r>
        <w:rPr>
          <w:color w:val="000000"/>
          <w:sz w:val="22"/>
          <w:szCs w:val="22"/>
          <w:lang w:val="es-EC"/>
        </w:rPr>
      </w:r>
    </w:p>
    <w:p>
      <w:pPr>
        <w:pStyle w:val="Textoindependiente2"/>
        <w:rPr>
          <w:color w:val="000000"/>
          <w:sz w:val="22"/>
          <w:szCs w:val="22"/>
          <w:lang w:val="es-EC"/>
        </w:rPr>
      </w:pPr>
      <w:r>
        <w:rPr>
          <w:color w:val="000000"/>
          <w:sz w:val="22"/>
          <w:szCs w:val="22"/>
          <w:lang w:val="es-EC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es-EC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C"/>
        </w:rPr>
        <w:t>VALOR AGREGAD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es-EC"/>
        </w:rPr>
      </w:pPr>
      <w:r>
        <w:rPr>
          <w:rFonts w:cs="Arial Narrow" w:ascii="Arial Narrow" w:hAnsi="Arial Narrow"/>
          <w:color w:val="000000"/>
          <w:sz w:val="22"/>
          <w:szCs w:val="22"/>
          <w:lang w:val="es-EC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El 74% del valor agregado generado a nivel nacional en el 2008, se origina en el sector manufacturero. Las actividades económicas: “Extracción de Petróleo Crudo y Gas Natural”; Elaboración de Productos Alimenticios y Bebidas”; y, “Fabricación de Coque, Productos de la Refinación del Petróleo y Combustible Nuclear”, son las  que brindan el mayor aporte al valor agregado nacional, con el 73%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a Costa es la región geográfica que adquiere la mayor importancia en la estructura económica del país, su contribución al valor agregado es del 50%,  La Sierra contribuye  con el (25%)  y la Amazonía con el 25%. </w:t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Es de resaltar el importante aporte que tienen a nivel nacional y regional las provincias de Sucumbíos, Guayas, Esmeraldas y Pichincha. Sucumbíos contribuye con el 98% al valor agregado de la Amazonía y con el 25% al total, Guayas, Esmeraldas generan el 93% del valor agregado de la Costa y el 46% del total nacional; por su parte,  Pichincha contribuye con el 79% con respecto al total de sierra y con el 19% frente al total nacional.</w:t>
      </w:r>
    </w:p>
    <w:sectPr>
      <w:type w:val="nextPage"/>
      <w:pgSz w:orient="landscape" w:w="16838" w:h="11906"/>
      <w:pgMar w:left="1985" w:right="1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9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color w:val="0000FF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8:00Z</dcterms:created>
  <dc:creator>DESARROLLO DE SISTEMAS</dc:creator>
  <dc:description/>
  <cp:keywords/>
  <dc:language>en-US</dc:language>
  <cp:lastModifiedBy>mviera</cp:lastModifiedBy>
  <cp:lastPrinted>2011-03-28T11:35:00Z</cp:lastPrinted>
  <dcterms:modified xsi:type="dcterms:W3CDTF">2011-03-28T16:38:00Z</dcterms:modified>
  <cp:revision>2</cp:revision>
  <dc:subject/>
  <dc:title>RESUMEN EJECUTIVO</dc:title>
</cp:coreProperties>
</file>