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0"/>
          <w:szCs w:val="22"/>
          <w:lang w:val="es-E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54655</wp:posOffset>
                </wp:positionH>
                <wp:positionV relativeFrom="paragraph">
                  <wp:posOffset>-103505</wp:posOffset>
                </wp:positionV>
                <wp:extent cx="2651760" cy="571500"/>
                <wp:effectExtent l="0" t="0" r="109855" b="10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2.65pt;margin-top:-8.15pt;width:208.7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0"/>
          <w:szCs w:val="22"/>
          <w:lang w:val="es-EC"/>
        </w:rPr>
        <w:t>RESUMEN EJECUTIVO</w:t>
      </w:r>
    </w:p>
    <w:p>
      <w:pPr>
        <w:pStyle w:val="Heading1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es-EC"/>
        </w:rPr>
        <w:t>NÚMERO DE ESTABLECIMIENTO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  <w:lang w:val="es-EC"/>
        </w:rPr>
        <w:tab/>
        <w:t>En el 2009, fueron investigados en el país 1.556 establecimientos económicos, dedicados a las actividades de Manufactura y Minería. De éstos 1.484 (95%) son manufactureros y 72 (5%) mineros.  La actividad  Elaboración de Productos Alimenticios y Bebidas  es la de mayor representatividad con 385 establecimientos informante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A nivel regional, el mayor volumen de establecimientos se ubican en la Sierra (65%); a continuación la Costa (34%); y finalmente la Amazonía (1%). Por el número de establecimientos, las provincias de Pichincha en la Sierra, Guayas en la Costa y Zamora Chinchipe  en la Amazonía, son las más representativas dentro de cada región geográfica con el 58%, 77% y 38%, respectivament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sz w:val="22"/>
          <w:szCs w:val="22"/>
          <w:lang w:val="es-ES"/>
        </w:rPr>
        <w:t xml:space="preserve">Pichincha (40%) y Guayas (27%), son las provincias que concentran en mayor proporción a los establecimientos Manufactureros del país, en tanto que Azuay con el (67%), constituye la provincia que abarca el mayor número de establecimientos Mineros investigados a nivel de todo el país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s-EC"/>
        </w:rPr>
      </w:pPr>
      <w:r>
        <w:rPr>
          <w:rFonts w:cs="Times New Roman" w:ascii="Times New Roman" w:hAnsi="Times New Roman"/>
          <w:sz w:val="22"/>
          <w:szCs w:val="22"/>
          <w:lang w:val="es-EC"/>
        </w:rPr>
        <w:t>PERSONAL OCUPAD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Del total de personas ocupadas en el 2009, en los sectores manufacturero y minero, el 97% son personas que laboran en la Manufactura y tan solo, el 3% lo hacen en la Minería. Al interior del sector manufacturero, la actividad de Elaboración de Productos Alimenticios y Bebidas, es la más importante fuente de trabajo, pues alberga al 45% de la fuerza de trabajo del sector; En tanto que en el sector minero, la actividad Extracción de Petróleo Crudo y Gas Natural es la que capta en mayor proporción al empleo, con el 49% a nivel sectorial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Es de destacarse que a nivel regional, la Sierra con  el 49%,  es la que da cabida al mayor número de personas ocupadas; a continuación está la Costa con el 49%;  y finalmente la Amazonía con apenas el 2%. Pichincha en la Sierra, Guayas en la Costa y Sucumbíos en la Amazonía, son las provincias que sobresalen a nivel de cada región con el 66%, 75% y 81% respectivamente, del personal ocupado. Adicionalmente, en las provincias de Pichincha y Guayas se presenta la mayor concentración de la mano de obra, entre las dos cubren el 69% del total nacional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independiente3"/>
        <w:rPr/>
      </w:pPr>
      <w:r>
        <w:rPr>
          <w:color w:val="000000"/>
        </w:rPr>
        <w:tab/>
        <w:t>En los establecimientos dedicados a los sectores de Manufactura y Minería, la participación laboral observada desde la perspectiva de género, permite el siguiente análisis: de las 192.732 personas ocupadas en el 2009, mujeres son 53.097, lo que significa el 28%, en tanto que hombres son 139.635, equivalente al 72%. De lo anterior se desprende que la relación de ocupación entre hombres y mujeres  es de 2.6 a 1,  es decir,  que  por cada mujer ocupada existen 2.6 hombres ocupados; en el caso de las mujeres ocupadas el 2 % son ejecutivas, el 38% son empleadas, el 60 % obreras y el 0.2 % propietarias y socias y trabajadoras familiares no remuneradas. Del total de hombres, el 2% son ejecutivos, el 21% empleados, el 77% obreros y  el 0.3% propietarios y socios y trabajadores familiares no remunerados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e un total  de 5.404 personas ocupadas en el sector minero, 4.932 son hombres (91%) y apenas 472 personas son mujeres (9%). La misma tendencia de participación laboral tiene el sector manufacturero, así de 187.328 personas ocupadas, 134.703 son hombres (72%) y 52.625 son mujeres (28%).  Regionalmente, la Sierra y la Costa son las que tienen el mayor porcentaje de participación a nivel nacional por género.  La primera capta el 48% de hombres, con respecto al total de hombres y 53% de mujeres en relación al total de mujeres; en cambio la Costa contiene el 50% de hombres, con respecto al total de hombres y el 46% de mujeres, en relación al total de mujeres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s-EC"/>
        </w:rPr>
      </w:pPr>
      <w:r>
        <w:rPr>
          <w:rFonts w:cs="Times New Roman" w:ascii="Times New Roman" w:hAnsi="Times New Roman"/>
          <w:sz w:val="22"/>
          <w:szCs w:val="22"/>
          <w:lang w:val="es-EC"/>
        </w:rPr>
        <w:t>REMUNERACIONE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TextBody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  <w:tab/>
        <w:t>Del total nacional de las remuneraciones pagadas en el 2009, el 96% corresponde a lo abonado por la Manufactura y el 4% a lo retribuido por la Minería,  sin embargo los sueldos básicos nominales mensuales percápita en Manufactura son de 507 dólares y en la Minería de 888 dólares. Lo que demuestra la importancia que para el país representa este último sector económico.</w:t>
      </w:r>
    </w:p>
    <w:p>
      <w:pPr>
        <w:pStyle w:val="TextBody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respecto a la actividad que  más aporta en el  sector manufacturero,  es la “Elaboración de Productos Alimenticios y Bebidas” con el 39%, seguido de la “Fabricación de Coque, Productos de la Refinación de Petróleo y Combustible Nuclear” y “Fabricación de Substancias y Productos Químicos” con el 8% y 7% respectivamente, mientras que en el sector minero se destaca la “Extracción de Petróleo Crudo y Gas Natural” con el 78 %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onsiderando para el análisis la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variable género </w:t>
      </w:r>
      <w:r>
        <w:rPr>
          <w:rFonts w:cs="Arial Narrow" w:ascii="Arial Narrow" w:hAnsi="Arial Narrow"/>
          <w:sz w:val="22"/>
          <w:szCs w:val="22"/>
        </w:rPr>
        <w:t xml:space="preserve">y tomando como referencia la información de sueldos y salarios básicos unificados (antes de descuentos), pagados en el mes de noviembre del 2009, se observa que el 76% han cobrado los hombres y el 24% las mujeres.  Si el análisis se hace con los trabajadores ejecutivos de los (9.832.100 dólares) el 80 % corresponde a los hombres y el 20 % a las mujeres, la tendencia se mantiene en los  ingresos recibidos por los obreros (57.461.349 dólares) el 82% corresponde a los hombres  y el 18% a las mujeres y del total de los ingresos percibidos por los empleados  (38.109.106 dólares)  el 66% han recibido los hombres y la diferencia (34%) las mujeres.  Del total nacional pagado en el mes de noviembre del 2009, el mayor porcentaje le corresponde al sector de la Manufactura 94%, de este valor,  las mujeres recibieron 25% y los hombres el 75%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En términos regionales  la Sierra y la Costa tienen los mayores valores en concepto de sueldos y salarios pagados en el mes de noviembre  100.506.379 dólares, el 95% del total nacional,  la contribución de la sierra es de 46 % y el 49 % de la Costa y del 5% en la Amazonía. Las provincias representativas en cada una de las regionales son Pichincha, Guayas y Sucumbíos respectivament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es-EC"/>
        </w:rPr>
        <w:t>PRODUCCIÓN TOTAL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  <w:lang w:val="es-EC"/>
        </w:rPr>
        <w:tab/>
        <w:t>El mayor aporte al proceso productivo del país, en el transcurso del 2009, le corresponde al sector manufacturero, que genera el 88% de la producción total, quedando el 12% de la contribución para el sector minero. Cabe indicar, que al interior de la Manufactura, las ramas de actividad económica “Elaboración de Productos Alimenticios y Bebidas”; “Fabricación de Coque, Productos de la Refinación de Petróleo y Combustible Nuclear”, “Fabricación de Substancias y Productos Químicos”,  “Fabricación de Otros Productos Minerales no Metálicos”, “Fabricación de Productos de Caucho y de Plástico” y  “Fabricación de Papel y Productos de Papel” cubren el  76% de la producción de este sector económico. Por su parte en  la Minería, la Extracción de Petróleo Crudo y Gas Natural, es la que contribuye con el 97%  al total de la producción generada por dicho sector. Es de anotar también que estas siete actividades económicas generan el 79% de la producción total del paí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En el ámbito regional, los niveles de producción se encuentran concentrados en la Costa 49%, la Sierra aporta con el 39% y la Amazonía  con el 12%. Complementariamente, al relacionar los aportes de las provincias frente a sus regiones geográficas, se observa que Guayas en la Costa, representa el 62%; Pichincha en la Sierra, el 75% y Sucumbíos en la Amazonía, el 94%. Estas tres provincias concentran el 71% de la producción total generada por las actividades económicas que cubren la presente investigació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s-EC"/>
        </w:rPr>
      </w:pPr>
      <w:r>
        <w:rPr>
          <w:rFonts w:cs="Times New Roman" w:ascii="Times New Roman" w:hAnsi="Times New Roman"/>
          <w:sz w:val="22"/>
          <w:szCs w:val="22"/>
          <w:lang w:val="es-EC"/>
        </w:rPr>
        <w:t>CONSUMO INTERMEDI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En lo relacionado con el valor del consumo intermedio informado por la Manufactura y Minería en el 2009, el 95% corresponde al sector manufacturero, siendo la actividad “Elaboración de Productos Alimenticios y Bebidas” el que más participa en el sector  con el  42% y  con el   40% en el país.  A nivel Regional, predomina el aporte de la  Costa con el 52%, la Sierra con el 43%, en tanto que la  Amazonía  aporta con el 5%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oindependiente2"/>
        <w:rPr/>
      </w:pPr>
      <w:r>
        <w:rPr>
          <w:sz w:val="22"/>
          <w:szCs w:val="22"/>
          <w:lang w:val="es-EC"/>
        </w:rPr>
        <w:tab/>
        <w:t>Pichincha contribuye con el 75% al consumo total de la Sierra y con el 32% al total nacional; Guayas, lo hace con el 63% al total de la Costa y con el 33% al total del país; y, Sucumbíos con el 85% al total de la Amazonía y con el 4% al total de la nación. También se observa que las provincias de Pichincha y Guayas son las que definen el comportamiento del consumo intermedio en estas actividades económicas, entre las dos cubren el 65%, es decir más de la  mitad del total nacional.</w:t>
      </w:r>
    </w:p>
    <w:p>
      <w:pPr>
        <w:pStyle w:val="Textoindependiente2"/>
        <w:rPr>
          <w:sz w:val="22"/>
          <w:szCs w:val="22"/>
          <w:lang w:val="es-EC"/>
        </w:rPr>
      </w:pPr>
      <w:r>
        <w:rPr>
          <w:sz w:val="22"/>
          <w:szCs w:val="22"/>
          <w:lang w:val="es-EC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s-EC"/>
        </w:rPr>
      </w:pPr>
      <w:r>
        <w:rPr>
          <w:rFonts w:cs="Times New Roman" w:ascii="Times New Roman" w:hAnsi="Times New Roman"/>
          <w:sz w:val="22"/>
          <w:szCs w:val="22"/>
          <w:lang w:val="es-EC"/>
        </w:rPr>
        <w:t>VALOR AGREGAD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El 74% del valor agregado generado a nivel nacional en el 2009, se origina en el sector manufacturero. Las actividades económicas: “Extracción de Petróleo Crudo y Gas Natural”; Elaboración de Productos Alimenticios y Bebidas”; “Fabricación de coque, productos de la refinación de petróleo y combustible nuclear”,  “Fabricación de Substancias y Productos Químicos”; y, “Fabricación de otros Productos Minerales no Metálicos” son las  que brindan el mayor aporte al valor agregado nacional, con el 72%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a Sierra es la región geográfica que adquiere la mayor importancia en la estructura económica del país, su contribución al valor agregado es del 34%,  La Costa contribuye  con el 44%  y la Amazonía con el 22%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Es de resaltar el importante aporte que tienen a nivel nacional y regional las provincias de Sucumbíos, Guayas y Pichincha. Sucumbíos contribuye con el 97% al valor agregado de la Amazonía y con el 21% al total, Guayas genera el 61% del valor agregado de la Costa y el 27% del total nacional; por su parte,  Pichincha contribuye con el 76% con respecto al total de sierra y con el 26% frente al total nacional.</w:t>
      </w:r>
    </w:p>
    <w:sectPr>
      <w:type w:val="nextPage"/>
      <w:pgSz w:orient="landscape" w:w="16838" w:h="11906"/>
      <w:pgMar w:left="1985" w:right="198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Narrow" w:hAnsi="Arial Narrow" w:cs="Arial Narrow"/>
      <w:sz w:val="19"/>
      <w:lang w:val="en-US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 Narrow" w:hAnsi="Arial Narrow" w:cs="Arial Narrow"/>
      <w:color w:val="0000FF"/>
      <w:sz w:val="22"/>
      <w:szCs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5:42:00Z</dcterms:created>
  <dc:creator>DESARROLLO DE SISTEMAS</dc:creator>
  <dc:description/>
  <cp:keywords/>
  <dc:language>en-US</dc:language>
  <cp:lastModifiedBy>INEC Margarita Viera</cp:lastModifiedBy>
  <cp:lastPrinted>2012-03-29T13:34:00Z</cp:lastPrinted>
  <dcterms:modified xsi:type="dcterms:W3CDTF">2012-04-05T16:03:00Z</dcterms:modified>
  <cp:revision>4</cp:revision>
  <dc:subject/>
  <dc:title>RESUMEN EJECUTIVO</dc:title>
</cp:coreProperties>
</file>