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s-EC"/>
        </w:rPr>
      </w:pPr>
      <w:r>
        <w:rPr>
          <w:sz w:val="28"/>
          <w:lang w:val="es-EC"/>
        </w:rPr>
        <w:t>RESUMEN EJECUTIVO</w:t>
      </w:r>
    </w:p>
    <w:p>
      <w:pPr>
        <w:pStyle w:val="Normal"/>
        <w:jc w:val="both"/>
        <w:rPr>
          <w:rFonts w:ascii="Arial" w:hAnsi="Arial" w:cs="Arial"/>
          <w:sz w:val="28"/>
          <w:lang w:val="es-EC"/>
        </w:rPr>
      </w:pPr>
      <w:r>
        <w:rPr>
          <w:rFonts w:cs="Arial" w:ascii="Arial" w:hAnsi="Arial"/>
          <w:sz w:val="28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UMERO DE ESTABLECIMI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 xml:space="preserve">En 1998 se </w:t>
      </w:r>
      <w:r>
        <w:rPr>
          <w:rFonts w:cs="Arial" w:ascii="Arial" w:hAnsi="Arial"/>
        </w:rPr>
        <w:t>investigaron</w:t>
      </w:r>
      <w:r>
        <w:rPr>
          <w:rFonts w:cs="Arial" w:ascii="Arial" w:hAnsi="Arial"/>
          <w:lang w:val="en-US"/>
        </w:rPr>
        <w:t xml:space="preserve"> 728 establecimientos, 14 más que en 1997.  </w:t>
      </w:r>
      <w:r>
        <w:rPr>
          <w:rFonts w:cs="Arial" w:ascii="Arial" w:hAnsi="Arial"/>
        </w:rPr>
        <w:t>De éstos el 32% se dedicaron a la actividad de Hoteles y Restaurantes y el 68% a la de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</w:t>
      </w:r>
      <w:r>
        <w:rPr>
          <w:lang w:val="es-EC"/>
        </w:rPr>
        <w:t xml:space="preserve">A nivel regional, la Sierra es la que aporta a la investigación con el mayor número de establecimientos 397 con el (55%), a continuación se encuentra la Costa con 320 (44%) y finalmente la Amazonía y la Región Insular juntas con 11 establecimientos (1%).  Las provincias de Pichincha en la Sierra y Guayas en la Costa, son las de mayor representación al interior de cada una de sus regiones, con el 64 y 82% respectivamente.  En conjunto, las dos provincias, representan el 71% de los establecimientos investigados en el país; constituyendo además los principales polos de la actividad económica nacional.  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anto en Pichincha como en Guayas, el mayor número de establecimientos se dedican a las actividades de Servicios, 70% en Pichincha y 76% en Guayas, lo que significa con respecto a 1997, que los porcentajes se mantienen en estas dos provinci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PERSONAL OCUP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ntre 1997 y 1998, el personal ocupado en el país registra un crecimiento del 8%, equivalente a 3212 puestos de trabajo adicionales.  Del total de personas ocupadas en el país, durante 1998, el 79% se dedican a las labores en los establecimientos de Servicios, mientras que el 21% lo hacen en los Hoteles y Restaurantes.  Comparando con 1997, se observa una tendencia positiva en el caso de los Servicios, al incrementarse su personal ocupado en el 11%, en tanto que, en los Hoteles y Restaurantes se presenta una tendencia decreciente,  pues su personal ocupado disminuyó en el 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nivel regional no se han producido cambios, entre los años de referencia, pues la Sierra sigue concentrando el 59% del total de personas ocupadas, la Costa  el 40% y la Amazonía y la Región Insular el 1%.  Pichincha en la Sierra y Guayas en la Costa, son las provincias que se destacan a nivel de cada región con el 83% y el 92% del personal ocupado respectivamente.  Frente a 1997, Pichincha y Guayas experimentan un crecimiento en la ocupación de la mano de obra en  7%.  En términos nacionales, también Pichincha y Guayas, son las provincias de mayor concentración de la mano de obra ocupada; entre las dos suman un total de 36505 personas , lo que representa el 85% del total 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REMUNERACION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a  tendencia anual de esta variable, con relación a 1997, ha sido positiva, pues registra un crecimiento del 54%.  Del total de las Remuneraciones pagadas  por los Hoteles, Restaurantes y Servicios en 1998, se observa, que alrededor de las cinco sextas partes, corresponden a las actividades de Servicios y apenas  un sexto, a lo pagado por los Hoteles y Restaur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 nivel regional, la Sierra sigue siendo la de mayor importancia con el 61% del total de remuneraciones pagadas, le sigue la Costa con el 37% y finalmente la Amazonía y la Región Insular con apenas el 2%. Pichincha con el 91% y Guayas con el 96%, son las provincias que en la Sierra y Costa respectivamente, generan el mayor volumen de las remuneraciones.  Así mismo, las dos provincias juntas, cubren el 92% de las remuneraciones totales pagadas en las actividades de Hoteles, Restaurantes y Servicios, lo que significa, respecto de 1997, que se mantiene esta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PRODUCCION TO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lacionando los rubros de 1997 y 1998, se observa un crecimiento nacional en la producción equivalente al 60%.  La actividad de Servicios, es la que en 1998, ha generado el mayor grado de aporte a la producción, le corresponde a esta actividad el 90%, mientras que la actividad de Hoteles y Restaurantes ha contribuido apenas con el 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specto de los niveles de producción, en términos  regionales, se puede decir que se encuentran polarizados en la Sierra y Costa, la primera ha contribuido con el 64%, la Costa con el 35% y la Amazonía y la Región Insular  con tan solamente el 1%.  Al relacionar la información de provincias frente a su región geográfica, Pichincha en la Sierra aporta con el 78% de la producción regional, mientras que Guayas en la Costa contribuye con el 98%.  Además, en estas dos provincias  (Pichincha y Guayas), se concentra 84% de  la producción generada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CONSUMO INTERMEDI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valor nacional registrado en 1998 frente al de 1997, demuestra un crecimiento del 60%.  En lo que tiene que ver con esta variable, la actividad de Servicios es la de mayor importancia, pues su contribución ha sido del 92%, mientras que la actividad Hoteles y Restaurantes aporta apenas con el 8%.  En lo que hace relación a la participación regional, la mayor participación le corresponde a la Sierra con el 64% luego está la Costa con el 35% y la Amazonía y la Región Insular apenas con el 1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s de resaltar que la Provincia de Pichincha aporta con el 74% al Consumo Intermedio generado en la Sierra y con el 48% al  total nacional; Guayas, por el contrario, contribuye al Consumo Intermedio de la Costa con el 99% y con el 35% al valor total del país.  Si se compara el volumen del Consumo Intermedio de estas dos provincias, con el total nacional, se observa que aquellas con el 82% de los insumos utilizados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VALOR AGREG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a incorporación del Valor Agregado por parte de las actividades de Hoteles, Restaurantes y Servicios, entre 1997 y 1998, en términos nacionales registra un incremento del 64%.  Cerca de las cinco sextas partes del valor total de 1998, es lo que corresponde a las actividades de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gionalmente, se observa  que la Sierra es la de mayor importancia, pues contribuye con el 62% del Valor Agregado Total, mientras que la Costa aporta con el 33% y la Amazonía y la Región Insular con el 5%. Cabe destacar la relevancia que tienen las Provincias de Pichincha y Guayas en sus regiones geográficas y en el país; así pues Pichincha, genera el 92% de la  Sierra y el 58% del total nacional, en tanto que Guayas contribuye con el 97% de la Costa y el 32% d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FORMACION BRUTA DE CAPI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En términos nacionales entre 1997 y 1998 esta variable ha decrecido en un 9%.  La actividad Servicios  es la  que en 1998 registra la mayor contribución con el 87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Al analizar los aportes regionales,  la Sierra es la de mayor participación con el 44%, le sigue la Costa con el 41%, mientras que la participación de la Amazonía y la Región  Insular con el 15%.  Pichincha en la Sierra, con el 93%, es la provincia de mayor importancia, en tanto que en la Costa es Guayas,  la que registra la más alta participación con el 99%.</w:t>
      </w:r>
    </w:p>
    <w:sectPr>
      <w:type w:val="nextPage"/>
      <w:pgSz w:orient="landscape" w:w="16838" w:h="11906"/>
      <w:pgMar w:left="1418" w:right="1418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16:00Z</dcterms:created>
  <dc:creator>DESARROLLO DE SISTEMAS</dc:creator>
  <dc:description/>
  <dc:language>en-US</dc:language>
  <cp:lastModifiedBy>mpazmino</cp:lastModifiedBy>
  <cp:lastPrinted>1997-12-15T15:49:00Z</cp:lastPrinted>
  <dcterms:modified xsi:type="dcterms:W3CDTF">2003-12-09T18:35:00Z</dcterms:modified>
  <cp:revision>5</cp:revision>
  <dc:subject/>
  <dc:title>RESUMEN EJECUTIVO</dc:title>
</cp:coreProperties>
</file>