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314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9pt;width:260.95pt;height:4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INDICE GENERAL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PRESEN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900"/>
        <w:gridCol w:w="1778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ESUMEN EJECUTIVO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</w:rPr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ESUMEN GRAFICO 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</w:rPr>
              <w:t>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UADROS ESTADÍSTICOS 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3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1  NACIONALES 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3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2  REGIONALES 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9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SPECTOS METODOLOGICOS 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3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DICE DE CUADROS ESTADÍSTICOS 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6:32:00Z</dcterms:created>
  <dc:creator>Mario Herrera</dc:creator>
  <dc:description/>
  <dc:language>en-US</dc:language>
  <cp:lastModifiedBy>mpazmino</cp:lastModifiedBy>
  <cp:lastPrinted>2001-02-05T11:15:00Z</cp:lastPrinted>
  <dcterms:modified xsi:type="dcterms:W3CDTF">2003-12-09T15:27:00Z</dcterms:modified>
  <cp:revision>3</cp:revision>
  <dc:subject/>
  <dc:title>INDICE GENERAL</dc:title>
</cp:coreProperties>
</file>