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4572000" cy="342900"/>
                <wp:effectExtent l="16129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-9pt;width:3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INDICE DE CUADROS ESTADÍSTICOS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ONALES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grupos (CIIU) de actividad económica (valores en miles de sucres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ersonal ocupado (valores en miles de sucres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roducción (valores en miles de sucres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ocupado, sueldos y salarios básicos pagados en noviembre, por categorías de ocupación, según grupos (CIIU) de actividad económica (valores en miles de suc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remunerado y remuneraciones, según grupos (CIIU) de actividad económica (valores en miles de sucres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n bruta total, según grupos (CIIU) de actividad económica (valores en miles de sucres)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umo intermedio, según grupos (CIIU) de actividad económica (valores  en miles de sucres)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reso por servicios y actividad comercial, según grupos (CIIU) de actividad económica (valores en miles de sucres)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stos de operación, intereses e impuestos indirectos, según grupos (CIIU) de actividad económica (valores en miles de sucres)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ón de activos fijos nuevos, según grupos (CIIU) de actividad económica (valores en miles de sucres)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iciones brutas al activo fijo, según grupos (CIIU) de actividad económica (valores en miles de sucres) 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grupos (CIIU) de actividad económica (valores en miles de sucres)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es de las existencias al 1º. de enero, según grupos (CIIU) de actividad económica (valores en miles de sucres)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grupos (CIIU) de actividad económica (valores en miles de sucres)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GIONA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regiones y provincias (valores en miles de sucres)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, sueldos y salarios básicos pagados en noviembre por categorías de ocupación, según regiones y provincias (valores en miles de sucres) 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remunerado y remuneraciones, según regiones y provincias (valores en miles de sucres)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ción bruta total, según regiones y provincias (valores en miles de sucres)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intermedio, según regiones y provincias (valores en miles de sucres)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gresos por servicios y actividad comercial, según regiones y provincias (valores en miles de sucres)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operación, intereses e impuestos indirectos, según regiones y provincias, (valores en miles de sucres)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ones de activos fijos nuevos, según regiones y provincias (valores en miles de sucres)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iciones brutas al activo fijo, según regiones y provincias (valores en miles de sucres)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regiones y provincias (valores en miles de sucres)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1º. de enero, según regiones y provincias (valores en miles de sucres)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regiones y provincias (valores en miles de sucres)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5:00Z</dcterms:created>
  <dc:creator>Mario Herrera</dc:creator>
  <dc:description/>
  <dc:language>en-US</dc:language>
  <cp:lastModifiedBy>DECON</cp:lastModifiedBy>
  <cp:lastPrinted>2001-02-02T10:44:00Z</cp:lastPrinted>
  <dcterms:modified xsi:type="dcterms:W3CDTF">2001-02-21T21:15:00Z</dcterms:modified>
  <cp:revision>2</cp:revision>
  <dc:subject/>
  <dc:title>INDICE DE CUADROS ESTADÍSTICOS</dc:title>
</cp:coreProperties>
</file>