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499745</wp:posOffset>
                </wp:positionV>
                <wp:extent cx="3018790" cy="504190"/>
                <wp:effectExtent l="0" t="76200" r="76200" b="0"/>
                <wp:wrapNone/>
                <wp:docPr id="1"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a:effectLst>
                          <a:outerShdw dist="107315" dir="18900000">
                            <a:srgbClr val="808080"/>
                          </a:outerShdw>
                        </a:effectLst>
                      </wps:spPr>
                      <wps:txbx>
                        <w:txbxContent>
                          <w:p>
                            <w:pPr>
                              <w:pStyle w:val="Heading1"/>
                              <w:rPr>
                                <w:shadow/>
                                <w:sz w:val="56"/>
                              </w:rPr>
                            </w:pPr>
                            <w:r>
                              <w:rPr>
                                <w:shadow/>
                                <w:sz w:val="56"/>
                              </w:rPr>
                              <w:t>PRESENTACION</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45.35pt;mso-position-vertical-relative:text;margin-left:224.65pt;mso-position-horizontal-relative:text">
                <v:shadow on="t" color="#808080" offset="6pt,-6pt"/>
                <v:textbox>
                  <w:txbxContent>
                    <w:p>
                      <w:pPr>
                        <w:pStyle w:val="Heading1"/>
                        <w:rPr>
                          <w:shadow/>
                          <w:sz w:val="56"/>
                        </w:rPr>
                      </w:pPr>
                      <w:r>
                        <w:rPr>
                          <w:shadow/>
                          <w:sz w:val="56"/>
                        </w:rPr>
                        <w:t>PRESENTACION</w:t>
                      </w:r>
                    </w:p>
                  </w:txbxContent>
                </v:textbox>
                <w10:wrap type="none"/>
              </v:rect>
            </w:pict>
          </mc:Fallback>
        </mc:AlternateContent>
      </w:r>
    </w:p>
    <w:p>
      <w:pPr>
        <w:pStyle w:val="Normal"/>
        <w:jc w:val="both"/>
        <w:rPr/>
      </w:pPr>
      <w:r>
        <w:rPr/>
      </w:r>
    </w:p>
    <w:p>
      <w:pPr>
        <w:pStyle w:val="Heading2"/>
        <w:rPr/>
      </w:pPr>
      <w:r>
        <w:rPr/>
      </w:r>
    </w:p>
    <w:p>
      <w:pPr>
        <w:pStyle w:val="Heading2"/>
        <w:rPr/>
      </w:pPr>
      <w:r>
        <w:rPr/>
        <w:t>El Instituto Nacional de estadística y Censos, (INEC), tiene a bien poner a disposición del público en general los resultados de la Encuesta de Hoteles, Restaurantes y Servicios, correspondientes a 1999.</w:t>
      </w:r>
    </w:p>
    <w:p>
      <w:pPr>
        <w:pStyle w:val="Normal"/>
        <w:jc w:val="both"/>
        <w:rPr/>
      </w:pPr>
      <w:r>
        <w:rPr/>
      </w:r>
    </w:p>
    <w:p>
      <w:pPr>
        <w:pStyle w:val="Normal"/>
        <w:jc w:val="both"/>
        <w:rPr/>
      </w:pPr>
      <w:r>
        <w:rPr/>
      </w:r>
    </w:p>
    <w:p>
      <w:pPr>
        <w:pStyle w:val="Normal"/>
        <w:jc w:val="both"/>
        <w:rPr/>
      </w:pPr>
      <w:r>
        <w:rPr/>
        <w:tab/>
        <w:tab/>
      </w:r>
      <w:r>
        <w:rPr>
          <w:rFonts w:cs="Arial" w:ascii="Arial" w:hAnsi="Arial"/>
          <w:sz w:val="28"/>
        </w:rPr>
        <w:t>La investigación cubre la división 55 de la Sección H “Hoteles y Restaurantes”; los grupos 660, 671 y 672 de la Sección J “Intermediación Financiera”; 712, 713, 724, 725, 741, 742, 743, y 749 de la Sección K “Actividades Inmobiliarias Empresariales y de Alquiler”; 851 de la Sección N “Actividades de Servicios Sociales y de Salud”; 921, 924, y 930 de la Sección O “Otras Actividades Comunitarias, Sociales y Personales de Tipo Servicio”; 112 de la Sección C “explotación de Minas y Canteras” (Servicios de explotación); 201, 251, 281, 289, 291, 292, 311, 322, 351 de la Sección D “Industrias Manufactureras” (Servicios Prestados a la Manufactura); y 502, y 526 de la Sección G “Comercio al Por mayor y Al Por Menor; Reparación de Automotores, Motocicletas, Efectos Personales y Enseres Domésticos” (Servicios de Repar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La presente publicación comprende: número de establecimientos, personal ocupado, remuneraciones, producción, venta de artículos sin transformación, costo de los artículos vendidos sin transformación, gastos de operación, consumo intermedio, valor agregado, depreciaciones, formación bruta de capital, activos fijos, y existenci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Los tabulados se presentan a nivel nacional y según clase de activida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El INEC, a la vez que agradece la colaboración brindada por empresarios y propietarios, les reitera al mismo tiempo el pedido cordial de seguir proporcionando los datos estadísticos que se requiere para esta publicación, cuya finalidad es satisfacer requerimientos de los usuarios, de quienes esperamos sus valiosos comentarios a fin de poder mejorar en lo posterior la presentación de esta Encues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type w:val="nextPage"/>
      <w:pgSz w:orient="landscape" w:w="16838" w:h="11906"/>
      <w:pgMar w:left="1418" w:right="1418" w:gutter="0" w:header="0" w:top="170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5:47:00Z</dcterms:created>
  <dc:creator>INEC</dc:creator>
  <dc:description/>
  <dc:language>en-US</dc:language>
  <cp:lastModifiedBy>mpazmino</cp:lastModifiedBy>
  <dcterms:modified xsi:type="dcterms:W3CDTF">2003-12-09T15:21:00Z</dcterms:modified>
  <cp:revision>8</cp:revision>
  <dc:subject/>
  <dc:title>                         </dc:title>
</cp:coreProperties>
</file>