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4572000" cy="342900"/>
                <wp:effectExtent l="161290" t="0" r="0" b="161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-9pt;width:35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>INDICE DE CUADROS ESTADÍSTICOS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540"/>
        <w:gridCol w:w="1778"/>
      </w:tblGrid>
      <w:tr>
        <w:trPr/>
        <w:tc>
          <w:tcPr>
            <w:tcW w:w="1690" w:type="dxa"/>
            <w:tcBorders/>
          </w:tcPr>
          <w:p>
            <w:pPr>
              <w:pStyle w:val="Heading1"/>
              <w:rPr/>
            </w:pPr>
            <w:r>
              <w:rPr/>
              <w:t>CUADROS No.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CIONALES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GINA N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úmero de establecimientos, personal ocupado, remuneraciones, producción total, consumo intermedio, valor agregado a precios productor, depreciaciones y formación bruta de capital, según grupos (CIIU) de actividad económica (valores en  dólares)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e establecimientos, personal ocupado, remuneraciones, producción total, consumo intermedio, valor agregado a precios productor, depreciaciones y formación bruta de capital, según divisiones (CIIU) de actividad económica y tramos de personal ocupado (valores en  dólares)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e establecimientos, personal ocupado, remuneraciones, producción total, consumo intermedio, valor agregado a precios productor, depreciaciones y formación bruta de capital, según divisiones (CIIU) de actividad económica y tramos de producción (valores en  dólares)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al ocupado, sueldos y salarios básicos pagados en noviembre, por categorías de ocupación, según grupos (CIIU) de actividad económica (valores en  dólares)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al remunerado y remuneraciones, según grupos (CIIU) de actividad económica (valores en  dólares)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ción bruta total, según grupos (CIIU) de actividad económica (valores en  dólares)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sumo intermedio, según grupos (CIIU) de actividad económica (valores  en  dólares)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reso por servicios y actividad comercial, según grupos (CIIU) de actividad económica (valores en  dólares)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stos de operación, intereses e impuestos indirectos, según grupos (CIIU) de actividad económica (valores en  dólares)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Adquisición de activos fijos nuevos, según grupos (CIIU) de actividad económica (valores en  dólares)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 adiciones   brutas   al activo  fijo, según  grupos (CIIU) de actividad   económica (valores en  dólares) 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os activos fijos, según grupos (CIIU) de actividad económica (valores en  dólares)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es de las existencias al 1º. de enero, según grupos (CIIU) de actividad económica (valores en  dólares)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as existencias al 31 de diciembre, según grupos (CIIU) de actividad económica (valores en  dólares)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REGIONALES</w:t>
      </w:r>
    </w:p>
    <w:p>
      <w:pPr>
        <w:pStyle w:val="Normal"/>
        <w:rPr/>
      </w:pPr>
      <w:r>
        <w:rPr/>
        <w:tab/>
      </w:r>
    </w:p>
    <w:tbl>
      <w:tblPr>
        <w:tblW w:w="13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540"/>
        <w:gridCol w:w="1778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úmero de establecimientos, personal ocupado, remuneraciones, producción total, consumo intermedio, valor agregado a precios productor, depreciaciones y formación bruta de capital, según regiones y provincias (valores en  dólares)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3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l ocupado, sueldos y salarios básicos pagados en noviembre por categorías de ocupación, según regiones y provincias (valores en  dólares) 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l remunerado y remuneraciones, según regiones y provincias (valores en  dólares)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ción bruta total, según regiones y provincias (valores en  dólares)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umo intermedio, según regiones y provincias (valores en  dólares)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gresos por servicios y actividad comercial, según regiones y provincias (valores en  dólares)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ing1"/>
              <w:rPr/>
            </w:pPr>
            <w:r>
              <w:rPr/>
              <w:t>CUADROS No.</w:t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GINA No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stos de operación, intereses e impuestos indirectos, según regiones y provincias, (valores en  dólares)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adquisiciones de activos fijos nuevos, según regiones y provincias (valores en  dólares)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3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adiciones brutas al activo fijo, según regiones y provincias (valores en  dólares)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os activos fijos, según regiones y provincias (valores en  dólares).......................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as existencias al 1º. de enero, según regiones y provincias (valores en dólares)........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9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de las existencias al 31 de diciembre, según regiones y provincias (valores en  dólares)....................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1:15:00Z</dcterms:created>
  <dc:creator>Mario Herrera</dc:creator>
  <dc:description/>
  <dc:language>en-US</dc:language>
  <cp:lastModifiedBy>mpazmino</cp:lastModifiedBy>
  <cp:lastPrinted>2002-03-20T14:14:00Z</cp:lastPrinted>
  <dcterms:modified xsi:type="dcterms:W3CDTF">2003-12-09T13:28:00Z</dcterms:modified>
  <cp:revision>12</cp:revision>
  <dc:subject/>
  <dc:title>INDICE DE CUADROS ESTADÍSTICOS</dc:title>
</cp:coreProperties>
</file>