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499745</wp:posOffset>
                </wp:positionV>
                <wp:extent cx="3018790" cy="504190"/>
                <wp:effectExtent l="0" t="76200" r="76200" b="0"/>
                <wp:wrapNone/>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a:effectLst>
                          <a:outerShdw dist="107315" dir="18900000">
                            <a:srgbClr val="808080"/>
                          </a:outerShdw>
                        </a:effectLst>
                      </wps:spPr>
                      <wps:txbx>
                        <w:txbxContent>
                          <w:p>
                            <w:pPr>
                              <w:pStyle w:val="Heading1"/>
                              <w:rPr>
                                <w:shadow/>
                                <w:sz w:val="56"/>
                              </w:rPr>
                            </w:pPr>
                            <w:r>
                              <w:rPr>
                                <w:shadow/>
                                <w:sz w:val="56"/>
                              </w:rPr>
                              <w:t>PRESENTACIO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45.35pt;mso-position-vertical-relative:text;margin-left:224.65pt;mso-position-horizontal-relative:text">
                <v:shadow on="t" color="#808080" offset="6pt,-6pt"/>
                <v:textbox>
                  <w:txbxContent>
                    <w:p>
                      <w:pPr>
                        <w:pStyle w:val="Heading1"/>
                        <w:rPr>
                          <w:shadow/>
                          <w:sz w:val="56"/>
                        </w:rPr>
                      </w:pPr>
                      <w:r>
                        <w:rPr>
                          <w:shadow/>
                          <w:sz w:val="56"/>
                        </w:rPr>
                        <w:t>PRESENTACION</w:t>
                      </w:r>
                    </w:p>
                  </w:txbxContent>
                </v:textbox>
                <w10:wrap type="none"/>
              </v:rect>
            </w:pict>
          </mc:Fallback>
        </mc:AlternateContent>
      </w:r>
    </w:p>
    <w:p>
      <w:pPr>
        <w:pStyle w:val="Heading2"/>
        <w:rPr/>
      </w:pPr>
      <w:r>
        <w:rPr/>
      </w:r>
    </w:p>
    <w:p>
      <w:pPr>
        <w:pStyle w:val="Heading2"/>
        <w:rPr/>
      </w:pPr>
      <w:r>
        <w:rPr/>
        <w:t>El Instituto Nacional de estadística y Censos, Organismo oficial de la producción de información estadística en el país, pone a consideración de los usuarios, los resultados de la Encuesta de Hoteles, Restaurantes y Servicios, correspondiente al año 2000. Los resultados se presentan en dólares, de acuerdo con el nuevo esquema monetario que rige en nuestro país y que viene aplicando desde marzo del 2000.</w:t>
      </w:r>
    </w:p>
    <w:p>
      <w:pPr>
        <w:pStyle w:val="Normal"/>
        <w:jc w:val="both"/>
        <w:rPr/>
      </w:pPr>
      <w:r>
        <w:rPr/>
      </w:r>
    </w:p>
    <w:p>
      <w:pPr>
        <w:pStyle w:val="Normal"/>
        <w:jc w:val="both"/>
        <w:rPr/>
      </w:pPr>
      <w:r>
        <w:rPr/>
        <w:tab/>
        <w:tab/>
      </w:r>
      <w:r>
        <w:rPr>
          <w:rFonts w:cs="Arial" w:ascii="Arial" w:hAnsi="Arial"/>
          <w:sz w:val="28"/>
        </w:rPr>
        <w:t>La investigación cubre la división 55 de la Sección H “Hoteles y Restaurantes”; los grupos 660, 671 y 672 de la Sección J “Intermediación Financiera”; 712, 713, 722, 723, 724, 725, 741, 742, 743, y 749 de la Sección K “Actividades Inmobiliarias Empresariales y de Alquiler”; 851 de la Sección N “Actividades de Servicios Sociales y de Salud”; 921, 924, y 930 de la Sección O “Otras Actividades Comunitarias, Sociales y Personales de Tipo Servicio”; 112 de la Sección C “explotación de Minas y Canteras” (Servicios de explotación); 201, 251, 281, 289, 291, 292, 311, 312, 322, 351, de la Sección D “Industrias Manufactureras” (Servicios Prestados a la Manufactura); y 502, y 526 de la Sección G “Comercio al Por mayor y al Por Menor; Reparación de Automotores, Motocicletas, Efectos Personales y Enseres Domésticos” (Servicios de Repar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La presente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Los tabulados se presentan a nivel nacional y region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El Instituto Nacional de Estadística y Censos, agradece la colaboración recibida de parte de las empresas investigadas, y les reitera el pedido de continuar proporcionando, oportunamente los datos estadísticos que se requiere para esta publicación, cuya finalidad es satisfacer requerimientos de los usuarios, de quienes esperamos sus valiosos comentarios a fin de poder mejorar en lo posterior la presentación de esta Encue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nextPage"/>
      <w:pgSz w:orient="landscape" w:w="16838" w:h="11906"/>
      <w:pgMar w:left="1418" w:right="1418" w:gutter="0" w:header="0" w:top="170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5:47:00Z</dcterms:created>
  <dc:creator>INEC</dc:creator>
  <dc:description/>
  <dc:language>en-US</dc:language>
  <cp:lastModifiedBy>mpazmino</cp:lastModifiedBy>
  <cp:lastPrinted>2002-03-15T13:58:00Z</cp:lastPrinted>
  <dcterms:modified xsi:type="dcterms:W3CDTF">2003-12-09T14:14:00Z</dcterms:modified>
  <cp:revision>12</cp:revision>
  <dc:subject/>
  <dc:title>                         </dc:title>
</cp:coreProperties>
</file>