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s-E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14370</wp:posOffset>
                </wp:positionH>
                <wp:positionV relativeFrom="paragraph">
                  <wp:posOffset>-121920</wp:posOffset>
                </wp:positionV>
                <wp:extent cx="2468880" cy="457200"/>
                <wp:effectExtent l="81280" t="812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-9.6pt;width:194.3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lang w:val="es-EC"/>
        </w:rPr>
        <w:t>RESUMEN EJECUTIVO</w:t>
      </w:r>
    </w:p>
    <w:p>
      <w:pPr>
        <w:pStyle w:val="Normal"/>
        <w:jc w:val="both"/>
        <w:rPr>
          <w:rFonts w:ascii="Arial" w:hAnsi="Arial" w:cs="Arial"/>
          <w:sz w:val="28"/>
          <w:lang w:val="es-EC"/>
        </w:rPr>
      </w:pPr>
      <w:r>
        <w:rPr>
          <w:rFonts w:cs="Arial" w:ascii="Arial" w:hAnsi="Arial"/>
          <w:sz w:val="28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UMERO DE ESTABLECIMI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En el año 2000 se investigaron  en el país 724 establecimientos, 12 más que en 1999;  De éstos el 31% se dedicaron  a la actividad de Hoteles y Restaurantes y el 69% a la de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 xml:space="preserve">A nivel regional, la Sierra es la que aporta a la investigación con el mayor número de establecimientos 405  (56%), a continuación se encuentra la Costa con 304 (42%) y finalmente la Amazonía y la Región Insular juntas con 15 establecimientos (2%).  Las provincias de Pichincha en la Sierra y Guayas en la Costa, son las de mayor representación al interior de cada una de sus regiones, con el 67% y 81% respectivamente.  En conjunto, las dos provincias, representan el 73% de los establecimientos investigados en el país; constituyendo además los principales polos de la actividad económica nacional.  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</w:t>
      </w:r>
      <w:r>
        <w:rPr>
          <w:lang w:val="es-EC"/>
        </w:rPr>
        <w:t>Tanto en Pichincha  como en Guayas, el mayor número de establecimientos se dedica a las actividades de Servicios, 85% en Guayas y 73% en Pichinch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PERSONAL OCUP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/>
      </w:pPr>
      <w:r>
        <w:rPr/>
        <w:t>Del total de personas ocupadas en el país, durante el año 2000 el 78% se dedican a las labores en los establecimientos de Servicios, mientras que el 22% lo hacen en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nivel regional, en comparación con 1999 no se han producido cambios,  pues la Sierra sigue concentrando el 63% del total de personas ocupadas, la Costa  el 36% y la Amazonía y la Región Insular el 1%.  Pichincha en la Sierra y Guayas en la Costa, son las provincias que se destacan a nivel de cada región con el 85% y el 89% del personal ocupado respectivamente.  Frente a 1999,  también Pichincha y Guayas, son las provincias de mayor concentración de la mano de obra ocupada; entre las dos suman un total de 38.383 personas,  lo que representa el 87% del total 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REMUNERACION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l total  de remuneraciones pagadas en el 2000,   se observa, que alrededor de las tres cuartas partes, corresponden a las actividades de Servicios y casi  un cuarto, a lo pagado por los Hoteles y Restaur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 nivel regional, la Sierra sigue siendo la de mayor importancia con el 67% del total de remuneraciones pagadas, le sigue la Costa con el 29% y finalmente la Amazonía y la Región Insular con apenas el 3%. Pichincha con el 94% y Guayas con el 95%, son las provincias que en la Sierra y Costa respectivamente, generan el mayor volumen de las remuneraciones.  Así mismo, las dos provincias juntas, cubren el 95% de las remuneraciones totales pagadas en las actividades de Hoteles, Restaurantes y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Heading2"/>
        <w:jc w:val="center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jc w:val="both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PRODUCCION TO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mayor aporte al proceso productivo del país, en el transcurso del 2000, le corresponde a la actividad de Servicios,  que  genera el 91%, mientras que la actividad de Hoteles y Restaurantes ha contribuido apenas con el 9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specto de los niveles de producción, en términos  regionales, se puede decir que se encuentran localizados en la Sierra y Costa, la primera ha contribuido con el 69%, la Costa con el 27% y la Amazonía y la Región Insular  con tan solamente el 4%.  Al relacionar la información de provincias frente a su región geográfica, Pichincha en la Sierra aporta con el 96% de la producción regional, mientras que Guayas en la Costa contribuye con el 98%.  Además, en estas dos provincias  (Pichincha y Guayas), se concentra el 96% de la producción generada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CONSUMO INTERMEDI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n lo relacionado con el valor del consumo intermedio generado por los Hoteles, Restaurantes y Servicios en el 2000,  el 91% corresponde al sector  Servicios,  mientras que la actividad Hoteles y Restaurantes aporta apenas con el 9%.  En lo que hace relación a la participación regional, la mayor contribución le corresponde a la Sierra con el 67%; luego está la Costa con el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s de resaltar que la Provincia de Pichincha aporta con el 95% al Consumo Intermedio generado en la Sierra y con el 64% al  total nacional; Guayas, por el contrario, contribuye al Consumo Intermedio de la Costa con el 99% y con el 30% al valor total del país.  Si se compara el volumen del Consumo Intermedio de estas dos provincias, con el total nacional, se observa que aquellas cubren el 93% de los insumos utilizados en 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  <w:lang w:val="es-EC"/>
        </w:rPr>
      </w:pPr>
      <w:r>
        <w:rPr>
          <w:rFonts w:cs="Arial"/>
          <w:sz w:val="20"/>
          <w:lang w:val="es-EC"/>
        </w:rPr>
      </w:r>
    </w:p>
    <w:p>
      <w:pPr>
        <w:pStyle w:val="Heading3"/>
        <w:rPr>
          <w:sz w:val="20"/>
          <w:lang w:val="es-EC"/>
        </w:rPr>
      </w:pPr>
      <w:r>
        <w:rPr>
          <w:sz w:val="20"/>
          <w:lang w:val="es-EC"/>
        </w:rPr>
        <w:t>VALOR  AGREGADO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 91% del Valor Agregado generado a nivel nacional en el 2000, se origina en el sector Servicios.  Regionalmente, se observa  que la Sierra es la de mayor importancia, pues contribuye con el 75% del Valor Agregado Total, mientras que la Costa aporta con el 20% y la Amazonía y la Región Insular con el 5%. Cabe destacar la relevancia que tienen las Provincias de Pichincha y Guayas en sus regiones geográficas y en el país; así pues Pichincha, genera el 97% de la  Sierra y el 72% del total nacional, en tanto que Guayas contribuye con el 95% de la Costa y el 20% del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  <w:lang w:val="es-EC"/>
        </w:rPr>
      </w:pPr>
      <w:r>
        <w:rPr>
          <w:sz w:val="20"/>
          <w:lang w:val="es-EC"/>
        </w:rPr>
        <w:t>FORMACION BRUTA DE CAPITAL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C"/>
        </w:rPr>
      </w:pPr>
      <w:r>
        <w:rPr>
          <w:rFonts w:cs="Arial" w:ascii="Arial" w:hAnsi="Arial"/>
          <w:b/>
          <w:sz w:val="16"/>
          <w:lang w:val="es-E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 actividad  Servicios es la que en el 2000 registra la mayor contribución con el 94%, Hoteles y Restaurantes aporta con el 6%.  Al analizar los aportes regionales, la Sierra es la de mayor participación con 72%, le sigue la Amazonia y la Región Insular  con el 19%,  mientras que la Costa contribuye, apenas con el 9%.  Pichincha en la Sierra, con el 98%, es la provincia de mayor importancia, en tanto que en la Amazonia y la Región Insular, Napo es la que registra la más alta participación con el 88%.</w:t>
      </w:r>
    </w:p>
    <w:sectPr>
      <w:type w:val="nextPage"/>
      <w:pgSz w:orient="landscape" w:w="16838" w:h="11906"/>
      <w:pgMar w:left="1418" w:right="1418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16:00Z</dcterms:created>
  <dc:creator>DESARROLLO DE SISTEMAS</dc:creator>
  <dc:description/>
  <dc:language>en-US</dc:language>
  <cp:lastModifiedBy>mpazmino</cp:lastModifiedBy>
  <cp:lastPrinted>2002-04-26T08:42:00Z</cp:lastPrinted>
  <dcterms:modified xsi:type="dcterms:W3CDTF">2003-12-09T14:16:00Z</dcterms:modified>
  <cp:revision>38</cp:revision>
  <dc:subject/>
  <dc:title>RESUMEN EJECUTIVO</dc:title>
</cp:coreProperties>
</file>