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s-E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14370</wp:posOffset>
                </wp:positionH>
                <wp:positionV relativeFrom="paragraph">
                  <wp:posOffset>-121920</wp:posOffset>
                </wp:positionV>
                <wp:extent cx="2468880" cy="457200"/>
                <wp:effectExtent l="81280" t="812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1pt;margin-top:-9.6pt;width:194.35pt;height:35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8"/>
          <w:lang w:val="es-EC"/>
        </w:rPr>
        <w:t>RESUMEN EJECUTIVO</w:t>
      </w:r>
    </w:p>
    <w:p>
      <w:pPr>
        <w:pStyle w:val="Normal"/>
        <w:jc w:val="both"/>
        <w:rPr>
          <w:rFonts w:ascii="Arial" w:hAnsi="Arial" w:cs="Arial"/>
          <w:sz w:val="28"/>
          <w:lang w:val="es-EC"/>
        </w:rPr>
      </w:pPr>
      <w:r>
        <w:rPr>
          <w:rFonts w:cs="Arial" w:ascii="Arial" w:hAnsi="Arial"/>
          <w:sz w:val="28"/>
          <w:lang w:val="es-EC"/>
        </w:rPr>
      </w:r>
    </w:p>
    <w:p>
      <w:pPr>
        <w:pStyle w:val="Heading1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Heading1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ESTABLECIMIENTO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En el año 2003 se investigaron  en el país 911 establecimientos, 94 más que en el 2002;  De éstos el 28% se dedicaron  a la actividad de Hoteles y Restaurantes y el 72% a la de Servic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lang w:val="es-EC"/>
        </w:rPr>
      </w:pPr>
      <w:r>
        <w:rPr>
          <w:rFonts w:eastAsia="Arial"/>
          <w:lang w:val="es-EC"/>
        </w:rPr>
        <w:t xml:space="preserve">       </w:t>
      </w:r>
      <w:r>
        <w:rPr>
          <w:lang w:val="es-EC"/>
        </w:rPr>
        <w:t xml:space="preserve">A nivel regional, la Sierra es la que aporta a la investigación con el mayor número de establecimientos 503  (55%), a continuación se encuentra la Costa con 386 (42%) y finalmente la Amazonía y la Región Insular juntas con 2 establecimientos (3%).  Las provincias de Pichincha en la Sierra y Guayas en la Costa, son las de mayor representación al interior de cada una de sus regiones, con el 71% y 81% respectivamente.  En conjunto, las dos provincias, representan el 74% de los establecimientos investigados en el país; constituyendo además los principales polos de la actividad económica nacional.  </w:t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TextBody"/>
        <w:rPr>
          <w:lang w:val="es-EC"/>
        </w:rPr>
      </w:pPr>
      <w:r>
        <w:rPr>
          <w:rFonts w:eastAsia="Arial"/>
          <w:lang w:val="es-EC"/>
        </w:rPr>
        <w:t xml:space="preserve">       </w:t>
      </w:r>
      <w:r>
        <w:rPr>
          <w:lang w:val="es-EC"/>
        </w:rPr>
        <w:t>Tanto en Pichincha  como en Guayas, el mayor número de sus establecimientos se dedica a las actividades de Servicios, 79% en Guayas y 77% en Pichincha.</w:t>
      </w:r>
    </w:p>
    <w:p>
      <w:pPr>
        <w:pStyle w:val="Heading3"/>
        <w:rPr>
          <w:sz w:val="20"/>
          <w:lang w:val="es-EC"/>
        </w:rPr>
      </w:pPr>
      <w:r>
        <w:rPr>
          <w:sz w:val="20"/>
          <w:lang w:val="es-EC"/>
        </w:rPr>
      </w:r>
    </w:p>
    <w:p>
      <w:pPr>
        <w:pStyle w:val="Heading3"/>
        <w:rPr>
          <w:sz w:val="20"/>
          <w:lang w:val="es-EC"/>
        </w:rPr>
      </w:pPr>
      <w:r>
        <w:rPr>
          <w:sz w:val="20"/>
          <w:lang w:val="es-EC"/>
        </w:rPr>
        <w:t>PERSONAL OCUPADO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Indent"/>
        <w:rPr/>
      </w:pPr>
      <w:r>
        <w:rPr/>
        <w:t>Del total de personas ocupadas en el país, durante el año 2003 el 80% se dedican a las labores en los establecimientos de Servicios, mientras que el 20% lo hacen en los Hoteles y Restaura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 nivel regional,  la Sierra  concentra el 56% del total de personas ocupadas, la Costa  el 42% y la Amazonía y la Región Insular el 2%.  Pichincha en la Sierra y Guayas en la Costa, son las provincias que se destacan a nivel de cada región con el 86% y el 92% del personal ocupado respectivamente.    También Pichincha y Guayas, son las provincias de mayor concentración de la mano de obra ocupada; entre las dos suman un total de 57.167 personas,  lo que representa el 87% del total nacion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En los establecimientos dedicados a la actividad de Hoteles, Restaurantes y Servicios, la participación laboral observada </w:t>
      </w:r>
      <w:r>
        <w:rPr>
          <w:rFonts w:cs="Arial" w:ascii="Arial" w:hAnsi="Arial"/>
          <w:b/>
          <w:bCs/>
        </w:rPr>
        <w:t>desde la perspectiva de género</w:t>
      </w:r>
      <w:r>
        <w:rPr>
          <w:rFonts w:cs="Arial" w:ascii="Arial" w:hAnsi="Arial"/>
        </w:rPr>
        <w:t>, permite el siguiente análisis: de las 65.614 personas ocupadas el  año 2003, mujeres son 21.093, lo que significa el 32%, en tanto que los hombres son 44.521 igual al 68%, de lo anterior se desprende que la relación de ocupación entre hombres y mujeres es 2.1 a 1, es decir que por cada mujer ocupada existen 2.1 hombres ocupados. En el caso de las mujeres ocupadas, el 99.5% son empleadas y la diferencia, propietarios y socios y trabajadores familiares no remunerados; del total de hombres, el 99.5% son empleados y el resto, corresponde a las otras categorías de ocup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especto del personal ocupado a nivel nacional, la mayor concentración de mano de obra femenina y masculina se encuentra en la división de servicios con 25% y 55% respectivam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gionalmente, la Sierra y la Costa son las que tienen el mayor porcentaje de participación a nivel nacional y por género. La primera capta el 58% de hombres y 51% de mujeres, en cambio la Costa utiliza el 40% de hombres y el 48% de muje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0"/>
          <w:lang w:val="es-EC"/>
        </w:rPr>
      </w:pPr>
      <w:r>
        <w:rPr>
          <w:rFonts w:cs="Arial"/>
          <w:sz w:val="20"/>
          <w:lang w:val="es-EC"/>
        </w:rPr>
      </w:r>
    </w:p>
    <w:p>
      <w:pPr>
        <w:pStyle w:val="Heading3"/>
        <w:rPr>
          <w:sz w:val="20"/>
          <w:lang w:val="es-EC"/>
        </w:rPr>
      </w:pPr>
      <w:r>
        <w:rPr>
          <w:sz w:val="20"/>
          <w:lang w:val="es-EC"/>
        </w:rPr>
        <w:t>REMUNERACIONE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EC"/>
        </w:rPr>
      </w:pPr>
      <w:r>
        <w:rPr>
          <w:rFonts w:cs="Arial" w:ascii="Arial" w:hAnsi="Arial"/>
          <w:b/>
          <w:sz w:val="16"/>
          <w:lang w:val="es-EC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el total  de remuneraciones pagadas en el 2003,   se observa, que algo más de las tres cuartas  partes, corresponden a las actividades de Servicios y la diferencia, a lo pagado por los Hoteles y Restaura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 nivel regional, la Sierra sigue siendo la de mayor importancia con el 59% del total de remuneraciones pagadas, le sigue la Costa con el 30% y finalmente la Amazonía y la Región Insular con el 11%. Pichincha con el 92% y Guayas con el 95%, son las provincias que en la Sierra y Costa respectivamente, generan el mayor volumen de las remuneraciones.  Así mismo, las dos provincias juntas, cubren el 83% de las remuneraciones totales pagadas en las actividades de Hoteles, Restaurantes y Servic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derando para el análisis la </w:t>
      </w:r>
      <w:r>
        <w:rPr>
          <w:rFonts w:cs="Arial" w:ascii="Arial" w:hAnsi="Arial"/>
          <w:b/>
          <w:bCs/>
        </w:rPr>
        <w:t>variable género</w:t>
      </w:r>
      <w:r>
        <w:rPr>
          <w:rFonts w:cs="Arial" w:ascii="Arial" w:hAnsi="Arial"/>
        </w:rPr>
        <w:t xml:space="preserve"> y tomando como referencia la información de sueldos y salarios básicos unificados (antes de descuentos), pagados en el mes de noviembre del año 2003, se observa que el 70% han cobrado los hombres y el 30% las mujeres, y que el mayor porcentaje lo pagó la división Servicios ( 87% ) equivalente a 19.693.825 dólares. De este valor, los hombres recibieron el 71% y las mujeres el 29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egionalmente, la Sierra  y la Costa son las que tienen mayor porcentaje de participación en cuanto al total de remuneraciones pagadas en el mes de noviembre a nivel nacional y por género. La primera pagó el 56% de remuneraciones a los hombres y el 53% a las mujeres, en cambio la Costa cubrió el 36% de remuneraciones (hombres) y el 45% de muje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ascii="Arial" w:hAnsi="Arial" w:cs="Arial"/>
          <w:sz w:val="20"/>
          <w:lang w:val="es-EC"/>
        </w:rPr>
      </w:pPr>
      <w:r>
        <w:rPr>
          <w:rFonts w:cs="Arial"/>
          <w:sz w:val="20"/>
          <w:lang w:val="es-EC"/>
        </w:rPr>
      </w:r>
    </w:p>
    <w:p>
      <w:pPr>
        <w:pStyle w:val="Heading2"/>
        <w:jc w:val="both"/>
        <w:rPr>
          <w:sz w:val="20"/>
          <w:lang w:val="es-EC"/>
        </w:rPr>
      </w:pPr>
      <w:r>
        <w:rPr>
          <w:sz w:val="20"/>
          <w:lang w:val="es-EC"/>
        </w:rPr>
        <w:t>PRODUCCIÓN TOTAL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EC"/>
        </w:rPr>
      </w:pPr>
      <w:r>
        <w:rPr>
          <w:rFonts w:cs="Arial" w:ascii="Arial" w:hAnsi="Arial"/>
          <w:b/>
          <w:sz w:val="16"/>
          <w:lang w:val="es-EC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El mayor aporte al proceso productivo del país, en el transcurso del 2003, le correspondió a la actividad de Servicios,  que  generó el 89%, mientras que la actividad de Hoteles y Restaurantes ha contribuido apenas con el 11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Respecto de los niveles de producción, en términos  regionales, se puede decir que se encuentran focalizados en la Sierra y Costa, la primera ha contribuido con el 59%, la Costa con el 32%; en tanto que  la Amazonía y la Región Insular aportaron solamente el 9%.  Al relacionar la información de provincias frente a su región geográfica, Pichincha en la Sierra aporta con el 97% de la producción regional, mientras que Guayas en la Costa contribuye con el 98%.  Además, en estas dos provincias  (Pichincha y Guayas), se concentra el 89% de la producción generada en el paí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0"/>
          <w:lang w:val="es-EC"/>
        </w:rPr>
      </w:pPr>
      <w:r>
        <w:rPr>
          <w:sz w:val="20"/>
          <w:lang w:val="es-EC"/>
        </w:rPr>
        <w:t>CONSUMO INTERMEDIO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EC"/>
        </w:rPr>
      </w:pPr>
      <w:r>
        <w:rPr>
          <w:rFonts w:cs="Arial" w:ascii="Arial" w:hAnsi="Arial"/>
          <w:b/>
          <w:sz w:val="16"/>
          <w:lang w:val="es-EC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En lo relacionado con el valor del consumo intermedio generado por los Hoteles, Restaurantes y Servicios en el 2003,  el 90% corresponde al sector  Servicios,  mientras que la actividad Hoteles y Restaurantes aporta apenas con el 10%.  En lo que hace relación a la participación regional, la mayor contribución le corresponde a la Sierra con el 61%; luego está la Costa con el 33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Es de resaltar que la Provincia de Pichincha aporta con el 98% al Consumo Intermedio generado en la Sierra y con el 59% al  total nacional; Guayas, por el contrario, contribuye al Consumo Intermedio de la Costa con el 99% y con el 32% al valor total del país.  Si se compara el volumen del Consumo Intermedio de estas dos provincias, con el total nacional, se observa que aquellas cubren el 91% de los insumos utilizados en el paí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0"/>
          <w:lang w:val="es-EC"/>
        </w:rPr>
      </w:pPr>
      <w:r>
        <w:rPr>
          <w:rFonts w:cs="Arial"/>
          <w:sz w:val="20"/>
          <w:lang w:val="es-EC"/>
        </w:rPr>
      </w:r>
    </w:p>
    <w:p>
      <w:pPr>
        <w:pStyle w:val="Heading3"/>
        <w:rPr>
          <w:sz w:val="20"/>
          <w:lang w:val="es-EC"/>
        </w:rPr>
      </w:pPr>
      <w:r>
        <w:rPr>
          <w:sz w:val="20"/>
          <w:lang w:val="es-EC"/>
        </w:rPr>
        <w:t>VALOR  AGREGADO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EC"/>
        </w:rPr>
      </w:pPr>
      <w:r>
        <w:rPr>
          <w:rFonts w:cs="Arial" w:ascii="Arial" w:hAnsi="Arial"/>
          <w:b/>
          <w:sz w:val="16"/>
          <w:lang w:val="es-EC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El 85% del Valor Agregado generado a nivel nacional en el 2003, se origina en el sector Servicios.  Regionalmente, se observa  que la Sierra es la de mayor importancia, pues contribuye con el 55% del Valor Agregado Total, mientras que la Costa aporta con el 30% y la Amazonía y la Región Insular con el 15%. Cabe destacar la relevancia que tienen las Provincias de Pichincha y Guayas en sus regiones geográficas y en el país; así pues Pichincha, genera el 93% de la  Sierra y el 51% del total nacional, en tanto que Guayas contribuye con el 95% de la Costa y el 28% del paí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0"/>
          <w:lang w:val="es-EC"/>
        </w:rPr>
      </w:pPr>
      <w:r>
        <w:rPr>
          <w:sz w:val="20"/>
          <w:lang w:val="es-EC"/>
        </w:rPr>
        <w:t>FORMACIÓN BRUTA DE CAPITAL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EC"/>
        </w:rPr>
      </w:pPr>
      <w:r>
        <w:rPr>
          <w:rFonts w:cs="Arial" w:ascii="Arial" w:hAnsi="Arial"/>
          <w:b/>
          <w:sz w:val="16"/>
          <w:lang w:val="es-EC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La actividad  Servicios, es la que en el 2003 registra la mayor contribución con el 79%, Hoteles y Restaurantes aporta con el 21%.  Al analizar los aportes regionales, la Sierra es la de mayor participación con 81%, le sigue la Costa con el 20%, mientras que la Amazonia y la Región Insular  con el -1%; ya que la provincia de Sucumbíos sufre una descapitalización en sus activos fijos de 5.472.618 dólares. Pichincha en la Sierra, con el 95%, es la provincia de mayor importancia, le sigue Guayas en la Costa con 93%.</w:t>
      </w:r>
    </w:p>
    <w:sectPr>
      <w:type w:val="nextPage"/>
      <w:pgSz w:orient="landscape" w:w="16838" w:h="11906"/>
      <w:pgMar w:left="1418" w:right="1418" w:gutter="0" w:header="0" w:top="62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C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  <w:lang w:val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5:16:00Z</dcterms:created>
  <dc:creator>DESARROLLO DE SISTEMAS</dc:creator>
  <dc:description/>
  <dc:language>en-US</dc:language>
  <cp:lastModifiedBy>mpazmino</cp:lastModifiedBy>
  <cp:lastPrinted>2005-01-11T13:37:00Z</cp:lastPrinted>
  <dcterms:modified xsi:type="dcterms:W3CDTF">2005-01-11T19:00:00Z</dcterms:modified>
  <cp:revision>65</cp:revision>
  <dc:subject/>
  <dc:title>RESUMEN EJECUTIVO</dc:title>
</cp:coreProperties>
</file>