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48590</wp:posOffset>
                </wp:positionV>
                <wp:extent cx="2057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11.7pt;width:161.95pt;height:44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I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CION                                                                                                                   </w:t>
        <w:tab/>
        <w:t>PAGINA 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 EJECUTIVO  ......................................................................................</w:t>
        <w:tab/>
        <w:t xml:space="preserve">     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  ...........................................................................................</w:t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UADROS ESTADIST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</w:t>
        <w:tab/>
        <w:t xml:space="preserve">NACIONALES............................................................................................ </w:t>
        <w:tab/>
        <w:t xml:space="preserve">        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</w:t>
        <w:tab/>
        <w:t>REGIONALES.............................................................................................                   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SPECTOS METODOLÓGICOS ..................................................................................</w:t>
        <w:tab/>
        <w:t xml:space="preserve">         1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CUADROS ESTADISTICOS .................................................................                   1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32:00Z</dcterms:created>
  <dc:creator>MARIO SUAREZ VILLAGOMEZ</dc:creator>
  <dc:description/>
  <dc:language>en-US</dc:language>
  <cp:lastModifiedBy>mloza</cp:lastModifiedBy>
  <cp:lastPrinted>2006-01-26T12:09:00Z</cp:lastPrinted>
  <dcterms:modified xsi:type="dcterms:W3CDTF">2006-01-26T17:11:00Z</dcterms:modified>
  <cp:revision>6</cp:revision>
  <dc:subject/>
  <dc:title>INDICE GENERAL</dc:title>
</cp:coreProperties>
</file>