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4572000" cy="342900"/>
                <wp:effectExtent l="16129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9pt;width:3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ÍNDICE DE CUADROS ESTADÍSTICO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grupos (CIIU) de actividad económica (valores en  dólares)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roducción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ocupado, sueldos y salarios básicos pagados en noviembre, por categorías de ocupación y género 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remunerado y remuneraciones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bruta total, según grupos (CIIU) de actividad económica (valores en  dólares)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umo intermedio, según grupos (CIIU) de actividad económica (valores  en  dólares)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s por servicios y actividad comercial, según grupos (CIIU) de actividad económica (valores en  dólares)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stos de operación, intereses e impuestos indirectos, según grupos (CIIU) de actividad económica (valores en  dólares)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ón de activos fijos nuevos, según grupos (CIIU) de actividad económica (valores en  dólares)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 adiciones   brutas   al activo  fijo, según  grupos (CIIU) de actividad   económica (valores en  dólares) 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es de las existencias al 1º. de enero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GIONALES</w:t>
      </w:r>
    </w:p>
    <w:p>
      <w:pPr>
        <w:pStyle w:val="Normal"/>
        <w:rPr/>
      </w:pPr>
      <w:r>
        <w:rPr/>
        <w:tab/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regiones y provincias (valores en  dólares)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, sueldos y salarios básicos pagados en noviembre por categorías de ocupación y  género, según regiones y provincias (valores en  dólares) 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remunerado y remuneraciones, según regiones y provincias (valores en  dólares)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ción bruta total, según regiones y provincias (valores en  dólares)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intermedio, según regiones y provincias (valores en  dólares)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resos por servicios y actividad comercial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operación, intereses e impuestos indirectos, según regiones y provincias,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ones de activos fijos nuevos, según regiones y provincias (valores en  dólares)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regiones y provincias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regiones y provincias (valores en  dólares)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1º. de enero, según regiones y provincias (valores en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5:00Z</dcterms:created>
  <dc:creator>Mario Herrera</dc:creator>
  <dc:description/>
  <cp:keywords/>
  <dc:language>en-US</dc:language>
  <cp:lastModifiedBy>jpazmino</cp:lastModifiedBy>
  <cp:lastPrinted>2004-01-14T15:09:00Z</cp:lastPrinted>
  <dcterms:modified xsi:type="dcterms:W3CDTF">2008-01-22T19:10:00Z</dcterms:modified>
  <cp:revision>23</cp:revision>
  <dc:subject/>
  <dc:title>INDICE DE CUADROS ESTADÍSTICOS</dc:title>
</cp:coreProperties>
</file>