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Cs w:val="false"/>
          <w:sz w:val="24"/>
        </w:rPr>
      </w:pPr>
      <w:r>
        <w:rPr>
          <w:rFonts w:cs="Arial" w:ascii="Arial" w:hAnsi="Arial"/>
          <w:bCs w:val="false"/>
          <w:sz w:val="24"/>
        </w:rPr>
        <w:t>RESUMEN EJECUTIVO</w:t>
      </w:r>
    </w:p>
    <w:p>
      <w:pPr>
        <w:pStyle w:val="Normal"/>
        <w:jc w:val="center"/>
        <w:rPr>
          <w:rFonts w:ascii="Arial" w:hAnsi="Arial" w:cs="Arial"/>
          <w:bCs/>
          <w:sz w:val="20"/>
        </w:rPr>
      </w:pPr>
      <w:r>
        <w:rPr>
          <w:rFonts w:cs="Arial" w:ascii="Arial" w:hAnsi="Arial"/>
          <w:bCs/>
          <w:sz w:val="20"/>
        </w:rPr>
      </w:r>
    </w:p>
    <w:p>
      <w:pPr>
        <w:pStyle w:val="Heading3"/>
        <w:rPr/>
      </w:pPr>
      <w:r>
        <w:rPr>
          <w:rFonts w:cs="Arial" w:ascii="Arial" w:hAnsi="Arial"/>
          <w:bCs w:val="false"/>
          <w:sz w:val="22"/>
        </w:rPr>
        <w:t>NÚMERO DE ESTABLECIMIENTOS</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En el año 2007, fueron investigados a nivel nacional 1.000 establecimientos. Del total de establecimientos, el 29% se dedicaron a la actividad de Hoteles y Restaurantes y el 71% a la de Servic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y la Costa son las regiones que aportan a la investigación con el mayor número de establecimientos. La primera contribuye con 642 (64.2%); en tanto que la Costa, lo hace con 339 (33.9%); correspondiendo la diferencia 19 (1.9%) al aporte que brinda la Región Amazónica e Insul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s provincias de Pichincha y Guayas, son las que engloban al mayor número de establecimientos al interior de sus regiones, con el 76% y 79% respectivamente. En conjunto, las dos provincias representan el 76% del total de establecimientos investigados a nivel nacional; constituyendo además los principales polos de la actividad económica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nto en Pichincha como en Guayas, el mayor número de establecimientos se dedican a las actividades de Servicios, 85% en Guayas y 83% en Pichincha.</w:t>
      </w:r>
    </w:p>
    <w:p>
      <w:pPr>
        <w:pStyle w:val="Normal"/>
        <w:jc w:val="both"/>
        <w:rPr>
          <w:rFonts w:ascii="Arial" w:hAnsi="Arial" w:cs="Arial"/>
          <w:sz w:val="20"/>
        </w:rPr>
      </w:pPr>
      <w:r>
        <w:rPr>
          <w:rFonts w:cs="Arial" w:ascii="Arial" w:hAnsi="Arial"/>
          <w:sz w:val="20"/>
        </w:rPr>
      </w:r>
    </w:p>
    <w:p>
      <w:pPr>
        <w:pStyle w:val="Heading4"/>
        <w:rPr>
          <w:rFonts w:ascii="Arial" w:hAnsi="Arial" w:cs="Arial"/>
          <w:bCs w:val="false"/>
          <w:sz w:val="22"/>
        </w:rPr>
      </w:pPr>
      <w:r>
        <w:rPr>
          <w:rFonts w:cs="Arial" w:ascii="Arial" w:hAnsi="Arial"/>
          <w:bCs w:val="false"/>
          <w:sz w:val="22"/>
        </w:rPr>
        <w:t>PERSONAL OCUPADO</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Del total de personas ocupadas en el país durante el año 2007, el 80% se dedican a las labores en establecimientos de Servicios, mientras que el 20% lo hacen en los Hoteles y Restaur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concentra el 61% del total de personas ocupadas, la Costa el 37% y la Amazónica y la Región Insular el 2%. Guayas, en la Costa y Pichincha, en la Sierra, son las provincias que sobresalen a nivel de cada Región Geográfica con el 92% y 89% del personal ocupado; adicionalmente, estas dos provincias dan cabida al 89% (73.385 personas) del personal ocupado convirtiéndose en las de mayor representatividad en el context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os establecimientos dedicados a la actividad de Hoteles, Restaurantes y Servicios, la participación laboral observada desde la perspectiva de género, permite el siguiente análisis: de las 82.834 personas ocupadas en el año 2007, mujeres son 24.793, lo que significa el 30%, en tanto que los hombres son 58.041, que equivale al 70%. De lo anterior de desprende que la relación de ocupación entre hombres y mujeres es 2.3 a 1, es decir que por cada mujer ocupada existe 2.3 hombres ocupados; en el caso de las mujeres ocupadas, el 99.6% son empleadas y la diferencia, propietarias y socias y trabajadoras familiares no remuneradas; del total de hombres, el 99.7% son empleados y el resto corresponden a las otras categorías de ocup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mayor concentración de mano de obra femenina y masculina se encuentra en la División de Servicios con 74% y 82% respectivamente.</w:t>
      </w:r>
    </w:p>
    <w:p>
      <w:pPr>
        <w:pStyle w:val="Normal"/>
        <w:jc w:val="both"/>
        <w:rPr/>
      </w:pPr>
      <w:r>
        <w:rPr>
          <w:rFonts w:cs="Arial" w:ascii="Arial" w:hAnsi="Arial"/>
          <w:sz w:val="20"/>
        </w:rPr>
        <w:t>Regionalmente, la Sierra y la Costa son las que tienen el mayor porcentaje de participación a nivel nacional y por género. La primera capta el 61% de hombres y 55% de mujeres, en cambio la Costa utiliza el 37% de hombres y el 36% de mujeres.</w:t>
      </w:r>
    </w:p>
    <w:p>
      <w:pPr>
        <w:pStyle w:val="Normal"/>
        <w:jc w:val="both"/>
        <w:rPr>
          <w:rFonts w:ascii="Arial" w:hAnsi="Arial" w:cs="Arial"/>
          <w:sz w:val="20"/>
        </w:rPr>
      </w:pPr>
      <w:r>
        <w:rPr>
          <w:rFonts w:cs="Arial" w:ascii="Arial" w:hAnsi="Arial"/>
          <w:sz w:val="20"/>
        </w:rPr>
      </w:r>
    </w:p>
    <w:p>
      <w:pPr>
        <w:pStyle w:val="Heading5"/>
        <w:rPr>
          <w:rFonts w:ascii="Arial" w:hAnsi="Arial" w:cs="Arial"/>
          <w:bCs w:val="false"/>
          <w:sz w:val="22"/>
        </w:rPr>
      </w:pPr>
      <w:r>
        <w:rPr>
          <w:rFonts w:cs="Arial" w:ascii="Arial" w:hAnsi="Arial"/>
          <w:bCs w:val="false"/>
          <w:sz w:val="22"/>
        </w:rPr>
        <w:t>REMUNERACIONES</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Más de las tres cuartas partes del total de las remuneraciones pagadas en el 2007 corresponden a Servicios y la diferencia, a lo pagado por los Hoteles y Restaurantes. Si bien, a nivel Regional, la Sierra es la que adquiere mayor importancia con el más alto volumen de remuneraciones pagadas en el país (62%), no deja de ser importante la Costa con el 27%.  Finalmente la Amazonía y la Región Insular se ubican en el tercer lugar con el 11%.</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Guayas con el 97% del valor de las remuneraciones pagadas y Pichincha con el 93%, constituyen las provincias que se destacan a nivel de Costa y Sierra respectivamente, generando el mayor volumen de las remuneraciones. Así mismo las dos provincias juntas, cubren 83% de las remuneraciones totales pagadas a nivel de todo el país.</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Considerando para el análisis, la variable género y tomando como referencia la información de sueldos y salarios básicos unificados pagados en el mes de noviembre del año 2007, se observa que el 69% han cobrado los hombres y el 31% las mujeres, y que el mayor porcentaje lo pagó el sector Servicios (86%), equivalente a 29.552.021 dólares. De este valor, los hombres recibieron el 70% y las mujeres el 30%.</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gionalmente, la Sierra y la Costa, son las que tienen mayor porcentaje de participación en cuanto al total de remuneraciones pagadas en el mes de noviembre a nivel regional y por género. La primera pagó el 58% de remuneraciones a los hombres y el 59% a las mujeres, en cambio la Costa cubrió el 34% de remuneraciones de hombres y el 39% de mujere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 xml:space="preserve">A nivel per cápita, el sector servicios es el que más paga a sus trabajadores, con una remuneración promedio mensual de 647 dólares, frente a 429 dólares que pagan los hoteles y restaurantes. Resulta interesante comparar, a nivel de género el sueldo promedio mensual que perciben los hombres y mujeres en los Hoteles y Restaurantes, las mujeres tienen un sueldo de  292 dólares y los hombres de 301; mientras que en el sector Servicios, las mujeres ganan más que los hombres, con un sueldo de  475 y 435 dólares respectivamente. </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De otra parte dentro del sector Servicios, la rama que tiene una mayor retribución a la mano de obra , es la Actividad de Servicios relacionadas Con la Extracción de Petróleo y Gas, excepto las Actividades de Prospección con 2.335 dólares en promedio por mes.</w:t>
      </w:r>
    </w:p>
    <w:p>
      <w:pPr>
        <w:pStyle w:val="Textoindependiente2"/>
        <w:rPr>
          <w:rFonts w:ascii="Arial" w:hAnsi="Arial" w:cs="Arial"/>
          <w:sz w:val="20"/>
        </w:rPr>
      </w:pPr>
      <w:r>
        <w:rPr>
          <w:rFonts w:eastAsia="Arial" w:cs="Arial" w:ascii="Arial" w:hAnsi="Arial"/>
          <w:sz w:val="20"/>
        </w:rPr>
        <w:t xml:space="preserve"> </w:t>
      </w:r>
    </w:p>
    <w:p>
      <w:pPr>
        <w:pStyle w:val="Textoindependiente2"/>
        <w:rPr/>
      </w:pPr>
      <w:r>
        <w:rPr>
          <w:rFonts w:cs="Arial" w:ascii="Arial" w:hAnsi="Arial"/>
          <w:b/>
          <w:bCs/>
          <w:sz w:val="22"/>
        </w:rPr>
        <w:t>PRODUCCIÓN TO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l mayor aporte al proceso productivo del país, durante el año 2007 le corresponde a la actividad de Servicios, que generó el 89%, mientras que la actividad</w:t>
      </w:r>
      <w:r>
        <w:rPr>
          <w:rFonts w:cs="Arial" w:ascii="Arial" w:hAnsi="Arial"/>
          <w:sz w:val="20"/>
        </w:rPr>
        <w:t xml:space="preserve"> de Hoteles y Restaurantes ha contribuido apenas con el 11%.</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specto a los niveles de producción, en términos regionales, se puede decir que se encuentran focalizados en la Sierra y Costa con el 61% y 31% respectivamente. En tanto que la Amazonia y la Región Insular aporta apenas con el 8%. Al relacionar la información de provincias frente a su región geográfica . Pichincha en la Sierra, aporta con el 97% de la producción regional, mientras que Guayas en la Costa contribuye con el 98%. Además, en estas dos provincias (Pichincha y Guayas), se concentra el 89% de la producción generada en 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t>CONSUMO INTERMEDI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n lo relacionado con el valor de consumo intermedio generado por los Hoteles, Restaurantes y Servicios en el 2007, el 91% corresponde al sector Servicios, mientras que la actividad Hoteles y Restaurantes aportan con el 9%. En lo que hace relación a la participación regional, la mayor contribución le corresponde a la Sierra con el 62%; luego está la Costa con el 33%.</w:t>
      </w:r>
    </w:p>
    <w:p>
      <w:pPr>
        <w:pStyle w:val="Textoindependiente2"/>
        <w:rPr>
          <w:rFonts w:ascii="Arial" w:hAnsi="Arial" w:cs="Arial"/>
          <w:bCs/>
          <w:sz w:val="20"/>
        </w:rPr>
      </w:pPr>
      <w:r>
        <w:rPr>
          <w:rFonts w:cs="Arial" w:ascii="Arial" w:hAnsi="Arial"/>
          <w:bCs/>
          <w:sz w:val="20"/>
        </w:rPr>
      </w:r>
    </w:p>
    <w:p>
      <w:pPr>
        <w:pStyle w:val="Textoindependiente2"/>
        <w:rPr/>
      </w:pPr>
      <w:r>
        <w:rPr>
          <w:rFonts w:cs="Arial" w:ascii="Arial" w:hAnsi="Arial"/>
          <w:bCs/>
          <w:sz w:val="20"/>
        </w:rPr>
        <w:t>Conviene destacar que la provincia del Guayas, contribuye con el 89% al total de la Costa y con el 32% al total nacional; en tanto, que la provincia de Pichincha, lo hace con el 98% al total de la Sierra y con el 61% al total del país, concluyendo de esta manera, que las dos provincias son las que definen realmente el comportamiento del consumo intermedio de esta actividad económica; al cubrir entre las dos, el 93% del total nacional.</w:t>
      </w:r>
    </w:p>
    <w:p>
      <w:pPr>
        <w:pStyle w:val="Textoindependiente2"/>
        <w:rPr>
          <w:rFonts w:ascii="Arial" w:hAnsi="Arial" w:cs="Arial"/>
          <w:bCs/>
          <w:sz w:val="20"/>
        </w:rPr>
      </w:pPr>
      <w:r>
        <w:rPr>
          <w:rFonts w:cs="Arial" w:ascii="Arial" w:hAnsi="Arial"/>
          <w:bCs/>
          <w:sz w:val="20"/>
        </w:rPr>
      </w:r>
    </w:p>
    <w:p>
      <w:pPr>
        <w:pStyle w:val="Textoindependiente2"/>
        <w:rPr>
          <w:rFonts w:ascii="Arial" w:hAnsi="Arial" w:cs="Arial"/>
          <w:b/>
          <w:b/>
          <w:sz w:val="22"/>
        </w:rPr>
      </w:pPr>
      <w:r>
        <w:rPr>
          <w:rFonts w:cs="Arial" w:ascii="Arial" w:hAnsi="Arial"/>
          <w:b/>
          <w:sz w:val="22"/>
        </w:rPr>
        <w:t>VALOR AGREGAD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sz w:val="20"/>
        </w:rPr>
        <w:t>El 86% del valor agregado generado a nivel nacional en el 2007, es lo que corresponde al aporte entregado por el sector Servicios. Regionalmente, se observa que la Sierra es la de mayor importancia, pues contribuye con el 58% del Valor Agregado Total. Mientras que la Costa aporta con el 26% y la Amazonía y Región Insular con el 16%. Cabe destacar la relevancia que tienen las provincias de Pichincha y Guayas en sus regiones geográficas y en el país; así pues Pichincha, genera el 94% de la Sierra y el 54% a nivel nacional, en tanto que Guayas contribuye con el 95% de la Costa y el 25% d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t>FORMACIÓN BRUTA DE CAPI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La actividad Servicios, es la que en el 2007 registra la mayor contribución con el 60%, Hoteles y Restaurantes aporta con el 40%. Al analizar los aportes regionales, la Sierra participa con el 15%, la Costa con 55%, mientras que la Amazonía y Región Insular  con el 30%. Pichincha en la Sierra, con el 72%, es la provincia de mayor importancia, Guayas en la Costa con el 99%.</w:t>
      </w:r>
    </w:p>
    <w:p>
      <w:pPr>
        <w:pStyle w:val="Textoindependiente2"/>
        <w:rPr>
          <w:rFonts w:ascii="Arial" w:hAnsi="Arial" w:cs="Arial"/>
          <w:bCs/>
          <w:sz w:val="22"/>
        </w:rPr>
      </w:pPr>
      <w:r>
        <w:rPr>
          <w:rFonts w:cs="Arial" w:ascii="Arial" w:hAnsi="Arial"/>
          <w:bCs/>
          <w:sz w:val="22"/>
        </w:rPr>
      </w:r>
    </w:p>
    <w:p>
      <w:pPr>
        <w:pStyle w:val="Textoindependiente2"/>
        <w:rPr>
          <w:rFonts w:eastAsia="Tahoma"/>
          <w:bCs/>
          <w:sz w:val="22"/>
        </w:rPr>
      </w:pPr>
      <w:r>
        <w:rPr>
          <w:rFonts w:eastAsia="Tahoma"/>
          <w:bCs/>
          <w:sz w:val="22"/>
        </w:rPr>
        <w:t xml:space="preserve">   </w:t>
      </w:r>
    </w:p>
    <w:p>
      <w:pPr>
        <w:pStyle w:val="Textoindependiente2"/>
        <w:rPr>
          <w:b/>
          <w:b/>
          <w:bCs/>
          <w:sz w:val="28"/>
        </w:rPr>
      </w:pPr>
      <w:r>
        <w:rPr>
          <w:b/>
          <w:bCs/>
          <w:sz w:val="28"/>
        </w:rPr>
      </w:r>
    </w:p>
    <w:p>
      <w:pPr>
        <w:pStyle w:val="Textoindependiente2"/>
        <w:rPr>
          <w:rFonts w:eastAsia="Tahoma"/>
        </w:rPr>
      </w:pPr>
      <w:r>
        <w:rPr>
          <w:rFonts w:eastAsia="Tahoma"/>
        </w:rPr>
        <w:t xml:space="preserve">   </w:t>
      </w:r>
    </w:p>
    <w:p>
      <w:pPr>
        <w:pStyle w:val="Textoindependiente2"/>
        <w:rPr/>
      </w:pPr>
      <w:r>
        <w:rPr/>
      </w:r>
    </w:p>
    <w:p>
      <w:pPr>
        <w:pStyle w:val="Textoindependiente2"/>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sz w:val="28"/>
        </w:rPr>
      </w:pPr>
      <w:r>
        <w:rPr>
          <w:rFonts w:cs="Tahoma" w:ascii="Tahoma" w:hAnsi="Tahoma"/>
          <w:b/>
          <w:bCs/>
          <w:sz w:val="28"/>
        </w:rPr>
      </w:r>
    </w:p>
    <w:sectPr>
      <w:type w:val="nextPage"/>
      <w:pgSz w:orient="landscape" w:w="16838" w:h="11906"/>
      <w:pgMar w:left="1985" w:right="1985" w:gutter="0" w:header="0" w:top="1985"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8"/>
    </w:rPr>
  </w:style>
  <w:style w:type="paragraph" w:styleId="Heading5">
    <w:name w:val="Heading 5"/>
    <w:basedOn w:val="Normal"/>
    <w:next w:val="Normal"/>
    <w:qFormat/>
    <w:pPr>
      <w:keepNext w:val="true"/>
      <w:numPr>
        <w:ilvl w:val="4"/>
        <w:numId w:val="1"/>
      </w:numPr>
      <w:jc w:val="both"/>
      <w:outlineLvl w:val="4"/>
    </w:pPr>
    <w:rPr>
      <w:rFonts w:ascii="Tahoma" w:hAnsi="Tahoma" w:cs="Tahoma"/>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bCs/>
      <w:sz w:val="36"/>
    </w:rPr>
  </w:style>
  <w:style w:type="paragraph" w:styleId="TextBody">
    <w:name w:val="Body Text"/>
    <w:basedOn w:val="Normal"/>
    <w:pPr>
      <w:spacing w:lineRule="auto" w:line="360"/>
    </w:pPr>
    <w:rPr>
      <w:rFonts w:ascii="Tahoma" w:hAnsi="Tahoma" w:cs="Tahom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8:33:00Z</dcterms:created>
  <dc:creator>Mario Herrera</dc:creator>
  <dc:description/>
  <cp:keywords/>
  <dc:language>en-US</dc:language>
  <cp:lastModifiedBy>bsosa</cp:lastModifiedBy>
  <cp:lastPrinted>2008-12-30T10:52:00Z</cp:lastPrinted>
  <dcterms:modified xsi:type="dcterms:W3CDTF">2009-01-22T18:33:00Z</dcterms:modified>
  <cp:revision>2</cp:revision>
  <dc:subject/>
  <dc:title>INDICE GENERAL</dc:title>
</cp:coreProperties>
</file>