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RESUMEN EJECUTIVO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NÚMERO DE ESTABLECIMIENTO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l año 2010, fueron investigados a nivel nacional 1013 establecimientos. Del total de establecimientos, el 28% se dedicaron a la actividad de Hoteles y Restaurantes y el 72% a la de Servic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nivel regional, la Sierra y la Costa son las regiones que aportan a la investigación con el mayor número de establecimientos. En cuanto a Hoteles y Restaurantes 179 (62%) establecimientos son de la Sierra y 100 (35%) pertenecen a la Costa. En cuanto a Servicios como tal existen 500 (69%) establecimientos que pertenecen a la Sierra y 211 (29%) a la Costa.  Aportando con 23 establecimientos La Amazonía y Región Insular para el total de la investigació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as provincias de Pichincha y Guayas, son las que engloban al mayor número de establecimientos al interior de sus regiones, con el 77% y 79% respectivamente. En conjunto, las dos provincias representan el 76% del total nacional de empresas investigadas; constituyendo además los principales polos de la actividad económica nacion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to en Pichincha como en Guayas, el mayor número de establecimientos se dedican a las actividades de Servicios, 79% en Guayas y 73% en Pichinch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PERSONAL OCUPADO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</w:rPr>
        <w:t>Del total de personas ocupadas en el país durante el año 2010, el 76% se dedican a las labores en establecimientos de Servicios, mientras que el 24% lo hacen en los Hoteles y Restaurant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 nivel Regional, la Sierra concentra el 72% del total de personas ocupadas, la Costa el 26% y la Amazonía y la Región Insular el 2%. Guayas en la Costa y Pichincha en la Sierra, son las provincias que sobresalen a nivel de cada Región Geográfica con el 91% y 90% del personal ocupado; adicionalmente, estas dos provincias dan cabida al 88% (88.381 personas) del personal ocupado convirtiéndose en las de mayor representatividad en el contexto nacion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los establecimientos dedicados a la actividad de Hoteles, Restaurantes y Servicios, la participación laboral observada desde la perspectiva de género, permite el siguiente análisis: de las 100.215 personas ocupadas en el año 2010, 28.817 son mujeres, lo que significa el 29% del total, en tanto que los hombres son 71.398, que equivale al 71%. De lo anterior se desprende que la relación de ocupación entre hombres y mujeres es 2.48 a 1, es decir que por cada mujer ocupada existe 2.48 hombres ocupados; en el caso de las mujeres ocupadas, el 99.77% son empleadas y la diferencia, propietarias y socias y trabajadoras familiares no remuneradas; del total de hombres, el 99.85% son empleados y el resto corresponden a las otras categorías de ocupa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a mayor concentración de mano de obra femenina y masculina se encuentra en la División de Servicios con 70% y 79% respectivam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almente, la Sierra y la Costa son las que tienen el mayor porcentaje de participación a nivel nacional y por género. La primera capta el 73% de hombres y 69% de mujeres, en cambio la Costa utiliza el 24% de hombres y el 30% de mujer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Heading5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REMUNERACION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</w:rPr>
        <w:t>Más de las tres cuartas partes del total de las remuneraciones pagadas en el 2010 corresponden a Servicios y la diferencia, a lo pagado por los Hoteles y Restaurantes. Si bien, a nivel Regional, la Sierra es la que adquiere mayor importancia con el más alto volumen de remuneraciones pagadas en el país (72%), no deja de ser importante la Costa con el 21%.  Finalmente la Amazonía y la Región Insular se ubican en el tercer lugar con el 7%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</w:rPr>
        <w:t>Guayas con el 94% del valor de las remuneraciones pagadas y Pichincha con el 95%, constituyen las provincias que se destacan a nivel de Costa y Sierra respectivamente, generando el mayor volumen de las remuneraciones. Así mismo las dos provincias juntas, cubren 88% de las remuneraciones totales pagadas a nivel de todo el país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</w:rPr>
        <w:t>Considerando para el análisis, la variable género y tomando como referencia la información de sueldos y salarios básicos unificados pagados en el mes de noviembre del año 2010, se observa que el 71% han cobrado los hombres y el 29% las mujeres, y que el mayor porcentaje lo pagó el sector Servicios (85%), equivalente a 47.911.632 dólares. De este valor, los hombres recibieron el 73% y las mujeres el 27%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</w:rPr>
        <w:t>Regionalmente, la Sierra y la Costa, son las que tienen mayor porcentaje de participación en cuanto al total de remuneraciones pagadas en el mes de noviembre a nivel regional y por género. La primera pagó el 72% de remuneraciones a los hombres y el 28% a las mujeres, en cambio la Costa cubrió el 65% de remuneraciones de hombres y el 35% de mujeres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nivel per cápita, el sector servicios es el que más paga a sus trabajadores, con una remuneración promedio mensual de 994 dólares, frente a 535 dólares que pagan los hoteles y restaurantes. Resulta interesante comparar, a nivel de género el sueldo promedio mensual que perciben los hombres y mujeres en los Hoteles y Restaurantes en Noviembre, las mujeres tienen un sueldo de  353 dólares y los hombres de 376; mientras que en el sector Servicios, los hombres ganan menos que las mujeres, con un sueldo de  617 y 653 dólares respectivamente. 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otra parte dentro del sector Servicios, la rama que tiene una mayor retribución a la mano de obra, son las actividades de apoyo a la extracción de petróleo y gas con 2.626 dólares en promedio por mes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oindependiente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DUCCIÓN TOTAL</w:t>
      </w:r>
    </w:p>
    <w:p>
      <w:pPr>
        <w:pStyle w:val="Textoindependiente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bCs/>
          <w:sz w:val="20"/>
        </w:rPr>
        <w:t>El mayor aporte al proceso productivo del país, durante el año 2010 le corresponde a la actividad de Servicios, que generó el 90%, mientras que la actividad</w:t>
      </w:r>
      <w:r>
        <w:rPr>
          <w:rFonts w:cs="Arial" w:ascii="Arial" w:hAnsi="Arial"/>
          <w:sz w:val="20"/>
        </w:rPr>
        <w:t xml:space="preserve"> de Hoteles y Restaurantes ha contribuido apenas con el 10%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</w:rPr>
        <w:t>Respecto a los niveles de producción, en términos regionales, se puede decir que se encuentran focalizados en la Sierra y Costa con el 68% y 26% respectivamente. En tanto que la Amazonia y la Región Insular aportan con el 6%. Al relacionar la información de provincias frente a su región geográfica. Pichincha en la Sierra, aporta con el 97% de la producción regional, mientras que Guayas en la Costa contribuye con el 97%. Además, en estas dos provincias (Pichincha y Guayas), se concentra el 92% de la producción generada en el país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SUMO INTERMEDIO</w:t>
      </w:r>
    </w:p>
    <w:p>
      <w:pPr>
        <w:pStyle w:val="Textoindependiente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n lo relacionado con el valor de consumo intermedio generado por los Hoteles, Restaurantes y Servicios en el 2010, el 90% corresponde al sector Servicios, mientras que la actividad Hoteles y Restaurantes aportan con el 10%. En lo que hace relación a la participación regional, la mayor contribución le corresponde a la Sierra con el 64%; luego está la Costa con el 31%.</w:t>
      </w:r>
    </w:p>
    <w:p>
      <w:pPr>
        <w:pStyle w:val="Textoindependiente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bCs/>
          <w:sz w:val="20"/>
        </w:rPr>
        <w:t>Conviene destacar que la provincia del Guayas, contribuye con el 98% al total de la Costa y con el 30% al total nacional; en tanto, que la provincia de Pichincha, lo hace con el 98% al total de la Sierra y con el 63% al total del país, concluyendo de esta manera, que las dos provincias son las que definen realmente el comportamiento del consumo intermedio de esta actividad económica; al cubrir entre las dos, el 93% del total nacional.</w:t>
      </w:r>
    </w:p>
    <w:p>
      <w:pPr>
        <w:pStyle w:val="Textoindependiente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oindependiente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OR AGREGADO</w:t>
      </w:r>
    </w:p>
    <w:p>
      <w:pPr>
        <w:pStyle w:val="Textoindependiente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</w:rPr>
        <w:t>El 89% del valor agregado generado a nivel nacional en el 2010, es lo que corresponde al aporte entregado por el sector Servicios. Regionalmente, se observa que la Sierra contribuye con el 77% del Valor Agregado Total. Mientras que la Costa aporta con el 16% y la Amazonía y Región Insular con el 8%. Cabe destacar la relevancia que tienen las provincias de Pichincha y Guayas en sus regiones geográficas y en el país; así pues Pichincha, genera el 88% de la Sierra y el 67% a nivel nacional, en tanto que Guayas contribuye con el 94% de la Costa y el 15% del país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ACIÓN BRUTA DE CAPITAL</w:t>
      </w:r>
    </w:p>
    <w:p>
      <w:pPr>
        <w:pStyle w:val="Textoindependiente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bCs/>
          <w:sz w:val="20"/>
        </w:rPr>
        <w:t>La actividad Servicios, es la que en el 2010 registra la mayor contribución con el 87%, Hoteles y Restaurantes aporta con el 13%. Al analizar los aportes regionales, la Sierra participa con el 61%, la Costa con 25%, mientras que la Amazonía y Región Insular  con el 14%. Pichincha en la Sierra, con el 85%, es la provincia de mayor importancia, Guayas en la Costa con el 88%.</w:t>
      </w:r>
    </w:p>
    <w:sectPr>
      <w:footerReference w:type="default" r:id="rId2"/>
      <w:type w:val="nextPage"/>
      <w:pgSz w:orient="landscape" w:w="16838" w:h="11906"/>
      <w:pgMar w:left="1985" w:right="1985" w:gutter="0" w:header="0" w:top="1418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C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C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07:00Z</dcterms:created>
  <dc:creator>Mario Herrera</dc:creator>
  <dc:description/>
  <cp:keywords/>
  <dc:language>en-US</dc:language>
  <cp:lastModifiedBy>INEC Juan Carlos Marcillo</cp:lastModifiedBy>
  <cp:lastPrinted>2012-12-26T16:55:00Z</cp:lastPrinted>
  <dcterms:modified xsi:type="dcterms:W3CDTF">2013-01-08T18:58:00Z</dcterms:modified>
  <cp:revision>34</cp:revision>
  <dc:subject/>
  <dc:title>INDICE GENERAL</dc:title>
</cp:coreProperties>
</file>