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adow/>
          <w:sz w:val="36"/>
          <w:lang w:val="es-EC"/>
        </w:rPr>
      </w:pPr>
      <w:r>
        <w:rPr>
          <w:shadow/>
          <w:sz w:val="36"/>
          <w:lang w:val="es-EC"/>
        </w:rPr>
        <w:t>RESUMEN EJECUTIVO</w:t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VEHÍCULOS MATRICULADOS</w:t>
      </w:r>
    </w:p>
    <w:p>
      <w:pPr>
        <w:pStyle w:val="Normal"/>
        <w:rPr>
          <w:rFonts w:ascii="Arial" w:hAnsi="Arial" w:cs="Arial"/>
          <w:b/>
          <w:b/>
          <w:shadow/>
          <w:sz w:val="22"/>
          <w:lang w:val="es-EC"/>
        </w:rPr>
      </w:pPr>
      <w:r>
        <w:rPr>
          <w:rFonts w:cs="Arial" w:ascii="Arial" w:hAnsi="Arial"/>
          <w:b/>
          <w:shadow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       </w:t>
      </w:r>
      <w:r>
        <w:rPr>
          <w:rFonts w:cs="Arial" w:ascii="Arial" w:hAnsi="Arial"/>
          <w:sz w:val="22"/>
          <w:lang w:val="es-EC"/>
        </w:rPr>
        <w:t>En el año 2003, se matricularon en el país 723.176 vehículos, 59.945 más que en el 2002, correspondiendo a la provincia de Pichincha el mayor número con 229.717, en segundo lugar se ubica la provincia del Guayas con 185.917 vehículos, cifras que en conjunto representan el 57.5% del total de automotores existentes en el país, le sigue en importancia  Azuay con 58.531 vehículos,  Tungurahua con 44.001 y Manabí con 34.763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TextBody"/>
        <w:rPr>
          <w:sz w:val="22"/>
          <w:lang w:val="es-EC"/>
        </w:rPr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Del total de vehículos que circulan en el país, se determina que el 94.0% son automotores de uso particular, los de alquiler representan el 4.8%, los que pertenecen al Estado el 0.9% y los de uso Municipal, apenas el 0.3%. Un año atrás, en el 2002, la distribución por uso, fue en su orden: 94.1%, 4.9%, 0.7% y 0.3%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>De otra parte se observa, que del conjunto de vehículos que fueron matriculados en el 2003, según la clase, sobresalen los automóviles con el 38%, las camionetas con el 30.7%, los jeeps 14.3% y los camiones con el 7%;  valores que sumados representan el 90% del total de automotores a nivel nacional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>De acuerdo con el modelo, se determina, que del total de  vehículos matriculados, 346.561, es decir el 47.9%, tienen más de 10 años de existencia, pues corresponden a modelos que van de los años 1993 hacia atrás. De estos sobresalen las marcas chevrolet, toyota, ford y nissan con el 51.8%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ab/>
        <w:t xml:space="preserve">Los vehículos con uno a diez años de existencia (modelos 1994 a 2004 ),  representan el 52.1% del total; con lo cual se determina que en nuestro país, el parque automotor está compuesto por un alto porcentaje de  vehículos que superan los diez años de vida ( 47.9%). La marca que más se destaca entre los vehículos que corresponden a los modelos 1994 al 2004, es la chevrolet.      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Heading2"/>
        <w:rPr>
          <w:sz w:val="22"/>
          <w:lang w:val="es-EC"/>
        </w:rPr>
      </w:pPr>
      <w:r>
        <w:rPr>
          <w:sz w:val="22"/>
          <w:lang w:val="es-EC"/>
        </w:rPr>
        <w:t>ACCIDENTES DE TRÁNSITO</w:t>
      </w:r>
    </w:p>
    <w:p>
      <w:pPr>
        <w:pStyle w:val="Normal"/>
        <w:jc w:val="both"/>
        <w:rPr>
          <w:rFonts w:ascii="Arial" w:hAnsi="Arial" w:eastAsia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</w:t>
      </w:r>
      <w:r>
        <w:rPr>
          <w:rFonts w:cs="Arial" w:ascii="Arial" w:hAnsi="Arial"/>
          <w:sz w:val="22"/>
          <w:lang w:val="es-EC"/>
        </w:rPr>
        <w:t xml:space="preserve">Durante el año 2003, sin considerar la provincia del Guayas; se registraron en el país 10.369 accidentes de tránsito. El promedio de accidentes por mes fue de 864, de los cuales:  Febrero, Marzo, Septiembre y Noviembre, constituyeron los meses que registraron el más alto volumen (37%). La provincia de Pichincha con el 45.7% fue la que registró el mayor número de accidentes, en segundo lugar está Tungurahua con el 7.5%, le sigue en tercer lugar  la provincia del Azuay con el 7%. </w:t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>Las causas que provocaron el mayor número de accidentes fueron, en primer lugar la  impericia e imprudencia del conductor, con el  (34.9%); en segundo lugar, el exceso de velocidad (17.8%); en tercer lugar, el mal rebasamiento (12.2%), a continuación, la embriaguez (10.8%); y, por último, la imprudencia del peatón (7.7%), constituyendo éstas, las más importantes causas en el total de percances ocurridos en el país (83.4%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>De otro lado, de acuerdo a la clase de accidentes; los choques con el 42.7%, fue la principal causa que provocó el mayor número de accidentes; le sigue en importancia los atropellos con el 18.4%, los estrellamientos con el 16.9% y por último los rozamientos con el 9.6%, constituyendo éstas las causas más importante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>Los accidentes de tránsito produjeron 6.841 VICTIMAS en el año 2003,  (sin contar con información de la provincia del Guayas); de las cuales, el 82.1% quedaron heridas, el 16.6% fallecieron y el 1.3% quedaron con traumatismos. Las provincias que registraron el mayor número de víctimas fueron Pichincha  33.7% y los Ríos con el 8.3%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FERROCARRILES DEL ESTADO</w:t>
      </w:r>
    </w:p>
    <w:p>
      <w:pPr>
        <w:pStyle w:val="TextBody"/>
        <w:rPr>
          <w:rFonts w:eastAsia="Arial"/>
          <w:sz w:val="22"/>
          <w:lang w:val="es-EC"/>
        </w:rPr>
      </w:pPr>
      <w:r>
        <w:rPr>
          <w:rFonts w:eastAsia="Arial"/>
          <w:sz w:val="22"/>
          <w:lang w:val="es-EC"/>
        </w:rPr>
        <w:t xml:space="preserve">          </w:t>
      </w:r>
    </w:p>
    <w:p>
      <w:pPr>
        <w:pStyle w:val="TextBody"/>
        <w:ind w:firstLine="708"/>
        <w:rPr>
          <w:sz w:val="22"/>
          <w:lang w:val="es-EC"/>
        </w:rPr>
      </w:pPr>
      <w:r>
        <w:rPr>
          <w:sz w:val="22"/>
          <w:lang w:val="es-EC"/>
        </w:rPr>
        <w:t>La Empresa de Ferrocarriles del Estado, en el año 2003 transportó exclusivamente en tren, a 57.476 pasajeros, en la ruta Quito-Guayaquil de ellos  el 2.7% utilizaron el rumbo norte y el 97.3% el rumbo sur. Julio, Febrero, y Agosto  fueron los meses, donde se presentó el mayor movimiento de pasajeros que fueron transportados por el rumbo norte, mientras que Agosto, Julio y Marzo  constituyeron los meses en que más pasajeros se transportaron por el rumbo sur.</w:t>
      </w:r>
    </w:p>
    <w:p>
      <w:pPr>
        <w:pStyle w:val="TextBody"/>
        <w:rPr>
          <w:sz w:val="22"/>
          <w:lang w:val="es-EC"/>
        </w:rPr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Utilizando la ruta Ibarra-San Lorenzo se movilizaron 12.617 pasajeros;  el 16% lo hizo por el rumbo norte, mientras que el 84% por el rumbo sur.  Los meses en los cuales hubo mayor movimiento de pasajeros por el rumbo norte, fueron: Junio, Mayo y Julio ; en tanto que los meses de mayor actividad para los pasajeros que utilizaron el rumbo sur, fueron: Mayo, Junio y Febrero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TRAFICO AÉREO INTERNACIONAL</w:t>
      </w:r>
    </w:p>
    <w:p>
      <w:pPr>
        <w:pStyle w:val="Normal"/>
        <w:rPr>
          <w:rFonts w:ascii="Arial" w:hAnsi="Arial" w:cs="Arial"/>
          <w:shadow/>
          <w:sz w:val="22"/>
          <w:lang w:val="es-EC"/>
        </w:rPr>
      </w:pPr>
      <w:r>
        <w:rPr>
          <w:rFonts w:cs="Arial" w:ascii="Arial" w:hAnsi="Arial"/>
          <w:shadow/>
          <w:sz w:val="22"/>
          <w:lang w:val="es-EC"/>
        </w:rPr>
      </w:r>
    </w:p>
    <w:p>
      <w:pPr>
        <w:pStyle w:val="TextBody"/>
        <w:rPr/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 xml:space="preserve">El número de pasajeros que ingresaron al país durante el año 2003, fue de 902.539, este ingreso lo hicieron por los aeropuertos de Quito , Guayaquil, y Tulcán , de los cuales, más de la mitad  (59.5%) lo hicieron por Quito, el 39.8% por Guayaquil y el resto (0.7%) por el  aeropuerto de Tulcán . Bogotá, Miami,  y Lima, fueron las ciudades de </w:t>
      </w:r>
      <w:r>
        <w:rPr>
          <w:sz w:val="22"/>
          <w:u w:val="single"/>
          <w:lang w:val="es-EC"/>
        </w:rPr>
        <w:t xml:space="preserve">origen </w:t>
      </w:r>
      <w:r>
        <w:rPr>
          <w:sz w:val="22"/>
          <w:lang w:val="es-EC"/>
        </w:rPr>
        <w:t>más importantes de los pasajeros que ingresaron por Quito, alcanzando en total el 48%.  Miami, New York y Panamá, fue el origen de aquellos pasajeros que ingresaron por Guayaquil; en conjunto las tres ciudades representaron el 53.2% del total de pasajeros que ingresaron por el aeropuerto del Puerto Principal; en tanto que para los pasajeros que ingresaron por  el aeropuerto de Tulcán, Cali fue la única ciudad de donde ingresaron pasajero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s-EC"/>
        </w:rPr>
        <w:t xml:space="preserve">          </w:t>
      </w:r>
      <w:r>
        <w:rPr>
          <w:rFonts w:cs="Arial" w:ascii="Arial" w:hAnsi="Arial"/>
          <w:sz w:val="22"/>
          <w:lang w:val="es-EC"/>
        </w:rPr>
        <w:t xml:space="preserve">En este mismo año, salieron 950.421  pasajeros del país, de los cuales el 57.4% lo hizo  por el aeropuerto de Quito, el 42% por el de Guayaquil y apenas el 0.6%  por el aeropuerto de Tulcán. Las ciudades de </w:t>
      </w:r>
      <w:r>
        <w:rPr>
          <w:rFonts w:cs="Arial" w:ascii="Arial" w:hAnsi="Arial"/>
          <w:sz w:val="22"/>
          <w:u w:val="single"/>
          <w:lang w:val="es-EC"/>
        </w:rPr>
        <w:t>destino</w:t>
      </w:r>
      <w:r>
        <w:rPr>
          <w:rFonts w:cs="Arial" w:ascii="Arial" w:hAnsi="Arial"/>
          <w:sz w:val="22"/>
          <w:lang w:val="es-EC"/>
        </w:rPr>
        <w:t xml:space="preserve"> más importantes de los pasajeros que salieron por Quito fueron en su orden, Bogotá, Miami,  y Lima; para los que  salieron por  Guayaquil, Miami,  New York y Madrid;  y para los que salieron por Tulcán,  la ciudad de Cali.</w:t>
      </w:r>
    </w:p>
    <w:p>
      <w:pPr>
        <w:pStyle w:val="Heading2"/>
        <w:rPr>
          <w:rFonts w:ascii="Arial" w:hAnsi="Arial" w:cs="Arial"/>
          <w:shadow/>
          <w:sz w:val="22"/>
          <w:lang w:val="es-EC"/>
        </w:rPr>
      </w:pPr>
      <w:r>
        <w:rPr>
          <w:rFonts w:cs="Arial"/>
          <w:shadow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TRAFICO MARÍTIMO INTERNACIONAL</w:t>
      </w:r>
    </w:p>
    <w:p>
      <w:pPr>
        <w:pStyle w:val="Normal"/>
        <w:rPr>
          <w:rFonts w:ascii="Arial" w:hAnsi="Arial" w:cs="Arial"/>
          <w:shadow/>
          <w:sz w:val="22"/>
          <w:lang w:val="es-EC"/>
        </w:rPr>
      </w:pPr>
      <w:r>
        <w:rPr>
          <w:rFonts w:cs="Arial" w:ascii="Arial" w:hAnsi="Arial"/>
          <w:shadow/>
          <w:sz w:val="22"/>
          <w:lang w:val="es-EC"/>
        </w:rPr>
      </w:r>
    </w:p>
    <w:p>
      <w:pPr>
        <w:pStyle w:val="TextBody"/>
        <w:rPr>
          <w:sz w:val="22"/>
          <w:lang w:val="es-EC"/>
        </w:rPr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Durante el año 2003 entraron y salieron 3.351 naves por los distintos Puertos del país; Guayaquil (59.6%), Manta (13.4%) y Puerto Bolívar (10.5%), constituyeron los puertos que tuvieron mayor representatividad, en conjunto los tres representan, el 83.4% del número de naves que ingresaron y salieron en este año a nuestro país. Si se analiza por bandera la entrada y salida de naves se observa que  por el Puerto de Guayaquil  en su orden, se destacan las naves:  Panameña,  Bahameña y Liberiana  ; por el Puerto de Manta, las naves: Colombiana, Vanuatana y  Antigua; y por el puerto de Puerto Bolívar las de bandera: Bahameña, Panameña y Liberiana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eastAsia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es-EC"/>
        </w:rPr>
      </w:pPr>
      <w:r>
        <w:rPr>
          <w:rFonts w:cs="Arial" w:ascii="Arial" w:hAnsi="Arial"/>
          <w:b/>
          <w:sz w:val="52"/>
          <w:lang w:val="es-EC"/>
        </w:rPr>
      </w:r>
    </w:p>
    <w:p>
      <w:pPr>
        <w:pStyle w:val="Normal"/>
        <w:rPr>
          <w:rFonts w:ascii="Arial" w:hAnsi="Arial" w:cs="Arial"/>
          <w:b/>
          <w:b/>
          <w:sz w:val="52"/>
          <w:lang w:val="es-EC"/>
        </w:rPr>
      </w:pPr>
      <w:r>
        <w:rPr>
          <w:rFonts w:cs="Arial" w:ascii="Arial" w:hAnsi="Arial"/>
          <w:b/>
          <w:sz w:val="52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Heading1"/>
        <w:rPr>
          <w:rFonts w:ascii="Albertus Medium" w:hAnsi="Albertus Medium" w:cs="Albertus Medium"/>
          <w:b w:val="false"/>
          <w:b w:val="false"/>
          <w:sz w:val="28"/>
          <w:lang w:val="es-EC"/>
        </w:rPr>
      </w:pPr>
      <w:r>
        <w:rPr>
          <w:rFonts w:cs="Albertus Medium" w:ascii="Albertus Medium" w:hAnsi="Albertus Medium"/>
          <w:b w:val="false"/>
          <w:sz w:val="28"/>
          <w:lang w:val="es-EC"/>
        </w:rPr>
      </w:r>
    </w:p>
    <w:p>
      <w:pPr>
        <w:pStyle w:val="Normal"/>
        <w:rPr>
          <w:rFonts w:ascii="Albertus Medium" w:hAnsi="Albertus Medium" w:cs="Albertus Medium"/>
          <w:sz w:val="28"/>
          <w:lang w:val="es-EC"/>
        </w:rPr>
      </w:pPr>
      <w:r>
        <w:rPr>
          <w:rFonts w:cs="Albertus Medium" w:ascii="Albertus Medium" w:hAnsi="Albertus Medium"/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  <w:r>
        <w:br w:type="page"/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</w:p>
    <w:p>
      <w:pPr>
        <w:pStyle w:val="Normal"/>
        <w:rPr>
          <w:rFonts w:ascii="Arial" w:hAnsi="Arial" w:cs="Arial"/>
          <w:sz w:val="32"/>
          <w:lang w:val="es-EC"/>
        </w:rPr>
      </w:pPr>
      <w:r>
        <w:rPr>
          <w:rFonts w:cs="Arial" w:ascii="Arial" w:hAnsi="Arial"/>
          <w:sz w:val="32"/>
          <w:lang w:val="es-EC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s-EC"/>
        </w:rPr>
        <w:t xml:space="preserve">            </w:t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Heading4"/>
        <w:rPr>
          <w:rFonts w:ascii="Arial" w:hAnsi="Arial" w:cs="Arial"/>
          <w:b w:val="false"/>
          <w:b w:val="false"/>
          <w:sz w:val="48"/>
          <w:lang w:val="es-EC"/>
        </w:rPr>
      </w:pPr>
      <w:r>
        <w:rPr>
          <w:rFonts w:cs="Arial"/>
          <w:b w:val="false"/>
          <w:sz w:val="48"/>
          <w:lang w:val="es-EC"/>
        </w:rPr>
      </w:r>
    </w:p>
    <w:p>
      <w:pPr>
        <w:pStyle w:val="Normal"/>
        <w:rPr>
          <w:rFonts w:ascii="Arial" w:hAnsi="Arial" w:cs="Arial"/>
          <w:sz w:val="48"/>
          <w:lang w:val="es-EC"/>
        </w:rPr>
      </w:pPr>
      <w:r>
        <w:rPr>
          <w:rFonts w:cs="Arial" w:ascii="Arial" w:hAnsi="Arial"/>
          <w:sz w:val="48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1"/>
        <w:jc w:val="left"/>
        <w:rPr>
          <w:rFonts w:eastAsia="Arial"/>
          <w:lang w:val="es-EC"/>
        </w:rPr>
      </w:pPr>
      <w:r>
        <w:rPr>
          <w:rFonts w:eastAsia="Arial"/>
          <w:lang w:val="es-EC"/>
        </w:rPr>
        <w:t xml:space="preserve">                                                </w:t>
      </w:r>
    </w:p>
    <w:p>
      <w:pPr>
        <w:pStyle w:val="Heading1"/>
        <w:jc w:val="left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ab/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sectPr>
      <w:type w:val="nextPage"/>
      <w:pgSz w:orient="landscape" w:w="16838" w:h="11906"/>
      <w:pgMar w:left="2552" w:right="2552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rFonts w:ascii="Arial" w:hAnsi="Arial" w:cs="Arial"/>
      <w:b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lbertus Medium" w:hAnsi="Albertus Medium" w:cs="Albertus Medium"/>
      <w:b/>
      <w:sz w:val="24"/>
      <w:lang w:val="es-EC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56"/>
      <w:lang w:val="en-US"/>
    </w:rPr>
  </w:style>
  <w:style w:type="paragraph" w:styleId="BodyText3">
    <w:name w:val="Body Text 3"/>
    <w:basedOn w:val="Normal"/>
    <w:qFormat/>
    <w:pPr/>
    <w:rPr>
      <w:b/>
      <w:sz w:val="6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lbertus Medium" w:hAnsi="Albertus Medium" w:cs="Albertus Medium"/>
      <w:b/>
      <w:sz w:val="4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6:49:00Z</dcterms:created>
  <dc:creator>DESARROLLO DE SISTEMAS</dc:creator>
  <dc:description/>
  <dc:language>en-US</dc:language>
  <cp:lastModifiedBy>mpazmino</cp:lastModifiedBy>
  <cp:lastPrinted>2004-07-23T15:42:00Z</cp:lastPrinted>
  <dcterms:modified xsi:type="dcterms:W3CDTF">2005-01-14T14:00:00Z</dcterms:modified>
  <cp:revision>67</cp:revision>
  <dc:subject/>
  <dc:title>INDICE GENERAL</dc:title>
</cp:coreProperties>
</file>