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"/>
        <w:rPr>
          <w:sz w:val="36"/>
          <w:lang w:val="es-EC" w:eastAsia="en-US"/>
        </w:rPr>
      </w:pPr>
      <w:r>
        <w:rPr>
          <w:sz w:val="36"/>
          <w:lang w:val="es-EC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63500</wp:posOffset>
                </wp:positionV>
                <wp:extent cx="2279650" cy="638810"/>
                <wp:effectExtent l="2857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3" y="0"/>
                              </a:moveTo>
                              <a:lnTo>
                                <a:pt x="735" y="23"/>
                              </a:lnTo>
                              <a:lnTo>
                                <a:pt x="671" y="69"/>
                              </a:lnTo>
                              <a:lnTo>
                                <a:pt x="509" y="255"/>
                              </a:lnTo>
                              <a:lnTo>
                                <a:pt x="382" y="579"/>
                              </a:lnTo>
                              <a:lnTo>
                                <a:pt x="255" y="995"/>
                              </a:lnTo>
                              <a:lnTo>
                                <a:pt x="162" y="1481"/>
                              </a:lnTo>
                              <a:lnTo>
                                <a:pt x="64" y="2037"/>
                              </a:lnTo>
                              <a:lnTo>
                                <a:pt x="35" y="2662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35" y="17338"/>
                              </a:lnTo>
                              <a:lnTo>
                                <a:pt x="64" y="17963"/>
                              </a:lnTo>
                              <a:lnTo>
                                <a:pt x="162" y="18519"/>
                              </a:lnTo>
                              <a:lnTo>
                                <a:pt x="255" y="19005"/>
                              </a:lnTo>
                              <a:lnTo>
                                <a:pt x="382" y="19421"/>
                              </a:lnTo>
                              <a:lnTo>
                                <a:pt x="509" y="19745"/>
                              </a:lnTo>
                              <a:lnTo>
                                <a:pt x="671" y="19931"/>
                              </a:lnTo>
                              <a:lnTo>
                                <a:pt x="735" y="19977"/>
                              </a:lnTo>
                              <a:lnTo>
                                <a:pt x="833" y="20000"/>
                              </a:lnTo>
                              <a:lnTo>
                                <a:pt x="19167" y="20000"/>
                              </a:lnTo>
                              <a:lnTo>
                                <a:pt x="19265" y="19977"/>
                              </a:lnTo>
                              <a:lnTo>
                                <a:pt x="19329" y="19931"/>
                              </a:lnTo>
                              <a:lnTo>
                                <a:pt x="19491" y="19745"/>
                              </a:lnTo>
                              <a:lnTo>
                                <a:pt x="19618" y="19421"/>
                              </a:lnTo>
                              <a:lnTo>
                                <a:pt x="19745" y="19005"/>
                              </a:lnTo>
                              <a:lnTo>
                                <a:pt x="19838" y="18519"/>
                              </a:lnTo>
                              <a:lnTo>
                                <a:pt x="19936" y="17963"/>
                              </a:lnTo>
                              <a:lnTo>
                                <a:pt x="19965" y="17338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19965" y="2662"/>
                              </a:lnTo>
                              <a:lnTo>
                                <a:pt x="19936" y="2037"/>
                              </a:lnTo>
                              <a:lnTo>
                                <a:pt x="19838" y="1481"/>
                              </a:lnTo>
                              <a:lnTo>
                                <a:pt x="19745" y="995"/>
                              </a:lnTo>
                              <a:lnTo>
                                <a:pt x="19618" y="579"/>
                              </a:lnTo>
                              <a:lnTo>
                                <a:pt x="19491" y="255"/>
                              </a:lnTo>
                              <a:lnTo>
                                <a:pt x="19329" y="69"/>
                              </a:lnTo>
                              <a:lnTo>
                                <a:pt x="19265" y="23"/>
                              </a:lnTo>
                              <a:lnTo>
                                <a:pt x="19167" y="0"/>
                              </a:lnTo>
                              <a:lnTo>
                                <a:pt x="83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3,0l735,23l671,69l509,255l382,579l255,995l162,1481l64,2037l35,2662l0,3333l0,16667l35,17338l64,17963l162,18519l255,19005l382,19421l509,19745l671,19931l735,19977l833,20000l19167,20000l19265,19977l19329,19931l19491,19745l19618,19421l19745,19005l19838,18519l19936,17963l19965,17338l20000,16667l20000,3333l19965,2662l19936,2037l19838,1481l19745,995l19618,579l19491,255l19329,69l19265,23l19167,0l833,0xe" stroked="t" o:allowincell="f" style="position:absolute;margin-left:253.9pt;margin-top:5pt;width:179.45pt;height:50.25pt;mso-wrap-style:none;v-text-anchor:middle">
                <v:imagedata r:id="rId3" o:detectmouseclick="t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sz w:val="36"/>
          <w:lang w:val="es-EC"/>
        </w:rPr>
      </w:pPr>
      <w:r>
        <w:rPr>
          <w:rFonts w:eastAsia="Arial"/>
          <w:sz w:val="36"/>
          <w:lang w:val="es-EC"/>
        </w:rPr>
        <w:t xml:space="preserve">  </w:t>
      </w:r>
      <w:r>
        <w:rPr>
          <w:sz w:val="36"/>
          <w:lang w:val="es-EC"/>
        </w:rPr>
        <w:t>ÍNDICE GENERAL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36"/>
          <w:lang w:val="es-EC"/>
        </w:rPr>
      </w:pPr>
      <w:r>
        <w:rPr>
          <w:rFonts w:cs="Arial" w:ascii="Arial" w:hAnsi="Arial"/>
          <w:sz w:val="36"/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7"/>
        <w:rPr>
          <w:rFonts w:ascii="Arial" w:hAnsi="Arial" w:cs="Arial"/>
          <w:b w:val="false"/>
          <w:b w:val="false"/>
          <w:sz w:val="32"/>
          <w:u w:val="single"/>
          <w:lang w:val="es-EC"/>
        </w:rPr>
      </w:pPr>
      <w:r>
        <w:rPr>
          <w:rFonts w:cs="Arial"/>
          <w:b w:val="false"/>
          <w:sz w:val="32"/>
          <w:u w:val="single"/>
          <w:lang w:val="es-EC"/>
        </w:rPr>
      </w:r>
    </w:p>
    <w:p>
      <w:pPr>
        <w:pStyle w:val="Heading7"/>
        <w:rPr>
          <w:sz w:val="32"/>
          <w:u w:val="single"/>
          <w:lang w:val="es-EC"/>
        </w:rPr>
      </w:pPr>
      <w:r>
        <w:rPr>
          <w:sz w:val="32"/>
          <w:u w:val="single"/>
          <w:lang w:val="es-EC"/>
        </w:rPr>
      </w:r>
    </w:p>
    <w:p>
      <w:pPr>
        <w:pStyle w:val="Heading7"/>
        <w:rPr/>
      </w:pPr>
      <w:r>
        <w:rPr>
          <w:sz w:val="32"/>
          <w:u w:val="single"/>
          <w:lang w:val="es-EC"/>
        </w:rPr>
        <w:t>Presentación</w:t>
      </w:r>
      <w:r>
        <w:rPr>
          <w:sz w:val="32"/>
          <w:lang w:val="es-EC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u w:val="single"/>
          <w:lang w:val="es-EC"/>
        </w:rPr>
        <w:t>Página</w:t>
      </w:r>
      <w:r>
        <w:rPr>
          <w:sz w:val="32"/>
          <w:lang w:val="es-EC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lang w:val="es-EC"/>
        </w:rPr>
      </w:pPr>
      <w:r>
        <w:rPr>
          <w:rFonts w:cs="Arial" w:ascii="Arial" w:hAnsi="Arial"/>
          <w:sz w:val="32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1.</w:t>
        <w:tab/>
        <w:t xml:space="preserve">Resumen Ejecutivo ....................................................................................................................................     </w:t>
        <w:tab/>
        <w:tab/>
        <w:t>1</w:t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2.</w:t>
        <w:tab/>
        <w:t xml:space="preserve">Resumen Gráfico .......................................................................................................................................     </w:t>
        <w:tab/>
        <w:tab/>
        <w:t>5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numPr>
          <w:ilvl w:val="0"/>
          <w:numId w:val="2"/>
        </w:numPr>
        <w:ind w:left="705" w:hanging="705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Cuadros Estadísticos de Resultados: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1       Vehículos matriculados ..................................................................................................................   </w:t>
        <w:tab/>
        <w:tab/>
        <w:t xml:space="preserve">27     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2       Accidentes de tránsito ....................................................................................................................  </w:t>
        <w:tab/>
        <w:tab/>
        <w:t xml:space="preserve">47    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3       Transporte Ferroviario ....................................................................................................................   </w:t>
        <w:tab/>
        <w:tab/>
        <w:t xml:space="preserve">55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4       Transporte Aéreo Internacional ......................................................................................................   </w:t>
        <w:tab/>
        <w:tab/>
        <w:t xml:space="preserve">69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5       Transporte de Cabotaje y Marítimo Internacional ...........................................................................   </w:t>
        <w:tab/>
        <w:tab/>
        <w:t>79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4.</w:t>
        <w:tab/>
        <w:t xml:space="preserve">Síntesis Metodológica ................................................................................................................................   </w:t>
        <w:tab/>
        <w:tab/>
        <w:t>95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5.</w:t>
        <w:tab/>
        <w:t xml:space="preserve">Índice de Cuadros Estadísticos ...................................................................................................................  </w:t>
        <w:tab/>
        <w:tab/>
        <w:t>101</w:t>
      </w:r>
    </w:p>
    <w:p>
      <w:pPr>
        <w:pStyle w:val="Normal"/>
        <w:rPr>
          <w:rFonts w:ascii="Arial" w:hAnsi="Arial" w:eastAsia="Arial" w:cs="Arial"/>
          <w:b/>
          <w:b/>
          <w:lang w:val="es-EC"/>
        </w:rPr>
      </w:pPr>
      <w:r>
        <w:rPr>
          <w:rFonts w:eastAsia="Arial" w:cs="Arial" w:ascii="Arial" w:hAnsi="Arial"/>
          <w:b/>
          <w:lang w:val="es-EC"/>
        </w:rPr>
        <w:t xml:space="preserve"> </w:t>
      </w:r>
    </w:p>
    <w:p>
      <w:pPr>
        <w:pStyle w:val="Normal"/>
        <w:ind w:left="705" w:hanging="0"/>
        <w:rPr>
          <w:rFonts w:ascii="Albertus Medium" w:hAnsi="Albertus Medium" w:cs="Albertus Medium"/>
          <w:b/>
          <w:b/>
          <w:lang w:val="es-EC"/>
        </w:rPr>
      </w:pPr>
      <w:r>
        <w:rPr>
          <w:rFonts w:cs="Albertus Medium" w:ascii="Albertus Medium" w:hAnsi="Albertus Medium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 w:eastAsia="en-US"/>
        </w:rPr>
      </w:pPr>
      <w:r>
        <w:rPr>
          <w:rFonts w:cs="Arial" w:ascii="Arial" w:hAnsi="Arial"/>
          <w:b/>
          <w:sz w:val="48"/>
          <w:lang w:val="es-EC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6.9pt;margin-top:13.15pt;width:446.95pt;height:141.7pt;mso-wrap-style:none;v-text-anchor:middle" type="_x0000_t136">
            <v:path textpathok="t"/>
            <v:textpath on="t" fitshape="t" string=" &#10;1.    RESUMEN  EJ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RESUMEN EJECUTIVO</w:t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VEHÍCULOS MATRICULADOS</w:t>
      </w:r>
    </w:p>
    <w:p>
      <w:pPr>
        <w:pStyle w:val="Normal"/>
        <w:rPr>
          <w:rFonts w:ascii="Arial" w:hAnsi="Arial" w:cs="Arial"/>
          <w:b/>
          <w:b/>
          <w:shadow/>
          <w:sz w:val="22"/>
          <w:lang w:val="es-EC"/>
        </w:rPr>
      </w:pPr>
      <w:r>
        <w:rPr>
          <w:rFonts w:cs="Arial" w:ascii="Arial" w:hAnsi="Arial"/>
          <w:b/>
          <w:shadow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l año 2005, se matricularon en el país 867.666 vehículos, 103.580 más que en el 2004, correspondiendo a la provincia de Pichincha el mayor número con 301.558, en segundo lugar se ubica la provincia del Guayas con 212.709 vehículos, cifras que en conjunto representan el 59.3% del total de automotores existentes en el país, le sigue en importancia  Azuay con 71.172 vehículos,  Tungurahua con 42.528 y Manabí con 42.355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el total de vehículos que circulan en el país, se determina que el 95.3% son automotores de uso particular, los de alquiler representan el 3.5%, los que pertenecen al Estado el 0.9% y los de uso Municipal, apenas el 0.3%. Un año atrás, en el 2004, la distribución por uso, fue en su orden: 95.1%, 3.9%, 0.7% y 0.3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otra parte se observa, que del total de vehículos que fueron matriculados en el 2005, los que más sobresalen son los automóviles y las camionetas con el 38.2% y 28.7% respectivamente;  valores que en conjunto representan el 66.9% del total de automotores a nivel naciona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Según el modelo, 431.487 vehículos, es decir el 49.7%, tienen más de 10 años , pues corresponden a modelos que van de los años 1995 hacia atrás. De estos sobresalen las marcas chevrolet, toyota, ford y nissan con el 52.0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  <w:t xml:space="preserve">Los vehículos que tienen de uno a diez años (modelos 1996 a 2006 ),  representan el 50.3% del total; con lo cual se determina que en nuestro país, el parque automotor está compuesto, ligeramente, por poco más que la mitad, por  vehículos que sobrepasan los diez años . La marca que más se destaca entre los vehículos que corresponden a los modelos 1996 al 2006, es la chevrolet con el 66.0%.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z w:val="22"/>
          <w:lang w:val="es-EC"/>
        </w:rPr>
      </w:pPr>
      <w:r>
        <w:rPr>
          <w:sz w:val="22"/>
          <w:lang w:val="es-EC"/>
        </w:rPr>
        <w:t>ACCIDENTES DE TRÁNSITO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</w:t>
      </w:r>
      <w:r>
        <w:rPr>
          <w:rFonts w:cs="Arial" w:ascii="Arial" w:hAnsi="Arial"/>
          <w:sz w:val="22"/>
          <w:lang w:val="es-EC"/>
        </w:rPr>
        <w:t xml:space="preserve">Durante el año 2005,  se registraron en el país 16.578 accidentes de tránsito. El promedio de accidentes por mes fue de 1.381, de los cuales: Agosto, Diciembre, Octubre y Enero, constituyeron los meses que registraron el más alto volumen (37%). La provincia de Guayas con el 29.9% fue la que registró el mayor número de accidentes, en segundo lugar está Pichincha con el 29.2%, le sigue en tercer lugar  la provincia del Tungurahua con el 5.7%.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Las causas que provocaron el mayor número de accidentes fueron, en primer lugar, la  impericia e imprudencia del conductor, con el  (36.7%); en segundo lugar está el exceso de velocidad (17.3%) y en tercer lugar, la embriaguez (10.6%), constituyendo éstas, las más importantes causas en el total de percances ocurridos en el país (64.6%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otro lado, según la clase de accidentes; los choques con el 43.4%, fueron las principales causas que provocaron el mayor número de accidentes; le siguen en importancia los atropellos con el 18.9% y los estrellamientos con el 16.6%; constituyendo éstas las causas más importantes con el 78.9%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 xml:space="preserve">Los accidentes de tránsito ocasionaron 10.697 VICTIMAS en el año 2005;  de las cuales, el 85.0% quedaron heridas, el 13.0% fallecieron y el 2.0% quedaron con traumatismos. Las provincias que registraron el mayor número de víctimas fueron Pichincha (29.5%) y Guayas (19.6%)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FERROCARRILES DEL ESTADO</w:t>
      </w:r>
    </w:p>
    <w:p>
      <w:pPr>
        <w:pStyle w:val="TextBody"/>
        <w:rPr>
          <w:rFonts w:eastAsia="Arial"/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</w:p>
    <w:p>
      <w:pPr>
        <w:pStyle w:val="TextBody"/>
        <w:ind w:firstLine="708"/>
        <w:rPr>
          <w:sz w:val="22"/>
          <w:lang w:val="es-EC"/>
        </w:rPr>
      </w:pPr>
      <w:r>
        <w:rPr>
          <w:sz w:val="22"/>
          <w:lang w:val="es-EC"/>
        </w:rPr>
        <w:t>La Empresa de Ferrocarriles del Estado, en el año 2005 transportó por tren, a 50.550 pasajeros y por autoferro a 2.656, en la ruta Quito-Guayaquil; de los pasajeros que se transportaron por tren, el 2.7% utilizaron el rumbo norte y el 97.3% el rumbo sur. Junio, Agosto y Julio  fueron los meses, donde se presentó el mayor movimiento de pasajeros que fueron transportados por el rumbo norte, mientras que Diciembre, Agosto y Noviembre  constituyeron los meses en que más pasajeros se transportaron por el rumbo sur.</w:t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Utilizando la ruta Ibarra-San Lorenzo se movilizaron 9.911 pasajeros, todos por autoferro; el 32% lo hizo por el rumbo norte, mientras que el 68% por el rumbo sur.  Los meses en los cuales hubo mayor movimiento de pasajeros por el rumbo norte, fueron: Agosto, Octubre y Septiembre ; en tanto que los meses de mayor actividad para los pasajeros que utilizaron el rumbo sur, fueron: Septiembre, Agosto y Julio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AÉRE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1.077.940, pasajeros ingresaron al país durante el año 2005,  por los aeropuertos de Quito , Guayaquil, y Tulcán , de los cuales, más de la mitad  (57.8%) lo hicieron por Quito, el 41.6% por Guayaquil y el resto (0.6%) por el  aeropuerto de Tulcán . Bogotá, Miami,  y Madrid, fueron las ciudades de origen más importantes de los pasajeros que ingresaron por Quito, alcanzando en total el 49.8%, mientras que Miami, New York y Madrid, fue el origen de aquellos pasajeros que ingresaron por Guayaquil; en conjunto las tres ciudades representaron el 53.8% del total de pasajeros que ingresaron por el aeropuerto del Puerto Principal; en tanto que de los pasajeros que ingresaron por  el aeropuerto de Tulcán, el 100% de ellos tuvieron como origen, la ciudad de Cali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ste mismo año, salieron 1.055.844  pasajeros del país, de los cuales el 57.2% lo hizo  por el aeropuerto de Quito, el 42.1% por el de Guayaquil y apenas el 0.7%  por el aeropuerto de Tulcán. Las ciudades de destino más importantes de los pasajeros que salieron por Quito fueron en su orden, Miami, Bogotá y Madrid; para los que  salieron por  Guayaquil, Miami,  New York y Madrid;  y para los que salieron por Tulcán,  la ciudad de Cali.</w:t>
      </w:r>
    </w:p>
    <w:p>
      <w:pPr>
        <w:pStyle w:val="Heading2"/>
        <w:rPr>
          <w:rFonts w:ascii="Arial" w:hAnsi="Arial" w:cs="Arial"/>
          <w:shadow/>
          <w:sz w:val="22"/>
          <w:lang w:val="es-EC"/>
        </w:rPr>
      </w:pPr>
      <w:r>
        <w:rPr>
          <w:rFonts w:cs="Arial"/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MARÍTIM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urante el año 2005 entraron y salieron 3.907 naves por los distintos Puertos del país; Guayaquil (54.8%), Manta (13.3%) y Puerto Bolívar (12.3%), constituyeron los puertos que tuvieron mayor representatividad, en conjunto los tres representaron el 80.4% del total de naves que ingresaron y salieron en este año a nuestro país. Si se analiza por bandera la entrada y salida de naves, se observa que  por el Puerto de Guayaquil , se destacan en su orden, las naves:  Panameña,  Liberiana y Bahameña  ; por el Puerto de Manta, las naves: Panameña, Belice y Colombiana; y por el puerto de Puerto Bolívar las de bandera:  Bahameña, Panameña,  y Maltesa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 w:eastAsia="en-US"/>
        </w:rPr>
      </w:pPr>
      <w:r>
        <w:rPr>
          <w:rFonts w:cs="Arial" w:ascii="Arial" w:hAnsi="Arial"/>
          <w:b/>
          <w:sz w:val="48"/>
          <w:lang w:val="es-EC" w:eastAsia="en-US"/>
        </w:rPr>
        <w:pict>
          <v:shape id="shape_0" fillcolor="#336699" stroked="f" o:allowincell="f" style="position:absolute;margin-left:68.7pt;margin-top:18.3pt;width:393.7pt;height:71.95pt;mso-wrap-style:none;v-text-anchor:middle" type="_x0000_t136">
            <v:path textpathok="t"/>
            <v:textpath on="t" fitshape="t" string="2.   RESUMEN GRÀFIC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  <w:pict>
          <v:shape id="shape_0" fillcolor="#336699" stroked="f" o:allowincell="f" style="position:absolute;margin-left:22.2pt;margin-top:5.35pt;width:486.7pt;height:71.95pt;mso-wrap-style:none;v-text-anchor:middle" type="_x0000_t136">
            <v:path textpathok="t"/>
            <v:textpath on="t" fitshape="t" string="3.   CUADROS ESTADÌSTICO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 w:eastAsia="en-US"/>
        </w:rPr>
      </w:pPr>
      <w:r>
        <w:rPr>
          <w:rFonts w:cs="Arial" w:ascii="Arial" w:hAnsi="Arial"/>
          <w:b/>
          <w:sz w:val="48"/>
          <w:lang w:val="es-EC" w:eastAsia="en-US"/>
        </w:rPr>
        <w:pict>
          <v:shape id="shape_0" fillcolor="#336699" stroked="f" o:allowincell="f" style="position:absolute;margin-left:-174.9pt;margin-top:20pt;width:884.5pt;height:66.9pt;mso-wrap-style:none;v-text-anchor:middle" type="_x0000_t136">
            <v:path textpathok="t"/>
            <v:textpath on="t" fitshape="t" string="          3.1   VEHÌCULOS MATRICULADOS  2005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eastAsia="Arial" w:cs="Arial"/>
          <w:b/>
          <w:b/>
          <w:sz w:val="48"/>
          <w:lang w:val="es-EC"/>
        </w:rPr>
      </w:pPr>
      <w:r>
        <w:rPr>
          <w:rFonts w:eastAsia="Arial" w:cs="Arial" w:ascii="Arial" w:hAnsi="Arial"/>
          <w:b/>
          <w:sz w:val="48"/>
          <w:lang w:val="es-EC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 w:eastAsia="en-US"/>
        </w:rPr>
      </w:pPr>
      <w:r>
        <w:rPr>
          <w:lang w:val="es-EC" w:eastAsia="en-US"/>
        </w:rPr>
        <w:pict>
          <v:shape id="shape_0" fillcolor="#336699" stroked="f" o:allowincell="f" style="position:absolute;margin-left:-159.15pt;margin-top:1.75pt;width:868.75pt;height:64.65pt;mso-wrap-style:none;v-text-anchor:middle" type="_x0000_t136">
            <v:path textpathok="t"/>
            <v:textpath on="t" fitshape="t" string="          3.2   ACCIDENTES DE TRÀNSITO  2005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 w:eastAsia="en-US"/>
        </w:rPr>
      </w:pPr>
      <w:r>
        <w:rPr>
          <w:rFonts w:cs="Arial" w:ascii="Arial" w:hAnsi="Arial"/>
          <w:b/>
          <w:lang w:val="es-EC" w:eastAsia="en-US"/>
        </w:rPr>
        <w:pict>
          <v:shape id="shape_0" fillcolor="#336699" stroked="f" o:allowincell="f" style="position:absolute;margin-left:-173pt;margin-top:2.25pt;width:873.6pt;height:53.95pt;mso-wrap-style:none;v-text-anchor:middle" type="_x0000_t136">
            <v:path textpathok="t"/>
            <v:textpath on="t" fitshape="t" string="           3.3   TRANSPORTE FERROVIARIO  2005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pict>
          <v:shape id="shape_0" fillcolor="#336699" stroked="f" o:allowincell="f" style="position:absolute;margin-left:-108.5pt;margin-top:10.9pt;width:747.7pt;height:89.95pt;mso-wrap-style:none;v-text-anchor:middle" type="_x0000_t136">
            <v:path textpathok="t"/>
            <v:textpath on="t" fitshape="t" string="           3.4   TRANSPORTE AÈREO INTERNACIONAL&#10;2005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lang w:val="es-EC"/>
        </w:rPr>
        <w:t xml:space="preserve">           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 w:eastAsia="en-US"/>
        </w:rPr>
      </w:pPr>
      <w:r>
        <w:rPr>
          <w:lang w:val="es-EC" w:eastAsia="en-US"/>
        </w:rPr>
        <w:pict>
          <v:shape id="shape_0" fillcolor="#336699" stroked="f" o:allowincell="f" style="position:absolute;margin-left:-43.65pt;margin-top:2.5pt;width:617.95pt;height:110.2pt;mso-wrap-style:none;v-text-anchor:middle" type="_x0000_t136">
            <v:path textpathok="t"/>
            <v:textpath on="t" fitshape="t" string="           3.5   TRANSPORTE DE CABOTAJE Y&#10;                 MARÌTIMO INTERNACIONAL&#10;       2005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 w:eastAsia="en-US"/>
        </w:rPr>
      </w:pPr>
      <w:r>
        <w:rPr>
          <w:rFonts w:cs="Arial" w:ascii="Arial" w:hAnsi="Arial"/>
          <w:b/>
          <w:lang w:val="es-EC" w:eastAsia="en-US"/>
        </w:rPr>
        <w:pict>
          <v:shape id="shape_0" fillcolor="#336699" stroked="f" o:allowincell="f" style="position:absolute;margin-left:-6.55pt;margin-top:0.3pt;width:543.7pt;height:80.95pt;mso-wrap-style:none;v-text-anchor:middle" type="_x0000_t136">
            <v:path textpathok="t"/>
            <v:textpath on="t" fitshape="t" string="           4.   SÌNTESIS METODÒLOGICA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1"/>
        <w:rPr>
          <w:rFonts w:ascii="Albertus Medium" w:hAnsi="Albertus Medium" w:cs="Albertus Medium"/>
          <w:b w:val="false"/>
          <w:b w:val="false"/>
          <w:sz w:val="28"/>
          <w:lang w:val="es-EC"/>
        </w:rPr>
      </w:pPr>
      <w:r>
        <w:rPr>
          <w:rFonts w:cs="Albertus Medium" w:ascii="Albertus Medium" w:hAnsi="Albertus Medium"/>
          <w:b w:val="false"/>
          <w:sz w:val="28"/>
          <w:lang w:val="es-EC"/>
        </w:rPr>
      </w:r>
    </w:p>
    <w:p>
      <w:pPr>
        <w:pStyle w:val="Normal"/>
        <w:rPr>
          <w:rFonts w:ascii="Albertus Medium" w:hAnsi="Albertus Medium" w:cs="Albertus Medium"/>
          <w:sz w:val="28"/>
          <w:lang w:val="es-EC"/>
        </w:rPr>
      </w:pPr>
      <w:r>
        <w:rPr>
          <w:rFonts w:cs="Albertus Medium" w:ascii="Albertus Medium" w:hAnsi="Albertus Medium"/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  <w:r>
        <w:br w:type="page"/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  <w:t>SÍNTESIS METODÓLOGICA</w:t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sz w:val="24"/>
          <w:lang w:val="es-EC"/>
        </w:rPr>
      </w:pPr>
      <w:r>
        <w:rPr>
          <w:sz w:val="24"/>
          <w:lang w:val="es-EC"/>
        </w:rPr>
        <w:t>OBJETIVO</w:t>
      </w:r>
    </w:p>
    <w:p>
      <w:pPr>
        <w:pStyle w:val="Normal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both"/>
        <w:rPr/>
      </w:pPr>
      <w:r>
        <w:rPr>
          <w:b/>
          <w:lang w:val="es-EC"/>
        </w:rPr>
        <w:t xml:space="preserve">             </w:t>
      </w:r>
      <w:r>
        <w:rPr>
          <w:rFonts w:cs="Arial" w:ascii="Arial" w:hAnsi="Arial"/>
          <w:lang w:val="es-EC"/>
        </w:rPr>
        <w:t>Proporcionar información básica sobre algunas variables importantes del sector transportes, útiles para programar el desarrollo del sector y formular políticas nacionales orientadas a mejorar la transportación en el paí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UNIVERSO DE  INVESTIG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ind w:firstLine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acuerdo con los diferentes temas contenidos en esta publicación, el Universo de Investigación está constituido por: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).-</w:t>
        <w:tab/>
        <w:t>Vehículos matriculados  y accidentes de tránsito registrados por las Jefaturas Provinciales de Tránsito y por la Comisión de Tránsito del Guayas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).-</w:t>
        <w:tab/>
        <w:t>Movimiento de transporte de pasajeros y carga, registrado por la Empresa de Ferrocarriles del Estado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).-</w:t>
        <w:tab/>
        <w:t>Movimiento Aéreo Internacional de pasajeros y carga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).-</w:t>
        <w:tab/>
        <w:t>Movimiento de naves y pasajeros en tráfico de cabotaje y de naves, pasajeros y carga en tráfico marítimo internacional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SISTEMA DE RECOLECCIÓN DE LA INFORM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</w:t>
      </w:r>
      <w:r>
        <w:rPr>
          <w:rFonts w:cs="Arial" w:ascii="Arial" w:hAnsi="Arial"/>
          <w:lang w:val="es-EC"/>
        </w:rPr>
        <w:t>Los datos sobre vehículos matriculados y accidentes de tránsito, se obtienen en la Dirección General de Tránsito y en la Comisión de Tránsito del Guaya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</w:t>
      </w:r>
      <w:r>
        <w:rPr>
          <w:rFonts w:cs="Arial" w:ascii="Arial" w:hAnsi="Arial"/>
          <w:lang w:val="es-EC"/>
        </w:rPr>
        <w:tab/>
        <w:t>La información de transporte ferroviario y transporte aéreo internacional , proviene de la Empresa de Ferrocarriles del Estado y de la Dirección de Aviación Civil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La información referente a transporte de cabotaje y marítimo internacional es enviada por las diferentes Capitanías de Puerto del país. 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PERÍODO DE REFERENCIA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El periodo de referencia, corresponde al año 200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lang w:val="es-EC"/>
        </w:rPr>
      </w:pPr>
      <w:r>
        <w:rPr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 xml:space="preserve">DEFINICIONES UTILIZADAS                               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:</w:t>
        <w:tab/>
        <w:tab/>
        <w:t>Medio de transporte a motor, destinado a transportar personas ó cos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ab/>
        <w:t>Es el que está destinado exclusiva o principalmente al transporte de person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UTOMÓVIL:</w:t>
        <w:tab/>
        <w:t>Vehículo destinado al transporte de personas, con capacidad hasta  de 6 asientos, incluido el conductor; incluye ( station wagon, sedan, coupe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US:</w:t>
        <w:tab/>
        <w:tab/>
        <w:tab/>
        <w:t>Vehículo pesado, de 6 llantas, con carrocería metálica o de madera, y con capacidad superior 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OLECTIVO:</w:t>
        <w:tab/>
        <w:tab/>
        <w:t>Vehículo semipesado, de carrocería metálica o de madera, con 4 o 6 llantas y una capacidad de hast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JEEP:</w:t>
        <w:tab/>
        <w:tab/>
        <w:tab/>
        <w:t>Vehículo liviano de carrocería con diseño especial y capacidad de hasta 12 asientos; incluye ( vitara, trooper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>Vehículo liviano, con carrocería completamente cerrada de mayor amplitud que el automóvil, con 3 o 4 filas de asientos y capacidad de hasta 16 asientos; destinado al transporte de pasajer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OTOCICLETA:</w:t>
        <w:tab/>
        <w:t>Vehículo  de 2 ruedas y capacidad de hasta 2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ab/>
        <w:t>Es el que está destinado exclusiva o principalmente al transporte de carga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ONETA:</w:t>
        <w:tab/>
        <w:tab/>
        <w:t>Vehículo automóvil de 4 llantas, con capacidad de carga de hasta  3  tonelad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ÓN:</w:t>
        <w:tab/>
        <w:tab/>
        <w:t>Vehículo pesado de 6  o más llantas, y capacidad de 3 y más toneladas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ANQUERO:</w:t>
        <w:tab/>
        <w:tab/>
        <w:t xml:space="preserve">Vehículo, acondicionado con un tanque para transporte de carga líquida; incluye repartidor de leche.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OLQUETE:</w:t>
        <w:tab/>
        <w:t xml:space="preserve">Vehículo pesado de 6 llantas o más, con cajón, y elevador automático que le permite descargar rápidamente su contenido y capacidad superior a 3 toneladas.      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>Vehículo liviano, con carrocería completamente cerrada,  más pequeño que el camión, destinado generalmente al reparto de mercancías;  su capacidad varia de ¼  a 3 ½ toneladas.</w:t>
      </w:r>
    </w:p>
    <w:p>
      <w:pPr>
        <w:pStyle w:val="Footer"/>
        <w:tabs>
          <w:tab w:val="clear" w:pos="4252"/>
          <w:tab w:val="clear" w:pos="8504"/>
        </w:tabs>
        <w:ind w:left="2124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ÁILER:</w:t>
        <w:tab/>
        <w:tab/>
        <w:t>Vehículo  de transporte pesado, de gran tonelaje y dotado de una plataforma.</w:t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TRANSPORTE FERROVIARIO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RRA-</w:t>
      </w:r>
    </w:p>
    <w:p>
      <w:pPr>
        <w:pStyle w:val="Normal"/>
        <w:rPr/>
      </w:pPr>
      <w:r>
        <w:rPr>
          <w:rFonts w:cs="Arial" w:ascii="Arial" w:hAnsi="Arial"/>
        </w:rPr>
        <w:t>SAN LORENZO</w:t>
      </w:r>
      <w:r>
        <w:rPr/>
        <w:t>:</w:t>
        <w:tab/>
      </w:r>
      <w:r>
        <w:rPr>
          <w:rFonts w:cs="Arial" w:ascii="Arial" w:hAnsi="Arial"/>
        </w:rPr>
        <w:t>Comprende la división n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Ibarra - San Lorenz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San Lorenzo - I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O-GUAYAQUIL:</w:t>
        <w:tab/>
        <w:t>Comprende la división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Quito- Guayaqu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Guayaquil- Quito</w:t>
      </w:r>
    </w:p>
    <w:p>
      <w:pPr>
        <w:pStyle w:val="Normal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-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>Se refiere a la unidad de medida que representa el transporte de un pasajero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DAS-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ab/>
        <w:t>Unidad de medida que representa el transporte de una tonelada de carga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LIBRE:</w:t>
        <w:tab/>
        <w:t xml:space="preserve">Material de carga que es transportada por el tren y por la cual no se paga ningún precio, dicha carga sirve para mantenimiento de las vías (clavos, chasis, rieles, etc.)                 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PAGADO:</w:t>
        <w:tab/>
        <w:t>Carga y equipaje que es transportada por el tren, dicho flete es pagado por el usuari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XTRANJEROS:</w:t>
        <w:tab/>
        <w:t>Turistas que viajan tanto en tren como en autoferro y que pagan en dólare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COSTA:</w:t>
        <w:tab/>
        <w:t>Trayecto Guayaquil – Bucay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SIERRA:</w:t>
        <w:tab/>
        <w:t>Trayecto Riobamba – Qui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MONTAÑA:</w:t>
        <w:tab/>
        <w:t>Trayecto Bucay – Riobamba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7"/>
        <w:rPr>
          <w:sz w:val="20"/>
          <w:lang w:val="es-EC"/>
        </w:rPr>
      </w:pPr>
      <w:r>
        <w:rPr>
          <w:lang w:val="es-EC"/>
        </w:rPr>
        <w:t>TRANSPORTE AÉREO INTERNACIONAL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/>
      </w:pPr>
      <w:r>
        <w:rPr>
          <w:rFonts w:cs="Arial" w:ascii="Arial" w:hAnsi="Arial"/>
        </w:rPr>
        <w:t>Refleja la totalidad del flujo de pasajeros y carga internacion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0773" w:leader="none"/>
        </w:tabs>
        <w:rPr>
          <w:lang w:val="es-ES"/>
        </w:rPr>
      </w:pPr>
      <w:r>
        <w:rPr>
          <w:lang w:val="es-ES"/>
        </w:rPr>
        <w:t>TRANSPORTE  MARÍTIMO INTERNACIONA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nde el flujo marítimo internacional de pasajeros, naves y car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  <w:t>TRANSPORTE DE CABOTAJ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Trafico marítimo al interior del  país, de pasajeros y naves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CONTENIDO DE LA PUBLIC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 matriculados en el país durante el año  2005 por provincia y clasificados según: uso , clase,  modelo y marca; capacidad en asientos para los vehículos destinados al transporte de pasajeros y capacidad en toneladas para los vehículos destinados al transporte de carga.</w:t>
      </w:r>
    </w:p>
    <w:p>
      <w:pPr>
        <w:pStyle w:val="Normal"/>
        <w:ind w:left="708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n los cuadros en donde se clasifican a los vehículos matriculados por modelo, se incluyen a los vehículos del año 2006; vehículos que ingresaron al país a partir del segundo semestre del año 2005 y que fueron matriculados en el mismo añ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ccidentes de tránsito registrados en el país durante el año  2005, por provincia y clasificados por mes, clase y causa del acciden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víctimas, por sexo y según provincia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Información de los ferrocarriles del Estado “Quito - Guayaquil ” e “Ibarra – San Lorenzo” , sobre pasajeros y carga transportada por meses, por rumbos, por clases, pasajeros – kilómetro y toneladas – kilómetro, durante el año 200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Información sobre pasajeros y carga internacional transportado desde y a los aeropuertos de Quito, Guayaquil y Tulcán,  según ciudades de origen y destino, pasajeros en tránsito, y participación porcentual de las rutas con mayor tráfico de pasajeros y carga, durante el año 200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ntradas y salidas de las naves de tráfico de cabotaje y número de pasajeros transportados, correspondientes al año 2005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n tráfico marítimo internacional se presenta la siguiente información: Número y tonelaje neto de registro de las naves que han entrado y que han salido de los puertos ecuatorianos, por bandera o nacionalidad, por meses, pasajeros y carga, durante el año 2005.</w:t>
      </w:r>
    </w:p>
    <w:p>
      <w:pPr>
        <w:pStyle w:val="Normal"/>
        <w:ind w:left="705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  <w:pict>
          <v:shape id="shape_0" fillcolor="#336699" stroked="f" o:allowincell="f" style="position:absolute;margin-left:-66.9pt;margin-top:5.95pt;width:686.5pt;height:152.95pt;mso-wrap-style:none;v-text-anchor:middle" type="_x0000_t136">
            <v:path textpathok="t"/>
            <v:textpath on="t" fitshape="t" string="           5.   ÌNDICE DE CUADROS ESTADÌSTICOS&#10;                  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</w:t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left"/>
        <w:rPr>
          <w:rFonts w:eastAsia="Arial"/>
          <w:lang w:val="es-EC"/>
        </w:rPr>
      </w:pPr>
      <w:r>
        <w:rPr>
          <w:rFonts w:eastAsia="Arial"/>
          <w:lang w:val="es-EC"/>
        </w:rPr>
        <w:t xml:space="preserve">                                         </w:t>
      </w:r>
    </w:p>
    <w:p>
      <w:pPr>
        <w:pStyle w:val="Heading1"/>
        <w:jc w:val="left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  <w:t>NDICE DE CUADROS ESTADÍSTICOS</w:t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Heading1"/>
        <w:rPr>
          <w:lang w:val="es-EC"/>
        </w:rPr>
      </w:pPr>
      <w:r>
        <w:rPr>
          <w:lang w:val="es-EC"/>
        </w:rPr>
        <w:t>VEHÍCULOS MATRICULADOS EN EL AÑO 2005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provincias</w:t>
        <w:tab/>
        <w:tab/>
        <w:tab/>
        <w:tab/>
        <w:tab/>
        <w:tab/>
        <w:t>2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clase</w:t>
        <w:tab/>
        <w:tab/>
        <w:tab/>
        <w:tab/>
        <w:tab/>
        <w:tab/>
        <w:tab/>
        <w:t>30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modelo</w:t>
        <w:tab/>
        <w:tab/>
        <w:tab/>
        <w:tab/>
        <w:tab/>
        <w:tab/>
        <w:tab/>
        <w:t>31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clase, según provincias</w:t>
        <w:tab/>
        <w:tab/>
        <w:tab/>
        <w:tab/>
        <w:tab/>
        <w:tab/>
        <w:t>32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modelo, según clase</w:t>
        <w:tab/>
        <w:tab/>
        <w:tab/>
        <w:tab/>
        <w:tab/>
        <w:tab/>
        <w:t>33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modelo, según marca</w:t>
        <w:tab/>
        <w:tab/>
        <w:tab/>
        <w:tab/>
        <w:tab/>
        <w:tab/>
        <w:t>34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clase, según marca</w:t>
        <w:tab/>
        <w:tab/>
        <w:tab/>
        <w:tab/>
        <w:tab/>
        <w:tab/>
        <w:t>37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pasajeros, por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/>
      </w:pPr>
      <w:r>
        <w:rPr>
          <w:rFonts w:cs="Arial" w:ascii="Arial" w:hAnsi="Arial"/>
          <w:lang w:val="es-EC"/>
        </w:rPr>
        <w:t>capacidad en asientos, según clase</w:t>
        <w:tab/>
        <w:tab/>
        <w:tab/>
        <w:tab/>
        <w:tab/>
        <w:tab/>
        <w:tab/>
        <w:tab/>
        <w:tab/>
        <w:tab/>
        <w:tab/>
      </w:r>
      <w:r>
        <w:rPr>
          <w:lang w:val="es-EC"/>
        </w:rPr>
        <w:t>4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carga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pacidad en toneladas según clase</w:t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pasajeros,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capacidad en asientos, según provincias</w:t>
        <w:tab/>
        <w:tab/>
        <w:tab/>
        <w:tab/>
        <w:tab/>
        <w:tab/>
        <w:tab/>
        <w:tab/>
        <w:tab/>
        <w:tab/>
        <w:t>4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carga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pacidad en toneladas, según provincias</w:t>
        <w:tab/>
        <w:tab/>
        <w:tab/>
        <w:tab/>
        <w:tab/>
        <w:tab/>
        <w:tab/>
        <w:tab/>
        <w:tab/>
        <w:tab/>
        <w:t>4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 y tipo de combustible, según provincias</w:t>
        <w:tab/>
        <w:tab/>
        <w:tab/>
        <w:t>4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 y tipo de combustible, según clase</w:t>
        <w:tab/>
        <w:tab/>
        <w:tab/>
        <w:tab/>
        <w:t>45</w:t>
      </w:r>
    </w:p>
    <w:p>
      <w:pPr>
        <w:pStyle w:val="Heading9"/>
        <w:ind w:left="2832" w:firstLine="70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ACCIDENTES DE TRÁNSITO EN EL AÑO 2005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provincias</w:t>
        <w:tab/>
        <w:tab/>
        <w:tab/>
        <w:tab/>
        <w:tab/>
        <w:tab/>
        <w:tab/>
        <w:tab/>
        <w:t>4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clase, según provincias</w:t>
        <w:tab/>
        <w:tab/>
        <w:tab/>
        <w:tab/>
        <w:tab/>
        <w:tab/>
        <w:tab/>
        <w:tab/>
        <w:t>5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clase</w:t>
        <w:tab/>
        <w:tab/>
        <w:tab/>
        <w:tab/>
        <w:tab/>
        <w:tab/>
        <w:tab/>
        <w:tab/>
        <w:t>51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causa, según provincias</w:t>
        <w:tab/>
        <w:tab/>
        <w:tab/>
        <w:tab/>
        <w:tab/>
        <w:tab/>
        <w:tab/>
        <w:tab/>
        <w:t>5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causas</w:t>
        <w:tab/>
        <w:tab/>
        <w:tab/>
        <w:tab/>
        <w:tab/>
        <w:tab/>
        <w:tab/>
        <w:tab/>
        <w:t>5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íctimas en accidentes de tránsito, según provincias</w:t>
        <w:tab/>
        <w:tab/>
        <w:tab/>
        <w:tab/>
        <w:tab/>
        <w:tab/>
        <w:tab/>
        <w:t>54</w:t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-567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TRANSPORTE FERROVIARIO EN EL AÑO 2005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Ferrocarriles del Estado: Quito – Guayaquil. Número de pasajeros transportados, por 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lase y rumbo, según meses</w:t>
        <w:tab/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 Quito – Guayaquil.  Número de pasajeros – kilómetro, por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es, según meses</w:t>
        <w:tab/>
        <w:tab/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pasajeros – kilómetro, por rumbos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meses</w:t>
        <w:tab/>
        <w:tab/>
        <w:tab/>
        <w:tab/>
        <w:tab/>
        <w:tab/>
        <w:tab/>
        <w:tab/>
        <w:tab/>
        <w:tab/>
        <w:tab/>
        <w:tab/>
        <w:tab/>
        <w:tab/>
        <w:t>5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de carga transportada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sectores según meses</w:t>
        <w:tab/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de carga transportada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clase y por rumbos según meses</w:t>
        <w:tab/>
        <w:tab/>
        <w:tab/>
        <w:tab/>
        <w:tab/>
        <w:tab/>
        <w:tab/>
        <w:tab/>
        <w:tab/>
        <w:tab/>
        <w:tab/>
        <w:t>6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 Quito – Guayaquil.  Número de  toneladas  –  kilómetro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es, según meses</w:t>
        <w:tab/>
        <w:tab/>
        <w:tab/>
        <w:tab/>
        <w:tab/>
        <w:tab/>
        <w:tab/>
        <w:tab/>
        <w:tab/>
        <w:tab/>
        <w:tab/>
        <w:tab/>
        <w:tab/>
        <w:t>6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– kilómetro, por rumbos,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meses</w:t>
        <w:tab/>
        <w:tab/>
        <w:tab/>
        <w:tab/>
        <w:tab/>
        <w:tab/>
        <w:tab/>
        <w:tab/>
        <w:tab/>
        <w:tab/>
        <w:tab/>
        <w:tab/>
        <w:tab/>
        <w:tab/>
        <w:t>6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pasajeros transportados, por clase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y sectores, según meses</w:t>
        <w:tab/>
        <w:tab/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pasajeros transportados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lase y rumbo, según meses</w:t>
        <w:tab/>
        <w:tab/>
        <w:tab/>
        <w:tab/>
        <w:tab/>
        <w:tab/>
        <w:tab/>
        <w:tab/>
        <w:tab/>
        <w:tab/>
        <w:tab/>
        <w:tab/>
        <w:t>6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 del  Estado:  Ibarra  –  San Lorenzo. Número de toneladas de carga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ansportada, por rumbo, según meses</w:t>
        <w:tab/>
        <w:tab/>
        <w:tab/>
        <w:tab/>
        <w:tab/>
        <w:tab/>
        <w:tab/>
        <w:tab/>
        <w:tab/>
        <w:tab/>
        <w:tab/>
        <w:t>6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pasajeros – kilómetros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rumbo, según meses</w:t>
        <w:tab/>
        <w:tab/>
        <w:tab/>
        <w:tab/>
        <w:tab/>
        <w:tab/>
        <w:tab/>
        <w:tab/>
        <w:tab/>
        <w:tab/>
        <w:tab/>
        <w:tab/>
        <w:tab/>
        <w:t>6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toneladas –  kilómetro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rumbo, según meses</w:t>
        <w:tab/>
        <w:tab/>
        <w:tab/>
        <w:tab/>
        <w:tab/>
        <w:tab/>
        <w:tab/>
        <w:tab/>
        <w:tab/>
        <w:tab/>
        <w:tab/>
        <w:tab/>
        <w:tab/>
        <w:t>68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jc w:val="center"/>
        <w:rPr>
          <w:sz w:val="24"/>
          <w:lang w:val="es-EC"/>
        </w:rPr>
      </w:pPr>
      <w:r>
        <w:rPr>
          <w:sz w:val="24"/>
          <w:lang w:val="es-EC"/>
        </w:rPr>
        <w:t>TRANSPORTE AÉREO INTERNACIONAL EN EL AÑO 2005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pasajeros entrados y salidos por Quito, Guayaquil, y Tulcán ,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ciudades de origen y destino</w:t>
        <w:tab/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numPr>
          <w:ilvl w:val="0"/>
          <w:numId w:val="4"/>
        </w:numPr>
        <w:rPr>
          <w:lang w:val="es-EC"/>
        </w:rPr>
      </w:pPr>
      <w:r>
        <w:rPr>
          <w:rFonts w:cs="Arial" w:ascii="Arial" w:hAnsi="Arial"/>
          <w:lang w:val="es-EC"/>
        </w:rPr>
        <w:t>Carga entrada y salida por Quito, y Guayaquil según ciudades de</w:t>
      </w:r>
    </w:p>
    <w:p>
      <w:pPr>
        <w:pStyle w:val="Normal"/>
        <w:ind w:left="360" w:firstLine="348"/>
        <w:rPr>
          <w:lang w:val="es-EC"/>
        </w:rPr>
      </w:pPr>
      <w:r>
        <w:rPr>
          <w:rFonts w:cs="Arial" w:ascii="Arial" w:hAnsi="Arial"/>
          <w:lang w:val="es-EC"/>
        </w:rPr>
        <w:t>origen y destino</w:t>
        <w:tab/>
        <w:tab/>
        <w:tab/>
        <w:tab/>
        <w:tab/>
        <w:tab/>
        <w:tab/>
        <w:tab/>
        <w:tab/>
        <w:tab/>
        <w:tab/>
        <w:tab/>
        <w:tab/>
        <w:tab/>
        <w:t>7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pasajeros en tránsito por Quito y Guayaquil, según meses</w:t>
        <w:tab/>
        <w:tab/>
        <w:tab/>
        <w:tab/>
        <w:tab/>
        <w:tab/>
        <w:tab/>
        <w:t>7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rticipación  porcentual de las rutas con mayor tráfico de pasajeros, entradas y salidas por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Mariscal Sucre</w:t>
        <w:tab/>
        <w:tab/>
        <w:tab/>
        <w:tab/>
        <w:tab/>
        <w:tab/>
        <w:tab/>
        <w:tab/>
        <w:tab/>
        <w:tab/>
        <w:tab/>
        <w:tab/>
        <w:t>74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</w:t>
      </w:r>
      <w:r>
        <w:rPr>
          <w:rFonts w:cs="Arial" w:ascii="Arial" w:hAnsi="Arial"/>
          <w:b/>
          <w:lang w:val="es-EC"/>
        </w:rPr>
        <w:t>.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rticipación porcentual de las rutas con mayor tráfico de pasajeros, entradas y salidas  por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Simón Bolívar</w:t>
        <w:tab/>
        <w:tab/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Participación porcentual de las rutas con mayor tráfico de carga, entradas y salidas por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Mariscal Sucre</w:t>
        <w:tab/>
        <w:tab/>
        <w:tab/>
        <w:tab/>
        <w:tab/>
        <w:tab/>
        <w:tab/>
        <w:tab/>
        <w:tab/>
        <w:tab/>
        <w:tab/>
        <w:tab/>
        <w:t>7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Participación porcentual de las rutas con mayor tráfico de carga, entradas y salidas  por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Simón Bolívar</w:t>
        <w:tab/>
        <w:tab/>
        <w:tab/>
        <w:tab/>
        <w:tab/>
        <w:tab/>
        <w:tab/>
        <w:tab/>
        <w:tab/>
        <w:tab/>
        <w:tab/>
        <w:tab/>
        <w:t>77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jc w:val="center"/>
        <w:rPr>
          <w:sz w:val="24"/>
          <w:lang w:val="es-EC"/>
        </w:rPr>
      </w:pPr>
      <w:r>
        <w:rPr>
          <w:sz w:val="24"/>
          <w:lang w:val="es-EC"/>
        </w:rPr>
        <w:t>TRANSPORTE DE CABOTAJE Y MARÍTIMO INTERNACIONAL EN EL AÑO 2005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y pasajeros por entradas y salidas, según capitanías de puerto</w:t>
        <w:tab/>
        <w:tab/>
        <w:tab/>
        <w:tab/>
        <w:tab/>
        <w:t>8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je neto de registro de las naves entradas y salidas, por meses, según capitanías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puerto</w:t>
        <w:tab/>
        <w:tab/>
        <w:tab/>
        <w:tab/>
        <w:tab/>
        <w:tab/>
        <w:tab/>
        <w:tab/>
        <w:tab/>
        <w:tab/>
        <w:tab/>
        <w:tab/>
        <w:tab/>
        <w:tab/>
        <w:t>8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capitanías de puerto, según banderas</w:t>
        <w:tab/>
        <w:tab/>
        <w:tab/>
        <w:tab/>
        <w:tab/>
        <w:tab/>
        <w:t>8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capitanías de puerto, según  meses</w:t>
        <w:tab/>
        <w:tab/>
        <w:tab/>
        <w:tab/>
        <w:tab/>
        <w:tab/>
        <w:t>8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pasajeros entrados y salidos, por meses, según capitanías de puerto</w:t>
        <w:tab/>
        <w:tab/>
        <w:tab/>
        <w:tab/>
        <w:tab/>
        <w:t>8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 entrada y salida, por meses, según capitanías de puerto</w:t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tonelaje neto de registro, carga y pasajeros,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banderas</w:t>
        <w:tab/>
        <w:tab/>
        <w:tab/>
        <w:tab/>
        <w:tab/>
        <w:tab/>
        <w:tab/>
        <w:tab/>
        <w:tab/>
        <w:tab/>
        <w:tab/>
        <w:tab/>
        <w:tab/>
        <w:t>8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ALAO: 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SMERALDAS: Número de naves entradas y salidas, por tonelaje neto de registro, carga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y pasajeros, según banderas</w:t>
        <w:tab/>
        <w:tab/>
        <w:tab/>
        <w:tab/>
        <w:tab/>
        <w:tab/>
        <w:tab/>
        <w:tab/>
        <w:tab/>
        <w:tab/>
        <w:tab/>
        <w:tab/>
        <w:t>8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GUAYAQUIL: Número de naves entradas y salidas, por tonelaje neto de registro, carga 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LA LIBERTAD: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ANTA: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UERTO BOLIVAR:  Número de naves entradas y salidas, por tonelaje neto de registro,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 y pasajeros, según banderas</w:t>
        <w:tab/>
        <w:tab/>
        <w:tab/>
        <w:tab/>
        <w:tab/>
        <w:tab/>
        <w:tab/>
        <w:tab/>
        <w:tab/>
        <w:tab/>
        <w:tab/>
        <w:t>9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SALITRAL:</w:t>
        <w:tab/>
        <w:t>Número de naves entradas y salidas, por tonelaje neto de registro carga y</w:t>
      </w:r>
    </w:p>
    <w:p>
      <w:pPr>
        <w:pStyle w:val="Normal"/>
        <w:ind w:left="708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4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sectPr>
          <w:type w:val="nextPage"/>
          <w:pgSz w:orient="landscape" w:w="16838" w:h="11906"/>
          <w:pgMar w:left="2268" w:right="1106" w:gutter="0" w:header="0" w:top="73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lang w:val="es-EC"/>
        </w:rPr>
      </w:pPr>
      <w:r>
        <w:rPr>
          <w:lang w:val="es-EC"/>
        </w:rPr>
        <w:t>ANUARIO DE ESTADÍSTICAS DE TRANSPORTE .- 2005</w:t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Heading2"/>
        <w:rPr>
          <w:caps/>
          <w:sz w:val="24"/>
          <w:lang w:val="es-EC"/>
        </w:rPr>
      </w:pPr>
      <w:r>
        <w:rPr>
          <w:caps/>
          <w:sz w:val="24"/>
          <w:lang w:val="es-EC"/>
        </w:rPr>
        <w:t>ANUARIO DE ESTADÍSTICAS DE TRANSPORTE.- 2005</w:t>
      </w:r>
    </w:p>
    <w:p>
      <w:pPr>
        <w:pStyle w:val="Normal"/>
        <w:rPr>
          <w:rFonts w:ascii="Arial" w:hAnsi="Arial" w:cs="Arial"/>
          <w:caps/>
          <w:sz w:val="24"/>
          <w:lang w:val="es-EC"/>
        </w:rPr>
      </w:pPr>
      <w:r>
        <w:rPr>
          <w:rFonts w:cs="Arial" w:ascii="Arial" w:hAnsi="Arial"/>
          <w:caps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8"/>
        <w:rPr>
          <w:lang w:val="es-EC"/>
        </w:rPr>
      </w:pPr>
      <w:r>
        <w:rPr>
          <w:lang w:val="es-EC"/>
        </w:rPr>
        <w:t>ANUARIO DE ESTADÍSTICAS DE TRANSPORTE.- 2005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46250</wp:posOffset>
            </wp:positionH>
            <wp:positionV relativeFrom="paragraph">
              <wp:posOffset>40640</wp:posOffset>
            </wp:positionV>
            <wp:extent cx="2057400" cy="99568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sectPr>
      <w:type w:val="nextPage"/>
      <w:pgSz w:orient="landscape" w:w="16838" w:h="11906"/>
      <w:pgMar w:left="2552" w:right="255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49:00Z</dcterms:created>
  <dc:creator>DESARROLLO DE SISTEMAS</dc:creator>
  <dc:description/>
  <dc:language>en-US</dc:language>
  <cp:lastModifiedBy>mpazmino</cp:lastModifiedBy>
  <cp:lastPrinted>2004-07-23T15:42:00Z</cp:lastPrinted>
  <dcterms:modified xsi:type="dcterms:W3CDTF">2006-08-14T18:59:00Z</dcterms:modified>
  <cp:revision>121</cp:revision>
  <dc:subject/>
  <dc:title>INDICE GENERAL</dc:title>
</cp:coreProperties>
</file>