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RESUMEN EJECUTIVO</w:t>
      </w:r>
    </w:p>
    <w:p>
      <w:pPr>
        <w:pStyle w:val="Normal"/>
        <w:rPr>
          <w:shadow/>
          <w:sz w:val="36"/>
          <w:lang w:val="es-EC"/>
        </w:rPr>
      </w:pPr>
      <w:r>
        <w:rPr>
          <w:shadow/>
          <w:sz w:val="36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VEHÍCULOS MATRICULADOS</w:t>
      </w:r>
    </w:p>
    <w:p>
      <w:pPr>
        <w:pStyle w:val="Normal"/>
        <w:rPr>
          <w:rFonts w:ascii="Arial" w:hAnsi="Arial" w:cs="Arial"/>
          <w:b/>
          <w:b/>
          <w:shadow/>
          <w:sz w:val="22"/>
          <w:lang w:val="es-EC"/>
        </w:rPr>
      </w:pPr>
      <w:r>
        <w:rPr>
          <w:rFonts w:cs="Arial" w:ascii="Arial" w:hAnsi="Arial"/>
          <w:b/>
          <w:shadow/>
          <w:sz w:val="22"/>
          <w:lang w:val="es-EC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l año 2007, se matricularon en el país 920.197 vehículos, 41.359 menos que en el 2006, correspondiendo a la provincia de Pichincha el mayor número con 290.068, en segundo lugar se ubica la provincia del Guayas con 253.003 vehículos, cifras que en conjunto representan el 59.0% del total de automotores existentes en el país, le sigue en importancia  Azuay con 73.405 vehículos,  Manabí con 49.238 y Tungurahua con 46.206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el total de vehículos que circulan en el país, se determina que el 94.9% son automotores de uso particular, los de alquiler representan el 4.0%, los que pertenecen al Estado el 0.8% y los de uso Municipal, apenas el 0.3%. Un año atrás, en el 2006, la distribución por uso, fue en su orden: 95.1%, 4.0%, 0.6% y 0.3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De otra parte se observa, que del total de vehículos que fueron matriculados en el 2007, los que más sobresalen son los automóviles y las camionetas con el 37.7% y 23.8% respectivamente;  valores que en conjunto representan el 61.5% del total de automotores a nivel naciona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Según el modelo, 387.983 vehículos, es decir el 42.2%, tienen más de 10 años , pues corresponden a modelos que van de los años 1997 hacia atrás. De estos sobresalen las marcas Chevrolet, Toyota, Mazda y Ford con el 51.3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C"/>
        </w:rPr>
        <w:tab/>
        <w:t xml:space="preserve">Los vehículos que tienen de uno a de diez años (modelos 1998 a 2008 ),  representan el 57.8% del total; con lo cual se determina que en nuestro país, el parque automotor está compuesto, en mayor proporción por vehículos que no sobrepasan los diez años . Resulta también interesante destacar, que del total de vehículos matriculados, el 41.8% son vehículos prácticamente nuevos (modelos 2003-2008), que apenas tienen entre uno y cinco años de uso. La marca que más se destaca entre los vehículos que corresponden a los modelos 1998 al 2002, es la Chevrolet  con el 33.3% y entre los modelos 2003-2008, la marca que sobresale también es la Chevrolet con el 22.8%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z w:val="22"/>
          <w:lang w:val="es-EC"/>
        </w:rPr>
      </w:pPr>
      <w:r>
        <w:rPr>
          <w:sz w:val="22"/>
          <w:lang w:val="es-EC"/>
        </w:rPr>
        <w:t>ACCIDENTES DE TRÁNSITO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</w:t>
      </w:r>
      <w:r>
        <w:rPr>
          <w:rFonts w:cs="Arial" w:ascii="Arial" w:hAnsi="Arial"/>
          <w:sz w:val="22"/>
          <w:lang w:val="es-EC"/>
        </w:rPr>
        <w:t xml:space="preserve">Durante el año 2007,  se registraron en el país 19.598 accidentes de tránsito. El promedio de accidentes por mes fue de 1.633, de los cuales: Diciembre, Julio, Septiembre y Octubre, constituyeron los meses que registraron el más alto volumen (26%). La provincia de Guayas con el 29.9% fue la que registró el mayor número de accidentes, en segundo lugar está Pichincha con el 27.8%, le sigue en tercer lugar  la provincia de Manabí con el 6.1%.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Las causas que provocaron el mayor número de accidentes fueron, en primer lugar, la  impericia e imprudencia del conductor, con el  (33.4%); en segundo lugar está el exceso de velocidad (21.1%) y en tercer lugar, el mal rebasamiento (10.7%), constituyendo éstas, las más importantes causas en el total de percances ocurridos en el país (65.2%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De otro lado, según la clase de accidentes; los choques con el 43.5%, fueron las principales causas que provocaron el mayor número de accidentes; le siguen en importancia los atropellos con el 18.3% y los estrellamientos con el 17.4%; constituyendo éstas las causas más importantes con el 79.2%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C"/>
        </w:rPr>
        <w:t xml:space="preserve">Los accidentes de tránsito ocasionaron 13.882 VICTIMAS en el año 2007;  de las cuales, el 83.7% quedaron heridas, el 13.3% fallecieron y el 2.9% quedaron con traumatismos. Las provincias que registraron el mayor número de víctimas fueron Pichincha (24.1%) y Guayas (22.1%)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FERROCARRILES DEL ESTADO</w:t>
      </w:r>
    </w:p>
    <w:p>
      <w:pPr>
        <w:pStyle w:val="TextBody"/>
        <w:rPr>
          <w:rFonts w:eastAsia="Arial"/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</w:p>
    <w:p>
      <w:pPr>
        <w:pStyle w:val="TextBody"/>
        <w:ind w:firstLine="708"/>
        <w:rPr/>
      </w:pPr>
      <w:r>
        <w:rPr>
          <w:sz w:val="22"/>
          <w:lang w:val="es-EC"/>
        </w:rPr>
        <w:t>La Empresa de Ferrocarriles del Estado, en el año 2007 transportó por tren, a 29.991 pasajeros y por autoferro a 10.427, en la ruta Quito-Guayaquil; de los pasajeros que se transportaron por tren, el 1.9% utilizaron el rumbo norte y el 98.1% el rumbo sur. Octubre, Marzo y Agosto  fueron los meses, donde se presentó el mayor movimiento de pasajeros que fueron transportados por el rumbo norte, mientras que Octubre, Agosto y Enero  constituyeron los meses en que más pasajeros se transportaron por el rumbo sur.</w:t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Utilizando la ruta Ibarra-San Lorenzo se movilizaron 1.739 pasajeros, todos por autoferro; el 100% lo hizo por el rumbo norte.</w:t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meses en los cuales hubo mayor movimiento de pasajeros por el rumbo norte, fueron: Diciembre, Enero y Agosto.</w:t>
      </w:r>
    </w:p>
    <w:p>
      <w:pPr>
        <w:pStyle w:val="Heading2"/>
        <w:rPr>
          <w:shadow/>
          <w:sz w:val="22"/>
          <w:szCs w:val="22"/>
          <w:lang w:val="es-EC"/>
        </w:rPr>
      </w:pPr>
      <w:r>
        <w:rPr>
          <w:shadow/>
          <w:sz w:val="22"/>
          <w:szCs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AÉRE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1.253.830, pasajeros ingresaron al país durante el año 2007,  por los aeropuertos de Quito , Guayaquil, y Tulcán , de los cuales, más de la mitad  (58.8%) lo hicieron por Quito, el 40.7% por Guayaquil y el resto (0.5%) por el  aeropuerto de Tulcán . Bogotá, Miami,  y Lima, fueron las ciudades de origen más importantes de los pasajeros que ingresaron por Quito, alcanzando en total el 49.8%, mientras que Miami, Madrid y New York, fue el origen de aquellos pasajeros que ingresaron por Guayaquil; en conjunto las tres ciudades representaron el 48.9% del total de pasajeros que ingresaron por el aeropuerto del Puerto Principal; en tanto que de los pasajeros que ingresaron por  el aeropuerto de Tulcán, el 100% de ellos tuvieron como origen, la ciudad de Cal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ste mismo año, salieron 1.238.899  pasajeros del país, de los cuales el 57.0% lo hizo  por el aeropuerto de Quito, el 42.5% por el de Guayaquil y apenas el 0.5%  por el aeropuerto de Tulcán. Las ciudades de destino más importantes de los pasajeros que salieron por Quito fueron en su orden, Bogotá, Miami y Madrid; para los que  salieron por  Guayaquil, Miami,  Madrid y New York;  y para los que salieron por Tulcán,  la ciudad de Cali.</w:t>
      </w:r>
    </w:p>
    <w:p>
      <w:pPr>
        <w:pStyle w:val="Heading2"/>
        <w:rPr>
          <w:rFonts w:ascii="Arial" w:hAnsi="Arial" w:cs="Arial"/>
          <w:shadow/>
          <w:sz w:val="22"/>
          <w:lang w:val="es-EC"/>
        </w:rPr>
      </w:pPr>
      <w:r>
        <w:rPr>
          <w:rFonts w:cs="Arial"/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MARÍTIM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sz w:val="22"/>
          <w:lang w:val="es-EC"/>
        </w:rPr>
        <w:t xml:space="preserve">          </w:t>
      </w:r>
      <w:r>
        <w:rPr>
          <w:sz w:val="22"/>
          <w:lang w:val="es-EC"/>
        </w:rPr>
        <w:t>Durante el año 2007 entraron y salieron 3.656 naves por los distintos Puertos del país; Guayaquil (57.6%), Puerto Bolívar (14.6%) y Balao (7.8%), constituyeron los puertos que tuvieron mayor representatividad, en conjunto los tres representaron el 80.0% del total de naves que ingresaron y salieron en este año a nuestro país. Si se analiza por bandera la entrada y salida de naves, se observa que  por el Puerto de Guayaquil , se destacan en su orden, las naves:  Liberiana,  Bahameña y Panameña ; por el Puerto de Puerto Bolívar, las naves: Bahameña, Liberiana y Panameña; y por el puerto de Balao las de bandera:  maltesa, Griega,  y Panameña.</w:t>
      </w:r>
      <w:r>
        <w:rPr>
          <w:rFonts w:cs="Arial" w:ascii="Arial" w:hAnsi="Arial"/>
          <w:lang w:val="es-EC"/>
        </w:rPr>
        <w:t xml:space="preserve">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sectPr>
      <w:type w:val="nextPage"/>
      <w:pgSz w:orient="landscape" w:w="16838" w:h="11906"/>
      <w:pgMar w:left="2552" w:right="255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50:00Z</dcterms:created>
  <dc:creator>DESARROLLO DE SISTEMAS</dc:creator>
  <dc:description/>
  <cp:keywords/>
  <dc:language>en-US</dc:language>
  <cp:lastModifiedBy>Colossus User</cp:lastModifiedBy>
  <cp:lastPrinted>2008-08-19T11:26:00Z</cp:lastPrinted>
  <dcterms:modified xsi:type="dcterms:W3CDTF">2008-10-27T18:50:00Z</dcterms:modified>
  <cp:revision>2</cp:revision>
  <dc:subject/>
  <dc:title>INDICE GENERAL</dc:title>
</cp:coreProperties>
</file>