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  <w:t>SÍNTESIS METODÓLOGICA</w:t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sz w:val="24"/>
          <w:lang w:val="es-EC"/>
        </w:rPr>
      </w:pPr>
      <w:r>
        <w:rPr>
          <w:sz w:val="24"/>
          <w:lang w:val="es-EC"/>
        </w:rPr>
        <w:t>OBJETIVO</w:t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/>
      </w:pPr>
      <w:r>
        <w:rPr>
          <w:b/>
          <w:lang w:val="es-EC"/>
        </w:rPr>
        <w:t xml:space="preserve">             </w:t>
      </w:r>
      <w:r>
        <w:rPr>
          <w:rFonts w:cs="Arial" w:ascii="Arial" w:hAnsi="Arial"/>
          <w:lang w:val="es-EC"/>
        </w:rPr>
        <w:t>Proporcionar información básica sobre algunas variables importantes del sector transportes, útiles para programar el desarrollo del sector y formular políticas nacionales orientadas a mejorar la transportación en el paí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UNIVERSO DE  INVESTIG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ind w:firstLine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acuerdo con los diferentes temas contenidos en esta publicación, el Universo de Investigación está constituido por: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).-</w:t>
        <w:tab/>
        <w:t>Vehículos matriculados  y accidentes de tránsito registrados por las Jefaturas Provinciales de Tránsito y por la Comisión de Tránsito del Guayas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).-</w:t>
        <w:tab/>
        <w:t>Movimiento de transporte de pasajeros y carga, registrado por la Empresa de Ferrocarriles del Estado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).-</w:t>
        <w:tab/>
        <w:t>Movimiento Aéreo Internacional de pasajeros y carga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).-</w:t>
        <w:tab/>
        <w:t>Movimiento de naves y pasajeros en tráfico de cabotaje y de naves, pasajeros y carga en tráfico marítimo internacional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SISTEMA DE RECOLECCIÓN DE LA INFORM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>Los datos sobre vehículos matriculados y accidentes de tránsito, se obtienen en la Dirección General de Tránsito y en la Comisión de Tránsito del Guaya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</w:t>
      </w:r>
      <w:r>
        <w:rPr>
          <w:rFonts w:cs="Arial" w:ascii="Arial" w:hAnsi="Arial"/>
          <w:lang w:val="es-EC"/>
        </w:rPr>
        <w:tab/>
        <w:t>La información de transporte ferroviario y transporte aéreo internacional , proviene de la Empresa de Ferrocarriles del Estado y de la Dirección de Aviación Civil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La información referente a transporte de cabotaje y marítimo internacional es enviada por las diferentes Capitanías de Puerto del país.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PERÍODO DE REFERENCIA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TextBody"/>
        <w:rPr/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El periodo de referencia, corresponde al año 200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lang w:val="es-EC"/>
        </w:rPr>
      </w:pPr>
      <w:r>
        <w:rPr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 xml:space="preserve">DEFINICIONES UTILIZADAS                               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:</w:t>
        <w:tab/>
        <w:tab/>
        <w:t>Medio de transporte a motor, destinado a transportar personas ó cos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ab/>
        <w:t>Es el que está destinado exclusiva o principalmente al transporte de person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UTOMÓVIL:</w:t>
        <w:tab/>
        <w:t>Vehículo destinado al transporte de personas, con capacidad hasta  de 6 asientos, incluido el conductor; incluye ( station wagon, sedan, coupe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US:</w:t>
        <w:tab/>
        <w:tab/>
        <w:tab/>
        <w:t>Vehículo pesado, de 6 llantas, con carrocería metálica o de madera, y con capacidad superior 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OLECTIVO:</w:t>
        <w:tab/>
        <w:tab/>
        <w:t>Vehículo semipesado, de carrocería metálica o de madera, con 4 o 6 llantas y una capacidad de hast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JEEP:</w:t>
        <w:tab/>
        <w:tab/>
        <w:tab/>
        <w:t>Vehículo liviano de carrocería con diseño especial y capacidad de hasta 12 asientos; incluye ( vitara, trooper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>Vehículo liviano, con carrocería completamente cerrada de mayor amplitud que el automóvil, con 3 o 4 filas de asientos y capacidad de hasta 16 asientos; destinado al transporte de pasajer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OTOCICLETA:</w:t>
        <w:tab/>
        <w:t>Vehículo  de 2 ruedas y capacidad de hasta 2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ab/>
        <w:t>Es el que está destinado exclusiva o principalmente al transporte de carga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ONETA:</w:t>
        <w:tab/>
        <w:tab/>
        <w:t>Vehículo automóvil de 4 llantas, con capacidad de carga de hasta  3  tonelad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ÓN:</w:t>
        <w:tab/>
        <w:tab/>
        <w:t>Vehículo pesado de 6  o más llantas, y capacidad de 3 y más toneladas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ANQUERO:</w:t>
        <w:tab/>
        <w:tab/>
        <w:t xml:space="preserve">Vehículo, acondicionado con un tanque para transporte de carga líquida; incluye repartidor de leche.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OLQUETE:</w:t>
        <w:tab/>
        <w:t xml:space="preserve">Vehículo pesado de 6 llantas o más, con cajón, y elevador automático que le permite descargar rápidamente su contenido y capacidad superior a 3 toneladas.      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>Vehículo liviano, con carrocería completamente cerrada,  más pequeño que el camión, destinado generalmente al reparto de mercancías;  su capacidad varia de ¼  a 3 ½ toneladas.</w:t>
      </w:r>
    </w:p>
    <w:p>
      <w:pPr>
        <w:pStyle w:val="Footer"/>
        <w:tabs>
          <w:tab w:val="clear" w:pos="4252"/>
          <w:tab w:val="clear" w:pos="8504"/>
        </w:tabs>
        <w:ind w:left="2124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ÁILER:</w:t>
        <w:tab/>
        <w:tab/>
        <w:t>Vehículo  de transporte pesado, de gran tonelaje y dotado de una plataforma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TRANSPORTE FERROVIARIO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RRA-</w:t>
      </w:r>
    </w:p>
    <w:p>
      <w:pPr>
        <w:pStyle w:val="Normal"/>
        <w:rPr/>
      </w:pPr>
      <w:r>
        <w:rPr>
          <w:rFonts w:cs="Arial" w:ascii="Arial" w:hAnsi="Arial"/>
        </w:rPr>
        <w:t>SAN LORENZO</w:t>
      </w:r>
      <w:r>
        <w:rPr/>
        <w:t>:</w:t>
        <w:tab/>
      </w:r>
      <w:r>
        <w:rPr>
          <w:rFonts w:cs="Arial" w:ascii="Arial" w:hAnsi="Arial"/>
        </w:rPr>
        <w:t>Comprende la división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Ibarra - San Loren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San Lorenzo - I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O-GUAYAQUIL:</w:t>
        <w:tab/>
        <w:t>Comprende la división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Quito- Guayaqu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Guayaquil- Quito</w:t>
      </w:r>
    </w:p>
    <w:p>
      <w:pPr>
        <w:pStyle w:val="Normal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-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>Se refiere a la unidad de medida que representa el transporte de un pasajero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DAS-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ab/>
        <w:t>Unidad de medida que representa el transporte de una tonelada de carga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LIBRE:</w:t>
        <w:tab/>
        <w:t xml:space="preserve">Material de carga que es transportada por el tren y por la cual no se paga ningún precio, dicha carga sirve para mantenimiento de las vías (clavos, chasis, rieles, etc.)                 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PAGADO:</w:t>
        <w:tab/>
        <w:t>Carga y equipaje que es transportada por el tren, dicho flete es pagado por el usuari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XTRANJEROS:</w:t>
        <w:tab/>
        <w:t>Turistas que viajan tanto en tren como en autoferro y que pagan en dólare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COSTA:</w:t>
        <w:tab/>
        <w:t>Trayecto Guayaquil – Bucay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SIERRA:</w:t>
        <w:tab/>
        <w:t>Trayecto Riobamba – Qui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MONTAÑA:</w:t>
        <w:tab/>
        <w:t>Trayecto Bucay – Riobamba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7"/>
        <w:rPr>
          <w:sz w:val="20"/>
          <w:lang w:val="es-EC"/>
        </w:rPr>
      </w:pPr>
      <w:r>
        <w:rPr>
          <w:lang w:val="es-EC"/>
        </w:rPr>
        <w:t>TRANSPORTE AÉREO INTERNACIONAL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Refleja la totalidad del flujo de pasajeros y carga internac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0773" w:leader="none"/>
        </w:tabs>
        <w:rPr>
          <w:lang w:val="es-ES"/>
        </w:rPr>
      </w:pPr>
      <w:r>
        <w:rPr>
          <w:lang w:val="es-ES"/>
        </w:rPr>
        <w:t>TRANSPORTE  MARÍTIMO INTERNACION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nde el flujo marítimo internacional de pasajeros, naves y car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TRANSPORTE DE CABOTAJ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Trafico marítimo al interior del  país, de pasajeros y naves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CONTENIDO DE LA PUBLIC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C"/>
        </w:rPr>
        <w:t>Vehículos  matriculados en el país durante el año  2007 por provincia y clasificados según: uso , clase,  modelo y marca; capacidad en asientos para los vehículos destinados al transporte de pasajeros y capacidad en toneladas para los vehículos destinados al transporte de carga.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es-EC"/>
        </w:rPr>
        <w:t>En los cuadros en donde se clasifican a los vehículos matriculados por modelo, se incluyen a los vehículos del año 2007; vehículos que ingresaron al país a partir del segundo semestre del año 2007 y que fueron matriculados en el mismo añ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C"/>
        </w:rPr>
        <w:t>Accidentes de tránsito registrados en el país durante el año  2007, por provincia y clasificados por mes, clase y causa del accid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víctimas, por sexo y según provincia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Información de los ferrocarriles del Estado “Quito - Guayaquil ” e “Ibarra – San Lorenzo” , sobre pasajeros y carga transportada por meses, por rumbos, por clases, pasajeros – kilómetro y toneladas – kilómetro, durante el año 200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Información sobre pasajeros y carga internacional transportado desde y a los aeropuertos de Quito, Guayaquil y Tulcán,  según ciudades de origen y destino, pasajeros entrados y salidos por Ecuador, “Comunidad Andina”; pasajeros en tránsito, y participación porcentual de las rutas con mayor tráfico de pasajeros y carga, durante el año 200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Entradas y salidas de las naves de tráfico de cabotaje y número de pasajeros transportados, correspondientes al año 2007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C"/>
        </w:rPr>
        <w:t>En tráfico marítimo internacional se presenta la siguiente información: Número y tonelaje neto de registro de las naves que han entrado y que han salido de los puertos ecuatorianos, por bandera o nacionalidad, por meses, pasajeros y carga, durante el año 2007.</w:t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2268" w:right="1106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51:00Z</dcterms:created>
  <dc:creator>DESARROLLO DE SISTEMAS</dc:creator>
  <dc:description/>
  <cp:keywords/>
  <dc:language>en-US</dc:language>
  <cp:lastModifiedBy>Colossus User</cp:lastModifiedBy>
  <cp:lastPrinted>2008-08-19T11:26:00Z</cp:lastPrinted>
  <dcterms:modified xsi:type="dcterms:W3CDTF">2008-11-04T19:51:00Z</dcterms:modified>
  <cp:revision>2</cp:revision>
  <dc:subject/>
  <dc:title>INDICE GENERAL</dc:title>
</cp:coreProperties>
</file>