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numPr>
          <w:ilvl w:val="0"/>
          <w:numId w:val="0"/>
        </w:numPr>
        <w:ind w:left="-2268" w:hanging="0"/>
        <w:jc w:val="center"/>
        <w:outlineLvl w:val="0"/>
        <w:rPr/>
      </w:pPr>
      <w:r>
        <w:rPr>
          <w:b/>
          <w:i/>
          <w:sz w:val="40"/>
          <w:szCs w:val="40"/>
        </w:rPr>
        <w:t>PRESENTACIÓN</w:t>
      </w:r>
    </w:p>
    <w:p>
      <w:pPr>
        <w:pStyle w:val="Textoindependiente2"/>
        <w:rPr>
          <w:b/>
          <w:b/>
          <w:i/>
          <w:i/>
          <w:sz w:val="22"/>
          <w:szCs w:val="40"/>
        </w:rPr>
      </w:pPr>
      <w:r>
        <w:rPr>
          <w:b/>
          <w:i/>
          <w:sz w:val="22"/>
          <w:szCs w:val="40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El Instituto Nacional de Estadística y Censos, presenta los resultados </w:t>
      </w:r>
      <w:r>
        <w:rPr>
          <w:b/>
          <w:i/>
          <w:sz w:val="26"/>
          <w:szCs w:val="26"/>
        </w:rPr>
        <w:t>nacionales</w:t>
      </w:r>
      <w:r>
        <w:rPr>
          <w:sz w:val="26"/>
          <w:szCs w:val="26"/>
        </w:rPr>
        <w:t xml:space="preserve"> del período </w:t>
      </w:r>
      <w:r>
        <w:rPr>
          <w:b/>
          <w:color w:val="0000FF"/>
          <w:sz w:val="26"/>
          <w:szCs w:val="26"/>
        </w:rPr>
        <w:t>octubre 2010 - septiembre 2011</w:t>
      </w:r>
      <w:r>
        <w:rPr>
          <w:sz w:val="26"/>
          <w:szCs w:val="26"/>
        </w:rPr>
        <w:t xml:space="preserve"> de: índices de empleados, obreros y trabajadores ocupados; índices de sueldos, salarios y remuneraciones totales nominales; índices de horas totales trabajadas (incluye horas extras). 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 xml:space="preserve">Estos índices forman parte del sistema  de indicadores del INEC y miden en el tiempo la evolución de los niveles  de mano de obra ocupada, remuneraciones y horas trabajadas. Estos indicadores constituyen un instrumento para estudiar en el corto plazo  a los sectores económicos investigados y coadyuvan en la formulación  de las políticas de empleo y salarios. 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ab/>
        <w:t xml:space="preserve">Las actividades económicas investigadas han sido  codificadas de acuerdo a la Clasificación Industrial Internacional Uniforme, Tercera Revisión (CIIU3). Los índices han sido elaborados sobre la base de los datos proporcionados por los establecimientos dedicados a las actividades económicas de la Secciones: </w:t>
      </w:r>
      <w:r>
        <w:rPr>
          <w:b/>
          <w:sz w:val="26"/>
          <w:szCs w:val="26"/>
        </w:rPr>
        <w:t>Minas y Canteras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Industrias Manufactureras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Comercio Interno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Hoteles y Restaurantes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Intermediación Financiera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Actividades Inmobiliarias, Empresariales y de Alquiler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Actividades de Servicios Sociales y de Salud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Otras Actividades Comunitarias Sociales y Personales de Tipo Servicios</w:t>
      </w:r>
      <w:r>
        <w:rPr>
          <w:sz w:val="26"/>
          <w:szCs w:val="26"/>
        </w:rPr>
        <w:t>. Se entrega también información separada de aquellas actividades que siendo de Minería, Manufactura y Comercio corresponden a servicios prestados a estas secciones.</w:t>
      </w:r>
    </w:p>
    <w:p>
      <w:pPr>
        <w:pStyle w:val="Textoindependiente2"/>
        <w:shd w:fill="DFDFDF" w:val="clear"/>
        <w:ind w:left="-993" w:right="-569" w:hanging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ab/>
        <w:t>El marco muestral lo constituye el Directorio de Establecimientos del 2001 de las Encuestas Económicas Anuales de Minería, Manufactura, Comercio Interno, Restaurantes, Hoteles y Servicios, que vino a reemplazar al conformado por el Directorio de Establecimientos de 1998.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  <w:tab/>
        <w:t>El Instituto Nacional de Estadística y Censos, a la vez que agradece la colaboración de empresarios, propietarios y contadores, les reitera el pedido de continuar proporcionando la información necesaria para la elaboración de este documento.</w:t>
      </w:r>
    </w:p>
    <w:sectPr>
      <w:footerReference w:type="default" r:id="rId2"/>
      <w:type w:val="nextPage"/>
      <w:pgSz w:orient="landscape" w:w="16838" w:h="11906"/>
      <w:pgMar w:left="226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886333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Verdana" w:hAnsi="Verdana" w:cs="Verdana"/>
      <w:b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237" w:leader="none"/>
      </w:tabs>
      <w:suppressAutoHyphens w:val="true"/>
      <w:jc w:val="both"/>
      <w:outlineLvl w:val="1"/>
    </w:pPr>
    <w:rPr>
      <w:rFonts w:ascii="Verdana" w:hAnsi="Verdana" w:cs="Verdana"/>
      <w:b/>
      <w:spacing w:val="-3"/>
      <w:sz w:val="29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6237" w:leader="none"/>
      </w:tabs>
      <w:suppressAutoHyphens w:val="true"/>
      <w:jc w:val="center"/>
      <w:outlineLvl w:val="2"/>
    </w:pPr>
    <w:rPr>
      <w:rFonts w:ascii="Verdana" w:hAnsi="Verdana" w:cs="Verdana"/>
      <w:b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48"/>
      <w:lang w:val="es-EC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Verdana" w:hAnsi="Verdana" w:cs="Verdana"/>
      <w:b/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1:19:00Z</dcterms:created>
  <dc:creator>DESARROLLO DE SISTEMAS</dc:creator>
  <dc:description/>
  <cp:keywords/>
  <dc:language>en-US</dc:language>
  <cp:lastModifiedBy>lllugcha</cp:lastModifiedBy>
  <cp:lastPrinted>2011-12-23T08:50:00Z</cp:lastPrinted>
  <dcterms:modified xsi:type="dcterms:W3CDTF">2011-12-23T13:50:00Z</dcterms:modified>
  <cp:revision>13</cp:revision>
  <dc:subject/>
  <dc:title>PRESENTACION</dc:title>
</cp:coreProperties>
</file>