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6972300" cy="1737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3736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RESÚMENES ANALÍ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Y GRÁF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54pt;margin-top:10.8pt;width:548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RESÚMENES ANALÍ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Y GRÁFICO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EMPLEO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índice general de empleo de los trabajadores en general (Empleados y de Obreros) en el período noviembre 2010 – octubre 2011, experimenta una elevación de 9.3 puntos, esto significa que el aparato productivo del país  respondió a las necesidades de empleo, incrementando  puestos de trabajo, muchos de ellos  temporales o por horas. Esta evolución positiva del indicador equivale a una variación  para el período de  5.95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el índice de Empleados para el período de estudio presenta un crecimiento de 10 puntos lo que equivale a una variación positiva de 5.73%. Así mismo el índice de Obreros registra una alza de 8.4 puntos lo que representa  una variación positiva de 6.37%. De acuerdo al incremento absoluto, el índice  de </w:t>
      </w:r>
      <w:r>
        <w:rPr>
          <w:rFonts w:cs="Arial" w:ascii="Arial" w:hAnsi="Arial"/>
          <w:b/>
          <w:i/>
          <w:sz w:val="20"/>
        </w:rPr>
        <w:t>Empleados</w:t>
      </w:r>
      <w:r>
        <w:rPr>
          <w:rFonts w:cs="Arial" w:ascii="Arial" w:hAnsi="Arial"/>
          <w:sz w:val="20"/>
        </w:rPr>
        <w:t xml:space="preserve">  es el de mayor incidencia en la evolución  registrada por el índice general de empleo de los trabajadores ocupado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y que han aportado en el crecimiento del índice general de </w:t>
      </w:r>
      <w:r>
        <w:rPr>
          <w:rFonts w:cs="Arial" w:ascii="Arial" w:hAnsi="Arial"/>
          <w:b/>
          <w:i/>
          <w:sz w:val="20"/>
        </w:rPr>
        <w:t>Empleo de los 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  EXPLOTACIÓN DE MINAS Y CANTERA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sta sección presenta un significativo crecimiento absoluto igual a  48.5 puntos, lo que equivale  una variación de 31.23% para el período de estudio. Este</w:t>
      </w:r>
      <w:r>
        <w:rPr>
          <w:rFonts w:cs="Arial" w:ascii="Arial" w:hAnsi="Arial"/>
          <w:sz w:val="20"/>
          <w:szCs w:val="20"/>
        </w:rPr>
        <w:t xml:space="preserve"> importante crecimiento se debe a la participación que le correspondió 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 </w:t>
      </w:r>
      <w:r>
        <w:rPr>
          <w:rFonts w:cs="Arial" w:ascii="Arial" w:hAnsi="Arial"/>
          <w:sz w:val="20"/>
          <w:szCs w:val="20"/>
        </w:rPr>
        <w:t>la misma que registra un incremento de 82.4 puntos equivalentes a una variación de 44.30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, para el período  noviembre 2010 – octubre 2011 se observa un importante crecimiento, el índice aumenta en 37.9 puntos y la variación equivale a 25.94%.  El  crecimiento de esta sección se debe principalmente al incremento de la división  </w:t>
      </w:r>
      <w:r>
        <w:rPr>
          <w:rFonts w:cs="Arial" w:ascii="Arial" w:hAnsi="Arial"/>
          <w:i/>
          <w:sz w:val="20"/>
          <w:szCs w:val="20"/>
        </w:rPr>
        <w:t>H5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i/>
          <w:sz w:val="20"/>
          <w:szCs w:val="20"/>
        </w:rPr>
        <w:t xml:space="preserve">Hoteles y restaurantes </w:t>
      </w:r>
      <w:r>
        <w:rPr>
          <w:rFonts w:cs="Arial" w:ascii="Arial" w:hAnsi="Arial"/>
          <w:sz w:val="20"/>
          <w:szCs w:val="20"/>
        </w:rPr>
        <w:t xml:space="preserve">que presenta igual variación  por ser la única división que está representada en la investigación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4"/>
          <w:szCs w:val="14"/>
        </w:rPr>
      </w:pPr>
      <w:r>
        <w:rPr>
          <w:rFonts w:cs="Arial" w:ascii="Arial" w:hAnsi="Arial"/>
          <w:b/>
          <w:i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20"/>
          <w:szCs w:val="14"/>
        </w:rPr>
      </w:pPr>
      <w:r>
        <w:rPr>
          <w:rFonts w:cs="Arial" w:ascii="Arial" w:hAnsi="Arial"/>
          <w:b/>
          <w:color w:val="000000"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REMUNERACIONE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Remuneraciones Totales (Sueldos y Salarios)  de los trabajadores (Empleados más Obreros)  se calcula considerando todos los valores que el trabajador percibe regularmente en cada uno de los meses del año, se excluyen los pagos que corresponden a un período mayor  al mes como por ejemplo décimo tercero, décimo cuarto, etc.  El índice general de Remuneraciones para el período noviembre 2010 – octubre 2011,  tiene una dirección positiva expresada en un crecimiento igual a  31.8 puntos, equivalentes a 12.87% de variació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 los índices de Sueldos  para el período de estudio presentan una  alza de 33.8 puntos lo que equivale a la variación de 13.04%. A su vez, el índice de Salarios registra un incremento de 27 puntos lo que representa una variación de  12.5%. Si se toma en cuenta el incremento absoluto de los índices, la variable </w:t>
      </w:r>
      <w:r>
        <w:rPr>
          <w:rFonts w:cs="Arial" w:ascii="Arial" w:hAnsi="Arial"/>
          <w:b/>
          <w:i/>
          <w:sz w:val="20"/>
        </w:rPr>
        <w:t>Sueldos</w:t>
      </w:r>
      <w:r>
        <w:rPr>
          <w:rFonts w:cs="Arial" w:ascii="Arial" w:hAnsi="Arial"/>
          <w:sz w:val="20"/>
        </w:rPr>
        <w:t xml:space="preserve"> es el de mayor incidencia en el crecimiento del índice general 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de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términos absolutos han tenido mayor crecimiento en la evolución  del índice general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 de los  trabajadores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99.2 puntos, lo que equivale  una variación de 45.84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274.7 puntos equivalentes a una variación de 57.06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. HOTELES Y RESTAURANTES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  se advierte un aumento de 92 puntos que equivalen a una variación de 40.07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H5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Hoteles y restaurantes, </w:t>
      </w:r>
      <w:r>
        <w:rPr>
          <w:rFonts w:cs="Arial" w:ascii="Arial" w:hAnsi="Arial"/>
          <w:sz w:val="20"/>
          <w:szCs w:val="20"/>
        </w:rPr>
        <w:t>que presenta un  crecimiento igual al de la división H por cuanto esta sección es la única considerada para el presente e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HORAS TRABAJADA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Horas Trabajadas por los Trabajadores se calcula considerando las horas normales efectivamente trabajadas en el mes de referencia y las horas extras adicionales a la jornada normal o legal de trabajo, tanto de empleados como de obreros ocupados. Este indicador  para el período noviembre 2010 – octubre 2011,  presenta una tendencia positiva, pues registra una alza  de  15.1 puntos lo que equivale  a una variación  positiva de 9.37%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 indicadores de sus componentes, en el caso de  Horas Trabajadas por los Empleados para el período de estudio presenta un crecimiento  de 18.3 puntos lo que equivale a la variación positiva  de 10.18%.  Por su parte el índice de  Horas Trabajadas  por los Obreros,  registra un crecimiento de 11.1 puntos correspondiente a una variación de 8.03%, lo que  indica que en términos absolutos el índice  de Horas Trabajadas de los </w:t>
      </w:r>
      <w:r>
        <w:rPr>
          <w:rFonts w:cs="Arial" w:ascii="Arial" w:hAnsi="Arial"/>
          <w:b/>
          <w:i/>
          <w:sz w:val="20"/>
        </w:rPr>
        <w:t xml:space="preserve">Empleados </w:t>
      </w:r>
      <w:r>
        <w:rPr>
          <w:rFonts w:cs="Arial" w:ascii="Arial" w:hAnsi="Arial"/>
          <w:sz w:val="20"/>
        </w:rPr>
        <w:t xml:space="preserve"> es el de mayor participación  en la evolución  del índice general  de </w:t>
      </w:r>
      <w:r>
        <w:rPr>
          <w:rFonts w:cs="Arial" w:ascii="Arial" w:hAnsi="Arial"/>
          <w:b/>
          <w:i/>
          <w:sz w:val="20"/>
        </w:rPr>
        <w:t>Horas Trabajadas por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 y que han incidido en el   índice general de </w:t>
      </w:r>
      <w:r>
        <w:rPr>
          <w:rFonts w:cs="Arial" w:ascii="Arial" w:hAnsi="Arial"/>
          <w:b/>
          <w:i/>
          <w:sz w:val="20"/>
        </w:rPr>
        <w:t>Horas Trabajadas por los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57 puntos, lo que equivale  una variación de 37.04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93.1 puntos equivalentes a una variación de 51.1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independiente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sta sección presenta un crecimiento de 58.9 puntos en el índice general de Horas Trabajadas por los Trabajadores lo que significa  una variación de 33.62%  para el período noviembre 2010 - octubre 2011. </w:t>
      </w:r>
      <w:r>
        <w:rPr>
          <w:rFonts w:cs="Arial" w:ascii="Arial" w:hAnsi="Arial"/>
          <w:sz w:val="20"/>
          <w:szCs w:val="20"/>
        </w:rPr>
        <w:t xml:space="preserve">La total  participación en este crecimiento le corresponde  a la única división  que se encuentra representada en la muestra  </w:t>
      </w:r>
      <w:r>
        <w:rPr>
          <w:rFonts w:cs="Arial" w:ascii="Arial" w:hAnsi="Arial"/>
          <w:i/>
          <w:sz w:val="20"/>
          <w:szCs w:val="20"/>
        </w:rPr>
        <w:t xml:space="preserve">H55 Hoteles y restaurantes </w:t>
      </w:r>
      <w:r>
        <w:rPr>
          <w:rFonts w:cs="Arial" w:ascii="Arial" w:hAnsi="Arial"/>
          <w:sz w:val="20"/>
          <w:szCs w:val="20"/>
        </w:rPr>
        <w:t>que registra igual variación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09" w:top="1701" w:footer="0" w:bottom="28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2580" cy="306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258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5.4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58:00Z</dcterms:created>
  <dc:creator>Luis Lugcha</dc:creator>
  <dc:description/>
  <cp:keywords/>
  <dc:language>en-US</dc:language>
  <cp:lastModifiedBy>lllugcha</cp:lastModifiedBy>
  <cp:lastPrinted>2012-02-01T16:42:00Z</cp:lastPrinted>
  <dcterms:modified xsi:type="dcterms:W3CDTF">2012-02-01T21:42:00Z</dcterms:modified>
  <cp:revision>29</cp:revision>
  <dc:subject/>
  <dc:title>INFORME EJECUTIVO</dc:title>
</cp:coreProperties>
</file>