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60"/>
          <w:lang w:val="en-US" w:eastAsia="en-US"/>
        </w:rPr>
      </w:pPr>
      <w:r>
        <w:rPr>
          <w:rFonts w:cs="Tahoma" w:ascii="Tahoma" w:hAnsi="Tahoma"/>
          <w:b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126480" cy="1367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4.2pt;width:482.35pt;height:107.6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NOTAS METODOLÓGICAS</w:t>
      </w:r>
    </w:p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ÍNDICE DE VOLUMEN DE PRODUCCIÓN INDUSTRIAL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22"/>
        </w:rPr>
        <w:t>NOTAS METODOLÓGIC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  <w:sz w:val="22"/>
        </w:rPr>
        <w:t>A. CARACTERÍSTICAS DE LA INVESTIGACIÓ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bjetiv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rcionar al Gobierno un índice de producción manufacturera que facilite la evaluación de la economía nacional y la planificación del desarrollo industrial del paí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ar al público de un indicador para el análisis económico y la planificación empresari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 Unidad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stablecimiento de la rama de  manufactu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3.   Período de refere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es calenda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 Sistema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E</w:t>
      </w:r>
      <w:r>
        <w:rPr>
          <w:rFonts w:cs="Arial" w:ascii="Arial" w:hAnsi="Arial"/>
          <w:sz w:val="22"/>
        </w:rPr>
        <w:t>ntrevista directa al informa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  Periodicida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vestigación es mensu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 Diseño de la muest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estra intencional, cuyas unidades de muestreo son los establecimientos manufactureros de mayor produc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  Universo y marco de muestre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formado por todos los establecimientos con 10 o más personas ocupadas, investigados en las Encuestas Económicas Anuales y por el directorio de establecimientos de los Índices de Precios Product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  Dominio de estu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el territorio nacional, con excepción de la provincia de Galápag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  Tamaño de la muest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a intersección de los directorios de  las Encuesta Económicas  y de los Índices de Precios Productor se conformó una muestra de 302 establecimien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 Unidad de análisi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valor agregado de la subclase de la CPC por establecimiento es la unidad de anális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1. Cana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</w:rPr>
        <w:t>La canasta corresponde a la subclase de la CPC y  esta formada por los productos de la subclase por establecimiento.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2. Índice elemental de volumen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</w:rPr>
        <w:t>Es el índice correspondiente a cada canasta o subclase de la CP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</w:t>
      </w:r>
      <w:r>
        <w:rPr>
          <w:rFonts w:cs="Arial" w:ascii="Arial" w:hAnsi="Arial"/>
          <w:sz w:val="22"/>
        </w:rPr>
        <w:t>B. CONCEPTOS Y DEFINI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.  Índice de volumen de producción industrial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un indicador estadístico  que mide la  evolución de la producción manufacture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rodu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 refiere a los valores monetarios de los productos terminados, elaborados en el período de referencia por el establecimiento manufacturero. Es la suma del valor de venta y la variación del inventario de bienes terminados en el período mencion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Variación de invent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s la diferencia del valor de las existencias de bienes terminados entre el final y el comienzo del período de referen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Valor agreg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la diferencia entre la producción y  el consumo intermedio del proceso productiv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 Unidad de análisi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valor agregado de la subclase de la CPC por establecimientos  es la unidad de anális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Cana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el conjunto de productos manufacturados que se investigará en los establecimientos seleccion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2"/>
        </w:rPr>
        <w:t>C. ALGORITM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índice de volumen se calcula mediante la fórmula de Laspeyres de base fij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firstLine="720"/>
        <w:jc w:val="both"/>
        <w:rPr/>
      </w:pPr>
      <w:r>
        <w:rPr>
          <w:rFonts w:cs="Arial" w:ascii="Arial" w:hAnsi="Arial"/>
          <w:b/>
          <w:bCs/>
          <w:sz w:val="22"/>
        </w:rPr>
        <w:t>1.  Not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V</w:t>
      </w:r>
      <w:r>
        <w:rPr>
          <w:rFonts w:cs="Arial" w:ascii="Arial" w:hAnsi="Arial"/>
          <w:b/>
          <w:bCs/>
          <w:sz w:val="22"/>
          <w:vertAlign w:val="subscript"/>
        </w:rPr>
        <w:t>Ajkmoni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valor agregado del bien terminado de la subclase n, clase o,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>jkmon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volumen del bien terminado de la subclase n, clase o,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 xml:space="preserve">jkmt </w:t>
      </w:r>
      <w:r>
        <w:rPr>
          <w:rFonts w:cs="Arial" w:ascii="Arial" w:hAnsi="Arial"/>
          <w:sz w:val="22"/>
          <w:vertAlign w:val="subscript"/>
        </w:rPr>
        <w:t xml:space="preserve">         </w:t>
      </w:r>
      <w:r>
        <w:rPr>
          <w:rFonts w:cs="Arial" w:ascii="Arial" w:hAnsi="Arial"/>
          <w:sz w:val="22"/>
        </w:rPr>
        <w:t>índice de volumen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del bien terminado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 xml:space="preserve">jkt </w:t>
      </w:r>
      <w:r>
        <w:rPr>
          <w:rFonts w:cs="Arial" w:ascii="Arial" w:hAnsi="Arial"/>
          <w:sz w:val="22"/>
          <w:vertAlign w:val="subscript"/>
        </w:rPr>
        <w:t xml:space="preserve">          </w:t>
      </w:r>
      <w:r>
        <w:rPr>
          <w:rFonts w:cs="Arial" w:ascii="Arial" w:hAnsi="Arial"/>
          <w:sz w:val="22"/>
        </w:rPr>
        <w:t>índice de volumen  del bien terminado de la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>jt</w:t>
      </w:r>
      <w:r>
        <w:rPr>
          <w:rFonts w:cs="Arial" w:ascii="Arial" w:hAnsi="Arial"/>
          <w:sz w:val="22"/>
          <w:vertAlign w:val="subscript"/>
        </w:rPr>
        <w:t xml:space="preserve">           </w:t>
      </w:r>
      <w:r>
        <w:rPr>
          <w:rFonts w:cs="Arial" w:ascii="Arial" w:hAnsi="Arial"/>
          <w:sz w:val="22"/>
        </w:rPr>
        <w:t>índice de volumen  del bien terminado de la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kmon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 la subclase n, clase o, grupo m,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km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l grupo m,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 xml:space="preserve">jkt  </w:t>
      </w:r>
      <w:r>
        <w:rPr>
          <w:rFonts w:cs="Arial" w:ascii="Arial" w:hAnsi="Arial"/>
          <w:sz w:val="22"/>
          <w:vertAlign w:val="subscript"/>
        </w:rPr>
        <w:t xml:space="preserve">    </w:t>
      </w:r>
      <w:r>
        <w:rPr>
          <w:rFonts w:cs="Arial" w:ascii="Arial" w:hAnsi="Arial"/>
          <w:sz w:val="22"/>
        </w:rPr>
        <w:t>índice de precio al productor del bien de la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 la sección j en el período 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órmula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2340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99.75pt" filled="f" o:ole="">
            <v:imagedata r:id="rId3" o:title=""/>
          </v:shape>
          <o:OLEObject Type="Embed" ProgID="" ShapeID="ole_rId2" DrawAspect="Content" ObjectID="_6003778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2715" w:dyaOrig="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75pt;height:99.75pt" filled="f" o:ole="">
            <v:imagedata r:id="rId5" o:title=""/>
          </v:shape>
          <o:OLEObject Type="Embed" ProgID="" ShapeID="ole_rId4" DrawAspect="Content" ObjectID="_9346118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090" w:dyaOrig="1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5pt;height:99.75pt" filled="f" o:ole="">
            <v:imagedata r:id="rId7" o:title=""/>
          </v:shape>
          <o:OLEObject Type="Embed" ProgID="" ShapeID="ole_rId6" DrawAspect="Content" ObjectID="_8159475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480" w:dyaOrig="1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99.75pt" filled="f" o:ole="">
            <v:imagedata r:id="rId9" o:title=""/>
          </v:shape>
          <o:OLEObject Type="Embed" ProgID="" ShapeID="ole_rId8" DrawAspect="Content" ObjectID="_101805284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870" w:dyaOrig="1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99.75pt" filled="f" o:ole="">
            <v:imagedata r:id="rId11" o:title=""/>
          </v:shape>
          <o:OLEObject Type="Embed" ProgID="" ShapeID="ole_rId10" DrawAspect="Content" ObjectID="_299105334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</w:t>
      </w:r>
      <w:r>
        <w:rPr/>
        <w:object w:dxaOrig="4275" w:dyaOrig="19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99.75pt" filled="f" o:ole="">
            <v:imagedata r:id="rId13" o:title=""/>
          </v:shape>
          <o:OLEObject Type="Embed" ProgID="" ShapeID="ole_rId12" DrawAspect="Content" ObjectID="_1355856578" r:id="rId1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4"/>
      <w:footerReference w:type="first" r:id="rId15"/>
      <w:type w:val="nextPage"/>
      <w:pgSz w:w="12240" w:h="15840"/>
      <w:pgMar w:left="1701" w:right="1701" w:gutter="0" w:header="0" w:top="1417" w:footer="720" w:bottom="141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09:00Z</dcterms:created>
  <dc:creator>egortaire</dc:creator>
  <dc:description/>
  <cp:keywords/>
  <dc:language>en-US</dc:language>
  <cp:lastModifiedBy>jcevallos</cp:lastModifiedBy>
  <cp:lastPrinted>2007-11-23T11:05:00Z</cp:lastPrinted>
  <dcterms:modified xsi:type="dcterms:W3CDTF">2009-10-14T16:33:00Z</dcterms:modified>
  <cp:revision>21</cp:revision>
  <dc:subject/>
  <dc:title>                       INDICE DE VOLUMEN DE PRODUCCIÓN INDUSTRIAL</dc:title>
</cp:coreProperties>
</file>