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>ÍNDICE DE VOLUMEN INDUSTRIAL POR PRODUCTOS (IVI-CPC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Productos (IVI-CPC), es un indicador que mide las variaciones y la tendencia que tiene la producción de bienes manufacturados en el país, a nivel de secciones y divisiones CPC. En este informativo se incorporan los datos referentes a </w:t>
      </w:r>
      <w:r>
        <w:rPr>
          <w:rFonts w:cs="Arial" w:ascii="Arial" w:hAnsi="Arial"/>
          <w:b/>
          <w:i/>
        </w:rPr>
        <w:t>septiembre</w:t>
      </w:r>
      <w:r>
        <w:rPr>
          <w:rFonts w:cs="Arial" w:ascii="Arial" w:hAnsi="Arial"/>
        </w:rPr>
        <w:t xml:space="preserve"> del año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información permite apreciar que entre agosto y septiembre 2010, la producción nacional ha experimentado un crecimiento igual a 1.35% y ha mantenido la orientación del mes anterior cuya variación fue de 1.06%. El aumento de septiembre marca una tendencia de dirección igual a la que se registró en el mismo período del 2009 que fue de 2.22%. Analizando el comportamiento de cada sección se observará cual ha sido la influencia de cada una de ellas en la conducta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sección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inerales, electricidad, ga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 septiembre, respecto de agosto 2010 el índice ha seguido la misma dirección ascendente. En agosto marcó un in</w:t>
      </w:r>
      <w:r>
        <w:rPr>
          <w:rFonts w:cs="Arial" w:ascii="Arial" w:hAnsi="Arial"/>
          <w:bCs/>
        </w:rPr>
        <w:t xml:space="preserve">cremento de 3.17%, en tanto que en septiembre la variación es de 1%. El alza en esta sección se debe, contrario a lo que regularmente ocurre, al incremento en la división: </w:t>
      </w:r>
      <w:r>
        <w:rPr>
          <w:rFonts w:cs="Arial" w:ascii="Arial" w:hAnsi="Arial"/>
          <w:i/>
        </w:rPr>
        <w:t>13 Otros minerales (5.87%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La sección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ductos alimenticios, bebidas, tabaco y textiles; prendas de vestir y productos de cuero</w:t>
      </w:r>
      <w:r>
        <w:rPr>
          <w:rFonts w:cs="Arial" w:ascii="Arial" w:hAnsi="Arial"/>
        </w:rPr>
        <w:t xml:space="preserve">, presenta a septiembre un leve ascenso del índice igual a 0.45%, debido a un aumento absoluto de 0.66 puntos. La subida del índice se debe a alzas importantes registradas en las siguientes divisiones: </w:t>
      </w:r>
      <w:r>
        <w:rPr>
          <w:rFonts w:cs="Arial" w:ascii="Arial" w:hAnsi="Arial"/>
          <w:i/>
        </w:rPr>
        <w:t xml:space="preserve">21 Carne, pescado, frutas, legumbres, aceites y grasas (4.86%), 25 Productos del tabaco (25.40%), 27 Artículos textiles (excepto prendas de vestir) que registra 12.07% de crecimiento y 28 Tejidos de punto o ganchillo, prendas de vestir (5.94%). </w:t>
      </w:r>
      <w:r>
        <w:rPr>
          <w:rFonts w:cs="Arial" w:ascii="Arial" w:hAnsi="Arial"/>
        </w:rPr>
        <w:t>Es de destacar el decrecimiento de</w:t>
      </w:r>
      <w:r>
        <w:rPr>
          <w:rFonts w:cs="Arial" w:ascii="Arial" w:hAnsi="Arial"/>
          <w:i/>
        </w:rPr>
        <w:t>: 29 Cuero y productos de cuero y calzado (-11.33%)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En la sección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tros bienes transportables, excepto productos metálicos, maquinaria y equipo</w:t>
      </w:r>
      <w:r>
        <w:rPr>
          <w:rFonts w:cs="Arial" w:ascii="Arial" w:hAnsi="Arial"/>
          <w:bCs/>
        </w:rPr>
        <w:t xml:space="preserve">, el índice de septiembre tiene también una conducta positiva igual a 0.93%. El incremento, se debe a la alza de la producción en algunas divisiones, especialmente en: </w:t>
      </w:r>
      <w:r>
        <w:rPr>
          <w:rFonts w:cs="Arial" w:ascii="Arial" w:hAnsi="Arial"/>
          <w:bCs/>
          <w:i/>
        </w:rPr>
        <w:t>37 Vidrio y productos de vidrio y otros productos no metálicos n. c. p. (3.34%) y 38 Muebles, otros bienes transportables n. c. p. (6.08%)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i/>
        </w:rPr>
        <w:t xml:space="preserve"> La mayoría de divisiones han tenido variaciones negativas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La sección </w:t>
      </w:r>
      <w:r>
        <w:rPr>
          <w:rFonts w:cs="Arial" w:ascii="Arial" w:hAnsi="Arial"/>
          <w:b/>
          <w:bCs/>
        </w:rPr>
        <w:t>4 Productos metálicos, maquinaria y equipo</w:t>
      </w:r>
      <w:r>
        <w:rPr>
          <w:rFonts w:cs="Arial" w:ascii="Arial" w:hAnsi="Arial"/>
          <w:bCs/>
        </w:rPr>
        <w:t>, ha experimentado un aumento de más del doble del mes anterior, el índice de septiembre tiene un comportamiento a la alza igual a 4.58%, equivalente a un aumento de 10.05 puntos. Esto se debe a la importante subida registrada en la división</w:t>
      </w:r>
      <w:r>
        <w:rPr>
          <w:rFonts w:cs="Arial" w:ascii="Arial" w:hAnsi="Arial"/>
          <w:bCs/>
          <w:i/>
        </w:rPr>
        <w:t xml:space="preserve"> 49 Equipo de transporte (7.76%). En el resto de divisiones, sus índices también han variado positivamente, pero en proporciones pequeñas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</w:p>
    <w:sectPr>
      <w:type w:val="nextPage"/>
      <w:pgSz w:w="11906" w:h="16838"/>
      <w:pgMar w:left="1701" w:right="170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0-12-03T20:15:00Z</dcterms:modified>
  <cp:revision>59</cp:revision>
  <dc:subject/>
  <dc:title>INDICE DE VOLUMEN INDUSTRIAL (IVI)</dc:title>
</cp:coreProperties>
</file>