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conformados por distintas canastas,  son el resultado del comportamiento de los precios de los ítems (específicos), seleccionados en base a su importancia dentro el sector de la construcción, que se determinan  por incidencias de los valores de los materiales individuales respecto al valor total en el mercado de materiales de la construcción,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con estos ítems.</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Los ítems que conforman </w:t>
      </w:r>
      <w:r>
        <w:rPr>
          <w:rFonts w:cs="Arial" w:ascii="Arial" w:hAnsi="Arial"/>
          <w:b/>
          <w:spacing w:val="-3"/>
          <w:sz w:val="20"/>
        </w:rPr>
        <w:t>Las Canastas</w:t>
      </w:r>
      <w:r>
        <w:rPr>
          <w:rFonts w:cs="Arial" w:ascii="Arial" w:hAnsi="Arial"/>
          <w:spacing w:val="-3"/>
          <w:sz w:val="20"/>
        </w:rPr>
        <w:t xml:space="preserve"> han sido seleccionados de la clasificación que se elaboró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corresponden al mes calendario.  Adicionalmente se investigan otras características como la denominación del específico, la unidad de comercialización, país de origen, políticas de descuentos, cobro del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simple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precios unitarios, planos, memorias, etc.), proporcionados por las diferentes instituciones públicas contratantes, se determinaron los materiales o componentes principales y no principales, con éstos últimos se conforma la canasta de los componentes no principales (CNP) por tipos de obra.  La fórmula de cálculo para obtener este índice es la misma que se utiliza para los índices ponderados, bajo las siguientes consideraciones: en lugar de precios se utilizan los índices provinciales o nacionales, y los ponderadores son las incidencias de cada uno de los ítems de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índice seleccionad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Materiales Pétreos, Productos de Hormigón Simple,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38735</wp:posOffset>
                </wp:positionV>
                <wp:extent cx="8818880" cy="56896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Indice en el período base del ítem.</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su ponderación de acuerdo a sus costos con relación al total del proyecto.  Los tipos de obra considerados son:  vivienda unifamiliar y multifamiliar, obras de riego, pequeñas centrales hidroeléctricas, alcantarillado sanitario urbano y rural, sistema de agua potable plantas de tratamiento urbano y rural, hospitales, educación, etc.;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20"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Para determinar este índice general, primero se calcula un índice nacional de cada material con los índices provinciales y, luego, con éstos y aquellos que se calculan directamente a nivel nacional exceptuando los de componentes no principales por tipo de obra, se obtiene el general mediante agregación simple: cada componente tiene el mismo peso; la fórmula utilizada es:</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18">
                <wp:simplePos x="0" y="0"/>
                <wp:positionH relativeFrom="margin">
                  <wp:posOffset>22860</wp:posOffset>
                </wp:positionH>
                <wp:positionV relativeFrom="paragraph">
                  <wp:posOffset>38735</wp:posOffset>
                </wp:positionV>
                <wp:extent cx="8818880" cy="568960"/>
                <wp:effectExtent l="0" t="0" r="0" b="0"/>
                <wp:wrapSquare wrapText="largest"/>
                <wp:docPr id="23" name="Frame9"/>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9:03:00Z</dcterms:created>
  <dc:creator>INEC</dc:creator>
  <dc:description/>
  <dc:language>en-US</dc:language>
  <cp:lastModifiedBy>IPCO</cp:lastModifiedBy>
  <cp:lastPrinted>2003-05-14T13:00:00Z</cp:lastPrinted>
  <dcterms:modified xsi:type="dcterms:W3CDTF">2003-05-19T19:03:00Z</dcterms:modified>
  <cp:revision>2</cp:revision>
  <dc:subject/>
  <dc:title>1</dc:title>
</cp:coreProperties>
</file>