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ON</w:t>
      </w:r>
    </w:p>
    <w:p>
      <w:pPr>
        <w:pStyle w:val="TextBody"/>
        <w:rPr>
          <w:b/>
          <w:b/>
          <w:bCs/>
        </w:rPr>
      </w:pPr>
      <w:r>
        <w:rPr>
          <w:b/>
          <w:bCs/>
        </w:rPr>
      </w:r>
    </w:p>
    <w:p>
      <w:pPr>
        <w:pStyle w:val="TextBody"/>
        <w:rPr/>
      </w:pPr>
      <w:r>
        <w:rPr/>
        <w:t>Con la promulgación de la Ley 2000-4 de Transformación Económica del Ecuador, Disposición  General Séptima , emitida en el Registro Oficial NO34 Suplemento del 13 de marzo del 2000,  por la cual se somete  al esquema de dolarización  a los contratos de obra pública vigentes en la parte del contrato no ejecutada y los contratos celebrados a partir de vigencia de esta Ley,  se pagarán  aplicando la fórmula polinómica respectiva con  los índices establecidos por el Instituto Nacional de Estadística y Censos.</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 xml:space="preserve">Con el presente documento se pretende dar a conocer la metodología utilizada en el cálculo de precios e Indices de precios de materiales, equipo y maquinaria de la Construcción que son emitidos en el respectivo  boletín mensual.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 .</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 xml:space="preserve">2.-   INVESTIGACION DE PRECIOS </w:t>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etc.  Los precios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3.  CALCULO DE PRECIOS</w:t>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l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é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1138477061"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9:11:00Z</dcterms:created>
  <dc:creator>INEC</dc:creator>
  <dc:description/>
  <dc:language>en-US</dc:language>
  <cp:lastModifiedBy>IPCO</cp:lastModifiedBy>
  <cp:lastPrinted>2004-07-14T11:12:00Z</cp:lastPrinted>
  <dcterms:modified xsi:type="dcterms:W3CDTF">2004-07-19T19:11:00Z</dcterms:modified>
  <cp:revision>3</cp:revision>
  <dc:subject/>
  <dc:title>1</dc:title>
</cp:coreProperties>
</file>