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17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14 , DE 4 DE FEBRERO/2003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4. - Inciso 4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 xml:space="preserve">Los derivados de hidrocarburos que adquieran directa o indirectamente para su operación las compañías que tengan por objeto la exploración y explotación de hidrocarburos, las empresas que presten servicios para la exploración o explotación de hidrocarburos, </w:t>
      </w:r>
      <w:r>
        <w:rPr>
          <w:b/>
        </w:rPr>
        <w:t>las compañías que realicen obras públicas</w:t>
      </w:r>
      <w:r>
        <w:rPr/>
        <w:t>, y las compañías que realizan actividades de exploración, explotación, industrialización y comercialización de minerales metálicos y no metálicos, serán entregados por PETROCOMERCIAL o por las empresas comercializadoras a nivel de terminal a precios establecidos  semanalmente por PETROCOMERCIAL  de conformidad con los precios promedios de la semana inmediata anterior a la venta, publicadas en el Platt’s Oil Gram Markertscand de la Costa del Golfo, pero no por debajo de los precios establecidos en el artículo 1 de este Decreto”.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9:09:00Z</dcterms:created>
  <dc:creator>INEC</dc:creator>
  <dc:description/>
  <dc:language>en-US</dc:language>
  <cp:lastModifiedBy>IPCO</cp:lastModifiedBy>
  <cp:lastPrinted>2003-02-12T13:54:00Z</cp:lastPrinted>
  <dcterms:modified xsi:type="dcterms:W3CDTF">2004-05-18T19:09:00Z</dcterms:modified>
  <cp:revision>2</cp:revision>
  <dc:subject/>
  <dc:title>DECRETO  1089</dc:title>
</cp:coreProperties>
</file>