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Con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se pagarán  aplicando la fórmula polinómica respectiva con  los índices establecidos por el Instituto Nacional de Estadística y Censos.</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 xml:space="preserve">Con el presente documento se pretende dar a conocer la metodología utilizada en el cálculo de precios e Índices de precios de materiales, equipo y maquinaria de la Construcción que son emitidos en el respectivo  boletín mensual.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i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369306209"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8:47:00Z</dcterms:created>
  <dc:creator>INEC</dc:creator>
  <dc:description/>
  <dc:language>en-US</dc:language>
  <cp:lastModifiedBy>ipco04</cp:lastModifiedBy>
  <cp:lastPrinted>2005-01-11T14:08:00Z</cp:lastPrinted>
  <dcterms:modified xsi:type="dcterms:W3CDTF">2005-02-17T16:35:00Z</dcterms:modified>
  <cp:revision>4</cp:revision>
  <dc:subject/>
  <dc:title>1</dc:title>
</cp:coreProperties>
</file>