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33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73 , DE 2 DE AGOSTO/2005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7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“</w:t>
      </w:r>
      <w:r>
        <w:rPr/>
        <w:t xml:space="preserve">PETROECUADOR, a través de PETROCOMERCIAL, determinará los precios de los derivados de los hidrocarburos que directa o indirectamente, adquieran para sus operaciones las compañías o empresas que tengan por objeto la exploración y explotación de hidrocarburos; las que presten servicios para la exploración y explotación de hidrocarburos; </w:t>
      </w:r>
      <w:r>
        <w:rPr>
          <w:b/>
          <w:bCs/>
        </w:rPr>
        <w:t>las que realicen obras públicas</w:t>
      </w:r>
      <w:r>
        <w:rPr/>
        <w:t>; y, las que se dediquen a la exploración, explotación, industrialización y comercialización de minerales metálicos y no metálic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les importes se fijarán de conformidad con el promedio de los precios registrados durante la semana inmediata anterior a la venta y que consten publicados en el Platt’s Oil Gram Markestscand de la Costa del Golfo, pero no por debajo de los precios establecidos en el artículo 1 de este reglamento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9:30:00Z</dcterms:created>
  <dc:creator>INEC</dc:creator>
  <dc:description/>
  <dc:language>en-US</dc:language>
  <cp:lastModifiedBy>mcalderon</cp:lastModifiedBy>
  <cp:lastPrinted>2005-07-08T14:28:00Z</cp:lastPrinted>
  <dcterms:modified xsi:type="dcterms:W3CDTF">2006-05-17T13:53:00Z</dcterms:modified>
  <cp:revision>5</cp:revision>
  <dc:subject/>
  <dc:title>DECRETO  1089</dc:title>
</cp:coreProperties>
</file>