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5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 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1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El artículo 4 del Decreto Ejecutivo No. 338, publicado en el Registro Oficial No. 73 del 2 de Agosto de 2005, dirá:</w:t>
      </w:r>
    </w:p>
    <w:p>
      <w:pPr>
        <w:pStyle w:val="TextBody"/>
        <w:rPr/>
      </w:pPr>
      <w:r>
        <w:rPr/>
        <w:t>“</w:t>
      </w:r>
      <w:r>
        <w:rPr>
          <w:i/>
          <w:iCs/>
        </w:rPr>
        <w:t xml:space="preserve">A partir de la presente fecha, </w:t>
      </w:r>
      <w:r>
        <w:rPr>
          <w:b/>
          <w:bCs/>
          <w:i/>
          <w:iCs/>
        </w:rPr>
        <w:t xml:space="preserve">se congela los precios de venta vigentes </w:t>
      </w:r>
      <w:r>
        <w:rPr>
          <w:i/>
          <w:iCs/>
        </w:rPr>
        <w:t xml:space="preserve">de los cementos asfálticos y asfaltos industriales, a nivel de Terminal y en depósitos industriales, operados por PETROCOMERCIAL </w:t>
      </w:r>
      <w:r>
        <w:rPr>
          <w:b/>
          <w:bCs/>
          <w:i/>
          <w:iCs/>
        </w:rPr>
        <w:t>para las personas naturales y jurídicas que realicen obras públicas.</w:t>
      </w:r>
      <w:r>
        <w:rPr>
          <w:i/>
          <w:iCs/>
        </w:rPr>
        <w:t xml:space="preserve"> Los precios señalados deberán incluir el correspondiente impuesto al valor agregad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 control de la calidad de los productos antes mencionados estará a cargo de los organismos de control establecidos en la Ley de Hidrocarburos. En caso de verificarse diferencia en la calidad de tales productos frente a las normas INEN, PETROECUADOR deberá asumir el costo de los aditivos que se requieran para cumplir con los estándares de calidad en la producción de los cementos asfálticos y asfaltos industriales. Las personas naturales o jurídicas que realicen mezclas asfálticas que se emplean en la construcción de obras públicas, responderán por la calidad de tales mezclas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tículo 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6:00Z</dcterms:created>
  <dc:creator>INEC</dc:creator>
  <dc:description/>
  <dc:language>en-US</dc:language>
  <cp:lastModifiedBy>mportiz</cp:lastModifiedBy>
  <cp:lastPrinted>2006-12-12T11:08:00Z</cp:lastPrinted>
  <dcterms:modified xsi:type="dcterms:W3CDTF">2006-12-12T16:08:00Z</dcterms:modified>
  <cp:revision>6</cp:revision>
  <dc:subject/>
  <dc:title>DECRETO  1089</dc:title>
</cp:coreProperties>
</file>