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2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El artículo 7 del Decreto Ejecutivo No. 338, elimínese la expresión: </w:t>
      </w:r>
      <w:r>
        <w:rPr>
          <w:b/>
          <w:bCs/>
          <w:i/>
          <w:iCs/>
        </w:rPr>
        <w:t>“las que realicen obras públicas”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réguese al artículo 7 del mismo decreto, el siguiente párrafo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as personas naturales y jurídicas que realicen obras públicas o presten servicios públicos, no tendrán derecho a reclamar reajuste de precios sobre los combustibles derivados del petróleo, salvo que en el caso el Presidente de la República –mediante decreto ejecutivo- modifique expresamente los precios de venta oficiales de los derivados de hidrocarburos. Bajo ninguna circunstancia se pagará reajuste de precios sobre los combustibles basado en precios establecidos en publicaciones o parámetros internacionales, tales como la Platt’s Oil Gram Marketscand.”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30:00Z</dcterms:created>
  <dc:creator>INEC</dc:creator>
  <dc:description/>
  <dc:language>en-US</dc:language>
  <cp:lastModifiedBy>mcalderon</cp:lastModifiedBy>
  <cp:lastPrinted>2006-12-12T10:41:00Z</cp:lastPrinted>
  <dcterms:modified xsi:type="dcterms:W3CDTF">2007-01-11T21:25:00Z</dcterms:modified>
  <cp:revision>5</cp:revision>
  <dc:subject/>
  <dc:title>DECRETO  1089</dc:title>
</cp:coreProperties>
</file>