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2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 xml:space="preserve">El artículo 7 del Decreto Ejecutivo No. 338, elimínese la expresión: </w:t>
      </w:r>
      <w:r>
        <w:rPr>
          <w:b/>
          <w:bCs/>
          <w:i/>
          <w:iCs/>
        </w:rPr>
        <w:t>“las que realicen obras públicas”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rtículo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réguese al artículo 7 del mismo decreto, el siguiente párrafo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Las personas naturales y jurídicas que realicen obras públicas o presten servicios públicos, no tendrán derecho a reclamar reajuste de precios sobre los combustibles derivados del petróleo, salvo que en el caso el Presidente de la República –mediante decreto ejecutivo- modifique expresamente los precios de venta oficiales de los derivados de hidrocarburos. Bajo ninguna circunstancia se pagará reajuste de precios sobre los combustibles basado en precios establecidos en publicaciones o parámetros internacionales, tales como la Platt’s Oil Gram Marketscand.”.</w:t>
      </w:r>
    </w:p>
    <w:p>
      <w:pPr>
        <w:pStyle w:val="TextBody"/>
        <w:rPr>
          <w:i/>
          <w:i/>
          <w:iCs/>
          <w:lang w:val="es-ES" w:eastAsia="en-US"/>
        </w:rPr>
      </w:pPr>
      <w:r>
        <w:rPr>
          <w:i/>
          <w:iCs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39595</wp:posOffset>
                </wp:positionV>
                <wp:extent cx="8572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.85pt" to="674.95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701" w:right="170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18"/>
        <w:szCs w:val="18"/>
      </w:rPr>
      <w:t>BOLETÍN INEC-IPCO No. 1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30:00Z</dcterms:created>
  <dc:creator>INEC</dc:creator>
  <dc:description/>
  <cp:keywords/>
  <dc:language>en-US</dc:language>
  <cp:lastModifiedBy>Marcelo Calderon</cp:lastModifiedBy>
  <cp:lastPrinted>2009-11-16T14:51:00Z</cp:lastPrinted>
  <dcterms:modified xsi:type="dcterms:W3CDTF">2010-01-15T20:17:00Z</dcterms:modified>
  <cp:revision>20</cp:revision>
  <dc:subject/>
  <dc:title>DECRETO  1089</dc:title>
</cp:coreProperties>
</file>