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4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190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>
          <w:sz w:val="28"/>
          <w:lang w:val="es-EC"/>
        </w:rPr>
      </w:pPr>
      <w:r>
        <w:rPr>
          <w:sz w:val="28"/>
          <w:lang w:val="es-EC"/>
        </w:rPr>
        <w:t>REGISTRO OFICIAL No 381, DE 20 DE OCTUBRE/2006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1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El artículo 4 del Decreto Ejecutivo No. 338, publicado en el Registro Oficial No. 73 del 2 de Agosto de 2005, dirá:</w:t>
      </w:r>
    </w:p>
    <w:p>
      <w:pPr>
        <w:pStyle w:val="TextBody"/>
        <w:rPr/>
      </w:pPr>
      <w:r>
        <w:rPr/>
        <w:t>“</w:t>
      </w:r>
      <w:r>
        <w:rPr>
          <w:i/>
          <w:iCs/>
        </w:rPr>
        <w:t xml:space="preserve">A partir de la presente fecha, </w:t>
      </w:r>
      <w:r>
        <w:rPr>
          <w:b/>
          <w:bCs/>
          <w:i/>
          <w:iCs/>
        </w:rPr>
        <w:t xml:space="preserve">se congela los precios de venta vigentes </w:t>
      </w:r>
      <w:r>
        <w:rPr>
          <w:i/>
          <w:iCs/>
        </w:rPr>
        <w:t xml:space="preserve">de los cementos asfálticos y asfaltos industriales, a nivel de Terminal y en depósitos industriales, operados por PETROCOMERCIAL </w:t>
      </w:r>
      <w:r>
        <w:rPr>
          <w:b/>
          <w:bCs/>
          <w:i/>
          <w:iCs/>
        </w:rPr>
        <w:t>para las personas naturales y jurídicas que realicen obras públicas.</w:t>
      </w:r>
      <w:r>
        <w:rPr>
          <w:i/>
          <w:iCs/>
        </w:rPr>
        <w:t xml:space="preserve"> Los precios señalados deberán incluir el correspondiente impuesto al valor agregado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l control de la calidad de los productos antes mencionados estará a cargo de los organismos de control establecidos en la Ley de Hidrocarburos. En caso de verificarse diferencia en la calidad de tales productos frente a las normas INEN, PETROECUADOR deberá asumir el costo de los aditivos que se requieran para cumplir con los estándares de calidad en la producción de los cementos asfálticos y asfaltos industriales. Las personas naturales o jurídicas que realicen mezclas asfálticas que se emplean en la construcción de obras públicas, responderán por la calidad de tales mezclas”.</w:t>
      </w:r>
    </w:p>
    <w:p>
      <w:pPr>
        <w:pStyle w:val="Heading2"/>
        <w:spacing w:before="240" w:after="60"/>
        <w:jc w:val="center"/>
        <w:rPr>
          <w:i w:val="false"/>
          <w:i w:val="false"/>
          <w:iCs/>
          <w:sz w:val="28"/>
          <w:lang w:val="es-EC" w:eastAsia="en-US"/>
        </w:rPr>
      </w:pPr>
      <w:r>
        <w:rPr>
          <w:i w:val="false"/>
          <w:iCs/>
          <w:sz w:val="28"/>
          <w:lang w:val="es-EC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1912620</wp:posOffset>
                </wp:positionV>
                <wp:extent cx="845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50.6pt" to="703.15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701" w:right="170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86995</wp:posOffset>
              </wp:positionV>
              <wp:extent cx="85725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7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85pt" to="674.95pt,-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  <w:szCs w:val="18"/>
      </w:rPr>
      <w:t>BOLETÍN INEC-IPCO No. 117</w:t>
    </w:r>
  </w:p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16:00Z</dcterms:created>
  <dc:creator>INEC</dc:creator>
  <dc:description/>
  <cp:keywords/>
  <dc:language>en-US</dc:language>
  <cp:lastModifiedBy>Marcelo Calderon</cp:lastModifiedBy>
  <cp:lastPrinted>2009-11-16T14:50:00Z</cp:lastPrinted>
  <dcterms:modified xsi:type="dcterms:W3CDTF">2010-01-15T20:16:00Z</dcterms:modified>
  <cp:revision>21</cp:revision>
  <dc:subject/>
  <dc:title>DECRETO  1089</dc:title>
</cp:coreProperties>
</file>