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Ó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 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Í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ÓN, DETERMINACIÓN DE LA CANASTA Y CLASIFICACIÓN DE LOS MATERIALES EQUIPO Y MAQUINARIA DE LA CONSTRUCCIÓ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 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qu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idos por los tubos de uPVC de presión, desagü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Ó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Á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ÁLCULO DE LOS Í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Í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 la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Í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Í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Í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Í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Í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Í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Í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Í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Í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Í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Í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Í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Í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t>Ï</w:t>
      </w:r>
      <w:r>
        <w:rPr>
          <w:rFonts w:cs="Arial" w:ascii="Arial" w:hAnsi="Arial"/>
          <w:spacing w:val="-1"/>
          <w:sz w:val="14"/>
        </w:rPr>
        <w:t xml:space="preserve">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Í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Í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Í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e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732093914"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Í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Í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Í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16:00Z</dcterms:created>
  <dc:creator>INEC</dc:creator>
  <dc:description/>
  <cp:keywords/>
  <dc:language>en-US</dc:language>
  <cp:lastModifiedBy>Marcelo Calderon</cp:lastModifiedBy>
  <cp:lastPrinted>2009-11-16T14:57:00Z</cp:lastPrinted>
  <dcterms:modified xsi:type="dcterms:W3CDTF">2009-11-16T19:58:00Z</dcterms:modified>
  <cp:revision>50</cp:revision>
  <dc:subject/>
  <dc:title>1</dc:title>
</cp:coreProperties>
</file>