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635</wp:posOffset>
                </wp:positionH>
                <wp:positionV relativeFrom="paragraph">
                  <wp:posOffset>4219575</wp:posOffset>
                </wp:positionV>
                <wp:extent cx="2842260" cy="647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260" cy="647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  <w:t>Esta publicación fue preparada e impresa en 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  <w:t>Instituto Nacional de Estadística y Cens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  <w:t>Quito, Marzo de 2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lang w:val="es-EC"/>
                              </w:rPr>
                            </w:r>
                          </w:p>
                        </w:txbxContent>
                      </wps:txbx>
                      <wps:bodyPr anchor="t" lIns="76200" tIns="30480" rIns="7620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3.8pt;height:51pt;mso-wrap-distance-left:9.05pt;mso-wrap-distance-right:9.05pt;mso-wrap-distance-top:0pt;mso-wrap-distance-bottom:0pt;margin-top:332.25pt;mso-position-vertical-relative:text;margin-left:210.05pt;mso-position-horizontal-relative:text">
                <v:textbox inset="0.0833333333333333in,0.0333333333333333in,0.0833333333333333in,0.03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s-E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  <w:t>Esta publicación fue preparada e impresa en 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  <w:t>Instituto Nacional de Estadística y Cens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  <w:t>Quito, Marzo de 200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2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2"/>
                          <w:lang w:val="es-E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7045</wp:posOffset>
                </wp:positionH>
                <wp:positionV relativeFrom="paragraph">
                  <wp:posOffset>4954905</wp:posOffset>
                </wp:positionV>
                <wp:extent cx="4663440" cy="36576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lang w:val="es-EC"/>
                              </w:rPr>
                              <w:t>Prohibido el uso y la reproducción total o parcial sin citar que la fuente es 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lang w:val="es-EC"/>
                              </w:rPr>
                              <w:t>Instituto Nacional de Estadística y Censos (INEC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8.8pt;mso-wrap-distance-left:9.05pt;mso-wrap-distance-right:9.05pt;mso-wrap-distance-top:0pt;mso-wrap-distance-bottom:0pt;margin-top:390.15pt;mso-position-vertical-relative:text;margin-left:13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  <w:lang w:val="es-EC"/>
                        </w:rPr>
                        <w:t>Prohibido el uso y la reproducción total o parcial sin citar que la fuente es 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  <w:lang w:val="es-EC"/>
                        </w:rPr>
                        <w:t>Instituto Nacional de Estadística y Censos (INEC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10435</wp:posOffset>
                </wp:positionH>
                <wp:positionV relativeFrom="paragraph">
                  <wp:posOffset>-169545</wp:posOffset>
                </wp:positionV>
                <wp:extent cx="3756660" cy="3848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3848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</w:rPr>
                              <w:t>Para información más detallada y adquisiciones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</w:rPr>
                              <w:t>dirigirse al Instituto Nacional de Estadística y Censos (INE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ficina Matri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Juan Larrea  N15-36  y José Riofrío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eléfonos 544 326 - 544 561 - 529 858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Fax 509 836.  Qui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Regional del Lito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Hurtado 1001 y Tungurah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Teléfonos 455 911 – 362 897 – 365 5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Fax 450 374.  Guayaqu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Regional del Cent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Castillo y Sucre.  Edif. Banco Central, 4to. Pis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Teléfonos 851 698 – 851 6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Fax 843 171.  Amb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Regional del Nor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Av. 10 de Agosto 229 y Pasaje Carlos Ibarra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Teléfonos 583 390 – 518 496 – 583 3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Fax 583 411.  Qui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Regional del Sur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ntonio Borrero 564 Ofc. 301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eléfonos 837 7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Fax 834 854.  Cuen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97" w:hanging="709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lang w:val="es-EC"/>
                              </w:rPr>
                              <w:t xml:space="preserve">Web: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www.inec.gov.ec</w:t>
                            </w:r>
                          </w:p>
                          <w:p>
                            <w:pPr>
                              <w:pStyle w:val="Normal"/>
                              <w:ind w:left="2297" w:hanging="709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lang w:val="es-EC"/>
                              </w:rPr>
                              <w:t xml:space="preserve">E-mail: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 xml:space="preserve">inec1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@ ecnet.ec       Quito</w:t>
                            </w:r>
                          </w:p>
                          <w:p>
                            <w:pPr>
                              <w:pStyle w:val="Normal"/>
                              <w:ind w:left="2297" w:hanging="709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lang w:val="es-EC"/>
                              </w:rPr>
                              <w:t>E-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</w:rPr>
                              <w:t>mail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 xml:space="preserve">inec2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@ ecua.net.ec  Guayaquil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lang w:val="es-E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lang w:val="es-EC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lang w:val="es-E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es-EC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lang w:val="es-E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es-EC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6200" tIns="30480" rIns="7620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5.8pt;height:303pt;mso-wrap-distance-left:9.05pt;mso-wrap-distance-right:9.05pt;mso-wrap-distance-top:0pt;mso-wrap-distance-bottom:0pt;margin-top:-13.35pt;mso-position-vertical-relative:text;margin-left:174.05pt;mso-position-horizontal-relative:text">
                <v:textbox inset="0.0833333333333333in,0.0333333333333333in,0.0833333333333333in,0.0333333333333333in">
                  <w:txbxContent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</w:rPr>
                        <w:t>Para información más detallada y adquisiciones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</w:rPr>
                        <w:t>dirigirse al Instituto Nacional de Estadística y Censos (INE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Oficina Matri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Juan Larrea  N15-36  y José Riofrío</w:t>
                      </w:r>
                    </w:p>
                    <w:p>
                      <w:pPr>
                        <w:pStyle w:val="Heading1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Teléfonos 544 326 - 544 561 - 529 858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Fax 509 836.  Qui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rección Regional del Lito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Hurtado 1001 y Tungurah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Teléfonos 455 911 – 362 897 – 365 57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Fax 450 374.  Guayaqu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rección Regional del Cent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Castillo y Sucre.  Edif. Banco Central, 4to. Pis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Teléfonos 851 698 – 851 69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Fax 843 171.  Amba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rección Regional del Nor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Av. 10 de Agosto 229 y Pasaje Carlos Ibarra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Teléfonos 583 390 – 518 496 – 583 3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Fax 583 411.  Qui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rección Regional del Sur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Antonio Borrero 564 Ofc. 301</w:t>
                      </w:r>
                    </w:p>
                    <w:p>
                      <w:pPr>
                        <w:pStyle w:val="Heading3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Teléfonos 837 7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Fax 834 854.  Cuen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Normal"/>
                        <w:ind w:left="2297" w:hanging="709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lang w:val="es-EC"/>
                        </w:rPr>
                        <w:t xml:space="preserve">Web:     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www.inec.gov.ec</w:t>
                      </w:r>
                    </w:p>
                    <w:p>
                      <w:pPr>
                        <w:pStyle w:val="Normal"/>
                        <w:ind w:left="2297" w:hanging="709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lang w:val="es-EC"/>
                        </w:rPr>
                        <w:t xml:space="preserve">E-mail: 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 xml:space="preserve">inec1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>@ ecnet.ec       Quito</w:t>
                      </w:r>
                    </w:p>
                    <w:p>
                      <w:pPr>
                        <w:pStyle w:val="Normal"/>
                        <w:ind w:left="2297" w:hanging="709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lang w:val="es-EC"/>
                        </w:rPr>
                        <w:t>E-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</w:rPr>
                        <w:t>mail: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 xml:space="preserve">inec2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>@ ecua.net.ec  Guayaquil</w:t>
                      </w:r>
                    </w:p>
                    <w:p>
                      <w:pPr>
                        <w:pStyle w:val="Normal"/>
                        <w:ind w:left="709" w:hanging="709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2"/>
                          <w:lang w:val="es-EC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lang w:val="es-EC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lang w:val="es-EC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es-EC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s-EC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lang w:val="es-EC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es-EC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12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16"/>
      <w:lang w:val="es-EC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sz w:val="16"/>
      <w:lang w:val="es-E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14"/>
      <w:lang w:val="es-EC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9T19:33:00Z</dcterms:created>
  <dc:creator>Patricio Rodriguez</dc:creator>
  <dc:description/>
  <dc:language>en-US</dc:language>
  <cp:lastModifiedBy>mllerena</cp:lastModifiedBy>
  <cp:lastPrinted>2002-04-10T09:17:00Z</cp:lastPrinted>
  <dcterms:modified xsi:type="dcterms:W3CDTF">2003-04-08T14:16:00Z</dcterms:modified>
  <cp:revision>21</cp:revision>
  <dc:subject/>
  <dc:title/>
</cp:coreProperties>
</file>