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I N D I C E</w:t>
      </w:r>
    </w:p>
    <w:p>
      <w:pPr>
        <w:pStyle w:val="Normal"/>
        <w:rPr>
          <w:rFonts w:ascii="Arial" w:hAnsi="Arial" w:cs="Arial"/>
          <w:i/>
          <w:i/>
          <w:sz w:val="26"/>
          <w:lang w:val="es-EC"/>
        </w:rPr>
      </w:pPr>
      <w:r>
        <w:rPr>
          <w:rFonts w:cs="Arial" w:ascii="Arial" w:hAnsi="Arial"/>
          <w:i/>
          <w:sz w:val="26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PAGINA Nro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</w:tc>
      </w:tr>
      <w:tr>
        <w:trPr/>
        <w:tc>
          <w:tcPr>
            <w:tcW w:w="11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NOTAS METODOLOGICAS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GRAFICOS: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GRAFICO A</w:t>
              <w:tab/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INDICE TOTAL DE PRECIOS AL PRODUCTOR (IPP) SEGUN SECCIONES DE LA CLASIFICACION CENTRAL DE PRODUCTOS (CCP).  BASE:  Año 1995 = 100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GRAFICO B</w:t>
              <w:tab/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APORTE POR SECCIONES DE LA CLASIFICACION CENTRAL DE PRODUCTOS (CCP) A LA VARIACION MENSUAL DEL INDICE TOTAL DE PRECIOS AL PRODUCTOR (IPP)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GRAFICO C</w:t>
              <w:tab/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COMPARACION DEL INDICE TOTAL DE PRECIOS AL PRODUCTOR (IPP) CON EL INDICE NACIONAL DE PRECIOS AL CONSUMIDOR URBANO (IPCU)............................................................................................................................................................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TABLAS: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TABLA Nro. 01</w:t>
              <w:tab/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INDICE TOTAL DE PRECIOS AL PRODUCTOR (IPP) SEGUN SECCIONES, DIVISIONES Y GRUPOS DE LA CLASIFICACION CENTRAL DE PRODUCTOS (CCP).  BASE:  Año 1995 = 100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TABLA Nro. 0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VARIACION PORCENTUAL MENSUAL DEL INDICE TOTAL DE PRECIOS AL PRODUCTOR (IPP) SEGÚN SECCIONES, DIVISIONES Y GRUPOS DE LA CLASIFICACION CENTRAL DE PRODUCTOS (CCP).  BASE:  Año 1995 = 100.........................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24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TABLA Nro. 03</w:t>
              <w:tab/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VARIACION PORCENTUAL ANUAL Y EN LO QUE VA DEL AÑO DEL INDICE TOTAL DE PRECIOS AL PRODUCTOR (IPP) SEGUN SECCIONES, DIVISIONES Y GRUPOS DE LA CLASIFICACION CENTRAL DE PRODUCTOS (CCP).  BASE:  Año 1995 = 100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32</w:t>
            </w:r>
          </w:p>
        </w:tc>
      </w:tr>
    </w:tbl>
    <w:p>
      <w:pPr>
        <w:pStyle w:val="TextBodyIndent"/>
        <w:ind w:left="1701" w:hanging="1701"/>
        <w:rPr/>
      </w:pPr>
      <w:r>
        <w:rPr/>
        <w:tab/>
        <w:tab/>
        <w:tab/>
        <w:tab/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E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1418" w:hanging="1418"/>
    </w:pPr>
    <w:rPr>
      <w:rFonts w:ascii="Arial" w:hAnsi="Arial" w:cs="Arial"/>
      <w:lang w:val="es-EC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6:31:00Z</dcterms:created>
  <dc:creator>SUBDIRECCION TECNICA</dc:creator>
  <dc:description/>
  <dc:language>en-US</dc:language>
  <cp:lastModifiedBy>IPP</cp:lastModifiedBy>
  <cp:lastPrinted>2001-10-10T09:49:00Z</cp:lastPrinted>
  <dcterms:modified xsi:type="dcterms:W3CDTF">2001-10-10T14:49:00Z</dcterms:modified>
  <cp:revision>3</cp:revision>
  <dc:subject/>
  <dc:title>INDICE</dc:title>
</cp:coreProperties>
</file>