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67635</wp:posOffset>
                </wp:positionH>
                <wp:positionV relativeFrom="paragraph">
                  <wp:posOffset>4219575</wp:posOffset>
                </wp:positionV>
                <wp:extent cx="2842260" cy="647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2260" cy="6477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s-EC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s-EC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lang w:val="es-EC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lang w:val="es-EC"/>
                              </w:rPr>
                              <w:t>Esta publicación fue preparada e impresa en e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lang w:val="es-EC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lang w:val="es-EC"/>
                              </w:rPr>
                              <w:t>Instituto Nacional de Estadística y Censo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lang w:val="es-EC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lang w:val="es-EC"/>
                              </w:rPr>
                              <w:t>Quito, Mayo de 200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12"/>
                                <w:lang w:val="es-EC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2"/>
                                <w:lang w:val="es-EC"/>
                              </w:rPr>
                            </w:r>
                          </w:p>
                        </w:txbxContent>
                      </wps:txbx>
                      <wps:bodyPr anchor="t" lIns="76200" tIns="30480" rIns="76200" bIns="304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23.8pt;height:51pt;mso-wrap-distance-left:9.05pt;mso-wrap-distance-right:9.05pt;mso-wrap-distance-top:0pt;mso-wrap-distance-bottom:0pt;margin-top:332.25pt;mso-position-vertical-relative:text;margin-left:210.05pt;mso-position-horizontal-relative:text">
                <v:textbox inset="0.0833333333333333in,0.0333333333333333in,0.0833333333333333in,0.0333333333333333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lang w:val="es-EC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s-EC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z w:val="16"/>
                          <w:lang w:val="es-EC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6"/>
                          <w:lang w:val="es-EC"/>
                        </w:rPr>
                        <w:t>Esta publicación fue preparada e impresa en e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z w:val="16"/>
                          <w:lang w:val="es-EC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6"/>
                          <w:lang w:val="es-EC"/>
                        </w:rPr>
                        <w:t>Instituto Nacional de Estadística y Censo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z w:val="16"/>
                          <w:lang w:val="es-EC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6"/>
                          <w:lang w:val="es-EC"/>
                        </w:rPr>
                        <w:t>Quito, Mayo de 2003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12"/>
                          <w:lang w:val="es-EC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2"/>
                          <w:lang w:val="es-EC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57045</wp:posOffset>
                </wp:positionH>
                <wp:positionV relativeFrom="paragraph">
                  <wp:posOffset>4954905</wp:posOffset>
                </wp:positionV>
                <wp:extent cx="4663440" cy="36576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344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i/>
                                <w:i/>
                                <w:sz w:val="16"/>
                                <w:lang w:val="es-EC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i/>
                                <w:sz w:val="16"/>
                                <w:lang w:val="es-EC"/>
                              </w:rPr>
                              <w:t>Prohibido el uso y la reproducción total o parcial sin citar que la fuente es e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i/>
                                <w:i/>
                                <w:sz w:val="16"/>
                                <w:lang w:val="es-EC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i/>
                                <w:sz w:val="16"/>
                                <w:lang w:val="es-EC"/>
                              </w:rPr>
                              <w:t>Instituto Nacional de Estadística y Censos (INEC)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pt;height:28.8pt;mso-wrap-distance-left:9.05pt;mso-wrap-distance-right:9.05pt;mso-wrap-distance-top:0pt;mso-wrap-distance-bottom:0pt;margin-top:390.15pt;mso-position-vertical-relative:text;margin-left:138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i/>
                          <w:i/>
                          <w:sz w:val="16"/>
                          <w:lang w:val="es-EC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i/>
                          <w:sz w:val="16"/>
                          <w:lang w:val="es-EC"/>
                        </w:rPr>
                        <w:t>Prohibido el uso y la reproducción total o parcial sin citar que la fuente es e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i/>
                          <w:i/>
                          <w:sz w:val="16"/>
                          <w:lang w:val="es-EC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i/>
                          <w:sz w:val="16"/>
                          <w:lang w:val="es-EC"/>
                        </w:rPr>
                        <w:t>Instituto Nacional de Estadística y Censos (INEC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10435</wp:posOffset>
                </wp:positionH>
                <wp:positionV relativeFrom="paragraph">
                  <wp:posOffset>-169545</wp:posOffset>
                </wp:positionV>
                <wp:extent cx="3756660" cy="38481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6660" cy="38481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i/>
                                <w:sz w:val="16"/>
                              </w:rPr>
                              <w:t>Para información más detallada y adquisiciones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ascii="Bookman Old Style" w:hAnsi="Bookman Old Style" w:cs="Bookman Old Style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i/>
                                <w:sz w:val="16"/>
                              </w:rPr>
                              <w:t>dirigirse al Instituto Nacional de Estadística y Censos (INEC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lang w:val="es-EC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lang w:val="es-EC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lang w:val="es-EC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lang w:val="es-EC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Oficina Matri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4"/>
                                <w:lang w:val="es-EC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4"/>
                                <w:lang w:val="es-EC"/>
                              </w:rPr>
                              <w:t>Juan Larrea  N15-36  y José Riofrío</w:t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Teléfonos 544 326 - 544 561 - 529 858</w:t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Fax 509 836.  Qui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4"/>
                                <w:lang w:val="es-EC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4"/>
                                <w:lang w:val="es-EC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Dirección Regional del Litor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4"/>
                                <w:lang w:val="es-EC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4"/>
                                <w:lang w:val="es-EC"/>
                              </w:rPr>
                              <w:t>Hurtado 1001 y Tungurahu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4"/>
                                <w:lang w:val="es-EC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4"/>
                                <w:lang w:val="es-EC"/>
                              </w:rPr>
                              <w:t>Teléfonos 455 911 – 362 897 – 365 57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4"/>
                                <w:lang w:val="es-EC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4"/>
                                <w:lang w:val="es-EC"/>
                              </w:rPr>
                              <w:t>Fax 450 374.  Guayaqui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4"/>
                                <w:lang w:val="es-EC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4"/>
                                <w:lang w:val="es-EC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Dirección Regional del Centr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4"/>
                                <w:lang w:val="es-EC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4"/>
                                <w:lang w:val="es-EC"/>
                              </w:rPr>
                              <w:t>Castillo y Sucre.  Edif. Banco Central, 4to. Pis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4"/>
                                <w:lang w:val="es-EC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4"/>
                                <w:lang w:val="es-EC"/>
                              </w:rPr>
                              <w:t>Teléfonos 851 698 – 851 69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4"/>
                                <w:lang w:val="es-EC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4"/>
                                <w:lang w:val="es-EC"/>
                              </w:rPr>
                              <w:t>Fax 843 171.  Amba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4"/>
                                <w:lang w:val="es-EC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4"/>
                                <w:lang w:val="es-EC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Dirección Regional del Nort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4"/>
                                <w:lang w:val="es-EC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4"/>
                                <w:lang w:val="es-EC"/>
                              </w:rPr>
                              <w:t>Av. 10 de Agosto 229 y Pasaje Carlos Ibarra</w:t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Teléfonos 583 390 – 518 496 – 583 38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4"/>
                                <w:lang w:val="es-EC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4"/>
                                <w:lang w:val="es-EC"/>
                              </w:rPr>
                              <w:t>Fax 583 411.  Qui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4"/>
                                <w:lang w:val="es-EC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4"/>
                                <w:lang w:val="es-EC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Dirección Regional del Sur</w:t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Antonio Borrero 564 Ofc. 301</w:t>
                            </w:r>
                          </w:p>
                          <w:p>
                            <w:pPr>
                              <w:pStyle w:val="Heading3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Teléfonos 837 74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4"/>
                                <w:lang w:val="es-EC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4"/>
                                <w:lang w:val="es-EC"/>
                              </w:rPr>
                              <w:t>Fax 834 854.  Cuen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4"/>
                                <w:lang w:val="es-EC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4"/>
                                <w:lang w:val="es-EC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297" w:hanging="709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14"/>
                                <w:lang w:val="es-EC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4"/>
                                <w:lang w:val="es-EC"/>
                              </w:rPr>
                              <w:t xml:space="preserve">Web:     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4"/>
                                <w:lang w:val="es-EC"/>
                              </w:rPr>
                              <w:t>www.inec.gov.ec</w:t>
                            </w:r>
                          </w:p>
                          <w:p>
                            <w:pPr>
                              <w:pStyle w:val="Normal"/>
                              <w:ind w:left="2297" w:hanging="709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4"/>
                                <w:lang w:val="es-EC"/>
                              </w:rPr>
                              <w:t xml:space="preserve">E-mail: 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4"/>
                                <w:lang w:val="es-EC"/>
                              </w:rPr>
                              <w:t xml:space="preserve">inec1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4"/>
                              </w:rPr>
                              <w:t>@ ecnet.ec       Quito</w:t>
                            </w:r>
                          </w:p>
                          <w:p>
                            <w:pPr>
                              <w:pStyle w:val="Normal"/>
                              <w:ind w:left="2297" w:hanging="709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4"/>
                                <w:lang w:val="es-EC"/>
                              </w:rPr>
                              <w:t>E-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4"/>
                              </w:rPr>
                              <w:t>mail: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4"/>
                                <w:lang w:val="es-EC"/>
                              </w:rPr>
                              <w:t xml:space="preserve">inec2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4"/>
                              </w:rPr>
                              <w:t>@ ecua.net.ec  Guayaquil</w:t>
                            </w:r>
                          </w:p>
                          <w:p>
                            <w:pPr>
                              <w:pStyle w:val="Normal"/>
                              <w:ind w:left="709" w:hanging="709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lang w:val="es-EC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12"/>
                                <w:lang w:val="es-EC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2"/>
                                <w:lang w:val="es-EC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18"/>
                                <w:lang w:val="es-EC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lang w:val="es-EC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lang w:val="es-EC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s-EC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18"/>
                                <w:lang w:val="es-EC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lang w:val="es-EC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76200" tIns="30480" rIns="76200" bIns="304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95.8pt;height:303pt;mso-wrap-distance-left:9.05pt;mso-wrap-distance-right:9.05pt;mso-wrap-distance-top:0pt;mso-wrap-distance-bottom:0pt;margin-top:-13.35pt;mso-position-vertical-relative:text;margin-left:174.05pt;mso-position-horizontal-relative:text">
                <v:textbox inset="0.0833333333333333in,0.0333333333333333in,0.0833333333333333in,0.0333333333333333in">
                  <w:txbxContent>
                    <w:p>
                      <w:pPr>
                        <w:pStyle w:val="TextBody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i/>
                          <w:sz w:val="16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i/>
                          <w:sz w:val="16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i/>
                          <w:sz w:val="16"/>
                        </w:rPr>
                        <w:t>Para información más detallada y adquisiciones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rFonts w:ascii="Bookman Old Style" w:hAnsi="Bookman Old Style" w:cs="Bookman Old Style"/>
                          <w:i/>
                          <w:i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i/>
                          <w:sz w:val="16"/>
                        </w:rPr>
                        <w:t>dirigirse al Instituto Nacional de Estadística y Censos (INEC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z w:val="16"/>
                          <w:lang w:val="es-EC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6"/>
                          <w:lang w:val="es-EC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z w:val="16"/>
                          <w:lang w:val="es-EC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6"/>
                          <w:lang w:val="es-EC"/>
                        </w:rPr>
                      </w:r>
                    </w:p>
                    <w:p>
                      <w:pPr>
                        <w:pStyle w:val="Heading2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Oficina Matriz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z w:val="14"/>
                          <w:lang w:val="es-EC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4"/>
                          <w:lang w:val="es-EC"/>
                        </w:rPr>
                        <w:t>Juan Larrea  N15-36  y José Riofrío</w:t>
                      </w:r>
                    </w:p>
                    <w:p>
                      <w:pPr>
                        <w:pStyle w:val="Heading1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Teléfonos 544 326 - 544 561 - 529 858</w:t>
                      </w:r>
                    </w:p>
                    <w:p>
                      <w:pPr>
                        <w:pStyle w:val="Heading4"/>
                        <w:rPr/>
                      </w:pPr>
                      <w:r>
                        <w:rPr/>
                        <w:t>Fax 509 836.  Quit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z w:val="14"/>
                          <w:lang w:val="es-EC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4"/>
                          <w:lang w:val="es-EC"/>
                        </w:rPr>
                      </w:r>
                    </w:p>
                    <w:p>
                      <w:pPr>
                        <w:pStyle w:val="Heading2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Dirección Regional del Litora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z w:val="14"/>
                          <w:lang w:val="es-EC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4"/>
                          <w:lang w:val="es-EC"/>
                        </w:rPr>
                        <w:t>Hurtado 1001 y Tungurahu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z w:val="14"/>
                          <w:lang w:val="es-EC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4"/>
                          <w:lang w:val="es-EC"/>
                        </w:rPr>
                        <w:t>Teléfonos 455 911 – 362 897 – 365 577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z w:val="14"/>
                          <w:lang w:val="es-EC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4"/>
                          <w:lang w:val="es-EC"/>
                        </w:rPr>
                        <w:t>Fax 450 374.  Guayaqui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z w:val="14"/>
                          <w:lang w:val="es-EC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4"/>
                          <w:lang w:val="es-EC"/>
                        </w:rPr>
                      </w:r>
                    </w:p>
                    <w:p>
                      <w:pPr>
                        <w:pStyle w:val="Heading2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Dirección Regional del Centr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z w:val="14"/>
                          <w:lang w:val="es-EC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4"/>
                          <w:lang w:val="es-EC"/>
                        </w:rPr>
                        <w:t>Castillo y Sucre.  Edif. Banco Central, 4to. Pis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z w:val="14"/>
                          <w:lang w:val="es-EC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4"/>
                          <w:lang w:val="es-EC"/>
                        </w:rPr>
                        <w:t>Teléfonos 851 698 – 851 697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z w:val="14"/>
                          <w:lang w:val="es-EC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4"/>
                          <w:lang w:val="es-EC"/>
                        </w:rPr>
                        <w:t>Fax 843 171.  Ambat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z w:val="14"/>
                          <w:lang w:val="es-EC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4"/>
                          <w:lang w:val="es-EC"/>
                        </w:rPr>
                      </w:r>
                    </w:p>
                    <w:p>
                      <w:pPr>
                        <w:pStyle w:val="Heading2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Dirección Regional del Nort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z w:val="14"/>
                          <w:lang w:val="es-EC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4"/>
                          <w:lang w:val="es-EC"/>
                        </w:rPr>
                        <w:t>Av. 10 de Agosto 229 y Pasaje Carlos Ibarra</w:t>
                      </w:r>
                    </w:p>
                    <w:p>
                      <w:pPr>
                        <w:pStyle w:val="Heading4"/>
                        <w:rPr/>
                      </w:pPr>
                      <w:r>
                        <w:rPr/>
                        <w:t>Teléfonos 583 390 – 518 496 – 583 38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z w:val="14"/>
                          <w:lang w:val="es-EC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4"/>
                          <w:lang w:val="es-EC"/>
                        </w:rPr>
                        <w:t>Fax 583 411.  Quit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z w:val="14"/>
                          <w:lang w:val="es-EC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4"/>
                          <w:lang w:val="es-EC"/>
                        </w:rPr>
                      </w:r>
                    </w:p>
                    <w:p>
                      <w:pPr>
                        <w:pStyle w:val="Heading2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Dirección Regional del Sur</w:t>
                      </w:r>
                    </w:p>
                    <w:p>
                      <w:pPr>
                        <w:pStyle w:val="Heading4"/>
                        <w:rPr/>
                      </w:pPr>
                      <w:r>
                        <w:rPr/>
                        <w:t>Antonio Borrero 564 Ofc. 301</w:t>
                      </w:r>
                    </w:p>
                    <w:p>
                      <w:pPr>
                        <w:pStyle w:val="Heading3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Teléfonos 837 749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z w:val="14"/>
                          <w:lang w:val="es-EC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4"/>
                          <w:lang w:val="es-EC"/>
                        </w:rPr>
                        <w:t>Fax 834 854.  Cuenc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z w:val="14"/>
                          <w:lang w:val="es-EC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4"/>
                          <w:lang w:val="es-EC"/>
                        </w:rPr>
                      </w:r>
                    </w:p>
                    <w:p>
                      <w:pPr>
                        <w:pStyle w:val="Normal"/>
                        <w:ind w:left="2297" w:hanging="709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14"/>
                          <w:lang w:val="es-EC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14"/>
                          <w:lang w:val="es-EC"/>
                        </w:rPr>
                        <w:t xml:space="preserve">Web:      </w:t>
                      </w:r>
                      <w:r>
                        <w:rPr>
                          <w:rFonts w:cs="Arial" w:ascii="Arial" w:hAnsi="Arial"/>
                          <w:i/>
                          <w:sz w:val="14"/>
                          <w:lang w:val="es-EC"/>
                        </w:rPr>
                        <w:t>www.inec.gov.ec</w:t>
                      </w:r>
                    </w:p>
                    <w:p>
                      <w:pPr>
                        <w:pStyle w:val="Normal"/>
                        <w:ind w:left="2297" w:hanging="709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14"/>
                          <w:lang w:val="es-EC"/>
                        </w:rPr>
                        <w:t xml:space="preserve">E-mail:  </w:t>
                      </w:r>
                      <w:r>
                        <w:rPr>
                          <w:rFonts w:cs="Arial" w:ascii="Arial" w:hAnsi="Arial"/>
                          <w:i/>
                          <w:sz w:val="14"/>
                          <w:lang w:val="es-EC"/>
                        </w:rPr>
                        <w:t xml:space="preserve">inec1 </w:t>
                      </w:r>
                      <w:r>
                        <w:rPr>
                          <w:rFonts w:cs="Arial" w:ascii="Arial" w:hAnsi="Arial"/>
                          <w:i/>
                          <w:sz w:val="14"/>
                        </w:rPr>
                        <w:t>@ ecnet.ec       Quito</w:t>
                      </w:r>
                    </w:p>
                    <w:p>
                      <w:pPr>
                        <w:pStyle w:val="Normal"/>
                        <w:ind w:left="2297" w:hanging="709"/>
                        <w:rPr>
                          <w:rFonts w:ascii="Arial" w:hAnsi="Arial" w:cs="Arial"/>
                          <w:i/>
                          <w:i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14"/>
                          <w:lang w:val="es-EC"/>
                        </w:rPr>
                        <w:t>E-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14"/>
                        </w:rPr>
                        <w:t>mail:</w:t>
                      </w:r>
                      <w:r>
                        <w:rPr>
                          <w:rFonts w:cs="Arial" w:ascii="Arial" w:hAnsi="Arial"/>
                          <w:i/>
                          <w:sz w:val="1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i/>
                          <w:sz w:val="14"/>
                          <w:lang w:val="es-EC"/>
                        </w:rPr>
                        <w:t xml:space="preserve">inec2 </w:t>
                      </w:r>
                      <w:r>
                        <w:rPr>
                          <w:rFonts w:cs="Arial" w:ascii="Arial" w:hAnsi="Arial"/>
                          <w:i/>
                          <w:sz w:val="14"/>
                        </w:rPr>
                        <w:t>@ ecua.net.ec  Guayaquil</w:t>
                      </w:r>
                    </w:p>
                    <w:p>
                      <w:pPr>
                        <w:pStyle w:val="Normal"/>
                        <w:ind w:left="709" w:hanging="709"/>
                        <w:jc w:val="center"/>
                        <w:rPr>
                          <w:rFonts w:ascii="Arial" w:hAnsi="Arial" w:cs="Arial"/>
                          <w:i/>
                          <w:i/>
                          <w:sz w:val="16"/>
                          <w:lang w:val="es-EC"/>
                        </w:rPr>
                      </w:pPr>
                      <w:r>
                        <w:rPr>
                          <w:rFonts w:eastAsia="Arial" w:cs="Arial" w:ascii="Arial" w:hAnsi="Arial"/>
                          <w:i/>
                          <w:sz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  <w:sz w:val="12"/>
                          <w:lang w:val="es-EC"/>
                        </w:rPr>
                      </w:pPr>
                      <w:r>
                        <w:rPr>
                          <w:rFonts w:eastAsia="Arial" w:cs="Arial" w:ascii="Arial" w:hAnsi="Arial"/>
                          <w:sz w:val="12"/>
                          <w:lang w:val="es-EC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  <w:sz w:val="18"/>
                          <w:lang w:val="es-EC"/>
                        </w:rPr>
                      </w:pPr>
                      <w:r>
                        <w:rPr>
                          <w:rFonts w:eastAsia="Arial" w:cs="Arial" w:ascii="Arial" w:hAnsi="Arial"/>
                          <w:sz w:val="18"/>
                          <w:lang w:val="es-EC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lang w:val="es-EC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s-EC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  <w:sz w:val="18"/>
                          <w:lang w:val="es-EC"/>
                        </w:rPr>
                      </w:pPr>
                      <w:r>
                        <w:rPr>
                          <w:rFonts w:eastAsia="Arial" w:cs="Arial" w:ascii="Arial" w:hAnsi="Arial"/>
                          <w:sz w:val="18"/>
                          <w:lang w:val="es-EC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985" w:right="1985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i/>
      <w:sz w:val="12"/>
      <w:lang w:val="es-EC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i/>
      <w:sz w:val="16"/>
      <w:lang w:val="es-EC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i/>
      <w:sz w:val="16"/>
      <w:lang w:val="es-EC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i/>
      <w:sz w:val="14"/>
      <w:lang w:val="es-EC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8"/>
      <w:lang w:val="es-EC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09T19:33:00Z</dcterms:created>
  <dc:creator>Patricio Rodriguez</dc:creator>
  <dc:description/>
  <dc:language>en-US</dc:language>
  <cp:lastModifiedBy>mllerena</cp:lastModifiedBy>
  <cp:lastPrinted>2002-04-10T09:17:00Z</cp:lastPrinted>
  <dcterms:modified xsi:type="dcterms:W3CDTF">2003-06-11T14:59:00Z</dcterms:modified>
  <cp:revision>23</cp:revision>
  <dc:subject/>
  <dc:title/>
</cp:coreProperties>
</file>