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Enero de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Enero de 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0435</wp:posOffset>
                </wp:positionH>
                <wp:positionV relativeFrom="paragraph">
                  <wp:posOffset>-169545</wp:posOffset>
                </wp:positionV>
                <wp:extent cx="3756660" cy="384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544 326 - 544 561 -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455 911 – 362 897 – 365 5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851 698 – 851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43 17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583 390 – 518 496 – 583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834 854.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E-mail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net.ec       Quito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mai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inec2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@ ecua.net.ec  Guayaqui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35pt;mso-position-vertical-relative:text;margin-left:174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544 326 - 544 561 -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455 911 – 362 897 – 365 5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851 698 – 851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43 17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583 390 – 518 496 – 583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834 854.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E-mail: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1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net.ec       Quito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>E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mail: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inec2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@ ecua.net.ec  Guayaqui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9:33:00Z</dcterms:created>
  <dc:creator>Patricio Rodriguez</dc:creator>
  <dc:description/>
  <dc:language>en-US</dc:language>
  <cp:lastModifiedBy>mllerena</cp:lastModifiedBy>
  <cp:lastPrinted>2002-04-10T09:17:00Z</cp:lastPrinted>
  <dcterms:modified xsi:type="dcterms:W3CDTF">2003-02-07T20:17:00Z</dcterms:modified>
  <cp:revision>19</cp:revision>
  <dc:subject/>
  <dc:title/>
</cp:coreProperties>
</file>