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635</wp:posOffset>
                </wp:positionH>
                <wp:positionV relativeFrom="paragraph">
                  <wp:posOffset>4219575</wp:posOffset>
                </wp:positionV>
                <wp:extent cx="284226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Esta publicación fue preparada e impresa en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Instituto Nacional de Estadística y Cen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Quito, Abril de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8pt;height:51pt;mso-wrap-distance-left:9.05pt;mso-wrap-distance-right:9.05pt;mso-wrap-distance-top:0pt;mso-wrap-distance-bottom:0pt;margin-top:332.25pt;mso-position-vertical-relative:text;margin-left:210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Esta publicación fue preparada e impresa en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Instituto Nacional de Estadística y Cen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Quito, Abril de 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4954905</wp:posOffset>
                </wp:positionV>
                <wp:extent cx="46634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Prohibido el uso y la reproducción total o parcial sin citar que la fuente es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Instituto Nacional de Estadística y Censos (INEC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0.15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Prohibido el uso y la reproducción total o parcial sin citar que la fuente es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Instituto Nacional de Estadística y Censos (INEC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0435</wp:posOffset>
                </wp:positionH>
                <wp:positionV relativeFrom="paragraph">
                  <wp:posOffset>-169545</wp:posOffset>
                </wp:positionV>
                <wp:extent cx="3756660" cy="384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848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Para información más detallada y adquisicion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dirigirse al Instituto Nacional de Estadística y Censos (IN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icina Matr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Juan Larrea  N15-36  y José Riofrí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544 326 - 544 561 - 529 858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x 509 836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Lit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Hurtado 1001 y Tungura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455 911 – 362 897 – 365 5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450 374.  Guayaq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Castillo y Sucre.  Edif. Banco Central, 4to. Pi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851 698 – 851 6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43 171.  Amb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Av. 10 de Agosto 229 y Pasaje Carlos Ibarr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eléfonos 583 390 – 518 496 – 583 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583 411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Su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tonio Borrero 564 Ofc. 301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837 7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34 854.  Cu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Web: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www.inec.gov.ec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E-mail: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1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net.ec       Quito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>E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  <w:t>mail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2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ua.net.ec  Guayaquil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8pt;height:303pt;mso-wrap-distance-left:9.05pt;mso-wrap-distance-right:9.05pt;mso-wrap-distance-top:0pt;mso-wrap-distance-bottom:0pt;margin-top:-13.35pt;mso-position-vertical-relative:text;margin-left:174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Para información más detallada y adquisicion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dirigirse al Instituto Nacional de Estadística y Censos (IN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ficina Matr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Juan Larrea  N15-36  y José Riofrío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544 326 - 544 561 - 529 858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Fax 509 836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Lit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Hurtado 1001 y Tungurah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455 911 – 362 897 – 365 5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450 374.  Guayaqu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Castillo y Sucre.  Edif. Banco Central, 4to. Pi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851 698 – 851 6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43 171.  Amb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Av. 10 de Agosto 229 y Pasaje Carlos Ibarr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eléfonos 583 390 – 518 496 – 583 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583 411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Su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ntonio Borrero 564 Ofc. 301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837 7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34 854.  Cu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Web: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www.inec.gov.ec</w:t>
                      </w:r>
                    </w:p>
                    <w:p>
                      <w:pPr>
                        <w:pStyle w:val="Normal"/>
                        <w:ind w:left="2297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E-mail: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1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net.ec       Quito</w:t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>E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  <w:t>mail: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2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ua.net.ec  Guayaquil</w:t>
                      </w:r>
                    </w:p>
                    <w:p>
                      <w:pPr>
                        <w:pStyle w:val="Normal"/>
                        <w:ind w:left="709" w:hanging="709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2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6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4"/>
      <w:lang w:val="es-EC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9:33:00Z</dcterms:created>
  <dc:creator>Patricio Rodriguez</dc:creator>
  <dc:description/>
  <dc:language>en-US</dc:language>
  <cp:lastModifiedBy>mllerena</cp:lastModifiedBy>
  <cp:lastPrinted>2002-04-10T09:17:00Z</cp:lastPrinted>
  <dcterms:modified xsi:type="dcterms:W3CDTF">2003-05-09T16:12:00Z</dcterms:modified>
  <cp:revision>22</cp:revision>
  <dc:subject/>
  <dc:title/>
</cp:coreProperties>
</file>