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I N D I C E</w:t>
      </w:r>
    </w:p>
    <w:p>
      <w:pPr>
        <w:pStyle w:val="Normal"/>
        <w:rPr>
          <w:rFonts w:ascii="Arial" w:hAnsi="Arial" w:cs="Arial"/>
          <w:i/>
          <w:i/>
          <w:sz w:val="26"/>
          <w:lang w:val="es-EC"/>
        </w:rPr>
      </w:pPr>
      <w:r>
        <w:rPr>
          <w:rFonts w:cs="Arial" w:ascii="Arial" w:hAnsi="Arial"/>
          <w:i/>
          <w:sz w:val="26"/>
          <w:lang w:val="es-EC"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PAGINA Nro.</w:t>
            </w:r>
          </w:p>
        </w:tc>
      </w:tr>
      <w:tr>
        <w:trPr>
          <w:trHeight w:val="540" w:hRule="atLeast"/>
          <w:cantSplit w:val="true"/>
        </w:trPr>
        <w:tc>
          <w:tcPr>
            <w:tcW w:w="11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NOTAS METODOLOGICAS………………………………………………………………………………………………………………………………………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UADRO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UADRO No. 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rFonts w:ascii="Arial" w:hAnsi="Arial" w:cs="Arial"/>
                <w:sz w:val="18"/>
                <w:lang w:val="es-EC"/>
              </w:rPr>
            </w:pPr>
            <w:r>
              <w:rPr>
                <w:sz w:val="18"/>
                <w:lang w:val="es-EC"/>
              </w:rPr>
              <w:t>FACTORES DE REAJUSTE</w:t>
            </w:r>
            <w:r>
              <w:rPr>
                <w:rFonts w:cs="Arial" w:ascii="Arial" w:hAnsi="Arial"/>
                <w:sz w:val="18"/>
                <w:lang w:val="es-EC"/>
              </w:rPr>
              <w:t xml:space="preserve"> 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8</w:t>
            </w:r>
          </w:p>
        </w:tc>
      </w:tr>
      <w:tr>
        <w:trPr>
          <w:trHeight w:val="577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UADRO No. 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PONDERACIONES DEL INDICE TOTAL DE PRECIOS AL PRODUCTOR (IPP)……………………………………………………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2</w:t>
            </w:r>
          </w:p>
        </w:tc>
      </w:tr>
    </w:tbl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GRAFICO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A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/>
            </w:pPr>
            <w:r>
              <w:rPr>
                <w:sz w:val="18"/>
                <w:lang w:val="es-EC"/>
              </w:rPr>
              <w:t>INDICE TOTAL DE PRECIOS AL PRODUCTOR (IPP) SEGUN SECCIONES DE LA CLASIFICACION CENTRAL DE PRODUCTOS (CCP).  BASE:  Año 1995 = 100…………………………………………………………………………………………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B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APORTE POR SECCIONES DE LA CLASIFICACION CENTRAL DE PRODUCTOS (CCP) A LA VARIACION MENSUAL DEL INDICE TOTAL DE PRECIOS AL PRODUCTOR (IPP)…………………………………………………………………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7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GRAFICO C</w:t>
              <w:tab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COMPARACION DEL INDICE TOTAL DE PRECIOS AL PRODUCTOR (IPP) CON EL INDICE NACIONAL DE PRECIOS AL CONSUMIDOR URBANO (IPC)………………………………………………………………………………………………………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ABLAS: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23"/>
        <w:gridCol w:w="184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1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INDICE TOTAL DE PRECIOS AL PRODUCTOR (IPP) SEGUN SECCIONES, DIVISIONES Y GRUPOS DE LA CLASIFICACION CENTRAL DE PRODUCTOS (CCP).  BASE:  Año 1995 = 100……………………………………………………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2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C"/>
              </w:rPr>
            </w:pPr>
            <w:r>
              <w:rPr>
                <w:rFonts w:cs="Arial" w:ascii="Arial" w:hAnsi="Arial"/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VARIACION PORCENTUAL MENSUAL DEL INDICE TOTAL DE PRECIOS AL PRODUCTOR (IPP) SEGÚN SECCIONES, DIVISIONES Y GRUPOS DE LA CLASIFICACION CENTRAL DE PRODUCTOS (CCP).  BASE:  Año 1995 = 100………………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28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TABLA Nro. 03</w:t>
              <w:tab/>
            </w:r>
          </w:p>
        </w:tc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jc w:val="both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VARIACION PORCENTUAL ANUAL Y EN LO QUE VA DEL AÑO DEL INDICE TOTAL DE PRECIOS AL PRODUCTOR (IPP) SEGUN SECCIONES, DIVISIONES Y GRUPOS DE LA CLASIFICACION CENTRAL DE PRODUCTOS (CCP).  BASE:  Año 1995 = 100……………………………………………………………………………………………………………………………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</w:r>
          </w:p>
          <w:p>
            <w:pPr>
              <w:pStyle w:val="Normal"/>
              <w:jc w:val="center"/>
              <w:rPr>
                <w:sz w:val="18"/>
                <w:lang w:val="es-EC"/>
              </w:rPr>
            </w:pPr>
            <w:r>
              <w:rPr>
                <w:sz w:val="18"/>
                <w:lang w:val="es-EC"/>
              </w:rPr>
              <w:t>36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orient="landscape" w:w="16838" w:h="11906"/>
      <w:pgMar w:left="1985" w:right="1985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E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18" w:hanging="1418"/>
    </w:pPr>
    <w:rPr>
      <w:rFonts w:ascii="Arial" w:hAnsi="Arial" w:cs="Arial"/>
      <w:lang w:val="es-EC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7:05:00Z</dcterms:created>
  <dc:creator>IPP</dc:creator>
  <dc:description/>
  <cp:keywords/>
  <dc:language>en-US</dc:language>
  <cp:lastModifiedBy>randino</cp:lastModifiedBy>
  <cp:lastPrinted>2006-03-07T15:48:00Z</cp:lastPrinted>
  <dcterms:modified xsi:type="dcterms:W3CDTF">2006-05-12T15:25:00Z</dcterms:modified>
  <cp:revision>24</cp:revision>
  <dc:subject>Publicación IPP</dc:subject>
  <dc:title>INDICE DE PRECIOS AL PRODUCTOR</dc:title>
</cp:coreProperties>
</file>