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635</wp:posOffset>
                </wp:positionH>
                <wp:positionV relativeFrom="paragraph">
                  <wp:posOffset>4219575</wp:posOffset>
                </wp:positionV>
                <wp:extent cx="2842260" cy="647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64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Esta publicación fue preparada e impresa en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Instituto Nacional de Estadística y Cen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  <w:t>Quito, Diciembre 2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lang w:val="es-EC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8pt;height:51pt;mso-wrap-distance-left:9.05pt;mso-wrap-distance-right:9.05pt;mso-wrap-distance-top:0pt;mso-wrap-distance-bottom:0pt;margin-top:332.25pt;mso-position-vertical-relative:text;margin-left:210.0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Esta publicación fue preparada e impresa en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Instituto Nacional de Estadística y Cens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  <w:t>Quito, Diciembre 20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lang w:val="es-E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7045</wp:posOffset>
                </wp:positionH>
                <wp:positionV relativeFrom="paragraph">
                  <wp:posOffset>4954905</wp:posOffset>
                </wp:positionV>
                <wp:extent cx="4663440" cy="365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Prohibido el uso y la reproducción total o parcial sin citar que la fuente es 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  <w:lang w:val="es-EC"/>
                              </w:rPr>
                              <w:t>Instituto Nacional de Estadística y Censos (INEC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390.15pt;mso-position-vertical-relative:text;margin-left:1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Prohibido el uso y la reproducción total o parcial sin citar que la fuente es 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  <w:lang w:val="es-EC"/>
                        </w:rPr>
                        <w:t>Instituto Nacional de Estadística y Censos (INEC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1850</wp:posOffset>
                </wp:positionH>
                <wp:positionV relativeFrom="paragraph">
                  <wp:posOffset>-167005</wp:posOffset>
                </wp:positionV>
                <wp:extent cx="3756660" cy="3848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3848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Para información más detallada y adquisicion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6"/>
                              </w:rPr>
                              <w:t>dirigirse al Instituto Nacional de Estadística y Censos (IN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icina Matr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Juan Larrea  N15-36  y José Riofrío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2 544 326 – 2 544 561 - 2 529 858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ax 509 836.  Qui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C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C"/>
                              </w:rPr>
                              <w:t>pcentral@quito.inec.gov.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6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Lito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Hurtado 1001 y Tungurah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2 583 385 – 2 583 349 – 2 583 3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450 374.  Guayaqu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rlitoral@litoral.inec.gov.e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Cen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Castillo y Sucre.  Edif. Banco Central, 4to. Pis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Teléfonos 2 242 4928 – 2 2421 8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2 421 991.  Amb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rcentro@ambato.inec.gov.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N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Av. 10 de Agosto 229 y Pasaje Carlos Ibarr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eléfonos 2 583 390 –2 286 2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2 583 411.  Q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rnorte@sucursal.inec.gov.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Regional del Sur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ntonio Borrero 564 Ofc. 301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léfonos 2 831 045 – 2 837 7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Fax 2 834 854  Cue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 xml:space="preserve">rsur@cuenca.inec.gov.e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lang w:val="es-EC"/>
                              </w:rPr>
                              <w:t xml:space="preserve">Web: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s-EC"/>
                              </w:rPr>
                              <w:t>www.inec.gov.ec</w:t>
                            </w:r>
                          </w:p>
                          <w:p>
                            <w:pPr>
                              <w:pStyle w:val="Normal"/>
                              <w:ind w:left="2297" w:hanging="709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lang w:val="es-E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s-E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.8pt;height:303pt;mso-wrap-distance-left:9.05pt;mso-wrap-distance-right:9.05pt;mso-wrap-distance-top:0pt;mso-wrap-distance-bottom:0pt;margin-top:-13.15pt;mso-position-vertical-relative:text;margin-left:165.5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Para información más detallada y adquisicione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6"/>
                        </w:rPr>
                        <w:t>dirigirse al Instituto Nacional de Estadística y Censos (IN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ficina Matr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Juan Larrea  N15-36  y José Riofrío</w:t>
                      </w:r>
                    </w:p>
                    <w:p>
                      <w:pPr>
                        <w:pStyle w:val="Heading1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2 544 326 – 2 544 561 - 2 529 858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Fax 509 836.  Qui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C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C"/>
                        </w:rPr>
                        <w:t>pcentral@quito.inec.gov.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6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6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Lito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Hurtado 1001 y Tungurah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2 583 385 – 2 583 349 – 2 583 3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450 374.  Guayaqu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rlitoral@litoral.inec.gov.e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Cen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Castillo y Sucre.  Edif. Banco Central, 4to. Pis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Teléfonos 2 242 4928 – 2 2421 8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2 421 991.  Amb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rcentro@ambato.inec.gov.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N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Av. 10 de Agosto 229 y Pasaje Carlos Ibarra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eléfonos 2 583 390 –2 286 2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2 583 411.  Qui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rnorte@sucursal.inec.gov.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Heading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rección Regional del Sur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ntonio Borrero 564 Ofc. 301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eléfonos 2 831 045 – 2 837 7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Fax 2 834 854  Cue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 xml:space="preserve">rsur@cuenca.inec.gov.e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lang w:val="es-EC"/>
                        </w:rPr>
                        <w:t xml:space="preserve">Web:    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s-EC"/>
                        </w:rPr>
                        <w:t>www.inec.gov.ec</w:t>
                      </w:r>
                    </w:p>
                    <w:p>
                      <w:pPr>
                        <w:pStyle w:val="Normal"/>
                        <w:ind w:left="2297" w:hanging="709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l</w:t>
                      </w:r>
                    </w:p>
                    <w:p>
                      <w:pPr>
                        <w:pStyle w:val="Normal"/>
                        <w:ind w:left="709" w:hanging="709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lang w:val="es-EC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s-E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2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16"/>
      <w:lang w:val="es-E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  <w:lang w:val="es-E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4"/>
      <w:lang w:val="es-EC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31:00Z</dcterms:created>
  <dc:creator>Patricio Rodriguez</dc:creator>
  <dc:description/>
  <cp:keywords/>
  <dc:language>en-US</dc:language>
  <cp:lastModifiedBy>randino</cp:lastModifiedBy>
  <cp:lastPrinted>2007-10-04T10:07:00Z</cp:lastPrinted>
  <dcterms:modified xsi:type="dcterms:W3CDTF">2008-01-04T19:12:00Z</dcterms:modified>
  <cp:revision>23</cp:revision>
  <dc:subject/>
  <dc:title/>
</cp:coreProperties>
</file>