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i/>
          <w:sz w:val="26"/>
        </w:rPr>
        <w:t>Í N D I C E</w:t>
      </w:r>
    </w:p>
    <w:p>
      <w:pPr>
        <w:pStyle w:val="Heading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C"/>
        </w:rPr>
      </w:pPr>
      <w:r>
        <w:rPr>
          <w:rFonts w:cs="Arial" w:ascii="Arial" w:hAnsi="Arial"/>
          <w:i/>
          <w:sz w:val="22"/>
          <w:szCs w:val="22"/>
          <w:lang w:val="es-EC"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PAGINA Nro.</w:t>
            </w:r>
          </w:p>
        </w:tc>
      </w:tr>
      <w:tr>
        <w:trPr>
          <w:trHeight w:val="540" w:hRule="atLeast"/>
          <w:cantSplit w:val="true"/>
        </w:trPr>
        <w:tc>
          <w:tcPr>
            <w:tcW w:w="11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NOTAS METODOLÓGICAS………………………………………………………………………………………………………………………………………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UADRO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>
          <w:trHeight w:val="577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UADRO No. 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PONDERACIONES DEL ÍNDICE TOTAL NACIONAL DE PRECIOS AL PRODUCTOR (IPP)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i/>
        </w:rPr>
        <w:t>GRÁFICO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s-EC"/>
              </w:rPr>
              <w:t>GRÁFICO A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ÍNDICE TOTAL NACIONAL DE PRECIOS AL PRODUCTOR (IPP) SEGÚN SECCIONES DE LA CLASIFICACIÓN CENTRAL DE PRODUCTOS (CCP).  BASE:  Año 1995 = 100……………………………………………………………………………………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s-EC"/>
              </w:rPr>
              <w:t>GRÁFICO B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APORTE POR SECCIONES DE LA CLASIFICACIÓN CENTRAL DE PRODUCTOS (CCP) A LA VARIACIÓN MENSUAL DEL ÍNDICE TOTAL NACIONAL DE PRECIOS AL PRODUCTOR (IPP)……………………………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s-EC"/>
              </w:rPr>
              <w:t>GRÁFICO C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OMPARACIÓN DEL ÍNDICE TOTAL NACIONAL DE PRECIOS AL PRODUCTOR (IPP) CON EL ÍNDICE NACIONAL DE PRECIOS AL CONSUMIDOR URBANO (IPC)……………………………………………………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ABLA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1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ÍNDICE TOTAL NACIONAL DE PRECIOS AL PRODUCTOR (IPP) SEGÚN SECCIONES, DIVISIONES Y GRUPOS DE LA CLASIFICACIÓN CENTRAL DE PRODUCTOS (CCP).  BASE:  Año 1995 = 100………………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>
                <w:sz w:val="18"/>
                <w:lang w:val="es-EC"/>
              </w:rPr>
              <w:t>VARIACIÓN PORCENTUAL MENSUAL DEL ÍNDICE TOTAL NACIONAL DE PRECIOS AL PRODUCTOR (IPP) SEGÚN SECCIONES, DIVISIONES Y GRUPOS DE LA CLASIFICACIÓN CENTRAL DE PRODUCTOS (CCP).  BASE:  Año 1995 = 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2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3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VARIACIÓN PORCENTUAL ANUAL Y EN LO QUE VA DEL AÑO DEL ÍNDICE TOTAL  NACIONAL DE PRECIOS AL PRODUCTOR (IPP) SEGÚN SECCIONES, DIVISIONES Y GRUPOS DE LA CLASIFICACIÓN CENTRAL DE PRODUCTOS (CCP).  BASE:  Año 1995 = 100…………………………………………………………………………………………………………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3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orient="landscape" w:w="16838" w:h="11906"/>
      <w:pgMar w:left="1985" w:right="1985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18" w:hanging="1418"/>
    </w:pPr>
    <w:rPr>
      <w:rFonts w:ascii="Arial" w:hAnsi="Arial" w:cs="Arial"/>
      <w:lang w:val="es-EC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7:05:00Z</dcterms:created>
  <dc:creator>IPP</dc:creator>
  <dc:description/>
  <cp:keywords/>
  <dc:language>en-US</dc:language>
  <cp:lastModifiedBy>randino</cp:lastModifiedBy>
  <cp:lastPrinted>2006-03-07T15:48:00Z</cp:lastPrinted>
  <dcterms:modified xsi:type="dcterms:W3CDTF">2007-11-06T15:12:00Z</dcterms:modified>
  <cp:revision>32</cp:revision>
  <dc:subject>Publicación IPP</dc:subject>
  <dc:title>INDICE DE PRECIOS AL PRODUCTOR</dc:title>
</cp:coreProperties>
</file>