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1.- NÚMERO DE ESTABLECIMIENTOS, PERSONAL OCUPADO, REMUNERACIONES, PRODUCCIÓ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ÓN BRUTA DE CAPITAL, SEGÚN DIVISIONES (CIIU) DE ACTIVIDAD ECONÓ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┐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No. DE      │               │               │               │               │ VALOR AGREGADO│               │   FORMACIÓN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ACTIVIDAD ECONÓMICA              │ ESTABLECI-  │   PERSONAL    │ REMUNERACIONES│  PRODUCCIÓN   │    CONSUMO    │ A PRECIOS     │ 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MIENTOS     │   OCUPADO     │               │     TOTAL     │   INTERMEDIO  │ PRODUCTOR     │ 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b/>
          <w:sz w:val="14"/>
          <w:szCs w:val="14"/>
        </w:rPr>
        <w:t xml:space="preserve">TOTAL </w:t>
      </w:r>
      <w:r>
        <w:rPr>
          <w:sz w:val="14"/>
          <w:szCs w:val="14"/>
        </w:rPr>
        <w:t xml:space="preserve">                                   </w:t>
      </w:r>
      <w:r>
        <w:rPr>
          <w:b/>
          <w:sz w:val="14"/>
          <w:szCs w:val="14"/>
        </w:rPr>
        <w:t>3.712         342.122   2.975.258.062  27.254.053.062  13.841.144.414  13.412.908.649     691.700.333     938.786.986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INERIA                                      49           4.016      90.798.239   7.306.954.500     966.040.919   6.340.913.581      91.025.093    -309.806.31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1    EXTRACCION DE PETROLEO CRUDO Y GAS NATURAL                4           2.261      79.862.856   7.264.500.365     942.112.761   6.322.387.604      89.268.369    -313.316.64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3    EXTRACCION DE MINERALES METALIFEROS                      30           1.146       6.675.424      16.620.205       6.634.401       9.985.804         802.214       1.922.84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4    EXPLOTACION DE OTRAS MINAS Y CANTERAS                    15             609       4.259.959      25.833.930      17.293.757       8.540.173         954.510       1.587.47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MANUFACTURA                                  1.513         176.506   1.548.783.007  14.002.968.066   9.202.397.569   4.800.570.497     410.277.095     803.179.78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5    ELABORACION DE PRODUCTOS ALIMENTOS Y BEBIDAS            432          79.421     586.176.684   4.988.441.185   3.676.619.473   1.311.821.712     137.923.974     269.991.72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6    ELABORACION DE PRODUCTOS DE TABACO                        X             354       8.462.336      36.793.634      33.454.657       3.338.977       2.010.507        -657.62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7    FABRICACION DE PRODUCTOS TEXTILES                       101          11.195      80.296.141     440.377.073     307.075.030     133.302.043      13.151.586       8.923.52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8    FABRICACION DE PRENDAS DE VESTIR; ADOB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Y TEÑIDO DE PIEL                                        121           6.937      31.693.982     107.932.376      53.177.591      54.754.785       2.624.501       3.754.85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9    CURTIDO Y ADOBO DE CUEROS; FABRIC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MALETAS, BOLSOS DE MANO                                  54           2.242      14.837.733      81.244.193      58.242.677      23.001.516       1.618.689      -3.243.90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0    PRODUCCION DE MADERA Y FABRICACION DE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PRODUCTOS DE MADERA, CORCHO EXCEPTO MUEBLES              50           4.533      56.789.804     215.213.724     123.837.603      91.376.121       8.472.649      37.025.29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1    FABRICACION DE PAPEL Y DE PRODUCTOS DE PAPEL             46           6.977      62.980.655     659.639.884     524.748.517     134.891.367      17.597.208      30.770.07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2    ACTIVIDADES DE EDICION E IMPRESION Y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REPRODUCCION DE GRABACIONES                              71           4.991      61.161.574     262.249.574     162.291.017      99.958.557       9.594.374      22.897.01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3    FABRICACION DE COQUE, PRODUCTOS DE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REFINACION DE PETROLEO Y COMBUSTIBLE NUCLEAR              6           2.724      92.848.322   2.099.908.511     352.266.644   1.747.641.867      81.326.199      90.407.98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4    FABRICACION DE SUBSTANCIAS Y PRODUCTOS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 xml:space="preserve">QUMICOS                                                 115           9.331     101.536.141     777.562.101     586.860.657     190.701.444      20.120.110      </w:t>
      </w:r>
      <w:r>
        <w:rPr>
          <w:color w:val="FF0000"/>
          <w:sz w:val="14"/>
          <w:szCs w:val="14"/>
        </w:rPr>
        <w:t>17.198.880</w:t>
      </w:r>
    </w:p>
    <w:p>
      <w:pPr>
        <w:pStyle w:val="Textosinformato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5    FABRICACION DE PRODUCTOS DE CAUCHO Y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PLASTICO                                                128           8.964      81.764.780     662.973.236     481.915.936     181.057.300      23.746.099      44.035.32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6    FABRICACION DE PRODUCTOS MINERALES N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METALICOS                                                89           7.681      91.899.634     691.507.356     414.617.525     276.889.831      40.663.089      50.578.60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7    FABRICACION DE METALES COMUNES                           16           3.241      47.331.526     636.139.990     515.511.645     120.628.345       8.818.966     105.803.62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ÍSTICA Y CENSOS (INEC) - ENPRIN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CONT. CUADRO N. 1.- NÚMERO DE ESTABLECIMIENTOS, PERSONAL OCUPADO, REMUNERACIONES, PRODUCCIÓ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ÓN BRUTA DE CAPITAL, SEGÚN DIVISIONES (CIIU) DE ACTIVIDAD ECONÓ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─┐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│ No. DE      │               │               │               │               │ VALOR AGREGADO│               │   FORMACIÓN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ACTIVIDAD ECONÓMICA              │ ESTABLECI-  │   PERSONAL    │ REMUNERACIONES│  PRODUCCIÓN   │    CONSUMO    │ A PRECIOS     │ 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│ MIENTOS     │   OCUPADO     │               │     TOTAL     │   INTERMEDIO  │ PRODUCTOR     │               │   CAPITAL      │</w:t>
      </w:r>
    </w:p>
    <w:p>
      <w:pPr>
        <w:pStyle w:val="Textosinformato"/>
        <w:rPr/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8    FAB. DE PRODUCTOS ELABORADOS DE METAL EXCEPT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MAQUINARIA Y EQUIPO                                      70           8.751      74.897.139     651.745.529     545.126.108     106.619.421      21.239.217      89.027.21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9    FABRICACION DE MAQUINARIA Y EQUIPO N.C.P                 39           5.619      40.789.288     283.134.274     219.780.812      63.353.462       3.663.056      27.596.96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1    FABRICACION DE MAQUINARIA Y APARA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ELECTRICOS N.C.P                                         16           1.427      11.173.167     174.580.784     160.500.154      14.080.630       5.116.163       5.031.13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2    FABRICACION DE EQUIPO Y APARATOS DE RADIO,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TV Y COMUNICACIONES                                       X              73         967.759       3.041.064       1.805.726       1.235.338          62.953         719.09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3    FAB. DE INSTRUMENTOS MEDICOS OPT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Y PRECISION FABRICACION DE RELOJES                        5             340       1.684.305      12.000.905       7.124.535       4.876.370         118.035         177.02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4    FABRICACION DE VEHICULOS AUTOMOTOR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REMOLQUES Y SEMIREMOLQUES                                45           6.367      71.406.423   1.016.397.790     840.246.134     176.151.656       7.544.148      -1.859.50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5    FABRICACION DE OTROS TIPOS DE EQUIP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DE TRANSPORTE                                             3             294       2.768.314       9.075.458       3.527.495       5.547.963         307.775         498.91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6    FABRICACION DE MUEBLES; INDUSTRIA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MANUFACTURERAS N.C.P                                    103           5.044      27.317.300     193.009.425     133.667.633      59.341.792       4.557.797       4.503.55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ÍSTICA Y CENSOS (INEC) - ENPRIN 200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851" w:right="28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29:00Z</dcterms:created>
  <dc:creator>Fausto Sanchez</dc:creator>
  <dc:description/>
  <cp:keywords/>
  <dc:language>en-US</dc:language>
  <cp:lastModifiedBy>jpazmino</cp:lastModifiedBy>
  <cp:lastPrinted>2007-10-15T09:47:00Z</cp:lastPrinted>
  <dcterms:modified xsi:type="dcterms:W3CDTF">2007-10-24T21:11:00Z</dcterms:modified>
  <cp:revision>14</cp:revision>
  <dc:subject/>
  <dc:title>                                            CUADRO N</dc:title>
</cp:coreProperties>
</file>