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CONT.      CUADRO N. 7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Ó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Ó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COMERCIO INTERNO                 1.292.396.529          2.228.990                802.300         235.157   1.285.610.148       3.519.9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204.397.559            145.970                      -               -     204.170.856          80.7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588.004.323          1.812.188                603.899         183.206     584.824.566         580.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499.994.647            270.832                198.401          51.951     496.614.726       2.858.7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AZUAY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128.595.148            224.481                242.681          76.572     127.901.293         150.1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14.948.787                  -                      -               -      14.948.78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72.106.788             82.219                 44.280          24.621      71.909.883          45.78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41.539.573            142.262                198.401          51.951      41.042.623         104.3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ÑAR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168.245                  -                      -               -       1.168.245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168.245                  -                      -               -       1.168.245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RCHI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2.125.334                  -                      -               -       2.125.33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2.125.334                  -                      -               -       2.125.33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OTOPAXI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4.461.851                  -                      -               -       4.461.851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4.461.851                  -                      -               -       4.461.851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HIMBORAZO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4.839.298                  -                      -               -       4.839.29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543.157                  -                      -               -         543.15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4.296.141                  -                      -               -       4.296.141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EL ORO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3.785.638                  -                      -               -       3.785.63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3.042.929                  -                      -               -       3.042.92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742.709                  -                      -               -         742.70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GUAYAS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519.846.856            696.929                265.469          45.789     518.352.367         486.3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85.004.554            145.970                      -               -      84.778.245          80.3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254.670.606            438.458                265.469          45.789     253.912.797           8.0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180.171.696            112.501                      -               -     179.661.325         397.87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IMBABURA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7.534.269                  -                      -               -       7.534.26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4.242.597                  -                      -               -       4.242.59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3.291.672                  -                      -               -       3.291.67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JA  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186.767                  -                      -               -       1.186.76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186.767                  -                      -               -       1.186.767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S RIOS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882.348                  -                      -               -       1.882.34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34.354                  -                      -               -          34.35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847.994                  -                      -               -       1.847.99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MANABI   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17.135.755             18.117                      -               -      17.117.63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3.334.039                  -                      -               -       3.334.03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4.595.602             18.117                      -               -       4.577.485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9.206.114                  -                      -               -       9.206.11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PICHINCHA 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574.290.936          1.283.136                294.151         112.797     569.717.342       2.883.5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88.418.728                  -                      -               -      88.418.334             39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234.790.030          1.267.067                294.151         112.797     232.589.430         526.58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251.082.178             16.069                      -               -     248.709.578       2.356.53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7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E X I S T E N C I A S   AL  1ro.   D E   E N E R O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           │MATERIAS PRIMAS MAT.AUXIL.│  PRODUCTOS    │ PRODUCTOS EN  │ARTICULOS PARA │  MATERIALE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TOTAL    │REPUESTOS Y ACCE.,EVAS.   │  TERMINADOS   │   PROCESO     │LA VENTA SIN   │  Y UTILES DE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COMBUSTIBLES Y LUBRICANTES│               │               │TRANSFORMACION │  OFICINA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TUNGURAHUA                   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25.544.086              6.327                      -               -      25.537.75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3.443.846                  -                      -               -       3.443.846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18.764.016              6.327                      -               -      18.757.68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3.336.224                  -                      -               -       3.336.22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2:00Z</dcterms:created>
  <dc:creator>Blanca Almachi</dc:creator>
  <dc:description/>
  <cp:keywords/>
  <dc:language>en-US</dc:language>
  <cp:lastModifiedBy>jpazmino</cp:lastModifiedBy>
  <dcterms:modified xsi:type="dcterms:W3CDTF">2007-10-25T14:39:00Z</dcterms:modified>
  <cp:revision>3</cp:revision>
  <dc:subject/>
  <dc:title>                                           CUADRO N</dc:title>
</cp:coreProperties>
</file>