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CUADRO N. 8.- VALOR DE LAS EXISTENCIAS AL 31 DE DICIEMBRE, SEGÚN DIVISIONES (CIIU) DE ACTIVIDAD ECONÓMIC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(VALORES EN DO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┌──────┬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DIVI- │                                            │             │                   E X I S T E N C I A S   AL  31    D E   D I C I E M B R E              │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SIONES│            ACTIVIDAD ECONÓMICA             │             ├───────────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CIIU  │                                            │    TOTAL    │MATERIAS PRIMAS MAT.AUXIL.│  PRODUCTOS    │ PRODUCTOS EN  │ARTÍCULOS PARA │  MATERIALES   │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REPUESTOS Y ACCES.,ENVAS. │  TERMINADOS   │   PROCESO     │LA VENTA SIN   │  Y ÚTILES DE  │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COMBUSTIBLES Y LUBRICANTES│               │               │TRANSFORMACIÓN │  OFICINA      │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└──────┴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</w:t>
      </w:r>
      <w:r>
        <w:rPr>
          <w:b/>
          <w:sz w:val="16"/>
          <w:szCs w:val="16"/>
        </w:rPr>
        <w:t xml:space="preserve">TOTAL    </w:t>
      </w:r>
      <w:r>
        <w:rPr>
          <w:sz w:val="16"/>
          <w:szCs w:val="16"/>
        </w:rPr>
        <w:t xml:space="preserve">                       </w:t>
      </w:r>
      <w:r>
        <w:rPr>
          <w:b/>
          <w:sz w:val="16"/>
          <w:szCs w:val="16"/>
        </w:rPr>
        <w:t>9.974.359.115              1.471.493.670     639.967.478     173.193.208   1.648.863.427     40.841.332</w:t>
      </w:r>
    </w:p>
    <w:p>
      <w:pPr>
        <w:pStyle w:val="Textosinformato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NERIA                            184.483.420                184.051.315         355.708          76.397               -              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1    EXTRACCION DE PETROLEO CRUDO Y GAS NATURAL     181.990.419                181.990.419               -               -               -              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3    EXTRACCION DE MINERALES METALIFEROS              1.378.883                  1.378.883               -               -               -              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4    EXPLOTACION DE OTRAS MINAS Y CANTERAS            1.114.118                    682.013         355.708          76.397               -              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MANUFACTURA                         2.198.160.163              1.221.276.440     638.332.952     172.451.819     131.620.536     34.478.41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5    ELABORACION DE PRODUCTOS ALIMENTOS Y BEBIDA    665.087.149                272.939.655     266.415.928      77.440.673      29.034.349     19.256.54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6    ELABORACION DE PRODUCTOS DE TABACO              11.955.302                 11.147.425         532.840         275.037               -              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7    FABRICACION DE PRODUCTOS TEXTILES               90.350.997                 43.860.507      34.745.095      11.374.061         111.533        259.80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8    FABRICACION DE PRENDAS DE VESTIR; ADOB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Y TEÑIDO DE PIEL                                25.912.218                  9.574.494      11.961.908       3.815.296         495.732         64.78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9    CURTIDO Y ADOBO DE CUEROS; FABRICACIO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MALETAS, BOLSOS DE MANO                         17.944.162                  6.146.791       9.497.961       1.471.371         787.054         40.9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0    PRODUCCION DE MADERA Y FABRICACIO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PRODUCTOS DE MADERA, CORCHO EXCEPTO MUEBLES     39.288.752                 21.201.993       6.739.228      10.395.259         952.272              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1    FABRICACION DE PAPEL Y DE PRODUCTOS DE PAPE    146.036.175                102.469.434      20.124.214       3.440.051       6.609.009     13.393.4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2    ACTIVIDADES DE EDICION E IMPRESION Y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REPRODUCCION DE GRABACIONES                     15.468.064                 12.450.642       1.029.359       1.072.701         162.891        752.47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3    FABRICACION DE COQUE, PRODUCTOS DE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REFINACION DE PETROLEO Y COMBUSTIBLE NUCLEA    116.992.784                113.147.120       2.139.163       1.415.978         290.523              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4    FABRICACION DE SUBSTANCIAS Y PRODUC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QUMICOS                                        154.628.760                 71.557.651      48.505.861       5.792.424      28.625.496        147.32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5    FABRICACION DE PRODUCTOS DE CAUCHO Y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PLASTICO                                       120.053.535                 64.442.942      26.831.798       7.421.102      21.283.691         74.00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6    FABRICACION DE PRODUCTOS MINERALES NO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METALICOS                                      106.011.751                 62.654.686      34.140.616       4.739.109       4.299.290        178.05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7    FABRICACION DE METALES COMUNES                 209.459.090                154.276.067      50.350.484       4.656.502         172.988          3.049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ÇISTICA Y CENSOS (INEC) - ENPRIN 2006</w:t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CONT. CUADRO N. 8.- VALOR DE LAS EXISTENCIAS AL 31 DE DICIEMBRE,SEGÚN DIVISIONES (CIIU) DE ACTIVIDAD ECONÓMIC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(VALORES EN DO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┌──────┬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DIVI- │                                            │             │                   E X I S T E N C I A S   AL  31    D E   D I C I E M B R E              │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SIONES│            ACTIVIDAD ECONÓMICA             │             ├───────────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CIIU  │                                            │    TOTAL    │MATERIAS PRIMAS MAT.AUXIL.│  PRODUCTOS    │ PRODUCTOS EN  │ARTÍCULOS PARA │  MATERIALES   │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REPUESTOS Y ACCES.,ENVAS. │  TERMINADOS   │   PROCESO     │LA VENTA SIN   │  Y ÚTILES DE  │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COMBUSTIBLES Y LUBRICANTES│               │               │TRANSFORMACIÓN │  OFICINA      │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└──────┴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8    FAB. DE PRODUCTOS ELABORADOS DE METAL 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MAQUINARIA Y EQUIPO                            226.265.934                125.493.892      69.646.290      18.398.396      12.650.589         76.7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9    FABRICACION DE MAQUINARIA Y EQUIPO N.C.P        84.384.887                 33.331.841      25.140.617       9.455.719      16.265.804        190.90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1    FABRICACION DE MAQUINARIA Y APARA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ELECTRICOS N.C.P                                35.018.867                 18.793.019      12.367.791       2.174.508       1.675.832          7.71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2    FABRICACION DE EQUIPO Y APARATOS DE RAD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TV Y COMUNICACIONES                                646.787                    269.406               -         377.381               -              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3    FAB. DE INSTRUMENTOS MEDICOS OPT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Y PRECISION FABRICACION DE RELOJES               2.523.870                  2.523.870               -               -               -              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4    FABRICACION DE VEHICULOS AUTOMOT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REMOLQUES Y SEMIREMOLQUES                      106.268.401                 81.945.246      11.609.563       4.604.572       8.081.746         27.27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5    FABRICACION DE OTROS TIPOS DE EQU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DE TRANSPORTE                                    1.142.222                    523.163               -         601.891          17.168              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6    FABRICACION DE MUEBLES; INDUSTR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MANUFACTURERAS N.C.P                            22.720.456                 12.526.596       6.554.236       3.529.788         104.569          5.26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ENPRIN 200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1:26:00Z</dcterms:created>
  <dc:creator>Fausto Sanchez</dc:creator>
  <dc:description/>
  <cp:keywords/>
  <dc:language>en-US</dc:language>
  <cp:lastModifiedBy>jpazmino</cp:lastModifiedBy>
  <dcterms:modified xsi:type="dcterms:W3CDTF">2007-10-24T21:07:00Z</dcterms:modified>
  <cp:revision>11</cp:revision>
  <dc:subject/>
  <dc:title>                    CUADRO N</dc:title>
</cp:coreProperties>
</file>