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CONT.             CUADRO N. 5.- CONSUMO INTERMEDI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Ó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ÓN  │  OPERACIÓ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HOTELES, RESTAURANTES Y SERVICIOS              2,292,088,850     326,345,592     312,161,329      13,808,207         376,056   1,091,017,928     874,725,33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233,484,044     129,802,386     128,652,901       1,028,497         120,988      71,714,794      31,966,864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1,326,866,889      38,200,141      38,200,141               -               -     726,296,176     562,370,57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18,396,855         109,621         109,621               -               -       8,492,629       9,794,6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370,032           5,880           5,880               -               -         364,15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14,652,467       2,274,543         982,647       1,291,896               -       7,683,335       4,694,5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1,013,380          27,807          27,807               -               -         757,260         228,3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120,171,240      34,588,779      32,901,168       1,687,611               -      64,583,448      20,999,0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92,410,757      23,435,317      21,454,014       1,981,303               -      49,072,480      19,902,9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10,555,533       1,672,839               -       1,529,204         143,635       8,393,036         489,6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2,173,822         925,370         885,360          40,010               -       1,046,490         201,9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147,359,390      35,795,952      35,311,770         372,749         111,433      63,492,515      48,070,9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10,585,914       1,303,197       1,279,804          23,393               -       5,777,184       3,505,5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CONT.           CUADRO N. 5.- CONSUMO INTERMEDI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Ó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ÓN  │  OPERACIÓ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228,176,371      42,419,249      36,808,800       5,610,449               -      74,459,381     111,297,7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1,315,386         945,786         880,506          65,280               -         369,60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11,010,551       8,171,792       8,098,721          73,071               -       1,454,497       1,384,2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9,712,560       4,060,415       3,991,588          68,827               -       2,157,540       3,494,6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3,509,026         726,685         701,258          25,427               -       1,780,402       1,001,9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728,659         673,156         673,156               -               -          55,50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1,275,526         616,340         616,340               -               -         598,745          60,4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91,346          66,259          64,739           1,520               -           8,623          16,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58,181,677         493,523         493,523               -               -       2,443,268      55,244,8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47,425          30,555          21,585           8,970               -          16,87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1,898,905           4,996           4,996               -               -       1,742,856         151,05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879,593           4,996           4,996               -               -         826,897          47,7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1,019,312               -               -               -               -         915,959         103,35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593,579               -               -               -               -         155,256         438,3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593,579               -               -               -               -         155,256         438,3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187,662          63,556          37,283          26,273               -          77,298          46,80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187,662          63,556          37,283          26,273               -          77,298          46,80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547,861,003      73,402,603      69,813,474       3,445,494         143,635     314,083,517     160,374,88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51,120,690      25,684,557      25,626,211          58,346               -      15,592,655       9,843,478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291,672,646               -               -               -               -     197,085,646      94,587,0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11,562          11,562          11,56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12,510,668       2,196,315         905,915       1,290,400               -       6,020,728       4,293,62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71,676,126      20,327,923      20,159,390         168,533               -      37,055,928      14,292,27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25,752,740       2,226,525       2,172,862          53,663               -      11,782,503      11,743,7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10,555,533       1,672,839               -       1,529,204         143,635       8,393,036         489,6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2,173,822         925,370         885,360          40,010               -       1,046,490         201,9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75,279,962      16,487,877      16,204,523         283,354               -      35,750,773      23,041,3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218,960         121,478         121,478               -               -          52,486          44,9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4,836,684       2,428,106       2,415,092          13,014               -         632,154       1,776,4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728,659         673,156         673,156               -               -          55,503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1,275,526         616,340         616,340               -               -         598,745          60,4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47,425          30,555          21,585           8,970               -          16,87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85,212          52,853          52,853               -               -          30,209           2,1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85,212          52,853          52,853               -               -          30,209           2,1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517,024         403,520         403,520               -               -          89,120          24,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517,024         403,520         403,520               -               -          89,120          24,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29,143,838       1,639,889       1,639,889               -               -       2,293,073      25,210,8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29,143,838       1,639,889       1,639,889               -               -       2,293,073      25,210,8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6,775,650       4,413,150       4,413,150               -               -       2,294,550          67,9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</w:t>
      </w:r>
      <w:r>
        <w:rPr>
          <w:sz w:val="14"/>
          <w:szCs w:val="14"/>
        </w:rPr>
        <w:t>6,775,650       4,413,150       4,413,150               -               -       2,294,550          67,950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1,557,889,092     208,020,705     202,519,341       5,268,943         232,421     737,180,283     612,688,1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175,587,703      99,704,678      98,613,539         970,151         120,988      53,827,588      22,055,437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1,035,194,242      38,200,141      38,200,141               -               -     529,210,529     467,783,57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18,385,293          98,059          98,059               -               -       8,492,629       9,794,6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370,032           5,880           5,880               -               -         364,152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2,141,799          78,228          76,732           1,496               -       1,662,607         400,9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1,013,380          27,807          27,807               -               -         757,260         228,3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46,560,383      14,100,970      12,611,423       1,489,547               -      26,302,501       6,156,9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66,140,993      20,805,272      18,877,632       1,927,640               -      37,200,857       8,134,8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71,060,116      19,308,075      19,107,247          89,395         111,433      26,825,783      24,926,2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10,585,914       1,303,197       1,279,804          23,393               -       5,777,184       3,505,5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52,084,335       2,473,522       1,927,312         546,210               -      39,229,903      10,380,9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1,315,386         945,786         880,506          65,280               -         369,600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10,791,591       8,050,314       7,977,243          73,071               -       1,402,011       1,339,2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4,875,876       1,632,309       1,576,496          55,813               -       1,525,386       1,718,18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3,509,026         726,685         701,258          25,427               -       1,780,402       1,001,9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91,346          66,259          64,739           1,520               -           8,623          16,4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58,181,677         493,523         493,523               -               -       2,443,268      55,244,8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188,685          38,481          35,223           3,258               -         135,359          14,8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188,685          38,481          35,223           3,258               -         135,359          14,8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111,488,378      31,760,708      28,415,454       3,345,254               -      20,290,130      59,437,54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111,488,378      31,760,708      28,415,454       3,345,254               -      20,290,130      59,437,54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35,459,820       6,545,130       4,826,145       1,718,985               -      12,646,275      16,268,4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 O N S U M O   I N T E R M E D I O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                         I N S U M O S                     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ACTIVIDAD  ECONOMICA               │             ├───────────────┬───────────────┬───────────────┬───────────────┤     GASTOS    │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 T O T A L  │     TOTAL     │  MATERIAS     │   REPUESTOS   │    ENVASES    │       DE      │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INSUMOS    │  PRIMAS Y     │       Y       │       Y       │    OPERACION  │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MAT. Y AUX   │   ACCESORIOS  │   EMBALAJES   │ 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35,459,820       6,545,130       4,826,145       1,718,985               -      12,646,275      16,268,4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FALTANTES                                          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4:00Z</dcterms:created>
  <dc:creator>Blanca Almachi</dc:creator>
  <dc:description/>
  <cp:keywords/>
  <dc:language>en-US</dc:language>
  <cp:lastModifiedBy>jpazmino</cp:lastModifiedBy>
  <dcterms:modified xsi:type="dcterms:W3CDTF">2007-10-25T13:14:00Z</dcterms:modified>
  <cp:revision>3</cp:revision>
  <dc:subject/>
  <dc:title>                                            CUADRO N</dc:title>
</cp:coreProperties>
</file>