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CONT.      CUADRO N. 1.- NÚMERO DE ESTABLECIMIENTOS, PERSONAL OCUPADO, REMUNERACIONES, PRODUCCIÓ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ÓN BRUTA DE CAPITAL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Ó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ÓN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ÓMICA              │ ESTABLECI-  │   PERSONAL    │ REMUNERACIONES│  PRODUCCIÓ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COMERCIO INTERNO                          1.169          80.852      783.382.157   2.809.569.478   1.380.617.078   1.428.952.400     113.088.482     372.984.4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223          10.690      120.264.922     386.548.741     169.161.780     217.386.961      14.629.040      52.928.7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526          30.933      385.178.327   1.484.614.078     745.162.763     739.451.315      58.442.520     177.245.54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420          39.229      277.938.908     938.406.659     466.292.535     472.114.124      40.016.922     142.810.2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</w:t>
      </w:r>
    </w:p>
    <w:p>
      <w:pPr>
        <w:pStyle w:val="Textosinformato"/>
        <w:rPr/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AZUA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86           5.641       45.775.850     156.161.926      73.174.769      82.987.156       4.984.345      34.091.42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26           1.091       14.371.077      42.024.876      18.338.270      23.686.606       1.284.734       5.244.6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31           2.263       15.528.529      69.276.753      32.535.791      36.740.961       2.531.414      22.059.22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29           2.287       15.876.244      44.860.297      22.300.708      22.559.589       1.168.197       6.787.5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CAÑA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3              34           98.422         229.903          73.464         156.438          11.641         -26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3              34           98.422         229.903          73.464         156.438          11.641         -26.74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CARCH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3              40          142.878         351.474         232.878         118.595               -         106.2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3              40          142.878         351.474         232.878         118.595               -         106.26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COTOPAX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1             103        1.077.895       3.319.200       1.529.088       1.790.112          72.977        -373.16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1             103        1.077.895       3.319.200       1.529.088       1.790.112          72.977        -373.16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CHIMBORAZ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15             426        1.626.106       5.965.143       2.920.864       3.044.279         854.577       2.885.83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12             297        1.272.550       4.688.256       2.507.179       2.181.077         680.072       1.366.04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3             129          353.556       1.276.887         413.685         863.202         174.505       1.519.78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EL ORO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44           2.049       16.405.477      77.706.363      52.291.477      25.414.886       2.503.556       5.370.0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38           1.969       15.923.148      76.966.885      52.135.082      24.831.803       2.475.124       5.365.91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6              80          482.329         739.478         156.395         583.083          28.432           4.09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GUAYA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446          34.340      278.826.945   1.106.236.079     556.408.293     549.827.787      51.127.771     119.166.54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100           4.519       41.701.568     134.812.330      61.944.269      72.868.061       6.075.293      25.353.3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198          12.215      151.279.717     673.356.802     309.613.513     363.743.289      29.343.205      46.185.3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148          17.606       85.845.660     298.066.947     184.850.511     113.216.437      15.709.273      47.627.85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IMBABUR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7             403        2.096.658       9.454.340       6.167.002       3.287.338         524.805       3.136.10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1             237        1.384.389       7.264.231       5.230.730       2.033.501         379.235         666.27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6             166          712.269       2.190.109         936.272       1.253.837         145.570       2.469.83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/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LOJ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3              62          432.460       1.553.732         794.802         758.930          68.625         198.89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3              62          432.460       1.553.732         794.802         758.930          68.625         198.89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LOS RIOS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 7             230          733.465       1.752.034         572.140       1.179.894          84.100         496.79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 1             162          602.080       1.204.736         327.787         876.949          29.244         105.6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6              68          131.385         547.298         244.353         302.945          54.856         391.1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MANABI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45           1.842       12.400.315      45.128.171      24.078.472      21.049.699       1.819.798       8.960.63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12             303        3.311.045       8.681.755       2.923.270       5.758.485         319.969       1.403.508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19             597        4.326.898      21.884.989      13.186.597       8.698.392       1.351.382      -2.373.08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14             942        4.762.372      14.561.427       7.968.605       6.592.822         148.447       9.930.2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PICHINCH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458          34.009      413.687.518   1.372.969.761     650.499.168     722.470.593      50.460.656     192.526.75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64           3.917       55.138.143     174.955.611      70.872.027     104.083.584       5.633.206      16.988.59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203          12.679      190.619.401     626.638.074     332.357.857     294.280.217      22.452.747     102.162.14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191          17.413      167.929.974     571.376.076     247.269.284     324.106.792      22.374.703      73.376.01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  <w:r>
        <w:br w:type="page"/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CUADRO N. 1.- NUMERO DE ESTABLECIMIENTOS, PERSONAL OCUPADO, REMUNERACIONES, PRODUCCION TOTAL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ONSUMO INTERMEDIO, VALOR AGREGADO A PRECIOS PRODUCTOR, DEPRECIACIONES Y FORM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CION BRUTA DE CAPITAL, SEGUN DIVISIONES (CIIU) DE ACTIVIDAD ECONOMIC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──┬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  │ No. DE      │               │               │               │               │ VALOR AGREGADO│               │   FORMACION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 ACTIVIDAD ECONOMICA              │ ESTABLECI-  │   PERSONAL    │ REMUNERACIONES│  PRODUCCION   │    CONSUMO    │ A PRECIOS     │ DEPRECIACIONES│   BRUTA DE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  │ MIENTOS     │   OCUPADO     │               │     TOTAL     │   INTERMEDIO  │ PRODUCTOR     │               │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──┴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PROVINCIA TUNGURAHUA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T O T A L                                49           1.672       10.078.169      28.741.351      11.874.661      16.866.691         575.631       6.445.114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50  VENTA, MANTENIMIENTO Y REPARACION VEH. AUT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RES Y MOTOCICLETAS; VENTA AL POR MENOR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COMBUSTIBLE PARA AUTOMOTORES                            7             224        2.008.256      10.802.481       5.816.947       4.985.534         183.553       2.279.45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1  COMERCIO AL POR MAYOR Y EN COMISION, EXCEP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TO EL COMERCIO DE VEHICULOS AUTOMOTORES Y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OTOCICLETAS                                              36           1.048        6.898.554      15.285.839       5.006.136      10.279.703         259.405       3.740.2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2  COMERCIO AL POR MENOR, EXCEPTO EL COMERCI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DE VEH. AUTOMOTORES Y MOTOCICLISTAS; REPA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RACION DE EFECTOS PERSONALES Y ENSERES DO-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MESTICOS                                                   6             400        1.171.359       2.653.031       1.051.578       1.601.454         132.673         425.37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INSTITUTO NACIONAL DE ESTADISTICA Y CENSOS (INEC) - ENPRIN 2006E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*50: EXCLUYE EL MANTENIMIENTO Y LA REPARACION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07:00Z</dcterms:created>
  <dc:creator>Blanca Almachi</dc:creator>
  <dc:description/>
  <cp:keywords/>
  <dc:language>en-US</dc:language>
  <cp:lastModifiedBy>jpazmino</cp:lastModifiedBy>
  <dcterms:modified xsi:type="dcterms:W3CDTF">2007-10-25T13:56:00Z</dcterms:modified>
  <cp:revision>4</cp:revision>
  <dc:subject/>
  <dc:title>                                            CUADRO N</dc:title>
</cp:coreProperties>
</file>