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                        </w:t>
      </w:r>
      <w:r>
        <w:rPr>
          <w:sz w:val="14"/>
          <w:szCs w:val="14"/>
        </w:rPr>
        <w:t>CUADRO N. 5.- CONSUMO INTERMEDIO, SEGÚN DIVISIONES (CIIU) DE ACTIVIDAD ECONÓMICA</w:t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                                                       </w:t>
      </w:r>
      <w:r>
        <w:rPr>
          <w:sz w:val="14"/>
          <w:szCs w:val="14"/>
        </w:rPr>
        <w:t>(VALORES EN DOLARES)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┌──────┬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C O N S U M O   I N T E R M E D I O                        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DIVI- │                                             ├─────────────┬───────────────────────────────────────────────────────────────┬───────────────┬────────────────┤</w:t>
      </w:r>
    </w:p>
    <w:p>
      <w:pPr>
        <w:pStyle w:val="Textosinformato"/>
        <w:rPr/>
      </w:pPr>
      <w:r>
        <w:rPr>
          <w:sz w:val="14"/>
          <w:szCs w:val="14"/>
        </w:rPr>
        <w:t>│</w:t>
      </w:r>
      <w:r>
        <w:rPr>
          <w:sz w:val="14"/>
          <w:szCs w:val="14"/>
        </w:rPr>
        <w:t>SIONES│            ACTIVIDAD ECONÓMICA              │             │                          I N S U M O S                        │               │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CIIU  │                                             │             ├───────────────┬───────────────┬───────────────┬───────────────┤     GASTOS    │  OTROS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T O T A L  │     TOTAL     │  MATERIAS     │   REPUESTOS   │    ENVASES    │       DE      │  GASTOS DE     │</w:t>
      </w:r>
    </w:p>
    <w:p>
      <w:pPr>
        <w:pStyle w:val="Textosinformato"/>
        <w:rPr/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INSUMOS    │  PRIMAS Y     │       Y       │       Y       │    OPERACIÓN  │  OPERACIÓN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MAT. AUX.    │   ACCESORIOS  │   EMBALAJES   │               │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└──────┴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─┘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rFonts w:eastAsia="Courier New"/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</w:t>
      </w:r>
      <w:r>
        <w:rPr>
          <w:b/>
          <w:sz w:val="14"/>
          <w:szCs w:val="14"/>
        </w:rPr>
        <w:t xml:space="preserve">TOTAL   </w:t>
      </w:r>
      <w:r>
        <w:rPr>
          <w:sz w:val="14"/>
          <w:szCs w:val="14"/>
        </w:rPr>
        <w:t xml:space="preserve">                        </w:t>
      </w:r>
      <w:r>
        <w:rPr>
          <w:b/>
          <w:sz w:val="14"/>
          <w:szCs w:val="14"/>
        </w:rPr>
        <w:t>13.841.144.418   6.966.284.462   6.645.870.312     132.854.876     187.559.274   4.218.726.237   2.656.133.719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INERIA                             966.040.918     107.126.013     103.046.658       3.634.586         444.769     498.457.493     360.457.412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1    EXTRACCION DE PETROLEO CRUDO Y GAS NATURAL      942.112.761      98.027.591      97.355.081         672.510               -     486.877.084     357.208.086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3    EXTRACCION DE MINERALES METALIFEROS               6.634.401       2.830.350       2.118.718         708.508           3.124       2.365.148       1.438.903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4    EXPLOTACION DE OTRAS MINAS Y CANTERAS            17.293.756       6.268.072       3.572.859       2.253.568         441.645       9.215.261       1.810.423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MANUFACTURA                          9.202.397.572   6.491.295.088   6.216.796.635      95.755.541     178.742.912   1.715.807.245     995.295.239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5    ELABORACION DE PRODUCTOS ALIMENTOS Y BEBIDAS  3.676.619.473   2.630.593.968   2.484.309.047      35.955.505     110.329.416     600.003.830     446.021.675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6    ELABORACION DE PRODUCTOS DE TABACO               33.454.657      16.100.007      16.100.007               -               -       8.214.247       9.140.403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7    FABRICACION DE PRODUCTOS TEXTILES               307.075.029     212.434.027     202.884.723       8.464.563       1.084.741      69.737.764      24.903.238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8    FABRICACION DE PRENDAS DE VESTIR; ADOBO DE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</w:t>
      </w:r>
      <w:r>
        <w:rPr>
          <w:sz w:val="14"/>
          <w:szCs w:val="14"/>
        </w:rPr>
        <w:t>Y TEÑIDO DE PIEL                                 53.177.591      29.272.542      28.363.557         713.003         195.982      18.479.083       5.425.966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9    CURTIDO Y ADOBO DE CUEROS; FABRICACION DE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</w:t>
      </w:r>
      <w:r>
        <w:rPr>
          <w:sz w:val="14"/>
          <w:szCs w:val="14"/>
        </w:rPr>
        <w:t>MALETAS, BOLSOS DE MANO                          58.242.677      40.736.637      39.559.741         851.888         325.008      11.872.781       5.633.259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0    PRODUCCION DE MADERA Y FABRICACION DE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</w:t>
      </w:r>
      <w:r>
        <w:rPr>
          <w:sz w:val="14"/>
          <w:szCs w:val="14"/>
        </w:rPr>
        <w:t>PRODUCTOS DE MADERA, CORCHO EXCEPTO MUEBLES     123.837.604      86.054.112      78.041.417       7.875.752         136.943      28.907.956       8.875.536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1    FABRICACION DE PAPEL Y DE PRODUCTOS DE PAPEL    524.748.517     396.984.572     380.180.228      11.556.912       5.247.432      88.920.514      38.843.431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2    ACTIVIDADES DE EDICION E IMPRESION Y DE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</w:t>
      </w:r>
      <w:r>
        <w:rPr>
          <w:sz w:val="14"/>
          <w:szCs w:val="14"/>
        </w:rPr>
        <w:t>REPRODUCCION DE GRABACIONES                     162.291.017      71.508.257      64.309.563       5.312.750       1.885.944      64.472.881      26.309.879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3    FABRICACION DE COQUE, PRODUCTOS DE LA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</w:t>
      </w:r>
      <w:r>
        <w:rPr>
          <w:sz w:val="14"/>
          <w:szCs w:val="14"/>
        </w:rPr>
        <w:t>REFINACION DE PETROLEO Y COMBUSTIBLE NUCLEAR    352.266.644     104.550.815     104.266.827         283.988               -     208.596.582      39.119.247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4    FABRICACION DE SUBSTANCIAS Y PRODUCT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</w:t>
      </w:r>
      <w:r>
        <w:rPr>
          <w:sz w:val="14"/>
          <w:szCs w:val="14"/>
        </w:rPr>
        <w:t>QUMICOS                                         586.860.659     377.397.588     340.658.641       1.039.914      35.699.033     141.309.168      68.153.903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5    FABRICACION DE PRODUCTOS DE CAUCHO Y DE</w:t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</w:t>
      </w:r>
      <w:r>
        <w:rPr>
          <w:sz w:val="14"/>
          <w:szCs w:val="14"/>
        </w:rPr>
        <w:t>PLASTICO                                        481.915.937     365.544.785     354.400.778       5.083.021       6.060.986      79.197.644      37.173.508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6    FABRICACION DE PRODUCTOS MINERALES NO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</w:t>
      </w:r>
      <w:r>
        <w:rPr>
          <w:sz w:val="14"/>
          <w:szCs w:val="14"/>
        </w:rPr>
        <w:t>METALICOS                                       414.617.525     161.825.802     142.010.540       5.389.832      14.425.430     168.204.787      84.586.936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/>
      </w:pPr>
      <w:r>
        <w:rPr>
          <w:sz w:val="14"/>
          <w:szCs w:val="14"/>
        </w:rPr>
        <w:t>INSTITUTO NACIONAL DE ESTADÍSTICA Y CENSOS (INEC) - ENPRIN  2006</w:t>
      </w:r>
      <w:r>
        <w:br w:type="page"/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                        </w:t>
      </w:r>
      <w:r>
        <w:rPr>
          <w:sz w:val="14"/>
          <w:szCs w:val="14"/>
        </w:rPr>
        <w:t>CONT. CUADRO N. 5.- CONSUMO INTERMEDIO, SEGÚN DIVISIONES (CIIU) DE ACTIVIDAD ECONÓMICA</w:t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                                                       </w:t>
      </w:r>
      <w:r>
        <w:rPr>
          <w:sz w:val="14"/>
          <w:szCs w:val="14"/>
        </w:rPr>
        <w:t>(VALORES EN DOLARES)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┌──────┬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C O N S U M O   I N T E R M E D I O                        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DIVI- │                                             ├─────────────┬───────────────────────────────────────────────────────────────┬───────────────┬────────────────┤</w:t>
      </w:r>
    </w:p>
    <w:p>
      <w:pPr>
        <w:pStyle w:val="Textosinformato"/>
        <w:rPr/>
      </w:pPr>
      <w:r>
        <w:rPr>
          <w:sz w:val="14"/>
          <w:szCs w:val="14"/>
        </w:rPr>
        <w:t>│</w:t>
      </w:r>
      <w:r>
        <w:rPr>
          <w:sz w:val="14"/>
          <w:szCs w:val="14"/>
        </w:rPr>
        <w:t>SIONES│            ACTIVIDAD ECONÓMICA              │             │                          I N S U M O S                        │               │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CIIU  │                                             │             ├───────────────┬───────────────┬───────────────┬───────────────┤     GASTOS    │  OTROS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T O T A L  │     TOTAL     │  MATERIAS     │   REPUESTOS   │    ENVASES    │       DE      │  GASTOS DE     │</w:t>
      </w:r>
    </w:p>
    <w:p>
      <w:pPr>
        <w:pStyle w:val="Textosinformato"/>
        <w:rPr/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INSUMOS    │  PRIMAS Y     │       Y       │       Y       │    OPERACIÓN  │  OPERACIÓN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MAT. AUX.    │   ACCESORIOS  │   EMBALAJES   │               │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└──────┴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─┘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7    FABRICACION DE METALES COMUNES                  515.511.645     423.599.067     421.444.675       1.511.019         643.373      56.862.446      35.050.132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8    FAB. DE PRODUCTOS ELABORADOS DE METAL EXCEPTO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</w:t>
      </w:r>
      <w:r>
        <w:rPr>
          <w:sz w:val="14"/>
          <w:szCs w:val="14"/>
        </w:rPr>
        <w:t>MAQUINARIA Y EQUIPO                             545.126.108     403.054.791     396.903.479       4.951.024       1.200.288      67.612.782      74.458.535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9    FABRICACION DE MAQUINARIA Y EQUIPO N.C.P        219.780.812     159.548.151     158.842.653         441.150         264.348      40.062.203      20.170.458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1    FABRICACION DE EQUIPO Y APARATOS DE RADIO,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</w:t>
      </w:r>
      <w:r>
        <w:rPr>
          <w:sz w:val="14"/>
          <w:szCs w:val="14"/>
        </w:rPr>
        <w:t>TV Y COMUNICACIONES                             160.500.154     140.857.543     140.115.755         380.021         361.767      13.388.994       6.253.617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2    FABRICACION DE MAQUINARIA Y APARAT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</w:t>
      </w:r>
      <w:r>
        <w:rPr>
          <w:sz w:val="14"/>
          <w:szCs w:val="14"/>
        </w:rPr>
        <w:t>ELECTRICOS N.C.P                                  1.805.726       1.365.375       1.217.226          79.307          68.842         353.078          87.273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3    FAB. DE INSTRUMENTOS MEDICOS OPTIC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</w:t>
      </w:r>
      <w:r>
        <w:rPr>
          <w:sz w:val="14"/>
          <w:szCs w:val="14"/>
        </w:rPr>
        <w:t>Y PRECISION FABRICACION DE RELOJES                7.124.535       5.393.895       5.386.235           7.660               -       1.265.910         464.730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4    FABRICACION DE VEHICULOS AUTOMOTORES,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</w:t>
      </w:r>
      <w:r>
        <w:rPr>
          <w:sz w:val="14"/>
          <w:szCs w:val="14"/>
        </w:rPr>
        <w:t>REMOLQUES Y SEMIREMOLQUES                       840.246.134     755.379.376     750.574.706       4.662.701         141.969      29.777.308      55.089.450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5    FABRICACION DE OTROS TIPOS DE EQUIPO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</w:t>
      </w:r>
      <w:r>
        <w:rPr>
          <w:sz w:val="14"/>
          <w:szCs w:val="14"/>
        </w:rPr>
        <w:t>DE TRANSPORTE                                     3.527.495       2.090.670       2.090.670               -               -         912.785         524.040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6    FABRICACION DE MUEBLES; INDUSTRIA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</w:t>
      </w:r>
      <w:r>
        <w:rPr>
          <w:sz w:val="14"/>
          <w:szCs w:val="14"/>
        </w:rPr>
        <w:t>MANUFACTURERAS N.C.P                            133.667.633     107.003.108     105.136.167       1.195.531         671.410      17.654.502       9.010.023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/>
      </w:pPr>
      <w:r>
        <w:rPr>
          <w:sz w:val="14"/>
          <w:szCs w:val="14"/>
        </w:rPr>
        <w:t>INSTITUTO NACIONAL DE ESTADÍSTICA Y CENSOS (INEC) - ENPRIN  2006</w:t>
      </w:r>
      <w:r>
        <w:br w:type="page"/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orient="landscape" w:w="16838" w:h="11906"/>
      <w:pgMar w:left="851" w:right="284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21:43:00Z</dcterms:created>
  <dc:creator>Fausto Sanchez</dc:creator>
  <dc:description/>
  <cp:keywords/>
  <dc:language>en-US</dc:language>
  <cp:lastModifiedBy>jpazmino</cp:lastModifiedBy>
  <dcterms:modified xsi:type="dcterms:W3CDTF">2007-10-24T20:57:00Z</dcterms:modified>
  <cp:revision>9</cp:revision>
  <dc:subject/>
  <dc:title>                           CUADRO N</dc:title>
</cp:coreProperties>
</file>