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CONT.     CUADRO N. 8.- VALOR DE LAS EXISTENCIAS AL 31 DE DICIEMBRE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 X I S T E N C I A S    A L    3 1    D E    D I C I E M B R E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Ó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HOTELES, RESTAURANTES Y SERVICIOS               72,234,738                       63,673,111              -              -      7,206,756       1,354,87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9,792,079                        8,927,766              -              -              -         864,31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142,885                          142,885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72,048                                -              -              -              -          72,04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49,560                                -              -              -         49,560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1,408,522                                -              -              -      1,408,522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4,996,115                          763,220              -              -      4,008,542         224,35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1,834,423                        1,573,546              -              -        260,877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372,398                          362,065              -              -              -          10,33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158,034                          158,034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6,377,656                        6,233,407              -              -              -         144,24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356,407                          316,832              -              -              -          39,57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CONT.       CUADRO N. 8.- VALOR DE LAS EXISTENCIAS AL 31 DE DICIEMBRE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 X I S T E N C I A S    A L    3 1    D E    D I C I E M B R E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Ó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45,055,103                       45,055,103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2,562                                -              -              -          2,562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1,609,851                          133,158              -              -      1,476,693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           7,095                            7,095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CUADRO N. 8.- VALOR DE LAS EXISTENCIAS AL 31 DE DICIEMBRE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 X I S T E N C I A S    A L    3 1    D E    D I C I E M B R E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GUAY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9,790,342                        4,312,701              -              -      5,052,680         424,96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2,987,190                        2,875,514              -              -              -         111,67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1,044,138                                -              -              -      1,044,138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4,926,050                          693,997              -              -      4,008,542         223,51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372,398                          362,065              -              -              -          10,33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158,034                          158,034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302,532                          223,091              -              -              -          79,44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CUADRO N. 8.- VALOR DE LAS EXISTENCIAS AL 31 DE DICIEMBRE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 X I S T E N C I A S    A L    3 1    D E    D I C I E M B R E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GUAY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CUADRO N. 8.- VALOR DE LAS EXISTENCIAS AL 31 DE DICIEMBRE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 X I S T E N C I A S    A L    3 1    D E    D I C I E M B R E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IMBABUR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40,710                           40,710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40,710                           40,710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CUADRO N. 8.- VALOR DE LAS EXISTENCIAS AL 31 DE DICIEMBRE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 X I S T E N C I A S    A L    3 1    D E    D I C I E M B R E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IMBABUR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CUADRO N. 8.- VALOR DE LAS EXISTENCIAS AL 31 DE DICIEMBRE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 X I S T E N C I A S    A L    3 1    D E    D I C I E M B R E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PICHINCH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22,540,893                       19,456,908              -              -      2,154,076         929,90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6,804,889                        6,052,252              -              -              -         752,63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142,885                          142,885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72,048                                -              -              -              -          72,04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49,560                                -              -              -         49,560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364,384                                -              -              -        364,384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29,353                           28,512              -              -              -             84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1,834,423                        1,573,546              -              -        260,877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6,075,124                        6,010,316              -              -              -          64,80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356,407                          316,832              -              -              -          39,57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CUADRO N. 8.- VALOR DE LAS EXISTENCIAS AL 31 DE DICIEMBRE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 X I S T E N C I A S    A L    3 1    D E    D I C I E M B R E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PICHINCH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5,192,312                        5,192,312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2,562                                -              -              -          2,562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1,609,851                          133,158              -              -      1,476,693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           7,095                            7,095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CUADRO N. 8.- VALOR DE LAS EXISTENCIAS AL 31 DE DICIEMBRE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 X I S T E N C I A S    A L    3 1    D E    D I C I E M B R E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SUCUMB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24,068,511                       24,068,511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CUADRO N. 8.- VALOR DE LAS EXISTENCIAS AL 31 DE DICIEMBRE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 X I S T E N C I A S    A L    3 1    D E    D I C I E M B R E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SUCUMB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24,068,511                       24,068,511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CUADRO N. 8.- VALOR DE LAS EXISTENCIAS AL 31 DE DICIEMBRE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 X I S T E N C I A S    A L    3 1    D E    D I C I E M B R E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ORELLAN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15,794,280                       15,794,280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CUADRO N. 8.- VALOR DE LAS EXISTENCIAS AL 31 DE DICIEMBRE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E X I S T E N C I A S    A L    3 1    D E    D I C I E M B R E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ORELLAN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15,794,280                       15,794,280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6:06:00Z</dcterms:created>
  <dc:creator>Blanca Almachi</dc:creator>
  <dc:description/>
  <cp:keywords/>
  <dc:language>en-US</dc:language>
  <cp:lastModifiedBy>jpazmino</cp:lastModifiedBy>
  <dcterms:modified xsi:type="dcterms:W3CDTF">2007-10-25T13:31:00Z</dcterms:modified>
  <cp:revision>3</cp:revision>
  <dc:subject/>
  <dc:title>                              CUADRO N</dc:title>
</cp:coreProperties>
</file>