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CUADRO N. 7.- VALOR DE LAS EXISTENCIAS AL 1ro. DE ENERO, SEGÚN DIVISIONES (CIIU) DE ACTIVIDAD ECONÓMIC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VALORES EN DO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DIVI- │                                            │             │                   E X I S T E N C I A S   AL  1ro.   D E   E N E R O                   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SIONES│            ACTIVIDAD ECONÓMICA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CIIU  │                                            │    TOTAL    │MATERIAS PRIMAS MAT.AUXIL.│  PRODUCTOS    │ PRODUCTOS EN  │ARTÍCULOS PARA │  MATERIALES 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REPUESTOS Y ACCES.,ENVAS. │  TERMINADOS   │   PROCESO     │LA VENTA SIN   │  Y ÚTILES DE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COMBUSTIBLES Y LUBRICANTES│               │               │TRANSFORMACIÓN │  OFICINA      │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TOTAL</w:t>
      </w:r>
      <w:r>
        <w:rPr>
          <w:sz w:val="16"/>
          <w:szCs w:val="16"/>
        </w:rPr>
        <w:t xml:space="preserve">                           </w:t>
      </w:r>
      <w:r>
        <w:rPr>
          <w:b/>
          <w:sz w:val="16"/>
          <w:szCs w:val="16"/>
        </w:rPr>
        <w:t>3.432.450.439              1.291.555.634     534.392.717     160.568.204   1.409.893.158     36.040.7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MINERIA                            164.377.564                163.965.951         302.096         109.517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1    EXTRACCION DE PETROLEO CRUDO Y GAS NATURAL     161.576.379                161.576.379               -               -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3    EXTRACCION DE MINERALES METALIFEROS              1.266.031                  1.266.031               -               -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4    EXPLOTACION DE OTRAS MINAS Y CANTERAS            1.535.154                  1.123.541         302.096         109.517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MANUFACTURA                         1.902.221.369              1.061.458.365     533.288.321     160.223.530     115.987.900     31.263.25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5    ELABORACION DE PRODUCTOS ALIMENTOS Y BEBIDA    563.740.360                268.596.578     183.388.780      63.704.343      28.858.004     19.192.65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6    ELABORACION DE PRODUCTOS DE TABACO              15.164.688                 14.336.888         637.158         190.642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7    FABRICACION DE PRODUCTOS TEXTILES               99.162.781                 48.190.415      36.076.569      14.212.514         154.198        529.08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8    FABRICACION DE PRENDAS DE VESTIR; ADOBO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Y TEÑIDO DE PIEL                                26.177.315                  9.690.013      12.672.144       3.287.521         454.711         72.92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9    CURTIDO Y ADOBO DE CUEROS; FABRICACIO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ALETAS, BOLSOS DE MANO                         21.082.349                  6.903.737      10.583.386       2.736.197         841.389         17.640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0    PRODUCCION DE MADERA Y FABRICACION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RODUCTOS DE MADERA, CORCHO EXCEPTO MUEBLES     37.069.857                 21.065.671       4.680.504      10.679.270         644.412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1    FABRICACION DE PAPEL Y DE PRODUCTOS DE PAPE    137.759.630                 97.680.616      20.409.907       3.918.151       5.657.175     10.093.78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2    ACTIVIDADES DE EDICION E IMPRESION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REPRODUCCION DE GRABACIONES                     15.462.133                 12.927.329         537.151       1.419.317          51.108        527.2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3    FABRICACION DE COQUE, PRODUCTOS DE LA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REFINACION DE PETROLEO Y COMBUSTIBLE NUCLEA    126.272.942                120.512.349       2.087.647       3.419.210         139.908        113.828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4    FABRICACION DE SUBSTANCIAS Y PRODUC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QUMICOS                                        148.648.609                 63.721.192      52.589.056       4.054.425      28.107.999        175.937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5    FABRICACION DE PRODUCTOS DE CAUCHO Y DE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PLASTICO                                        99.457.029                 49.091.416      21.735.904       7.312.242      21.241.776         75.69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6    FABRICACION DE PRODUCTOS MINERALES N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ETALICOS                                       91.974.655                 48.280.870      31.140.139       7.874.544       4.634.619         44.48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7    FABRICACION DE METALES COMUNES                 127.397.675                 71.488.428      47.939.831       7.916.770          49.314          3.332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ENPRIN 2006</w:t>
      </w:r>
      <w:r>
        <w:br w:type="page"/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CONT. CUADRO N. 7.- VALOR DE LAS EXISTENCIAS AL 1ro. DE ENERO, SEGÚN DIVISIONES (CIIU) DE ACTIVIDAD ECONÓMICA</w:t>
      </w:r>
    </w:p>
    <w:p>
      <w:pPr>
        <w:pStyle w:val="Textosinformato"/>
        <w:spacing w:lineRule="exact" w:line="160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VALORES EN DOLARES)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DIVI- │                                            │             │                   E X I S T E N C I A S   AL  1ro.   D E   E N E R O                   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SIONES│            ACTIVIDAD ECONÓMICA             │             ├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CIIU  │                                            │    TOTAL    │MATERIAS PRIMAS MAT.AUXIL.│  PRODUCTOS    │ PRODUCTOS EN  │ARTÍCULOS PARA │  MATERIALES 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REPUESTOS Y ACCES.,ENVAS. │  TERMINADOS   │   PROCESO     │LA VENTA SIN   │  Y ÚTILES DE  │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COMBUSTIBLES Y LUBRICANTES│               │               │TRANSFORMACIÓN │  OFICINA      │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28    FAB. DE PRODUCTOS ELABORADOS DE METAL EXCEPT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AQUINARIA Y EQUIPO                            167.435.824                 85.660.468      57.105.909      14.022.448      10.589.805         57.19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9    FABRICACION DE MAQUINARIA Y EQUIPO N.C.P        59.720.529                 21.254.225      20.857.926       7.607.382       9.761.325        239.671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1    FABRICACION DE MAQUINARIA Y APARAT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ELECTRICOS N.C.P                                25.475.341                 15.948.166       7.539.872       1.408.447         525.661         53.195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2    FABRICACION DE EQUIPO Y APARATOS DE RADIO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TV Y COMUNICACIONES                                412.374                    231.438               -         180.936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3    FAB. DE INSTRUMENTOS MEDICOS OPTICO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Y PRECISION FABRICACION DE RELOJES               2.675.170                  2.675.170               -               -               -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4    FABRICACION DE VEHICULOS AUTOMOTORES,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REMOLQUES Y SEMIREMOLQUES                      117.289.797                 90.444.715      18.548.663       4.107.435       4.161.161         27.823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5    FABRICACION DE OTROS TIPOS DE EQUIPO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DE TRANSPORTE                                      956.166                    596.531          25.916         314.163          19.556              -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6    FABRICACION DE MUEBLES; INDUSTRIAS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MANUFACTURERAS N.C.P                            18.886.145                 12.162.150       4.731.859       1.857.573          95.779         38.784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spacing w:lineRule="exact" w:line="160"/>
        <w:rPr/>
      </w:pPr>
      <w:r>
        <w:rPr>
          <w:sz w:val="16"/>
          <w:szCs w:val="16"/>
        </w:rPr>
        <w:t>INSTITUTO NACIONAL DE ESTADÍSTICA Y CENSOS (INEC) - ENPRIN 2006</w:t>
      </w:r>
    </w:p>
    <w:p>
      <w:pPr>
        <w:pStyle w:val="Textosinformato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46:00Z</dcterms:created>
  <dc:creator>Fausto Sanchez</dc:creator>
  <dc:description/>
  <cp:keywords/>
  <dc:language>en-US</dc:language>
  <cp:lastModifiedBy>jpazmino</cp:lastModifiedBy>
  <cp:lastPrinted>2007-10-10T16:49:00Z</cp:lastPrinted>
  <dcterms:modified xsi:type="dcterms:W3CDTF">2007-10-24T21:04:00Z</dcterms:modified>
  <cp:revision>17</cp:revision>
  <dc:subject/>
  <dc:title>                    CUADRO N</dc:title>
</cp:coreProperties>
</file>