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CONT.   CUADRO N. 1.- NÚMERO DE ESTABLECIMIENTOS, PERSONAL OCUPADO, REMUNERACIONES, PRODUCCIÓN TOTAL, CONSUMO INTERMEDIO,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ÓN BRUTA DE CAPITAL, SEGÚN DIVISIONES (CIIU)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ÓN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ÓMICA             │  NÚMERO DE   │   PERSONAL   │REMUNERACIONES│  PRODUCCIÓ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HOTELES, RESTAURANTES Y SERVICIOS                       981         80,748    552,294,659  3,134,561,018  2,292,088,848    842,472,171     81,309,663      72,429,03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300         15,393     71,830,449    332,585,844    233,484,043     99,101,801     15,956,722      24,236,18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30          3,500     47,935,009  1,398,286,994  1,326,866,888     71,420,106      4,370,080       2,660,28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10            544      9,335,048     34,498,509     18,396,855     16,101,654      1,322,628        -680,25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12            168        927,876      1,455,720        370,032      1,085,688        442,944         308,22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26          1,024     11,287,952     32,364,790     14,652,467     17,712,323      3,354,601       5,120,3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X            119      2,004,378      3,216,278      1,013,380      2,202,898         54,047          47,87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272         40,328    175,840,846    321,939,585    120,171,241    201,768,345      8,084,984       6,770,99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108          5,191     36,173,062    145,625,595     92,410,757     53,214,838      6,275,932      11,812,0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X          1,342      6,526,620     18,405,660     10,555,533      7,850,127        137,695         350,83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X            160      1,422,688      3,842,844      2,173,822      1,669,022        231,060           5,73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78          4,757     49,015,419    222,863,575    147,359,389     75,504,186     13,983,281       9,362,55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27          1,014      7,061,776     18,750,284     10,585,914      8,164,370        366,306       2,076,66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CONT.    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TOTAL REPUBLIC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23          3,765    108,830,841    485,664,220    228,176,371    257,487,849     22,900,149       9,846,26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3             66        577,146      1,851,393      1,315,386        536,007         47,70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3            428      3,717,228     15,577,632     11,010,551      4,567,081        281,330         104,03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19            610      4,423,708     15,307,359      9,712,560      5,594,799        412,696         941,56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7            542      4,734,783      8,982,509      3,509,026      5,473,483        256,041           5,33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X             33        337,095      1,127,773        728,659        399,114         38,804          82,7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X             22        144,585      1,475,197      1,275,526        199,671         15,178         192,72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36  FABRICACION DE MUEBLES; INDUST. </w:t>
      </w:r>
      <w:r>
        <w:rPr>
          <w:sz w:val="14"/>
          <w:szCs w:val="14"/>
          <w:lang w:val="en-GB"/>
        </w:rPr>
        <w:t>MANUFACT.N.C.P             X             23        114,236        244,472         91,346        153,126         26,274          -1,882</w:t>
      </w:r>
    </w:p>
    <w:p>
      <w:pPr>
        <w:pStyle w:val="Textosinformato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  <w:lang w:val="en-GB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49          1,664      9,948,294     70,280,105     58,181,677     12,098,428      2,751,202        -813,18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5             55        105,620        214,680         47,425        167,255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 4            703      3,776,751      6,569,233      1,898,906      4,670,327        463,860          49,83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3            540      2,295,767      3,682,127        879,594      2,802,533         87,534          49,83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1            163      1,480,984      2,887,106      1,019,312      1,867,794        376,326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 3            231      1,114,611      1,815,864        593,579      1,222,285         27,216         398,86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3            231      1,114,611      1,815,864        593,579      1,222,285         27,216         398,86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ESMERALD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 2            316      1,202,053      1,512,062        187,662      1,324,400         71,698          72,90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2            316      1,202,053      1,512,062        187,662      1,324,400         71,698          72,90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ESMERALD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336         31,956    165,148,802    775,681,299    547,861,002    227,820,296     24,045,163      24,644,71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101          4,029     16,886,021     81,605,235     51,120,690     30,484,545      5,768,800       5,952,00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14            903     14,798,293    312,470,427    291,672,646     20,797,781        830,964       1,333,8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1            113          4,118         39,015         11,562         27,453         47,876        -114,68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2            369      3,293,136     19,744,790     12,510,668      7,234,122      2,138,473       4,944,2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111         20,064     82,810,677    168,510,845     71,676,126     96,834,718      4,552,703       4,804,2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5          1,339      8,729,266     39,015,890     25,752,740     13,263,150      1,801,740       3,730,70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2          1,342      6,526,620     18,405,660     10,555,533      7,850,127        137,695         350,83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2            160      1,422,688      3,842,844      2,173,822      1,669,022        231,060           5,73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71          3,163     27,597,203    121,041,029     75,279,961     45,761,068      8,276,990       2,776,03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2             30        122,992        362,102        218,960        143,142         17,844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18            334      2,370,488      7,825,812      4,836,684      2,989,128        187,036         586,22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1             33        337,095      1,127,773        728,659        399,114         38,804          82,7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1             22        144,585      1,475,197      1,275,526        199,671         15,178         192,72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5             55        105,620        214,680         47,425        167,255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 1            151        605,033        719,072         85,212        633,860              -          79,6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1            151        605,033        719,072         85,212        633,860              -          79,6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32            320        491,520      1,462,496        517,024        945,472        546,20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32            320        491,520      1,462,496        517,024        945,472        546,208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NAP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 1            457     19,179,344     90,798,662     29,143,838     61,654,824      5,355,063       4,273,6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NAP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1            457     19,179,344     90,798,662     29,143,838     61,654,824      5,355,063       4,273,6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PASTAZ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90          1,530      5,524,110     14,414,220      6,775,650      7,638,570        851,760         241,56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90          1,530      5,524,110     14,414,220      6,775,650      7,638,570        851,760         241,56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PASTAZ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496         42,883    286,377,347  1,944,696,543  1,557,889,091    386,807,453     40,674,988      34,813,39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109          9,834     49,420,318    236,566,390    175,587,703     60,978,687      9,336,162      18,042,62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17          2,597     33,136,716  1,085,816,566  1,035,194,242     50,622,325      3,539,116       1,326,39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9            431      9,330,930     34,459,494     18,385,293     16,074,201      1,274,752        -565,56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12            168        927,876      1,455,720        370,032      1,085,688        442,944         308,22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24            655      7,994,816     12,620,000      2,141,799     10,478,201      1,216,128         176,07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2            119      2,004,378      3,216,278      1,013,380      2,202,898         54,047          47,87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151         18,717     86,734,276    144,385,961     46,560,382     97,825,579      3,322,164       1,338,57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71          3,532     26,952,276    105,147,209     66,140,993     39,006,216      3,927,984       8,081,3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6          1,431     19,937,232     98,935,440     71,060,116     27,875,324      5,329,965       6,586,52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27          1,014      7,061,776     18,750,284     10,585,914      8,164,370        366,306       2,076,66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6          1,416     21,854,838     99,287,645     52,084,335     47,203,310      8,295,048      -2,254,95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3             66        577,146      1,851,393      1,315,386        536,007         47,709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1            398      3,594,236     15,215,530     10,791,591      4,423,939        263,486         104,03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1            276      2,053,220      7,481,547      4,875,876      2,605,671        225,660         355,3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7            542      4,734,783      8,982,509      3,509,026      5,473,483        256,041           5,33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1             23        114,236        244,472         91,346        153,126         26,274          -1,88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49          1,664      9,948,294     70,280,105     58,181,677     12,098,428      2,751,202        -813,18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 1            311      1,078,428      1,313,654        188,685      1,124,969         23,669          26,9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1            311      1,078,428      1,313,654        188,685      1,124,969         23,669          26,93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 1            512     34,801,279    173,495,823    111,488,378     62,007,445      4,981,953       2,285,75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SUCUMB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 1            512     34,801,279    173,495,823    111,488,378     62,007,445      4,981,953       2,285,75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T O T A L                                15          1,380     32,995,380    122,082,090     35,459,820     86,622,270      4,268,085       5,541,7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5  HOTELES Y RESTAURANTES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6  FINANCIACION DE PLANES DE SEGUROS Y PENSION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PLANES DE SEGURO SOCIAL DE AFIL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OBLIGATOTRIA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7  ACTIVIDADES AUXILIARES DE LA INTERMEDIACION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FINANCIERA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1  ALQUILER DE MAQUINARIA Y EQUIPO SIN OPERARI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DE EFECTOS PERSONALES Y ENSERES DOMESTICOS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2  INFORMATICA Y ACTIVIDADES CONEXAS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3  INVESTIGACION Y DESARROLLO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4  OTRAS ACTIVIDADES EMPRESARIAL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5  ACTIVIDADES DE SERVICIOS SOCIALES Y DE SALUD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0  ELIMINACION DE DESPERDICIOS Y AGUAS RESIDUAL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SANEAMIENTO Y ACTIVIDADES SIMILARES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1  ACTIVIDADES DE ASOCIACIONES N.C.P.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2  ACTIVIDADES DE ESPARCIMIENTO Y ACTIVIDADE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CULTURALES Y DEPORTIVAS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3  OTRAS ACTIVIDADES DE TIPO SERVICIO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CUADRO N. 1.- NUMERO DE ESTABLECIMIENTOS, PERSONAL OCUPADO, REMUNERACIONES, PRODUCCION TOTAL, CONSUMO INTERME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VALOR AGREGADO A PRECIOS PRODUCTOR, DEPRECIACION Y FORMACION BRUTA DE CAPITAL, SEGUN DIVISIONES (CIIU)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┬───────────────────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┬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│                                           │              │              │              │              │              │              │              │   FORMACION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- │          ACTIVIDAD  ECONOMICA             │  NUMERO DE   │   PERSONAL   │REMUNERACIONES│  PRODUCCION  │  CONSUMO     │ VALOR AGREGA-│DEPRECIACIONES│   BRUTA DE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ES  │                                           │  ESTABLECI-  │   OCUPADO    │              │  TOTAL       │  INTERMEDIO  │ DO A PRECIOS │              │   CAPITAL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│                                           │  MIENTOS     │              │              │              │              │ PRODUCTOR    │              │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┴─────────────────────────────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┴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PROVINCIA ORELLAN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* OTROS SERVICIOS PRESTADOS A LA MINERIA, A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MANUFACTURA Y AL COMERCI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EXTRACCION DE PETROLEO CRUDO Y GAS NATUR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CTI. DE SERV. RELA. CON LA EXTRAC. DE PETROLE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GAS, EXCEPTO LAS ACTIVIDADES DE PROSPECCION             15          1,380     32,995,380    122,082,090     35,459,820     86,622,270      4,268,085       5,541,7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PRODUCCION DE MADERA Y FABRICACION DE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MADERA Y CORCHO, EXCEPTO MUEBLES; FAB.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RT. DE PAJA Y DE MATERIALES TRENZABLE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5  FABRICACION DE PRODUCTOS DE CAUCHO Y PLASTICO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8  FABRICACION DE PRODUCTOS ELABORADOS DE METAL;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XCEPTO MAQUINARIA Y EQUIPO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9  FABRICACION DE MAQUINARIA Y EQUIPO N.C.P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1  FABRICACION DE MAQUINARIA Y APARATOS ELECTR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N.C.P.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2  FABRICACION DE EQUIPO Y APARATOS DE RADIO, TV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Y COMUNICACIONES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5  FABRICACION DE OTROS TIPOS DE EQUIPO DE TRANS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PORTE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6  FABRICACION DE MUEBLES; INDUST. MANUFACT.N.C.P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0  VENTA, MANTENIMIENTO Y REPARACION DE VEHICUL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AUTO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DE COMBUSTIBLE PARA AUTOMOTORES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2  COMERCIO AL POR MENOR, EXCEPTO EL COMERCI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VEH. AUTOMOTORES Y MOTOCICLETAS; REPAR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EFECTOS PERSONALES Y ENSERES DOMESTICOS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FALTANTES                                                       -              -              -              -              -              -              -               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02:00Z</dcterms:created>
  <dc:creator>Blanca Almachi</dc:creator>
  <dc:description/>
  <cp:keywords/>
  <dc:language>en-US</dc:language>
  <cp:lastModifiedBy>jpazmino</cp:lastModifiedBy>
  <dcterms:modified xsi:type="dcterms:W3CDTF">2007-10-24T21:22:00Z</dcterms:modified>
  <cp:revision>6</cp:revision>
  <dc:subject/>
  <dc:title>                           CUADRO N</dc:title>
</cp:coreProperties>
</file>