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ONT.        CUADRO N. 6.- VALOR DE LOS ACTIVOS FIJO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ÓMICA             │ CONSTRUCCIÓN │      COMPRA DE ACTIVOS      │              │              │              │ AJUSTE POR   │       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Ó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6      │ DEL 2006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HOTELES, RESTAURANTES Y SERVICIOS                        -    117,425,600        954,190     52,845,239     81,309,663      8,114,728      3,368,676  1,201,741,12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33,444,493         17,588     13,610,979     15,956,722      3,325,090              -    394,940,7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5,243,597         79,097      2,167,142      4,370,080       -472,921      2,329,231     66,287,32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327,565              -        991,536      1,322,628              -              -     13,614,3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258,660              -              -        442,944              -              -      7,535,0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6,476,738              -        683,692      3,354,601          5,000              -     16,283,21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53,533              -         29,662         54,047         24,000              -        740,4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11,637,512        284,621      4,535,269      8,084,984        180,832         85,382     82,635,3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10,697,080          7,365        430,090      6,275,932      1,739,388              -     96,616,33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391,281              -        118,606        137,695              -              -      1,883,7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122,444              -        119,130        231,060              -              -      2,538,0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15,214,926              -      5,680,335     13,983,281        362,693              -    182,752,53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2,740,400              -      3,409,414        366,306      2,821,727              -     24,592,70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CONT.        CUADRO N. 6.- VALOR DE LOS ACTIVOS FIJO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ÓMICA             │ CONSTRUCCIÓN │      COMPRA DE ACTIVOS      │              │              │              │ AJUSTE POR   │       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Ó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6      │ DEL 2006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29,345,622              -     19,384,714     22,900,149              -              -    268,576,1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47,709              -              -        473,79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109,877              -          8,404        281,330              -              -      6,724,9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1,020,189        565,519        644,141        412,696              -        702,818      6,538,55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89,381              -        109,965        256,041             -6              -      4,764,68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90,436              -          7,691         38,804              -         25,372        287,1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78,803              -         15,000         15,178        128,925              -        316,1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3,219         26,274              -              -        243,50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83,063              -        896,250      2,751,202              -        225,873     23,396,2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   49,837              -              -        463,860              -              -      4,549,06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49,837              -              -         87,534              -              -        897,4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376,326              -              -      3,651,66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  417,931          2,077         21,146         27,216              -              -        497,6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417,931          2,077         21,146         27,216              -              -        497,6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   72,903              -              -         71,698              -              -        569,3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72,903              -              -         71,698              -              -        569,3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37,091,618        762,556     11,845,493     24,045,163      1,029,187        138,630    331,801,49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7,734,686              -      2,432,895      5,768,800              -              -    121,215,6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1,460,956              -        127,064        830,964              -         27,876     18,821,91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37,666              -        152,353         47,876              -              -        306,4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5,364,979              -              -      2,138,473          5,000              -     11,982,25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8,097,762        197,037      2,874,454      4,552,703        180,832         85,382     51,930,1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3,628,886              -        250,223      1,801,740        352,037              -     29,324,93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391,281              -        118,606        137,695              -              -      1,883,7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122,444              -        119,130        231,060              -              -      2,538,0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9,462,378              -      5,147,440      8,276,990        362,393              -     90,107,2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17,844              -              -        285,0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621,341        565,519        600,637        187,036              -              -      2,802,8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90,436              -          7,691         38,804              -         25,372        287,1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78,803              -         15,000         15,178        128,925              -        316,1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   66,914              -          3,219              -              -              -        405,7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66,914              -          3,219              -              -              -        405,7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        -              -              -        546,208              -              -      8,982,1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546,208              -              -      8,982,1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4,620,235              -        346,543      5,355,063              -              -     76,535,3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4,620,235              -        346,543      5,355,063              -              -     76,535,3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3,640,680              -      3,399,120        851,760              -              -     15,373,89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3,640,680              -      3,399,120        851,760              -              -     15,373,89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52,405,145        189,557     26,419,278     40,674,988      7,085,541      3,230,046    650,557,4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22,069,127         17,588      7,778,964      9,336,162      3,325,090              -    258,351,12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3,782,641         79,097      2,040,079      3,539,116       -472,921      2,301,355     47,465,41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289,899              -        839,183      1,274,752              -              -     13,307,97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258,660              -              -        442,944              -              -      7,535,0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1,111,759              -        683,692      1,216,128              -              -      4,300,95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53,533              -         29,662         54,047         24,000              -        740,4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2,878,029         85,507      1,609,251      3,322,164              -              -     28,118,02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7,068,194          7,365        179,867      3,927,984      1,387,351              -     58,309,2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5,752,548              -        532,895      5,329,965            300              -     88,993,6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2,740,400              -      3,409,414        366,306      2,821,727              -     24,592,70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5,719,186              -      8,254,929      8,295,048              -              -     79,788,88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47,709              -              -        473,79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109,877              -          8,404        263,486              -              -      6,439,9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398,848              -         43,504        225,660              -        702,818      3,735,74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89,381              -        109,965        256,041             -6              -      4,764,68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3,219         26,274              -              -        243,50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83,063              -        896,250      2,751,202              -        225,873     23,396,2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   54,137              -         27,199         23,669              -              -        217,08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54,137              -         27,199         23,669              -              -        217,08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14,936,071              -     10,755,027      4,981,953              -              -     55,885,3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/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14,936,071              -     10,755,027      4,981,953              -              -     55,885,3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 O T A L                                  -      4,070,130              -         28,215      4,268,085              -              -     56,366,65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5  HOTELES Y RESTAURANTES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OBLIGATOTRIA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FINANCIERA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DE EFECTOS PERSONALES Y ENSERES DOMESTICOS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2  INFORMATICA Y ACTIVIDADES CONEXAS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3  INVESTIGACION Y DESARROLLO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74  OTRAS ACTIVIDADES EMPRESARIAL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85  ACTIVIDADES DE SERVICIOS SOCIALES Y DE SALUD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SANEAMIENTO Y ACTIVIDADES SIMILARES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1  ACTIVIDADES DE ASOCIACIONES N.C.P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CULTURALES Y DEPORTIVAS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93  OTRAS ACTIVIDADES DE TIPO SERVICIO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A  C  T  I  V  O  S 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├──────────────┬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ACTIVIDAD  ECONOMICA             │ CONSTRUCCION │      COMPRA DE ACTIVOS      │              │              │              │ AJUSTE POR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                                 │ FABRICACION  ├──────────────┬──────────────┤  VENTA DE    │              │ COMPRAS      │ VALOR DE     │ SALDO AL 31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POR CUENTA   │              │              │  ACTIVOS     │ DEPRECIACIO- │ NETAS DE     │ MERCADO EN   │ DICIEMBRE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PROPIA       │    NUEVOS    │    USADOS    │  FIJOS       │ NES          │ TERRENOS     │ EL 2004      │ DEL 2004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GAS, EXCEPTO LAS ACTIVIDADES DE PROSPECCION               -      4,070,130              -         28,215      4,268,085              -              -     56,366,65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RT. DE PAJA Y DE MATERIALES TRENZABLE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5  FABRICACION DE PRODUCTOS DE CAUCHO Y PLASTICO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XCEPTO MAQUINARIA Y EQUIPO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9  FABRICACION DE MAQUINARIA Y EQUIPO N.C.P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N.C.P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Y COMUNICACIONES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PORTE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36  FABRICACION DE MUEBLES; INDUST. MANUFACT.N.C.P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DE COMBUSTIBLE PARA AUTOMOTORES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EFECTOS PERSONALES Y ENSERES DOMESTICOS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4:00Z</dcterms:created>
  <dc:creator>Blanca Almachi</dc:creator>
  <dc:description/>
  <cp:keywords/>
  <dc:language>en-US</dc:language>
  <cp:lastModifiedBy>jpazmino</cp:lastModifiedBy>
  <dcterms:modified xsi:type="dcterms:W3CDTF">2007-10-25T13:18:00Z</dcterms:modified>
  <cp:revision>3</cp:revision>
  <dc:subject/>
  <dc:title>                                      CUADRO N</dc:title>
</cp:coreProperties>
</file>