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>CUADRO N. 4.- PRODUCCIÓN BRUTA TOTAL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</w:t>
      </w:r>
      <w:r>
        <w:rPr>
          <w:sz w:val="12"/>
          <w:szCs w:val="12"/>
        </w:rPr>
        <w:t>(VALORES EN DOLARES)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/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P   R   O   D   U   C   C   I    Ó    N                                                        │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sz w:val="12"/>
          <w:szCs w:val="12"/>
        </w:rPr>
        <w:t>DIVI- │                                             ├─────────────────┬───────────────┬──────────────────┬───────────────┬─────────────────┬─────────────────┬────────────────────┬──────────────────────┤</w:t>
      </w:r>
    </w:p>
    <w:p>
      <w:pPr>
        <w:pStyle w:val="Textosinformato"/>
        <w:rPr/>
      </w:pPr>
      <w:r>
        <w:rPr>
          <w:sz w:val="12"/>
          <w:szCs w:val="12"/>
        </w:rPr>
        <w:t>│</w:t>
      </w:r>
      <w:r>
        <w:rPr>
          <w:sz w:val="12"/>
          <w:szCs w:val="12"/>
        </w:rPr>
        <w:t>SIONES│            ACTIVIDAD ECONÓMICA              │                 │PRODUCCIÓN DE  │VENTA DE ARTÍCULOS│INGRESOS POR   │ OTROS INGRESOS  │CONSTRUCCIÓN DE  │AUMENTO DE          │COSTO DE LOS ARTÍCULOS│</w:t>
      </w:r>
    </w:p>
    <w:p>
      <w:pPr>
        <w:pStyle w:val="Textosinformato"/>
        <w:rPr/>
      </w:pPr>
      <w:r>
        <w:rPr>
          <w:sz w:val="12"/>
          <w:szCs w:val="12"/>
        </w:rPr>
        <w:t>│</w:t>
      </w:r>
      <w:r>
        <w:rPr>
          <w:sz w:val="12"/>
          <w:szCs w:val="12"/>
        </w:rPr>
        <w:t>CIIU  │                                             │      TOTAL      │ARTÍCULOS PARA │SIN TRANSFORMACIÓN│SERVICIOS      │ POR SERVICIOS   │ACTIVOS FIJOS    │EXISTENCIAS DE LOS  │VENDIDOS SIN          │</w:t>
      </w:r>
    </w:p>
    <w:p>
      <w:pPr>
        <w:pStyle w:val="Textosinformato"/>
        <w:rPr/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</w:t>
      </w:r>
      <w:r>
        <w:rPr>
          <w:sz w:val="12"/>
          <w:szCs w:val="12"/>
        </w:rPr>
        <w:t>│</w:t>
      </w:r>
      <w:r>
        <w:rPr>
          <w:sz w:val="12"/>
          <w:szCs w:val="12"/>
        </w:rPr>
        <w:t>LA VENTA       │                  │               │                 │POR CUENTA PROPIA│PRODUCTOS EN PROCESO│TRANSFORMACIÓN(-)     │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└──────┴─────────────────────────────────────────────┴─────────────────┴───────────────┴──────────────────┴───────────────┴─────────────────┴─────────────────┴────────────────────┴──────────────────────┘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</w:t>
      </w:r>
      <w:r>
        <w:rPr>
          <w:b/>
          <w:sz w:val="12"/>
          <w:szCs w:val="12"/>
        </w:rPr>
        <w:t xml:space="preserve">TOTAL     </w:t>
      </w:r>
      <w:r>
        <w:rPr>
          <w:sz w:val="12"/>
          <w:szCs w:val="12"/>
        </w:rPr>
        <w:t xml:space="preserve">                          </w:t>
      </w:r>
      <w:r>
        <w:rPr>
          <w:b/>
          <w:sz w:val="12"/>
          <w:szCs w:val="12"/>
        </w:rPr>
        <w:t>27.254.053.064  20.816.180.969     12.560.859.185   2.615.527.595     1.090.847.033         4.554.412           12.625.003        9.846.541.133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INERIA                               7.306.954.499   7.304.301.334                  -         657.545         2.028.740                 -              -33.120              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1    EXTRACCION DE PETROLEO CRUDO Y GAS NATURAL        7.264.500.365   7.262.609.916                  -               -         1.890.449                 -                    -              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3    EXTRACCION DE MINERALES METALIFEROS                  16.620.204      16.347.467                  -         241.278            31.459                 -                    -              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4    EXPLOTACION DE OTRAS MINAS Y CANTERAS                25.833.930      25.343.951                  -         416.267           106.832                 -              -33.120              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MANUFACTURA                             14.002.968.066  13.484.591.425      1.298.174.085      84.766.149        95.986.404         4.554.412           12.228.287          977.332.69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5    ELABORACION DE PRODUCTOS ALIMENTOS Y BEBIDAS      4.988.441.185   4.832.602.699        378.327.987      54.852.207        33.704.608         1.143.278           13.736.330          325.925.92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6    ELABORACION DE PRODUCTOS DE TABACO                   36.793.634      29.360.211                  -               -         7.349.028                 -               84.395              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7    FABRICACION DE PRODUCTOS TEXTILES                   440.377.073     440.761.478            165.155         566.933         1.871.610            10.296           -2.838.453              159.94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8    FABRICACION DE PRENDAS DE VESTIR; ADOBO DE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Y TEÑIDO DE PIEL                                    107.932.376      92.892.528          3.562.974      12.613.414           195.481                 -              527.775            1.859.79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9    CURTIDO Y ADOBO DE CUEROS; FABRICACION DE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MALETAS, BOLSOS DE MANO                              81.244.193      80.459.186          3.542.600         121.985         1.115.142                 -           -1.264.826            2.729.89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0    PRODUCCION DE MADERA Y FABRICACION DE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PRODUCTOS DE MADERA, CORCHO EXCEPTO MUEBLES         215.213.725     208.881.053          7.659.034           4.151         4.377.913            19.805             -284.012            5.444.21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1    FABRICACION DE PAPEL Y DE PRODUCTOS DE PAPEL        659.639.883     629.323.759         88.564.664          94.976           940.602                 -             -478.101           58.806.017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2    ACTIVIDADES DE EDICION E IMPRESION Y DE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REPRODUCCION DE GRABACIONES                         262.249.574     258.411.933          5.160.416         250.360         3.599.875            88.286             -346.616            4.914.68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3    FABRICACION DE COQUE, PRODUCTOS DE LA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REFINACION DE PETROLEO Y COMBUSTIBLE NUCLEAR      2.099.908.511   2.098.798.072          3.937.350               -         1.832.248                 -           -2.003.232            2.655.927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4    FABRICACION DE SUBSTANCIAS Y PRODUCTOS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QUMICOS                                             777.562.101     692.221.548        218.928.377       4.228.273         6.010.254           111.657            1.737.999          145.676.007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5    FABRICACION DE PRODUCTOS DE CAUCHO Y DE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PLASTICO                                            662.973.236     635.249.941         97.674.411         271.678         1.967.828            58.102              108.860           72.357.58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6    FABRICACION DE PRODUCTOS MINERALES NO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METALICOS                                           691.507.356     668.646.215         23.244.962       6.893.834        16.200.895                 -           -3.135.435           20.343.11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7    FABRICACION DE METALES COMUNES                      636.139.990     633.492.365            501.638       1.560.888         4.171.691           137.025           -3.260.268              463.34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2"/>
          <w:szCs w:val="12"/>
        </w:rPr>
        <w:t>INSTITUTO NACIONAL DE ESTADÍ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CONT. CUADRO N. 4.- PRODUCCIÓN BRUTA TOTAL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</w:t>
      </w:r>
      <w:r>
        <w:rPr>
          <w:sz w:val="12"/>
          <w:szCs w:val="12"/>
        </w:rPr>
        <w:t>(VALORES EN DOLARES)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/>
      </w:pPr>
      <w:r>
        <w:rPr>
          <w:sz w:val="12"/>
          <w:szCs w:val="12"/>
        </w:rPr>
        <w:t>┌──────┬─────────────────────────────────────────────┬──────────────────────</w:t>
      </w: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/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P   R   O   D   U   C   C   I    Ó    N                                                        │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sz w:val="12"/>
          <w:szCs w:val="12"/>
        </w:rPr>
        <w:t>DIVI- │                                             ├─────────────────┬───────────────┬──────────────────┬───────────────┬─────────────────┬─────────────────┬────────────────────┬──────────────────────┤</w:t>
      </w:r>
    </w:p>
    <w:p>
      <w:pPr>
        <w:pStyle w:val="Textosinformato"/>
        <w:rPr/>
      </w:pPr>
      <w:r>
        <w:rPr>
          <w:sz w:val="12"/>
          <w:szCs w:val="12"/>
        </w:rPr>
        <w:t>│</w:t>
      </w:r>
      <w:r>
        <w:rPr>
          <w:sz w:val="12"/>
          <w:szCs w:val="12"/>
        </w:rPr>
        <w:t>SIONES│            ACTIVIDAD ECONÓMICA              │                 │PRODUCCIÓN DE  │VENTA DE ARTÍCULOS│INGRESOS POR   │ OTROS INGRESOS  │CONSTRUCCIÓN DE  │AUMENTO DE          │COSTO DE LOS ARTÍCULOS│</w:t>
      </w:r>
    </w:p>
    <w:p>
      <w:pPr>
        <w:pStyle w:val="Textosinformato"/>
        <w:rPr/>
      </w:pPr>
      <w:r>
        <w:rPr>
          <w:sz w:val="12"/>
          <w:szCs w:val="12"/>
        </w:rPr>
        <w:t>│</w:t>
      </w:r>
      <w:r>
        <w:rPr>
          <w:sz w:val="12"/>
          <w:szCs w:val="12"/>
        </w:rPr>
        <w:t>CIIU  │                                             │      TOTAL      │ARTÍCULOS PARA │SIN TRANSFORMACIÒN│SERVICIOS      │ POR SERVICIOS   │ACTIVOS FIJOS    │EXISTENCIAS DE LOS  │VENDIDOS SIN          │</w:t>
      </w:r>
    </w:p>
    <w:p>
      <w:pPr>
        <w:pStyle w:val="Textosinformato"/>
        <w:rPr/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</w:t>
      </w:r>
      <w:r>
        <w:rPr>
          <w:sz w:val="12"/>
          <w:szCs w:val="12"/>
        </w:rPr>
        <w:t>│</w:t>
      </w:r>
      <w:r>
        <w:rPr>
          <w:sz w:val="12"/>
          <w:szCs w:val="12"/>
        </w:rPr>
        <w:t>LA VENTA       │                  │               │                 │POR CUENTA PROPIA│PRODUCTOS EN PROCESO│TRANSFORMACIÓN(-)     │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└──────┴─────────────────────────────────────────────┴─────────────────┴───────────────┴──────────────────┴───────────────┴─────────────────┴─────────────────┴────────────────────┴──────────────────────┘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28    FAB. DE PRODUCTOS ELABORADOS DE METAL EXCEPTO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MAQUINARIA Y EQUIPO                                 651.745.529     530.285.091        337.835.055         394.623         2.798.636         2.816.997            4.375.948          226.760.82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9    FABRICACION DE MAQUINARIA Y EQUIPO N.C.P            283.134.274     264.500.974         62.224.948       2.127.872         3.711.163                 -            1.848.337           51.279.02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1    FABRICACION DE MAQUINARIA Y APARATOS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ELECTRICOS N.C.P                                    174.580.784     172.480.044          3.831.556               -           130.983                 -              766.061            2.627.86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2    FABRICACION DE EQUIPO Y APARATOS DE RADIO,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TV Y COMUNICACIONES                                   3.041.064       2.837.229                  -               -             7.390                 -              196.445              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3    FAB. DE INSTRUMENTOS MEDICOS OPTICOS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Y PRECISION FABRICACION DE RELOJES                   12.000.905      12.000.905                  -               -                 -                 -                    -                    -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4    FABRICACION DE VEHICULOS AUTOMOTORES,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REMOLQUES Y SEMIREMOLQUES                         1.016.397.790   1.004.148.097         59.035.118         202.836         5.237.054           140.154              497.137           52.862.60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5    FABRICACION DE OTROS TIPOS DE EQUIPO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DE TRANSPORTE                                         9.075.458       8.438.663            140.736               -           296.414            20.491              287.728              108.57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6    FABRICACION DE MUEBLES; INDUSTRIAS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MANUFACTURERAS N.C.P                                193.009.425     188.799.434          3.837.104         582.119           467.589             8.321            1.672.215            2.357.357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2"/>
          <w:szCs w:val="12"/>
        </w:rPr>
        <w:t>INSTITUTO NACIONAL DE ESTADÍSTICA Y CENSOS (INEC) - ENPRIN 200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41:00Z</dcterms:created>
  <dc:creator>Fausto Sanchez</dc:creator>
  <dc:description/>
  <cp:keywords/>
  <dc:language>en-US</dc:language>
  <cp:lastModifiedBy>jpazmino</cp:lastModifiedBy>
  <cp:lastPrinted>2007-10-10T16:41:00Z</cp:lastPrinted>
  <dcterms:modified xsi:type="dcterms:W3CDTF">2007-10-24T20:48:00Z</dcterms:modified>
  <cp:revision>13</cp:revision>
  <dc:subject/>
  <dc:title>                                                     CUADRO N</dc:title>
</cp:coreProperties>
</file>