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CUADRO N. 6.- VALOR DE LOS ACTIVOS FIJOS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A  C  T  I  V  O  S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ACTIVIDAD ECONÓMICA             │  CONSTRUCCIÓN │       COMPRA DE ACTIVOS       │    VENTA      │               │ COMPRAS NETAS │  AJUSTE POR    │  SALDO AL 31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│  FABRICACIÓN  ├───────────────┬───────────────┤    ACTIVOS    │ DEPRECIACIONES│ DE TERRENOS   │  VALOR DE      │  DE DICIEMBRE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POR CUENTA   │               │               │    FIJOS      │               │               │  MERCADO       │  DEL 2006  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PROPIA       │    NUEVOS     │     USADOS    │               │               │               │  EN EL 2006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</w:t>
      </w:r>
      <w:r>
        <w:rPr>
          <w:b/>
          <w:sz w:val="14"/>
          <w:szCs w:val="14"/>
        </w:rPr>
        <w:t xml:space="preserve">TOTAL    </w:t>
      </w:r>
      <w:r>
        <w:rPr>
          <w:sz w:val="14"/>
          <w:szCs w:val="14"/>
        </w:rPr>
        <w:t xml:space="preserve">                             </w:t>
      </w:r>
      <w:r>
        <w:rPr>
          <w:b/>
          <w:sz w:val="14"/>
          <w:szCs w:val="14"/>
        </w:rPr>
        <w:t>4.554.412   1.721.567.116      46.242.149   1.476.947.947     695.700.333     101.462.590       17.299.530    10.569.659.580</w:t>
      </w:r>
    </w:p>
    <w:p>
      <w:pPr>
        <w:pStyle w:val="Textosinformato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MINERIA                                        -     690.445.857         140.625   1.020.029.221      91.025.093        -469.434                -       944.172.64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1    EXTRACCION DE PETROLEO CRUDO Y GAS NATURAL                 -     685.633.261               -   1.019.486.324      89.268.369         122.378                -       913.243.38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3    EXTRACCION DE MINERALES METALIFEROS                        -       2.937.830               -         536.021         802.214        -591.812                -        17.567.67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4    EXPLOTACION DE OTRAS MINAS Y CANTERAS                      -       1.874.766         140.625           6.876         954.510               -                -        13.361.58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MANUFACTURA                               4.554.412     710.803.968      35.724.695     328.034.182     410.277.095      84.192.107       11.600.146     6.820.520.06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5    ELABORACION DE PRODUCTOS ALIMENTOS Y BEBIDAS       1.143.278     241.168.280      18.420.084     102.513.251     137.923.974      10.426.544        1.304.744     2.270.992.66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6    ELABORACION DE PRODUCTOS DE TABACO                         -       4.650.767               -       2.098.214       2.010.507            -789                -        20.609.49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7    FABRICACION DE PRODUCTOS TEXTILES                     10.296      17.329.706       6.256.107       5.862.467      13.151.586           1.667        1.646.128       283.422.46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8    FABRICACION DE PRENDAS DE VESTIR; ADOBO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Y TEÑIDO DE PIEL                                           -       5.347.311         474.273       1.904.898       2.624.501         103.269                -        34.738.69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9    CURTIDO Y ADOBO DE CUEROS; FABRIC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MALETAS, BOLSOS DE MANO                                    -       2.280.384         128.830       2.064.306       1.618.689        -450.625                -        48.759.66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0    PRODUCCION DE MADERA Y FABRICACION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PRODUCTOS DE MADERA, CORCHO EXCEPTO MUEBLES           19.805      37.744.931         341.916       3.325.109       8.472.649          24.863        5.085.475       224.922.24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1    FABRICACION DE PAPEL Y DE PRODUCTOS DE PAPEL               -      42.730.779         371.039      21.211.024      17.597.208         602.733          427.182       289.247.310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2    ACTIVIDADES DE EDICION E IMPRESION Y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REPRODUCCION DE GRABACIONES                           88.286      35.495.702         169.851      13.187.977       9.594.374         325.224                -       144.854.26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3    FABRICACION DE COQUE, PRODUCTOS DE LA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REFINACION DE PETROLEO Y COMBUSTIBLE NUCLEAR               -      41.972.114               -       9.266.398      81.326.199      66.982.431        1.860.661     1.556.331.54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4    FABRICACION DE SUBSTANCIAS Y PRODUC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QUMICOS                                              111.657      46.499.243               -      38.976.695      20.120.110       3.584.525            1.586       288.187.37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5    FABRICACION DE PRODUCTOS DE CAUCHO Y DE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PLASTICO                                              58.102      30.382.632       5.356.804      14.162.530      23.746.099       1.803.811                -       299.857.37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6    FABRICACION DE PRODUCTOS MINERALES N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METALICOS                                                  -      80.563.728               -      43.500.287      40.663.089        -521.934        1.272.237       667.496.613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</w:t>
      </w:r>
      <w:r>
        <w:rPr>
          <w:sz w:val="14"/>
          <w:szCs w:val="14"/>
        </w:rPr>
        <w:t> 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7    FABRICACION DE METALES COMUNES                       137.025      27.121.030       3.241.979       7.664.469       8.818.966         906.648            2.133       153.023.59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ÍSTICA Y CENSOS (INEC) - ENPRIN 200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CONT. CUADRO N. 6.- VALOR DE LOS ACTIVOS FIJOS, SEGÚN DIVISIONES (CIIU) DE ACTIVIDAD ECONÓMICA</w:t>
      </w:r>
    </w:p>
    <w:p>
      <w:pPr>
        <w:pStyle w:val="Textosinformato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</w:t>
      </w:r>
      <w:r>
        <w:rPr>
          <w:sz w:val="14"/>
          <w:szCs w:val="14"/>
        </w:rPr>
        <w:t>(VALORES EN DOLARES)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</w:t>
      </w:r>
      <w:r>
        <w:rPr>
          <w:sz w:val="14"/>
          <w:szCs w:val="14"/>
        </w:rPr>
        <w:t>A  C  T  I  V  O  S    F  I  J  O  S                           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DIVI- │                                            ├───────────────┬───────────────────────────────┬───────────────┬───────────────┬───────────────┬────────────────┬──────────────────┤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SIONES│            ACTIVIDAD ECONÓMICA             │  CONSTRUCCIÓN │       COMPRA DE ACTIVOS       │    VENTA      │               │ COMPRAS NETAS │  AJUSTE POR    │  SALDO AL 31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sz w:val="14"/>
          <w:szCs w:val="14"/>
        </w:rPr>
        <w:t>CIIU  │                                            │  FABRICACIÓN  ├───────────────┬───────────────┤    ACTIVOS    │ DEPRECIACIONES│ DE TERRENOS   │  VALOR DE      │  DE DICIEMBRE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POR CUENTA   │               │               │    FIJOS      │               │               │  MERCADO       │  DEL 2006        │</w:t>
      </w:r>
    </w:p>
    <w:p>
      <w:pPr>
        <w:pStyle w:val="Textosinformato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PROPIA       │    NUEVOS     │     USADOS    │               │               │               │  EN EL 2006    │                  │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└──────┴─────────────────────────────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─┴──────────────────┘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8    FAB. DE PRODUCTOS ELABORADOS DE METAL EXCEPT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MAQUINARIA Y EQUIPO                                2.816.997      66.814.788         111.198      40.032.431      21.239.217         486.551                -       229.263.382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9    FABRICACION DE MAQUINARIA Y EQUIPO N.C.P                   -       6.080.849         669.360       3.817.598       3.663.056               -                -        79.038.90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1    FABRICACION DE MAQUINARIA Y APARAT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ELECTRICOS N.C.P                                           -       2.176.250               -       6.737.399       5.116.163          48.758                -        57.804.763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2    FABRICACION DE EQUIPO Y APARATOS DE RADIO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TV Y COMUNICACIONES                                        -         483.397               -               -          62.953           1.281                -           897.61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3    FAB. DE INSTRUMENTOS MEDICOS OPTICO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Y PRECISION FABRICACION DE RELOJES                         -         339.150               -          10.825         118.035               -                -         1.628.495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4    FABRICACION DE VEHICULOS AUTOMOTORES,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REMOLQUES Y SEMIREMOLQUES                            140.154      16.035.422               -       7.013.682       7.544.148               1                -        90.689.597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5    FABRICACION DE OTROS TIPOS DE EQUIPO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DE TRANSPORTE                                         20.491         292.365               -               -         307.775               -                -         7.119.701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6    FABRICACION DE MUEBLES; INDUSTRIAS</w:t>
      </w:r>
    </w:p>
    <w:p>
      <w:pPr>
        <w:pStyle w:val="Textosinform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MANUFACTURERAS N.C.P                                   8.321       5.295.140         183.254       4.684.622       4.557.797        -132.851                -        71.634.309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Textosinformato"/>
        <w:rPr/>
      </w:pPr>
      <w:r>
        <w:rPr>
          <w:sz w:val="14"/>
          <w:szCs w:val="14"/>
        </w:rPr>
        <w:t>INSTITUTO NACIONAL DE ESTADÍSTICA Y CENSOS (INEC) - ENPRIN 2006</w:t>
      </w:r>
    </w:p>
    <w:p>
      <w:pPr>
        <w:pStyle w:val="Textosinformato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45:00Z</dcterms:created>
  <dc:creator>Fausto Sanchez</dc:creator>
  <dc:description/>
  <cp:keywords/>
  <dc:language>en-US</dc:language>
  <cp:lastModifiedBy>jpazmino</cp:lastModifiedBy>
  <dcterms:modified xsi:type="dcterms:W3CDTF">2007-10-24T21:01:00Z</dcterms:modified>
  <cp:revision>12</cp:revision>
  <dc:subject/>
  <dc:title>                                  CUADRO N</dc:title>
</cp:coreProperties>
</file>