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</w:t>
      </w:r>
      <w:r>
        <w:rPr>
          <w:sz w:val="14"/>
          <w:szCs w:val="14"/>
        </w:rPr>
        <w:t>CONT.    CUADRO N. 4.- PRODUCCIÓN BRUTA TO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Ó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Ó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ÓN DE  │VENTA DE       │ INGRESOS POR  │ OTROS INGRESOS│CONSTRUCCIÓN DE  │AUMENTO DE LOS │COSTO DE LOS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ÓN  │ARTICULOS PARA │ARTICULOS SIN  │   SERVICIOS   │ POR SERVICIOS │ACTIVOS FIJOS    │PRODUCTOS EN   │ARTICULOS VENDIDOS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ÓN │               │               │POR CUENTA PROPIA│PROCESO        │SIN TRANSFORMACIÓ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COMERCIO INTERNO                   2.809.569.479      27.288.210  11.208.734.185      54.714.117     347.088.946                 -         429.836     8.828.685.8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386.548.741               -   2.192.227.267      13.743.292      32.401.794                 -               -     1.851.823.6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1.484.614.078      23.763.524   5.675.821.179      21.775.038     272.427.629                 -         439.224     4.509.612.5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938.406.660       3.524.686   3.340.685.739      19.195.787      42.259.523                 -          -9.388     2.467.249.6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156.161.927       2.957.254     669.483.742       2.816.892       4.920.727                 -         -33.286       523.983.40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42.024.876               -     237.223.641       2.510.990       2.949.842                 -               -       200.659.59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69.276.753       2.133.791     257.852.258         301.154         755.836                 -         -23.898       191.742.38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44.860.298         823.463     174.407.843           4.748       1.215.049                 -          -9.388       131.581.4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ÑA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229.903               -       3.682.486         122.748               -                 -               -         3.575.33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229.903               -       3.682.486         122.748               -                 -               -         3.575.33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ARCH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351.474               -       2.106.153               -               -                 -               -         1.754.6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351.474               -       2.106.153               -               -                 -               -         1.754.6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OTOPAX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3.319.200               -      11.180.758               -         297.188                 -               -         8.158.7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3.319.200               -      11.180.758               -         297.188                 -               -         8.158.7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CHIMBORAZ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5.965.144               -      46.138.857               -               -                 -               -        40.173.7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4.688.256               -      29.120.383               -               -                 -               -        24.432.12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276.888               -      17.018.474               -               -                 -               -        15.741.5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77.706.362               -     249.277.293               -         787.147                 -               -       172.358.07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76.966.884               -     244.989.364               -         787.147                 -               -       168.809.62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739.478               -       4.287.929               -               -                 -               -         3.548.4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1.106.236.081      13.172.788   4.735.483.118      23.421.740     245.394.580                 -         -14.053     3.911.222.0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134.812.330               -     760.160.107       4.582.958       2.730.403                 -               -       632.661.1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673.356.804      12.749.097   2.936.889.836       9.119.272     229.975.419                 -         -14.053     2.515.362.7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298.066.947         423.691   1.038.433.175       9.719.510      12.688.758                 -               -       763.198.1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9.454.340               -      67.983.174          26.876       1.596.886                 -               -        60.152.59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7.264.231               -      48.557.010               -       1.593.550                 -               -        42.886.3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2.190.109               -      19.426.164          26.876           3.336                 -               -        17.266.2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J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553.732               -      12.537.348               -         263.898                 -               -        11.247.5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1.553.732               -      12.537.348               -         263.898                 -               -        11.247.5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1.752.035               -       5.388.693               -               -                 -               -         3.636.6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1.204.737               -       1.673.435               -               -                 -               -           468.69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547.298               -       3.715.258               -               -                 -               -         3.167.9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MANAB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45.128.172               -     252.681.673         571.703         424.454                 -               -       208.549.6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8.681.755               -      38.248.265               -          28.951                 -               -        29.595.46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21.884.989               -     128.419.223         545.510          95.174                 -               -       107.174.91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14.561.428               -      86.014.185          26.193         300.329                 -               -        71.779.2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1.372.969.762      11.158.169   5.003.845.520      27.754.158      92.837.161                 -         477.175     3.763.102.4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174.955.611               -   1.006.233.486       6.649.344      24.653.053                 -               -       862.580.27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626.638.074       8.880.636   2.024.768.778      11.809.102      40.409.075                 -         477.175     1.459.706.6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571.376.077       2.277.533   1.972.843.256       9.295.712      27.775.033                 -               -     1.440.815.45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  <w:r>
        <w:rPr>
          <w:sz w:val="14"/>
          <w:szCs w:val="14"/>
        </w:rPr>
        <w:t>CUADRO N. 4.- PRODUCCION BRUTA TO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P  R  O  D  U  C  C  I  O  N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                                                                                    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ACTIVIDAD ECONOMICA                 ├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─┬───────────────┬──────────────────┤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TOTAL DE LA │PRODUCCION DE  │VENTA DE       │ INGRESOS POR  │ OTROS INGRESOS│CONSTRUCCION DE  │AUMENTO DE LOS │COSTO DE LOS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PRODUCCION  │ARTICULOS PARA │ARTICULOS SIN  │   SERVICIOS   │ POR SERVICIOS │ACTIVOS FIJOS    │PRODUCTOS EN   │ARTICULOS VENDIDOS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LA VENTA       │TRANSFORMACION │               │               │POR CUENTA PROPIA│PROCESO        │SIN TRANSFORMACION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─┴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28.741.351               -     148.945.371               -         566.904                 -               -       120.770.9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10.802.482               -      61.503.617               -         148.806                 -               -        50.849.9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15.285.838               -      81.228.285               -         404.979                 -               -        66.347.42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2.653.031               -       6.213.469               -          13.119                 -               -         3.573.55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EXCLUYE EL MANTENIMIENTO Y REPARACION.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0:00Z</dcterms:created>
  <dc:creator>Blanca Almachi</dc:creator>
  <dc:description/>
  <cp:keywords/>
  <dc:language>en-US</dc:language>
  <cp:lastModifiedBy>jpazmino</cp:lastModifiedBy>
  <dcterms:modified xsi:type="dcterms:W3CDTF">2007-10-25T14:27:00Z</dcterms:modified>
  <cp:revision>3</cp:revision>
  <dc:subject/>
  <dc:title>                                           CUADRO N</dc:title>
</cp:coreProperties>
</file>