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</w:t>
      </w:r>
      <w:r>
        <w:rPr>
          <w:sz w:val="14"/>
          <w:szCs w:val="14"/>
        </w:rPr>
        <w:t>CONT.       CUADRO N. 4.- PRODUCCIÓN BRUTA TOTAL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Ó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ÓN    │  VENTA DE     │  INGRESOS     │ OTROS         │ CONSTRUCCIÓN  │ AUMENTO DE    │ COSTO DE LOS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Ó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ÓN    │               │               │ CUENTA PROPIA │ TOS EN PROCESO│ TRANSFORMACIÓ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HOTELES, RESTAURANTES Y SERVICIOS              3,134,561,020               -      53,950,915   2,475,389,784     645,742,943               -               -      40,522,62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332,585,845               -               -     330,727,354       1,858,491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1,398,286,994               -               -     814,633,241     583,653,753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34,498,509               -               -      34,498,509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1,455,720               -         332,352       1,439,892               -               -               -         316,52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32,364,790               -      16,659,963      30,345,479         622,614               -               -      15,263,26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3,216,278               -               -       3,198,904          17,374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321,939,586               -      28,198,515     282,660,930      30,731,995               -               -      19,651,85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145,625,595               -       1,599,979     142,389,142       3,077,068               -               -       1,440,59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18,405,660               -               -      18,405,660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3,842,844               -               -       3,817,604          25,240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222,863,575               -               -     215,078,369       7,785,206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18,750,284               -               -      18,621,426         128,858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</w:t>
      </w:r>
      <w:r>
        <w:rPr>
          <w:sz w:val="14"/>
          <w:szCs w:val="14"/>
        </w:rPr>
        <w:t>CONT.            CUADRO N. 4.- PRODUCCIÓN BRUTA TOTAL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Ó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ÓN    │  VENTA DE     │  INGRESOS     │ OTROS         │ CONSTRUCCIÓN  │ AUMENTO DE    │ COSTO DE LOS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Ó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ÓN    │               │               │ CUENTA PROPIA │ TOS EN PROCESO│ TRANSFORMACIÓ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485,664,220               -          53,795     471,066,391      14,581,750               -               -          37,71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1,851,393               -               -       1,831,224          20,169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15,577,632               -         142,868      15,389,083         170,697               -               -         125,01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15,307,359               -               -      13,427,189       1,880,170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8,982,509               -       6,963,443       4,537,958       1,168,760               -               -       3,687,65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1,127,773               -               -       1,127,773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1,475,197               -               -       1,475,197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244,472               -               -         244,472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70,280,105               -               -      70,259,307          20,798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214,680               -               -         214,680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6,569,233               -               -       6,569,233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3,682,127               -               -       3,682,127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2,887,106               -               -       2,887,106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1,815,864               -               -       1,815,624             240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1,815,864               -               -       1,815,624             240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ESMERALD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1,512,062               -               -       1,511,231             831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1,512,062               -               -       1,511,231             831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ESMERALD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775,681,299               -      38,568,810     613,134,684     153,591,055               -               -      29,613,25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81,605,235               -               -      81,095,958         509,277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312,470,427               -               -     194,669,107     117,801,320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39,015               -               -          39,015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19,744,790               -      10,370,295      19,335,891               -               -               -       9,961,39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168,510,845               -      28,198,515     129,627,480      30,336,704               -               -      19,651,85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39,015,890               -               -      38,558,066         457,824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18,405,660               -               -      18,405,660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3,842,844               -               -       3,817,604          25,240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121,041,029               -               -     118,388,147       2,652,882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362,102               -               -         362,102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7,825,812               -               -       6,018,004       1,807,808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1,127,773               -               -       1,127,773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1,475,197               -               -       1,475,197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214,680               -               -         214,680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719,072               -               -         719,072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719,072               -               -         719,072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1,462,496               -               -       1,462,496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1,462,496               -               -       1,462,496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NAP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90,798,662               -               -      76,440,160      14,358,502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NAP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90,798,662               -               -      76,440,160      14,358,502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PASTAZ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14,414,220               -               -      14,414,220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14,414,220               -               -      14,414,220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/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PASTAZ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1,944,696,544               -      15,382,105   1,462,563,847     477,659,964               -               -      10,909,37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236,566,390               -               -     235,217,176       1,349,214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1,085,816,567               -               -     619,964,134     465,852,433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34,459,494               -               -      34,459,494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1,455,720               -         332,352       1,439,892               -               -               -         316,52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12,620,000               -       6,289,668      11,009,588         622,614               -               -       5,301,87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3,216,278               -               -       3,198,904          17,374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144,385,961               -               -     144,007,465         378,496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105,147,209               -       1,599,979     102,368,580       2,619,244               -               -       1,440,59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98,935,440               -               -      93,803,116       5,132,324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18,750,284               -               -      18,621,426         128,858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99,287,645               -          53,795      99,164,945         106,621               -               -          37,71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1,851,393               -               -       1,831,224          20,169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15,215,530               -         142,868      15,026,981         170,697               -               -         125,01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7,481,547               -               -       7,409,185          72,362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8,982,509               -       6,963,443       4,537,958       1,168,760               -               -       3,687,65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244,472               -               -         244,472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70,280,105               -               -      70,259,307          20,798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1,313,654               -               -       1,297,930          15,724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1,313,654               -               -       1,297,930          15,724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173,495,823               -               -     173,379,196         116,627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173,495,823               -               -     173,379,196         116,627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122,082,090               -               -     122,082,090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P R O D U C C I O N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            │ PRODUCCION    │  VENTA DE     │  INGRESOS     │ OTROS         │ CONSTRUCCION  │ AUMENTO DE    │ COSTO DE LOS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ACTIVIDAD ECONOMICA                 │             │ DE ARTICULOS  │  ARTICULOS    │  POR          │ INGRESOS      │ DE ACTIVOS    │ EXISTENCIAS   │ ARTICU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T O T A L  │ PARA LA VENTA │  SIN TRANS-   │  SERVICIOS    │ POR SERVICIOS │ FIJOS POR     │ DE LOS PRODUC-│ VENDIDOS SI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CIIU │                                              │             │               │  FORMACION    │               │               │ CUENTA PROPIA │ TOS EN PROCESO│ TRANSFORMACION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-)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122,082,090               -               -     122,082,090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   -               -               -               -               -               - 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6:03:00Z</dcterms:created>
  <dc:creator>Blanca Almachi</dc:creator>
  <dc:description/>
  <cp:keywords/>
  <dc:language>en-US</dc:language>
  <cp:lastModifiedBy>jpazmino</cp:lastModifiedBy>
  <dcterms:modified xsi:type="dcterms:W3CDTF">2007-10-25T13:08:00Z</dcterms:modified>
  <cp:revision>4</cp:revision>
  <dc:subject/>
  <dc:title>                                               CUADRO N</dc:title>
</cp:coreProperties>
</file>