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CONT.    CUADRO N. 8.- VALOR DE LAS EXISTENCIA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Ó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Ó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COMERCIO INTERNO                   1.519.480.794          2.492.804              1.278.818         664.992   1.510.036.135       5.008.0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240.581.615             41.818                      -               -     240.490.443          49.3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702.940.752          2.138.394              1.066.691         622.430     696.955.390       2.157.8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575.958.427            312.592                212.127          42.562     572.590.302       2.800.8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AZUAY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155.207.907            360.422                216.610          43.285     154.480.979         106.6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19.296.304                  -                      -               -      19.296.30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90.291.037            205.390                  4.483             723      90.035.390          45.0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45.620.566            155.032                212.127          42.562      45.149.285          61.5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ÑAR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134.678                  -                      -               -       1.134.67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134.678                  -                      -               -       1.134.67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RCHI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2.231.602                  -                      -               -       2.231.60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2.231.602                  -                      -               -       2.231.60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OTOPAXI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3.940.309                  -                      -               -       3.940.30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3.940.309                  -                      -               -       3.940.30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HIMBORAZO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6.149.700                  -                      -               -       6.149.70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333.769                  -                      -               -         333.76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5.815.931                  -                      -               -       5.815.931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EL ORO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5.200.760                  -                      -               -       5.200.76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4.496.319                  -                      -               -       4.496.31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704.441                  -                      -               -         704.441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GUAYAS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592.704.742            625.816                216.397          31.735     591.276.208         554.5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101.601.461             41.818                      -               -     101.510.289          49.3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285.845.398            497.673                216.397          31.735     285.057.997          41.5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205.257.883             86.325                      -               -     204.707.922         463.6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IMBABURA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8.579.288                  -                      -               -       8.579.28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4.737.583                  -                      -               -       4.737.58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3.841.705                  -                      -               -       3.841.705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JA 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385.662                  -                      -               -       1.385.66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385.662                  -                      -               -       1.385.66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S RIOS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2.218.997                  -                      -               -       2.218.99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2.218.997                  -                      -               -       2.218.99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MANABI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24.916.753                  -                      -               -      24.916.75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4.314.717                  -                      -               -       4.314.71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1.729.463                  -                      -               -       1.729.46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18.872.573                  -                      -               -      18.872.57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PICHINCHA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683.857.637          1.504.189                845.810         589.971     676.570.819       4.346.84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100.720.899                  -                      -               -     100.720.89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297.970.822          1.432.954                845.810         589.971     293.030.887       2.071.2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285.165.916             71.235                      -               -     282.819.033       2.275.64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8.- VALOR DE LAS EXISTENCIA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31    D E   D I C I E M B R E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TUNGURAHUA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31.952.755              2.377                      -               -      31.950.37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5.636.572                  -                      -               -       5.636.57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22.607.711              2.377                      -               -      22.605.33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3.708.472                  -                      -               -       3.708.47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3:00Z</dcterms:created>
  <dc:creator>Blanca Almachi</dc:creator>
  <dc:description/>
  <cp:keywords/>
  <dc:language>en-US</dc:language>
  <cp:lastModifiedBy>jpazmino</cp:lastModifiedBy>
  <dcterms:modified xsi:type="dcterms:W3CDTF">2007-10-25T14:41:00Z</dcterms:modified>
  <cp:revision>3</cp:revision>
  <dc:subject/>
  <dc:title>                                           CUADRO N</dc:title>
</cp:coreProperties>
</file>