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</w:t>
      </w:r>
      <w:r>
        <w:rPr>
          <w:sz w:val="13"/>
          <w:szCs w:val="13"/>
        </w:rPr>
        <w:t>CONT.    CUADRO N. 3.- PERSONAL REMUNERADO Y REMUNERACIONE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Ó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Ú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/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Ó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/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N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COMERCIO INTERNO                          80.775     783.382.159       427.468.680     136.968.570      63.133.205      81.344.147         661.744      45.903.854      27.901.95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10.684     120.264.923        68.796.964      18.628.912       9.069.514      11.613.810           2.996       7.599.189       4.553.5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30.915     385.178.327       202.306.487      72.774.052      33.511.468      41.218.629          79.650      21.412.148      13.875.8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39.176     277.938.909       156.365.229      45.565.606      20.552.223      28.511.708         579.098      16.892.517       9.472.52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AZUA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5.638      45.775.848        28.673.343       4.092.137       4.429.801       4.274.931               -       2.845.166       1.460.47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1.091      14.371.076         8.227.881       1.263.036       1.818.818       1.793.603               -         847.357         420.38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 2.263      15.528.528        10.243.014       1.047.302       1.597.589       1.053.408               -       1.048.019         539.19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2.284      15.876.244        10.202.448       1.781.799       1.013.394       1.427.920               -         949.790         500.8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CAÑAR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 34          98.422            64.725               -          12.245           6.869               -           9.075           5.50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 34          98.422            64.725               -          12.245           6.869               -           9.075           5.50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CARCHI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 40         142.878           119.917               -           3.157               -               -          12.645           7.15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 40         142.878           119.917               -           3.157               -               -          12.645           7.15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COTOPAXI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103       1.077.895           615.582         259.701          61.937          39.396               -          65.242          36.0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  103       1.077.895           615.582         259.701          61.937          39.396               -          65.242          36.0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CHIMBORAZ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420       1.626.104           827.263         377.800         245.733          32.119               -          91.179          52.01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  297       1.272.549           648.181         299.333         194.454          14.521               -          71.212          44.84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123         353.555           179.082          78.467          51.279          17.598               -          19.967           7.162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EL ORO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2.043      16.405.478        10.292.908       3.862.573         974.578         182.671               -         637.249         455.49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 1.969      15.923.148         9.975.143       3.858.568         884.017         174.730               -         601.430         429.26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 74         482.330           317.765           4.005          90.561           7.941               -          35.819          26.23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GUAYA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/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34.306     278.826.945       155.274.299      43.327.419      23.026.528      31.534.405         426.982      15.470.889       9.766.42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4.513      41.701.568        24.142.022       6.639.415       2.931.301       3.828.083           1.570       2.522.480       1.636.69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12.206     151.279.717        74.925.173      28.520.422      13.723.952      21.912.358          39.913       7.224.706       4.933.19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17.587      85.845.660        56.207.104       8.167.582       6.371.275       5.793.964         385.499       5.723.703       3.196.53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IMBABUR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403       2.096.658         1.492.500         166.956          60.541         140.942               -         165.350          70.369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  237       1.384.389           999.735         165.000           8.448          38.038               -         123.872          49.29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166         712.269           492.765           1.956          52.093         102.904               -          41.478          21.07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LOJ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 62         432.460           171.350         166.240          21.523          34.537               -          21.110          17.70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 62         432.460           171.350         166.240          21.523          34.537               -          21.110          17.70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LOS RIOS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  217         733.467           539.418         106.469          41.493          22.479               -          15.771           7.8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   162         602.081           450.089          90.198          41.493           1.973               -          10.491           7.837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 55         131.386            89.329          16.271               -          20.506               -           5.280               -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MANABI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1.842      12.400.316         6.888.257       2.434.497       1.058.019         907.202               -         682.637         429.70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  303       3.311.046         1.847.453         390.551         346.800         375.248               -         198.994         152.00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   597       4.326.899         1.885.466       1.322.403         446.194         301.625               -         209.653         161.55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942       4.762.371         3.155.338         721.543         265.025         230.329               -         273.990         116.14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PICHINCH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34.009     413.687.520       217.333.679      80.278.033      32.384.858      43.033.562         234.762      25.261.862      15.160.764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3.917      55.138.144        31.691.985       9.050.239       3.556.061       4.969.482           1.426       3.701.913       2.167.038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12.679     190.619.402       101.107.845      36.658.715      16.229.527      17.244.210          39.737      11.848.092       7.491.27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17.413     167.929.974        84.533.849      34.569.079      12.599.270      20.819.870         193.599       9.711.857       5.502.45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  <w:r>
        <w:br w:type="page"/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</w:t>
      </w:r>
      <w:r>
        <w:rPr>
          <w:sz w:val="13"/>
          <w:szCs w:val="13"/>
        </w:rPr>
        <w:t>CUADRO N. 3.- PERSONAL REMUNERADO Y REMUNERACIONES, SEGUN DIVISIONES (CIIU) DE ACTIVIDAD ECONOMICA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</w:t>
      </w:r>
      <w:r>
        <w:rPr>
          <w:sz w:val="13"/>
          <w:szCs w:val="13"/>
        </w:rPr>
        <w:t>(VALORES EN DOLARES)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┌──────┬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NUMERO     │                                                                           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DIVI- │                                             │  TOTAL DE   │                                   R  E  M  U  N  E  R  A  C  I  O  N  E  S                                      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SIONES│       ACTIVIDAD ECONOMICA                   │  PERSONAL   ├───────────────┬─────────────────┬───────────────┬───────────────┬──────────────┬───────────────┬───────────────┬────────────────┤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sz w:val="13"/>
          <w:szCs w:val="13"/>
        </w:rPr>
        <w:t>CIIU  │                                             │  REMUNERADO │    TOTAL      │SUELDOS Y        │     OTRAS     │13. 14.        │PARTICIPACION │    SUBSIDIO   │APORTE PATRONAL│    FONDO DE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REMUNERACIONES │SALARIOS         │ REMUNERACIONES│Y OTROS        │EL LAS        │   FAMILIAR    │AL IESS        │    RESERVA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sz w:val="13"/>
          <w:szCs w:val="13"/>
        </w:rPr>
        <w:t>BASICOS NOMINALES│               │SOBRESUELDOS   │UTILIDADES    │               │               │                │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└──────┴─────────────────────────────────────────────┴─────────────┴───────────────┴─────────────────┴───────────────┴───────────────┴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</w:t>
      </w:r>
      <w:r>
        <w:rPr>
          <w:sz w:val="13"/>
          <w:szCs w:val="13"/>
        </w:rPr>
        <w:t>PROVINCIA TUNGURAHUA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T O T A L                             1.657      10.078.172         5.175.441       1.896.745         812.794       1.135.031               -         625.681         432.480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50  VENTA, MANTENIMIENTO Y REPARACION VEH. AUT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RES Y MOTOCICLETAS; VENTA AL POR MENOR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COMBUSTIBLE PARA AUTOMOTORES                          224       2.008.257           624.125         561.638         151.696         555.438               -          68.119          47.241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1  COMERCIO AL POR MAYOR Y EN COMISION, EXCEP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TO EL COMERCIO DE VEHICULOS AUTOMOTORES Y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OTOCICLETAS                                           1.039       6.898.555         3.719.759       1.276.444         588.696         530.325               -         469.758         313.573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52  COMERCIO AL POR MENOR, EXCEPTO EL COMERCIO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DE VEH. AUTOMOTORES Y MOTOCICLISTAS; REPA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RACION DE EFECTOS PERSONALES Y ENSERES DO-</w:t>
      </w:r>
    </w:p>
    <w:p>
      <w:pPr>
        <w:pStyle w:val="Textosinform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MESTICOS                                                 394       1.171.360           831.557          58.663          72.402          49.268               -          87.804          71.666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INSTITUTO NACIONAL DE ESTADISTICA Y CENSOS (INEC) - ENPRIN 2006E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  <w:t>*50: EXCLUYE EL MANTENIMINETO Y LA REPARACION</w:t>
      </w:r>
    </w:p>
    <w:p>
      <w:pPr>
        <w:pStyle w:val="Textosinformato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09:00Z</dcterms:created>
  <dc:creator>Blanca Almachi</dc:creator>
  <dc:description/>
  <cp:keywords/>
  <dc:language>en-US</dc:language>
  <cp:lastModifiedBy>jpazmino</cp:lastModifiedBy>
  <dcterms:modified xsi:type="dcterms:W3CDTF">2007-10-25T14:23:00Z</dcterms:modified>
  <cp:revision>4</cp:revision>
  <dc:subject/>
  <dc:title>                                           CUADRO N</dc:title>
</cp:coreProperties>
</file>