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CONT.         CUADRO N. 6.- VALOR DE LOS ACTIVOS FIJOS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A  C  T  I  V  O  S    F  I  J  O  S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COMPRA DE ACTIVOS      │               │               │               │               │             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Ó M I C A   │CONSTRUCCIÓN │                               │    VENTA DE   │               │ COMPRAS NETAS │ AJUSTE POR    │ SALDO AL 31 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FABRICACIÓN  ├───────────────┬───────────────┤    ACTIVOS    │ DEPRECIACIONES│ DE TERRENOS   │ VALOR DE      │ DE DICIEMBRE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OR CUENTA   │               │               │    FIJOS      │               │               │ MERCADO EN    │ DEL 2006    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ROPIA       │    NUEVOS     │     USADOS    │               │               │               │ EL 2006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COMERCIO INTERNO                                -     202.891.691       9.422.639      76.039.305     113.088.482       9.625.189       2.330.708    1.603.225.74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   -      22.760.706          16.274       9.098.740      14.629.040       3.066.415          39.067      206.731.98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      -     102.410.181       5.107.641      48.280.971      58.442.520       3.072.260          38.009      811.402.76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 -      77.720.804       4.298.724      18.659.594      40.016.922       3.486.514       2.253.632      585.090.99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A  C  T  I  V  O  S    F  I  J  O  S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COMPRA DE ACTIVOS      │               │               │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CONSTRUCCION │                               │    VENTA DE   │               │ COMPRAS NETAS │ AJUSTE POR    │ SALDO AL 31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FABRICACION  ├───────────────┬───────────────┤    ACTIVOS    │ DEPRECIACIONES│ DE TERRENOS   │ VALOR DE      │ DE DICIEMBR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OR CUENTA   │               │               │    FIJOS      │               │               │ MERCADO EN    │ DEL 2004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ROPIA       │    NUEVOS     │     USADOS    │               │               │               │ EL 2004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AZUA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 -      12.596.763         220.554       5.306.238       4.984.345         -32.418         619.431       78.508.54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   -       1.835.680           5.152         337.607       1.284.734        -606.060               -       16.493.73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      -       8.384.437               -       4.798.001       2.531.414         288.543               -       43.365.49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 -       2.376.646         215.402         170.630       1.168.197         285.099         619.431       18.649.31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A  C  T  I  V  O  S    F  I  J  O  S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COMPRA DE ACTIVOS      │               │               │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CONSTRUCCION │                               │    VENTA DE   │               │ COMPRAS NETAS │ AJUSTE POR    │ SALDO AL 31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FABRICACION  ├───────────────┬───────────────┤    ACTIVOS    │ DEPRECIACIONES│ DE TERRENOS   │ VALOR DE      │ DE DICIEMBR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OR CUENTA   │               │               │    FIJOS      │               │               │ MERCADO EN    │ DEL 2004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ROPIA       │    NUEVOS     │     USADOS    │               │               │               │ EL 2004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AÑA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 -           6.823               -               -          11.641               -               -          164.81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 -           6.823               -               -          11.641               -               -          164.81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A  C  T  I  V  O  S    F  I  J  O  S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COMPRA DE ACTIVOS      │               │               │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CONSTRUCCION │                               │    VENTA DE   │               │ COMPRAS NETAS │ AJUSTE POR    │ SALDO AL 31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FABRICACION  ├───────────────┬───────────────┤    ACTIVOS    │ DEPRECIACIONES│ DE TERRENOS   │ VALOR DE      │ DE DICIEMBR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OR CUENTA   │               │               │    FIJOS      │               │               │ MERCADO EN    │ DEL 2004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ROPIA       │    NUEVOS     │     USADOS    │               │               │               │ EL 2004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ARCHI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 -               -               -               -               -               -               -        3.045.59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 -               -               -               -               -               -               -        3.045.59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A  C  T  I  V  O  S    F  I  J  O  S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COMPRA DE ACTIVOS      │               │               │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CONSTRUCCION │                               │    VENTA DE   │               │ COMPRAS NETAS │ AJUSTE POR    │ SALDO AL 31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FABRICACION  ├───────────────┬───────────────┤    ACTIVOS    │ DEPRECIACIONES│ DE TERRENOS   │ VALOR DE      │ DE DICIEMBR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OR CUENTA   │               │               │    FIJOS      │               │               │ MERCADO EN    │ DEL 2004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ROPIA       │    NUEVOS     │     USADOS    │               │               │               │ EL 2004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OTOPAXI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 -         145.460          11.122           8.201          72.977               -               -          955.59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   -         145.460          11.122           8.201          72.977               -               -          955.59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A  C  T  I  V  O  S    F  I  J  O  S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COMPRA DE ACTIVOS      │               │               │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CONSTRUCCION │                               │    VENTA DE   │               │ COMPRAS NETAS │ AJUSTE POR    │ SALDO AL 31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FABRICACION  ├───────────────┬───────────────┤    ACTIVOS    │ DEPRECIACIONES│ DE TERRENOS   │ VALOR DE      │ DE DICIEMBR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OR CUENTA   │               │               │    FIJOS      │               │               │ MERCADO EN    │ DEL 2004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ROPIA       │    NUEVOS     │     USADOS    │               │               │               │ EL 2004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HIMBORAZ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 -       1.373.011               -               -         854.577         202.424               -       11.692.17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   -       1.373.011               -               -         680.072         202.424               -        8.837.00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 -               -               -               -         174.505               -               -        2.855.16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/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A  C  T  I  V  O  S    F  I  J  O  S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COMPRA DE ACTIVOS      │               │               │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CONSTRUCCION │                               │    VENTA DE   │               │ COMPRAS NETAS │ AJUSTE POR    │ SALDO AL 31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FABRICACION  ├───────────────┬───────────────┤    ACTIVOS    │ DEPRECIACIONES│ DE TERRENOS   │ VALOR DE      │ DE DICIEMBR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OR CUENTA   │               │               │    FIJOS      │               │               │ MERCADO EN    │ DEL 2004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ROPIA       │    NUEVOS     │     USADOS    │               │               │               │ EL 2004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EL OR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 -       5.134.516           8.068       1.278.082       2.503.556          90.385               -       49.793.05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      -       5.052.771           8.068       1.238.702       2.475.124          90.385               -       49.264.49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 -          81.745               -          39.380          28.432               -               -          528.56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/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A  C  T  I  V  O  S    F  I  J  O  S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COMPRA DE ACTIVOS      │               │               │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CONSTRUCCION │                               │    VENTA DE   │               │ COMPRAS NETAS │ AJUSTE POR    │ SALDO AL 31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FABRICACION  ├───────────────┬───────────────┤    ACTIVOS    │ DEPRECIACIONES│ DE TERRENOS   │ VALOR DE      │ DE DICIEMBR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OR CUENTA   │               │               │    FIJOS      │               │               │ MERCADO EN    │ DEL 2004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ROPIA       │    NUEVOS     │     USADOS    │               │               │               │ EL 2004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GUAY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 -      70.602.122       4.785.777      32.723.084      51.127.771       3.643.844          38.009      740.447.63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   -       9.667.110               -       2.541.255       6.075.293       1.630.543               -       68.095.61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      -      37.234.994       2.949.122      26.328.885      29.343.205       1.155.358          38.009      468.580.47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 -      23.700.018       1.836.655       3.852.944      15.709.273         857.943               -      203.771.54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A  C  T  I  V  O  S    F  I  J  O  S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COMPRA DE ACTIVOS      │               │               │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CONSTRUCCION │                               │    VENTA DE   │               │ COMPRAS NETAS │ AJUSTE POR    │ SALDO AL 31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FABRICACION  ├───────────────┬───────────────┤    ACTIVOS    │ DEPRECIACIONES│ DE TERRENOS   │ VALOR DE      │ DE DICIEMBR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OR CUENTA   │               │               │    FIJOS      │               │               │ MERCADO EN    │ DEL 2004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ROPIA       │    NUEVOS     │     USADOS    │               │               │               │ EL 2004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IMBABUR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 -       1.186.097               -          73.147         524.805         978.138         992.801       10.943.26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   -         171.287               -               -         379.235               -               -        6.616.20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 -       1.014.810               -          73.147         145.570         978.138         992.801        4.327.06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A  C  T  I  V  O  S    F  I  J  O  S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COMPRA DE ACTIVOS      │               │               │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CONSTRUCCION │                               │    VENTA DE   │               │ COMPRAS NETAS │ AJUSTE POR    │ SALDO AL 31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FABRICACION  ├───────────────┬───────────────┤    ACTIVOS    │ DEPRECIACIONES│ DE TERRENOS   │ VALOR DE      │ DE DICIEMBR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OR CUENTA   │               │               │    FIJOS      │               │               │ MERCADO EN    │ DEL 2004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ROPIA       │    NUEVOS     │     USADOS    │               │               │               │ EL 2004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LOJ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 -               -               -               -          68.625               -               -          634.55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 -               -               -               -          68.625               -               -          634.55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A  C  T  I  V  O  S    F  I  J  O  S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COMPRA DE ACTIVOS      │               │               │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CONSTRUCCION │                               │    VENTA DE   │               │ COMPRAS NETAS │ AJUSTE POR    │ SALDO AL 31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FABRICACION  ├───────────────┬───────────────┤    ACTIVOS    │ DEPRECIACIONES│ DE TERRENOS   │ VALOR DE      │ DE DICIEMBR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OR CUENTA   │               │               │    FIJOS      │               │               │ MERCADO EN    │ DEL 2004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ROPIA       │    NUEVOS     │     USADOS    │               │               │               │ EL 2004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LOS R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 -         164.384               -               -          84.100          -4.236               -          822.14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      -         144.272               -               -          29.244          -4.236               -          307.91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 -          20.112               -               -          54.856               -               -          514.23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A  C  T  I  V  O  S    F  I  J  O  S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COMPRA DE ACTIVOS      │               │               │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CONSTRUCCION │                               │    VENTA DE   │               │ COMPRAS NETAS │ AJUSTE POR    │ SALDO AL 31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FABRICACION  ├───────────────┬───────────────┤    ACTIVOS    │ DEPRECIACIONES│ DE TERRENOS   │ VALOR DE      │ DE DICIEMBR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OR CUENTA   │               │               │    FIJOS      │               │               │ MERCADO EN    │ DEL 2004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ROPIA       │    NUEVOS     │     USADOS    │               │               │               │ EL 2004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MANABI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 -       1.154.392         320.094         294.851       1.819.798               -               -       30.541.20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   -         657.127               -         234.297         319.969               -               -        4.655.72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      -         233.515         320.094          60.554       1.351.382               -               -       22.977.39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 -         263.750               -               -         148.447               -               -        2.908.08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A  C  T  I  V  O  S    F  I  J  O  S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COMPRA DE ACTIVOS      │               │               │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CONSTRUCCION │                               │    VENTA DE   │               │ COMPRAS NETAS │ AJUSTE POR    │ SALDO AL 31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FABRICACION  ├───────────────┬───────────────┤    ACTIVOS    │ DEPRECIACIONES│ DE TERRENOS   │ VALOR DE      │ DE DICIEMBR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OR CUENTA   │               │               │    FIJOS      │               │               │ MERCADO EN    │ DEL 2004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ROPIA       │    NUEVOS     │     USADOS    │               │               │               │ EL 2004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PICHINCH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 -     110.061.966       4.030.882      35.879.849      50.460.656       4.747.050         680.467      668.581.23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   -       8.772.487               -       5.925.569       5.633.206       1.839.507          39.067       97.427.10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      -      51.045.082       1.830.357      15.436.301      22.452.747       1.542.209               -      224.395.18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 -      50.244.397       2.200.525      14.517.979      22.374.703       1.365.334         641.400      346.758.94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6.- VALOR DE LOS ACTIVOS FIJOS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</w:t>
      </w:r>
      <w:r>
        <w:rPr>
          <w:sz w:val="14"/>
          <w:szCs w:val="14"/>
        </w:rPr>
        <w:t>A  C  T  I  V  O  S    F  I  J  O  S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COMPRA DE ACTIVOS      │               │               │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CONSTRUCCION │                               │    VENTA DE   │               │ COMPRAS NETAS │ AJUSTE POR    │ SALDO AL 31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FABRICACION  ├───────────────┬───────────────┤    ACTIVOS    │ DEPRECIACIONES│ DE TERRENOS   │ VALOR DE      │ DE DICIEMBR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OR CUENTA   │               │               │    FIJOS      │               │               │ MERCADO EN    │ DEL 2004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PROPIA       │    NUEVOS     │     USADOS    │               │               │               │ EL 2004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TUNGURAHU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 -         466.156          46.141         475.854         575.631               -               -        7.095.93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   -         138.544               -          51.812         183.553               -               -        3.651.00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      -         315.109               -         418.528         259.405               -               -        2.511.81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 -          12.503          46.141           5.514         132.673               -               -          933.11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1:11:00Z</dcterms:created>
  <dc:creator>Blanca Almachi</dc:creator>
  <dc:description/>
  <cp:keywords/>
  <dc:language>en-US</dc:language>
  <cp:lastModifiedBy>jpazmino</cp:lastModifiedBy>
  <dcterms:modified xsi:type="dcterms:W3CDTF">2007-10-25T14:33:00Z</dcterms:modified>
  <cp:revision>3</cp:revision>
  <dc:subject/>
  <dc:title>                                           CUADRO N</dc:title>
</cp:coreProperties>
</file>