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</w:t>
      </w:r>
      <w:r>
        <w:rPr>
          <w:sz w:val="13"/>
          <w:szCs w:val="13"/>
        </w:rPr>
        <w:t>CONT.     CUADRO N. 3.- PERSONAL REMUNERADO Y REMUNERACIONE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Ó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Ú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Ó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80,492     552,294,657     340,401,382      77,173,448      49,429,174      36,151,149       1,142,530      31,715,661      16,281,3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15,213      71,830,448      47,566,424       8,058,337       7,298,245       2,635,008          78,052       4,328,345       1,866,0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3,500      47,935,008      28,692,352       6,004,688       4,086,994       3,770,483          90,970       3,275,830       2,013,69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544       9,335,048       3,752,093       2,954,670       1,064,840         931,639           6,120         378,883         246,80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168         927,876         617,244         205,980          42,024               -               -          48,504          14,1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1,024      11,287,952       7,328,310       1,898,538         810,422         460,003               -         472,755         317,9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119       2,004,378       1,370,468          37,912         307,380          19,344               -         184,755          84,51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40,326     175,840,846     115,033,881      21,386,153      18,792,695       2,539,765         890,265      11,348,474       5,849,61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5,127      36,173,062      21,381,652       7,360,006       2,684,268       1,146,503          38,208       2,158,792       1,403,63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1,342       6,526,620       4,192,006         584,238         743,289         236,864               -         477,636         292,58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160       1,422,688         927,868         188,092         118,840               -               -         103,456          84,43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4,757      49,015,419      31,360,550       8,172,290       3,196,803       2,706,123          15,492       2,292,063       1,272,09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1,014       7,061,776       3,973,109       1,935,544         433,855          60,391           1,498         402,820         254,55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</w:t>
      </w:r>
      <w:r>
        <w:rPr>
          <w:sz w:val="13"/>
          <w:szCs w:val="13"/>
        </w:rPr>
        <w:t>CONT.        CUADRO N. 3.- PERSONAL REMUNERADO Y REMUNERACIONE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Ó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Ó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3,765     108,830,841      59,459,178      14,779,163       6,928,456      21,426,629          21,925       4,331,966       1,883,5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66         577,146         413,148          29,925          77,601               -               -          46,065          10,40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428       3,717,228       2,660,965         281,413         195,049          63,695               -         369,746         146,36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610       4,423,708       2,770,995         591,392         473,015          59,671               -         318,209         210,42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542       4,734,783       2,273,755       1,513,954         443,162          67,124               -         278,459         158,32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33         337,095         292,311          19,753           8,810           3,195               -          13,026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22         144,585          79,200          44,520               -           5,438               -           8,830           6,5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23         114,236          81,308          16,249           6,444              94               -           5,804           4,3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1,664       9,948,294       6,088,870       1,098,556       1,710,972          19,180               -         870,188         160,52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45         105,620          85,695          12,075           6,010               -               -           1,055             78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AZUA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701       3,776,751       2,400,476         220,839         703,278          74,268           5,899         241,505         130,4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538       2,295,767       1,613,678          89,132         295,093          74,268           5,899         153,777          63,92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163       1,480,984         786,798         131,707         408,185               -               -          87,728          66,56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AZUA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EL OR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231       1,114,610         777,341          19,345         186,262          11,820               -          79,418          40,4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231       1,114,610         777,341          19,345         186,262          11,820               -          79,418          40,4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EL OR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ESMERALDA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316       1,202,054         910,894         174,187          50,704           6,301               -          28,516          31,45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316       1,202,054         910,894         174,187          50,704           6,301               -          28,516          31,45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ESMERALDA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GUAYA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31,856     165,148,804     103,092,192      23,547,629      15,824,259       5,266,499         824,214      10,604,060       5,989,95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3,939      16,886,022      10,834,440       1,880,765       1,717,875         909,250          25,056         968,348         550,28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903      14,798,294       8,956,497       1,853,561       1,465,166         814,513          39,827       1,051,792         616,9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113           4,118               -               -               -           4,118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369       3,293,136       1,844,917         472,262         353,609         262,501               -         212,587         147,26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20,064      82,810,677      51,481,641      11,927,973       8,475,010       1,328,403         743,839       5,674,230       3,179,58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1,339       8,729,266       4,753,005       2,017,052         747,224         284,307               -         565,240         362,4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1,342       6,526,620       4,192,006         584,238         743,289         236,864               -         477,636         292,58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160       1,422,688         927,868         188,092         118,840               -               -         103,456          84,43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3,163      27,597,203      18,282,428       3,935,904       1,937,623       1,382,810          15,492       1,379,202         663,74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GUAYA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30         122,992         102,880          20,042               -              70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334       2,370,488       1,259,304         591,392         250,803          35,030               -         148,658          85,30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33         337,095         292,311          19,753           8,810           3,195               -          13,026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22         144,585          79,200          44,520               -           5,438               -           8,830           6,5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45         105,620          85,695          12,075           6,010               -               -           1,055             78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IMBABUR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151         605,034         481,971          44,819          38,205           4,388               -          19,063          16,58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151         605,034         481,971          44,819          38,205           4,388               -          19,063          16,58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IMBABUR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LOS RIO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256         491,520         491,520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256         491,520         491,520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LOS RIO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NAP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457      19,179,344       9,484,624         768,751       1,420,586       6,554,259          21,925         555,536         373,66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NAP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457      19,179,344       9,484,624         768,751       1,420,586       6,554,259          21,925         555,536         373,66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PASTAZ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1,440       5,524,110       2,932,830         275,760       1,400,040         353,970               -         326,880         234,63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1,440       5,524,110       2,932,830         275,760       1,400,040         353,970               -         326,880         234,63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PASTAZ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PICHINCH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42,883     286,377,346     180,334,395      42,905,026      25,404,436      11,867,690         290,492      17,070,579       8,504,72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9,834      49,420,316      33,799,154       5,901,812       4,180,330       1,371,788          52,996       3,033,117       1,081,11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2,597      33,136,717      19,735,855       4,151,128       2,621,828       2,955,971          51,143       2,224,039       1,396,75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431       9,330,930       3,752,093       2,954,670       1,064,840         927,521           6,120         378,883         246,80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168         927,876         617,244         205,980          42,024               -               -          48,504          14,12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655       7,994,816       5,483,393       1,426,276         456,813         197,502               -         260,168         170,66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119       2,004,378       1,370,468          37,912         307,380          19,344               -         184,755          84,51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18,717      86,734,276      59,087,562       9,115,256       9,470,521       1,113,294         140,527       5,320,730       2,486,38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3,532      26,952,276      16,137,127       5,342,954       1,937,044         862,196          38,208       1,593,552       1,041,19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1,431      19,937,232      12,291,324       4,104,679         850,995       1,323,313               -         825,133         541,78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1,014       7,061,776       3,973,109       1,935,544         433,855          60,391           1,498         402,820         254,55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PICHINCH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1,416      21,854,838      11,160,209       4,808,760       1,383,366       2,861,706               -       1,059,065         581,73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66         577,146         413,148          29,925          77,601               -               -          46,065          10,40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398       3,594,236       2,558,085         261,371         195,049          63,625               -         369,746         146,36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276       2,053,220       1,511,691               -         222,212          24,641               -         169,551         125,125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542       4,734,783       2,273,755       1,513,954         443,162          67,124               -         278,459         158,32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23         114,236          81,308          16,249           6,444              94               -           5,804           4,3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1,664       9,948,294       6,088,870       1,098,556       1,710,972          19,180               -         870,188         160,52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TUNGURAHU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311       1,078,428         680,793          15,441         276,899           1,292               -          72,741          31,26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311       1,078,428         680,793          15,441         276,899           1,292               -          72,741          31,26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TUNGURAHU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SUCUMBIO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  512      34,801,279      21,473,940       6,296,557       2,231,729       3,477,614               -       1,268,590          52,84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SUCUMBIO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  512      34,801,279      21,473,940       6,296,557       2,231,729       3,477,614               -       1,268,590          52,84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ORELLAN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T O T A L                             1,380      32,995,380      17,340,405       2,905,095       1,892,775       8,533,050               -       1,448,775         875,2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5  HOTELES Y RESTAURANTES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6  FINANCIACION DE PLANES DE SEGUROS Y PENSIONES,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PLANES DE SEGURO SOCIAL DE AFILIACIO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OBLIGATOTRIA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67  ACTIVIDADES AUXILIARES DE LA INTERMEDIACIÓN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FINANCIERA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1  ALQUILER DE MAQUINARIA Y EQUIPO SIN OPERARI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DE EFECTOS PERSONALES Y ENSERES DOMESTICOS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2  INFORMÁTICA Y ACTIVIDADES CONEXAS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3  INVESTIGACION Y DESARROLLO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74  OTRAS ACTIVIDADES EMPRESARIAL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85  ACTIVIDADES DE SERVICIOS SOCIALES Y DE SALUD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0  ELIMINACION DE DESPERDICIOS Y AGUAS RESIDUAL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SANEAMIENTO Y ACTIVIDADES SIMILARES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1  ACTIVIDADES DE ASOCIACIONES N.C.P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2  ACTIVIDADES DE ESPARCIMIENTO Y ACTIVIDADE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CULTURALES Y DEPORTIVAS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93  OTRAS ACTIVIDADES DE TIPO SERVICIO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    </w:t>
      </w:r>
      <w:r>
        <w:rPr>
          <w:sz w:val="13"/>
          <w:szCs w:val="13"/>
        </w:rPr>
        <w:t>R E M U N E R A C I O N E S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 │ NUMERO      ├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      ACTIVIDAD ECONOMICA              │ TOTAL DE    │ TOTAL DE      │ SUELDOS Y     │ OTRAS         │ 13. 14.       │ PARTICIPACION │ SUBSIDIO      │ APORTE        │ FONDO DE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PERSONAL    │ REMUNERACIONES│ SALARIOS BASI-│ REMUNERACIONES│ Y OTROS       │ EN LAS        │ FAMILIAR      │ PATRONAL      │ RESERVA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 │ REMUNERADO  │               │ COS NOMINALES │               │ SOBRESUELDOS  │ UTILIDADES    │               │ AL IESS       │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PROVINCIA ORELLAN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* OTROS SERVICIOS PRESTADOS A LA MINERIA, A L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MANUFACTURA Y AL COMERCI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11  EXTRACCION DE PETROLEO CRUDO Y GAS NATUR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CTI. DE SERV. RELA. CON LA EXTRAC. DE PETROLE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GAS, EXCEPTO LAS ACTIVIDADES DE PROSPECCION             1,380      32,995,380      17,340,405       2,905,095       1,892,775       8,533,050               -       1,448,775         875,2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0  PRODUCCION DE MADERA Y FABRICACION DE PRODUCT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MADERA Y CORCHO, EXCEPTO MUEBLES; FAB.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RT. DE PAJA Y DE MATERIALES TRENZABLE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5  FABRICACION DE PRODUCTOS DE CAUCHO Y PLASTICO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8  FABRICACION DE PRODUCTOS ELABORADOS DE METAL;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XCEPTO MAQUINARIA Y EQUIPO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29  FABRICACION DE MAQUINARIA Y EQUIPO N.C.P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1  FABRICACION DE MAQUINARIA Y APARATOS ELECTRIC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N.C.P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2  FABRICACION DE EQUIPO Y APARATOS DE RADIO, TV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Y COMUNICACIONES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5  FABRICACION DE OTROS TIPOS DE EQUIPO DE TRANS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PORTE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36  FABRICACION DE MUEBLES; INDUST. MANUFACT.N.C.P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0  VENTA, MANTENIMIENTO Y REPARACION DE VEHICULOS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AUTO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DE COMBUSTIBLE PARA AUTOMOTORES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52  COMERCIO AL POR MENOR, EXCEPTO EL COMERCIO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VEH. AUTOMOTORES Y MOTOCICLETAS; REPARACION DE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EFECTOS PERSONALES Y ENSERES DOMESTICOS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FALTANTES                                                          -               -               -               -               -               -               -               -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3:00Z</dcterms:created>
  <dc:creator>Blanca Almachi</dc:creator>
  <dc:description/>
  <cp:keywords/>
  <dc:language>en-US</dc:language>
  <cp:lastModifiedBy>jpazmino</cp:lastModifiedBy>
  <dcterms:modified xsi:type="dcterms:W3CDTF">2007-10-24T21:21:00Z</dcterms:modified>
  <cp:revision>3</cp:revision>
  <dc:subject/>
  <dc:title>                                        CUADRO N</dc:title>
</cp:coreProperties>
</file>