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CONT.        CUADRO N. 7.- VALOR DE LAS EXISTENCIAS AL 1ro. DE ENER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Ó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HOTELES, RESTAURANTES Y SERVICIOS               73,454,977                       63,902,328              -              -      8,295,110       1,257,5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8,732,082                        7,846,618              -              -              -         885,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165,231                          165,231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88,328                                -              -              -              -          88,3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2,086,262                                -              -              -      2,086,26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5,792,812                        1,225,661              -              -      4,385,152         181,99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2,036,133                        1,796,121              -              -        239,767             2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294,243                          289,014              -              -              -           5,2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155,614                          155,61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6,912,385                        6,855,825              -              -              -          56,5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432,454                          392,740              -              -              -          39,7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CONT.      CUADRO N. 7.- VALOR DE LAS EXISTENCIAS AL 1ro. DE ENER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Ó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45,169,746                       45,169,746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1,583,929                                -              -              -      1,583,92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5,758                            5,758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</w:t>
      </w:r>
      <w:r>
        <w:rPr>
          <w:sz w:val="14"/>
          <w:szCs w:val="14"/>
        </w:rPr>
        <w:t>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12,183,500                        5,751,643              -              -      5,855,036         576,8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2,336,978                        1,946,604              -              -              -         390,37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1,469,884                                -              -              -      1,469,88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5,722,952                        1,156,582              -              -      4,385,152         181,2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294,243                          289,014              -              -              -           5,2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155,614                          155,61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2,203,829                        2,203,829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24,795                           24,79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24,795                           24,79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20,988,463                       17,867,671              -              -      2,440,074         680,7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6,395,104                        5,900,014              -              -              -         495,0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165,231                          165,231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88,328                                -              -              -              -          88,3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616,378                                -              -              -        616,37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45,065                           44,284              -              -              -             78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2,036,133                        1,796,121              -              -        239,767             2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4,708,556                        4,651,996              -              -              -          56,5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432,454                          392,740              -              -              -          39,7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4,911,527                        4,911,527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1,583,929                                -              -              -      1,583,92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5,758                            5,758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25,963,804                       25,963,80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25,963,804                       25,963,804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14,294,415                       14,294,41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.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UADRO N. 7.- VALOR DE LAS EXISTENCIAS AL 1ro. DE ENER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E X I S T E N C I A S    A L    1 R O.    D E     E N E R O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├──────────────┬────────────────────────────────┬──────────────┬──────────────┬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            │ MATERIAS PRIMAS MATER. AUXIL.  │              │              │ ARTICULOS PA-│ MATERIALES Y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 T O T A L  │ REPUESTOS Y ACC. ENVAS. Y EMBA.│  PRODUCTOS   │ PRODUCTOS EN │ RA LA VENTA  │ UTILE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            │ COMBUSTIBLES Y LUBRICANTES     │  TERMINADOS  │ PROCESO      │ SIN TRANSFOR.│ OFICINA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──────────────────┴──────────────┴──────────────┴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14,294,415                       14,294,415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.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    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5:00Z</dcterms:created>
  <dc:creator>Blanca Almachi</dc:creator>
  <dc:description/>
  <cp:keywords/>
  <dc:language>en-US</dc:language>
  <cp:lastModifiedBy>jpazmino</cp:lastModifiedBy>
  <dcterms:modified xsi:type="dcterms:W3CDTF">2007-10-25T13:24:00Z</dcterms:modified>
  <cp:revision>3</cp:revision>
  <dc:subject/>
  <dc:title>                                 CUADRO N</dc:title>
</cp:coreProperties>
</file>