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ONT.      CUADRO N. 5.- CONSUMO INTERMEDIO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Ó M I C A   │  TOTAL DE   │                                                               │   GASTOS DE   │    OTROS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ÓN   │    GASTOS DE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Ó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COMERCIO INTERNO                     1.380.617.078      41.517.769      13.865.690      19.656.542       7.995.537     913.443.571       425.655.7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169.161.780       5.145.989       1.615.969       3.274.302         255.718     103.218.973        60.796.8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745.162.763      29.338.149      10.691.889      14.287.796       4.358.464     490.676.645       225.147.9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466.292.535       7.033.631       1.557.832       2.094.444       3.381.355     319.547.953       139.710.9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73.174.769       3.464.583       1.517.722       1.598.890         347.971      40.256.331        29.453.8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18.338.270         937.909         100.346         837.563               -       7.163.156        10.237.20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32.535.792       1.416.866       1.055.679         130.985         230.202      17.618.230        13.500.6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22.300.707       1.109.808         361.697         630.342         117.769      15.474.945         5.715.9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ÑA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73.465               -               -               -               -          72.448             1.0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73.465               -               -               -               -          72.448             1.0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RCH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232.878           4.229               -           4.229               -         228.649  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232.878           4.229               -           4.229               -         228.649  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OTOPAX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529.088               -               -               -               -       1.488.344            40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1.529.088               -               -               -               -       1.488.344            40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HIMBORAZ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2.920.866         190.739               -         190.739               -       2.275.503           454.6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2.507.180         181.818               -         181.818               -       1.870.738           454.6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413.686           8.921               -           8.921               -         404.765  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52.291.477       7.942.891               -       7.145.838         797.053      40.722.200         3.626.3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52.135.082       7.941.671               -       7.145.838         795.833      40.636.143         3.557.2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156.395           1.220               -               -           1.220          86.057            69.1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556.408.292      13.353.566       5.445.688       3.846.052       4.061.826     342.900.277       200.154.4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61.944.270       3.590.973       1.515.623       1.824.104         251.246      38.701.005        19.652.2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309.613.512       7.582.478       3.816.029       1.454.313       2.312.136     188.187.571       113.843.46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184.850.510       2.180.115         114.036         567.635       1.498.444     116.011.701        66.658.69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6.167.003          25.894               -          22.752           3.142       2.758.032         3.383.07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5.230.730               -               -               -               -       1.914.076         3.316.6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936.273          25.894               -          22.752           3.142         843.956            66.4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J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794.802               -               -               -               -         470.257           324.5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794.802               -               -               -               -         470.257           324.5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572.140           8.394               -           2.803           5.591         352.701           211.0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327.787               -               -               -               -         317.794             9.9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244.353           8.394               -           2.803           5.591          34.907           201.05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MANAB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24.078.472       3.295.220       1.215.100       2.009.532          70.588      16.882.366         3.900.8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2.923.270               -               -               -               -       2.080.974           842.2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13.186.597       3.216.419       1.215.100       2.001.319               -       8.110.962         1.859.2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7.968.605          78.801               -           8.213          70.588       6.690.430         1.199.37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650.499.167      12.914.696       5.687.179       4.614.626       2.612.891     457.026.162       180.558.3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70.872.027         241.428               -         239.349           2.079      46.068.916        24.561.68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332.357.856       9.057.021       4.605.080       3.525.730         926.211     232.482.191        90.818.6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247.269.284       3.616.247       1.082.099         849.547       1.684.601     178.475.055        65.177.9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5.- CONSUMO INTERMEDIO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C  O  N  S  U  M  O    I  N  T  E  R  N  O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├─────────────┬──────────────────────────────────────────────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│                       I  N  S  U  M  O  S              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A C T I V I D A D    E C O N O M I C A   │  TOTAL DE   │                                                               │   GASTOS DE   │    OTROS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 CONSUMO    ├───────────────┬───────────────┬───────────────┬───────────────┤   OPERACION   │    GASTOS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TERMEDIO │  TOTAL DE     │MATERIAS PRIMAS│  REPUESTOS Y  │    ENVASES    │               │    OPERACION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INSUMOS      │Y  MATERIAS    │  ACCESORIOS   │       Y    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AUXILIARES     │               │   EMBALAJES   │           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11.874.659         317.554               -         221.078          96.476       8.010.303         3.546.8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5.816.946         193.862               -         191.468           2.394       3.931.764         1.691.32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5.006.136         123.692               -          29.610          94.082       3.323.755         1.558.6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051.577               -               -               -               -         754.784           296.7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 EXCLUYE EL MANTENIMIENTO Y REPARACION.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1:00Z</dcterms:created>
  <dc:creator>Blanca Almachi</dc:creator>
  <dc:description/>
  <cp:keywords/>
  <dc:language>en-US</dc:language>
  <cp:lastModifiedBy>jpazmino</cp:lastModifiedBy>
  <dcterms:modified xsi:type="dcterms:W3CDTF">2007-10-25T14:29:00Z</dcterms:modified>
  <cp:revision>3</cp:revision>
  <dc:subject/>
  <dc:title>                                           CUADRO N</dc:title>
</cp:coreProperties>
</file>