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</w:t>
      </w:r>
      <w:r>
        <w:rPr>
          <w:sz w:val="11"/>
          <w:szCs w:val="11"/>
        </w:rPr>
        <w:t>CONT.        CUADRO N. 2.- PERSONAL OCUPADO, SUELDOS Y SALARIOS BÁSICOS PAGADOS POR EL MES DE NOVIEMBRE,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ÚN DIVISIONES (CIIU) DE ACTIVIDAD ECONÓMICA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Ó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/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ÚMERO PROMEDIO DE PERSONAS                                  │                              SUELDOS Y SALARIOS BÁ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/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Ó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rFonts w:eastAsia="Courier New"/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</w:t>
      </w:r>
      <w:r>
        <w:rPr>
          <w:sz w:val="11"/>
          <w:szCs w:val="11"/>
        </w:rPr>
        <w:t>COMERCIO INTERNO                          80.852           3         43         18         12        158        309     30.126     50.183      38.259.933          36.015          87.750      12.772.111      25.364.05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10.690           -          6          -          -          -          -      2.932      7.752       6.260.863               -               -       1.724.857       4.536.006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CICLETAS                                          30.933           -          9          -          9        135        230      9.491     21.059      17.925.675          30.500          65.768       5.153.440      12.675.96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39.229           3         28         18          3         23         79     17.703     21.372      14.073.395           5.515          21.982       5.893.814       8.152.08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AZUA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5.641           -          3          -          -         94         45      2.371      3.128       2.585.987          21.127          13.182         978.530       1.573.14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 1.091           -          -          -          -          -          -        327        764         639.152               -               -         197.261         441.891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CICLETAS                                           2.263           -          -          -          -         90         27        876      1.270         933.621          19.722           6.490         305.715         601.69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2.287           -          3          -          -          4         18      1.168      1.094       1.013.214           1.405           6.692         475.554         529.563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CAÑAR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   34           -          -          -          -          -          -         28          6           6.783               -               -           5.696           1.08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 34           -          -          -          -          -          -         28          6           6.783               -               -           5.696           1.08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CARCHI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   40           -          -          -          -          -          -          9         31           9.143               -               -           1.494           7.64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 40           -          -          -          -          -          -          9         31           9.143               -               -           1.494           7.64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COTOPAXI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  103           -          -          -          -          -          -         32         71          48.560               -               -          11.251          37.30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   103           -          -          -          -          -          -         32         71          48.560               -               -          11.251          37.30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CHIMBORAZ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  426           -          3          3          -          -          -        167        253          70.198               -               -          28.043          42.15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   297           -          -          -          -          -          -        127        170          50.484               -               -          21.636          28.84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129           -          3          3          -          -          -         40         83          19.714               -               -           6.407          13.30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EL ORO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2.050           -          3          3          -          -          -        384      1.660         896.659               -               -         164.390         732.26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CICLETAS                                           1.970           -          -          -          -          -          -        347      1.623         868.966               -               -         153.870         715.096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 80           -          3          3          -          -          -         37         37          27.693               -               -          10.520          17.173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GUAYA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34.341           3         24          3          3         45         99     12.963     21.201      14.156.702          10.778          31.514       4.602.481       9.511.92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 4.519           -          6          -          -          -          -      1.131      3.382       2.146.243               -               -         566.311       1.579.932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CICLETAS                                          12.216           -          9          -          -         45         53      2.786      9.323       6.580.606          10.778          19.932       1.426.248       5.123.648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17.606           3          9          3          3          -         46      9.046      8.496       5.429.853               -          11.582       2.609.922       2.808.34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/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IMBABUR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  404           -          -          -          -          -          -        130        274         177.301               -               -          53.446         123.855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   237           -          -          -          -          -          -         62        175         134.988               -               -          35.687          99.301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167           -          -          -          -          -          -         68         99          42.313               -               -          17.759          24.55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LOJ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   61           -          -          -          -          -          -         18         43          10.794               -               -           3.410           7.38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 61           -          -          -          -          -          -         18         43          10.794               -               -           3.410           7.38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LOS RIOS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  230           -          6          6          -          -          -         25        193          52.261               -               -           4.541          47.72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CICLETAS                                             162           -          -          -          -          -          -          -        162          33.026               -               -               -          33.026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 68           -          6          6          -          -          -         25         31          19.235               -               -           4.541          14.69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MANABI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1.843           -          -          -          -          -          -        606      1.237         735.848               -               -         187.731         548.11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   303           -          -          -          -          -          -         79        224         181.636               -               -          40.412         141.22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CICLETAS                                             597           -          -          -          -          -          -        150        447         218.961               -               -          33.407         185.55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943           -          -          -          -          -          -        377        566         335.251               -               -         113.912         221.33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PICHINCH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34.009           -          -          -          -         18        164     12.772     21.055      19.041.658           4.111          43.054       6.559.497      12.434.996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 3.917           -          -          -          -          -          -      1.116      2.801       2.988.887               -               -         833.274       2.155.613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CICLETAS                                          12.679           -          -          -          -          -        150      5.009      7.520       8.975.333               -          39.347       3.131.152       5.804.834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17.413           -          -          -          -         18         14      6.647     10.734       7.077.438           4.111           3.707       2.595.071       4.474.549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</w:t>
      </w:r>
      <w:r>
        <w:rPr>
          <w:sz w:val="11"/>
          <w:szCs w:val="11"/>
        </w:rPr>
        <w:t>CUADRO N. 2.- PERSONAL OCUPADO, SUELDOS Y SALARIOS BASICOS PAGADOS POR EL MES DE NOVIEMBRE,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</w:t>
      </w:r>
      <w:r>
        <w:rPr>
          <w:sz w:val="11"/>
          <w:szCs w:val="11"/>
        </w:rPr>
        <w:t>SEGUN DIVISIONES (CIIU) DE ACTIVIDAD ECONOMICA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                                                                  </w:t>
      </w:r>
      <w:r>
        <w:rPr>
          <w:sz w:val="11"/>
          <w:szCs w:val="11"/>
        </w:rPr>
        <w:t>(VALORES EN DOLARES)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┌──────┬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</w:t>
      </w:r>
      <w:r>
        <w:rPr>
          <w:sz w:val="11"/>
          <w:szCs w:val="11"/>
        </w:rPr>
        <w:t>NUMERO PROMEDIO DE PERSONAS                                  │                              SUELDOS Y SALARIOS BASICOS  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DIVI- │                                              │                                    OCUPADAS EN EL MES DE NOVIEMBRE                                 │                           PAGADOS POR EL MES DE NOVIEMBRE          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SIONES│             ACTIVIDAD ECONOMICA              ├───────────┬──────────────────────┬─────────────────────┬─────────────────────┬─────────────────────┼───────────────┬───────────────────────────────┬────────────────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sz w:val="11"/>
          <w:szCs w:val="11"/>
        </w:rPr>
        <w:t>CIIU  │                                              │           │PROPIETARIOS Y SOCIOS │ TRABAJ. FAMILIARES  │       OBREROS       │      EMPLEADOS      │               │            OBREROS            │           EMPLEADOS       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TOTAL   ├───────────┬──────────┼──────────┬──────────┼──────────┬──────────┼──────────┬──────────┤     TOTAL     ├───────────────┬───────────────┼───────────────┬────────────────┤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                        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         </w:t>
      </w:r>
      <w:r>
        <w:rPr>
          <w:sz w:val="11"/>
          <w:szCs w:val="11"/>
        </w:rPr>
        <w:t>│</w:t>
      </w:r>
      <w:r>
        <w:rPr>
          <w:rFonts w:eastAsia="Courier New"/>
          <w:sz w:val="11"/>
          <w:szCs w:val="11"/>
        </w:rPr>
        <w:t xml:space="preserve">  </w:t>
      </w:r>
      <w:r>
        <w:rPr>
          <w:sz w:val="11"/>
          <w:szCs w:val="11"/>
        </w:rPr>
        <w:t>MUJERES  │ HOMBRES  │ MUJERES  │ HOMBRES  │ MUJERES  │ HOMBRES  │ MUJERES  │ HOMBRES  │               │    MUJERES    │    HOMBRES    │    MUJERES    │    HOMBRES     │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└──────┴──────────────────────────────────────────────┴───────────┴─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─────┴───────────────┴───────────────┴───────────────┴────────────────┘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</w:t>
      </w:r>
      <w:r>
        <w:rPr>
          <w:sz w:val="11"/>
          <w:szCs w:val="11"/>
        </w:rPr>
        <w:t>PROVINCIA TUNGURAHUA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</w:t>
      </w:r>
      <w:r>
        <w:rPr>
          <w:sz w:val="11"/>
          <w:szCs w:val="11"/>
        </w:rPr>
        <w:t>T O T A L                             1.672           -          3          3          9          -          -        623      1.034         468.043               -               -         171.603         296.440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* 50  VENTA, MANTENIMIENTO Y REPARACION VEH. AUT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RES Y MOTOCICLETAS; VENTA AL POR MENOR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COMBUSTIBLE PARA AUTOMOTORES                          224           -          -          -          -          -          -         58        166          70.912               -               -          19.025          51.88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1  COMERCIO AL POR MAYOR Y EN COMISION, EXCEP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TO EL COMERCIO DE VEHICULOS AUTOMOTORES Y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OTOCICLETAS                                           1.048           -          -          -          9          -          -        325        714         315.164               -               -         103.048         212.116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</w:t>
      </w:r>
      <w:r>
        <w:rPr>
          <w:sz w:val="11"/>
          <w:szCs w:val="11"/>
        </w:rPr>
        <w:t>52  COMERCIO AL POR MENOR, EXCEPTO EL COMERCIO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DE VEH. AUTOMOTORES Y MOTOCICLISTAS; REPA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RACION DE EFECTOS PERSONALES Y ENSERES DO-</w:t>
      </w:r>
    </w:p>
    <w:p>
      <w:pPr>
        <w:pStyle w:val="Textosinformato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</w:t>
      </w:r>
      <w:r>
        <w:rPr>
          <w:sz w:val="11"/>
          <w:szCs w:val="11"/>
        </w:rPr>
        <w:t>MESTICOS                                                 400           -          3          3          -          -          -        240        154          81.967               -               -          49.530          32.437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  <w:t>INSTITUTO NACIONAL DE ESTADISTICA Y CENSOS (INEC) - ENPRIN 2006E</w:t>
      </w:r>
    </w:p>
    <w:p>
      <w:pPr>
        <w:pStyle w:val="Textosinformato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08:00Z</dcterms:created>
  <dc:creator>Blanca Almachi</dc:creator>
  <dc:description/>
  <cp:keywords/>
  <dc:language>en-US</dc:language>
  <cp:lastModifiedBy>jpazmino</cp:lastModifiedBy>
  <dcterms:modified xsi:type="dcterms:W3CDTF">2007-10-25T14:13:00Z</dcterms:modified>
  <cp:revision>3</cp:revision>
  <dc:subject/>
  <dc:title>                                                                        CUADRO N</dc:title>
</cp:coreProperties>
</file>