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CUADRO N. 3.- PERSONAL REMUNERADO Y REMUNERACIONE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VALORES EN DOLARES)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R E M U N E R A C I O N E S                                                  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DIVI- │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SIONES│            ACTIVIDAD ECONÓMICA              │ TOTAL DE    │               │ SUELDOS Y     │ OTRAS         │ 13. 14.       │ PARTICIPACIÓN │ SUBSIDIO      │ APORTE        │ FONDO DE 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CIIU  │                                             │ PERSONAL    │     TOTAL     │ SALARIOS      │ REMUNERACIONES│ Y OTROS       │ EN LAS        │ FAMILIAR      │ PATRONAL      │ RESERVA       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REMUNERADO  │               │ BÁSICOS       │               │ SOBRESUELDOS  │ UTILIDADES    │               │ AL IESS       │          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</w:t>
      </w:r>
      <w:r>
        <w:rPr>
          <w:b/>
          <w:sz w:val="12"/>
          <w:szCs w:val="12"/>
        </w:rPr>
        <w:t>TOTAL</w:t>
      </w:r>
      <w:r>
        <w:rPr>
          <w:sz w:val="12"/>
          <w:szCs w:val="12"/>
        </w:rPr>
        <w:t xml:space="preserve">                                  </w:t>
      </w:r>
      <w:r>
        <w:rPr>
          <w:b/>
          <w:sz w:val="12"/>
          <w:szCs w:val="12"/>
        </w:rPr>
        <w:t>341.232   2.975.258.063   1.689.304.817     511.408.990     234.613.170     272.358.648       4.515.713     162.176.576    100.880.149</w:t>
      </w:r>
    </w:p>
    <w:p>
      <w:pPr>
        <w:pStyle w:val="Textosinformat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</w:t>
      </w:r>
      <w:r>
        <w:rPr>
          <w:sz w:val="12"/>
          <w:szCs w:val="12"/>
        </w:rPr>
        <w:t>MINERIA                                   3.962      90.798.239      43.000.686      26.450.659       6.334.911       8.449.819         133.117       3.175.614      3.253.43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1    EXTRACCION DE PETROLEO CRUDO Y GAS NATURAL            2.261      79.862.857      35.712.702      24.806.232       5.451.486       8.055.272          32.113       2.755.140      3.049.91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3    EXTRACCION DE MINERALES METALIFEROS                   1.093       6.675.424       4.897.485         935.236         331.682         161.824          60.598         218.201         70.39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4    EXPLOTACION DE OTRAS MINAS Y CANTERAS                   608       4.259.958       2.390.499         709.191         551.743         232.723          40.406         202.273        133.12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</w:t>
      </w:r>
      <w:r>
        <w:rPr>
          <w:sz w:val="12"/>
          <w:szCs w:val="12"/>
        </w:rPr>
        <w:t>MANUFACTURA                                176.003   1.548.783.008     878.434.069     270.816.313     115.715.880     146.413.533       2.578.322      81.381.447     53.443.44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5    ELABORACION DE PRODUCTOS ALIMENTOS Y BEBIDAS         79.268     586.176.683     356.999.352      95.501.233      39.309.009      46.837.868         263.408      29.083.674     18.182.1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6    ELABORACION DE PRODUCTOS DE TABACO                      354       8.462.336       3.486.611       3.491.192         523.222         360.265          18.653         359.555        222.83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7    FABRICACION DE PRODUCTOS TEXTILES                    11.195      80.296.141      45.974.724      13.072.916       7.701.163       5.293.151         134.637       4.977.357      3.142.193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8    FABRICACION DE PRENDAS DE VESTIR; ADOBO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Y TEÑIDO DE PIEL                                      6.937      31.693.982      18.845.542       5.312.841       3.698.473         997.396          13.762       1.939.314        886.65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19    CURTIDO Y ADOBO DE CUEROS; FABRICACION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ALETAS, BOLSOS DE MANO                               2.098      14.837.733       8.626.573       2.573.507       1.257.170         906.868           6.107         945.538        521.97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0    PRODUCCION DE MADERA Y FABRICACION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PRODUCTOS DE MADERA, CORCHO EXCEPTO MUEBLES           4.533      56.789.804      30.013.904      14.952.582       3.628.672       2.329.692         196.111       3.277.017      2.391.82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1    FABRICACION DE PAPEL Y DE PRODUCTOS DE PAPEL          6.977      62.980.656      38.447.239       9.102.264       5.228.266       4.207.497          21.951       3.760.075      2.213.36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2    ACTIVIDADES DE EDICION E IMPRESION Y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REPRODUCCION DE GRABACIONES                           4.991      61.161.574      33.323.617      12.321.664       6.858.742       2.866.939         100.888       3.342.185      2.347.539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3    FABRICACION DE COQUE, PRODUCTOS DE LA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REFINACION DE PETROLEO Y COMBUSTIBLE NUCLEAR          2.724      92.848.322      47.160.578      26.385.453       8.970.999       1.441.450               -       4.609.431      4.280.41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4    FABRICACION DE SUBSTANCIAS Y PRODUCTO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QUMICOS                                               9.331     101.536.142      52.169.322      20.149.872       8.295.011      12.456.108         296.577       4.996.080      3.173.172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5    FABRICACION DE PRODUCTOS DE CAUCHO Y DE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PLASTICO                                              8.960      81.764.779      41.257.637      19.758.813       6.620.024       7.182.629         322.609       4.048.932      2.574.13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6    FABRICACION DE PRODUCTOS MINERALES N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ETALICOS                                             7.657      91.899.634      37.762.853      14.818.612       5.920.406      26.982.061         117.150       3.875.198      2.423.354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7    FABRICACION DE METALES COMUNES                        3.241      47.331.527      24.514.480       7.915.896       2.752.908       8.662.456         118.248       2.038.654      1.328.88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2"/>
          <w:szCs w:val="12"/>
        </w:rPr>
        <w:t>INSTITUTO NACIONAL DE ESTADÍ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CONT. CUADRO N. 3.- PERSONAL REMUNERADO Y REMUNERACIONES, SEGÚN DIVISIONES (CIIU) DE ACTIVIDAD ECONÓMICA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</w:t>
      </w:r>
      <w:r>
        <w:rPr>
          <w:sz w:val="12"/>
          <w:szCs w:val="12"/>
        </w:rPr>
        <w:t>(VALORES EN DOLARES)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     </w:t>
      </w:r>
      <w:r>
        <w:rPr>
          <w:sz w:val="12"/>
          <w:szCs w:val="12"/>
        </w:rPr>
        <w:t>R E M U N E R A C I O N E S                                                  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DIVI- │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SIONES│            ACTIVIDAD ECONÓMICA              │ TOTAL DE    │               │ SUELDOS Y     │ OTRAS         │ 13. 14.       │ PARTICIPACIÓN │ SUBSIDIO      │ APORTE        │ FONDO DE 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CIIU  │                                             │ PERSONAL    │     TOTAL     │ SALARIOS      │ REMUNERACIONES│ Y OTROS       │ EN LAS        │ FAMILIAR      │ PATRONAL      │ RESERVA       │</w:t>
      </w:r>
    </w:p>
    <w:p>
      <w:pPr>
        <w:pStyle w:val="Textosinformato"/>
        <w:rPr/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REMUNERADO  │               │ BÁSICOS       │               │ SOBRESUELDOS  │ UTILIDADES    │               │ AL IESS       │               │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8    FAB. DE PRODUCTOS ELABORADOS DE METAL EXCEPT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AQUINARIA Y EQUIPO                                   8.751      74.897.139      47.902.345       8.233.768       3.276.936       6.609.421           1.701       5.010.530      3.862.43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29    FABRICACION DE MAQUINARIA Y EQUIPO N.C.P              5.597      40.789.288      24.894.651       6.021.742       3.063.128       2.526.163         220.252       2.453.987      1.609.365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1    FABRICACION DE MAQUINARIA Y APARATO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ELECTRICOS N.C.P                                      1.427      11.173.167       5.744.523       1.751.560       1.001.645       1.757.708               -         561.635        356.09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2    FABRICACION DE EQUIPO Y APARATOS DE RADIO,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TV Y COMUNICACIONES                                      73         967.759         466.478         349.921          47.733           2.959           4.882          52.618         43.168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3    FAB. DE INSTRUMENTOS MEDICOS OPTICO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Y PRECISION FABRICACION DE RELOJES                      340       1.684.305       1.176.220         166.560          50.910         108.710               -         157.215         24.69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4    FABRICACION DE VEHICULOS AUTOMOTORES,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REMOLQUES Y SEMIREMOLQUES                             6.367      71.406.423      40.075.075       5.562.141       4.576.072      13.193.371         727.385       4.289.819      2.982.560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5    FABRICACION DE OTROS TIPOS DE EQUIPO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DE TRANSPORTE                                           294       2.768.314       1.314.953         880.985         200.881         152.788           8.097         125.539         85.071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36    FABRICACION DE MUEBLES; INDUSTRIAS</w:t>
      </w:r>
    </w:p>
    <w:p>
      <w:pPr>
        <w:pStyle w:val="Textosinformato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MANUFACTURERAS N.C.P                                  4.888      27.317.300      18.277.392       2.492.791       2.734.510       1.538.033           5.904       1.477.094        791.57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2"/>
          <w:szCs w:val="12"/>
        </w:rPr>
        <w:t>INSTITUTO NACIONAL DE ESTADÍSTICA Y CENSOS (INEC) - ENPRIN 2006</w:t>
      </w:r>
    </w:p>
    <w:p>
      <w:pPr>
        <w:pStyle w:val="Textosinformato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38:00Z</dcterms:created>
  <dc:creator>Fausto Sanchez</dc:creator>
  <dc:description/>
  <cp:keywords/>
  <dc:language>en-US</dc:language>
  <cp:lastModifiedBy>jpazmino</cp:lastModifiedBy>
  <dcterms:modified xsi:type="dcterms:W3CDTF">2007-10-24T20:43:00Z</dcterms:modified>
  <cp:revision>10</cp:revision>
  <dc:subject/>
  <dc:title>                                           CUADRO N</dc:title>
</cp:coreProperties>
</file>