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hadow/>
          <w:sz w:val="36"/>
          <w:lang w:val="es-EC"/>
        </w:rPr>
      </w:pPr>
      <w:r>
        <w:rPr>
          <w:shadow/>
          <w:sz w:val="36"/>
          <w:lang w:val="es-EC"/>
        </w:rPr>
        <w:t>ÍNDICE  DE  CUADROS  ESTADÍSTICOS</w:t>
      </w:r>
    </w:p>
    <w:p>
      <w:pPr>
        <w:pStyle w:val="Normal"/>
        <w:rPr>
          <w:b/>
          <w:b/>
          <w:shadow/>
          <w:sz w:val="36"/>
          <w:lang w:val="es-EC"/>
        </w:rPr>
      </w:pPr>
      <w:r>
        <w:rPr>
          <w:b/>
          <w:shadow/>
          <w:sz w:val="36"/>
          <w:lang w:val="es-EC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9220"/>
        <w:gridCol w:w="1552"/>
      </w:tblGrid>
      <w:tr>
        <w:trPr/>
        <w:tc>
          <w:tcPr>
            <w:tcW w:w="1670" w:type="dxa"/>
            <w:tcBorders/>
          </w:tcPr>
          <w:p>
            <w:pPr>
              <w:pStyle w:val="Heading6"/>
              <w:rPr>
                <w:shadow/>
                <w:sz w:val="24"/>
              </w:rPr>
            </w:pPr>
            <w:r>
              <w:rPr>
                <w:shadow/>
                <w:sz w:val="24"/>
              </w:rPr>
              <w:t xml:space="preserve">CUADRO No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/>
              <w:t xml:space="preserve">PÀGINA  No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úmero de Establecimientos, Personal Ocupado, Remuneraciones, Producción Total, Consumo Intermedio, Valor Agregado a Precios Productor, Depreciaciones y Formación Bruta de Capital, a nivel nacional, según divisiones (CIIU) de Actividad Económica....................................................................................................................................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ersonal Ocupado, Sueldos y Salarios Básicos pagados por el mes de noviembre, a nivel nacional, según divisiones (CIIU) de Actividad Económica....................................................................................................................................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ersonal Remunerado y Remuneraciones, a nivel nacional, según divisiones (CIIU) de Actividad Económica...................................................................................................................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ducción bruta total, a nivel nacional, según divisiones (CIIU) de Actividad  Económica....................................................................................................................................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nsumo Intermedio, a nivel nacional, según divisiones (CIIU) de Actividad Económica...................................................................................................................................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alor de los activos fijos, a nivel nacional, según divisiones (CIIU) de Actividad Económica....................................................................................................................................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alor de las existencias al 1 de enero, a nivel nacional, según divisiones (CIIU) de Actividad Económica.....................................................................................................................................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alor de las existencias al 31 de diciembre, a nivel nacional, según divisiones (CIIU) de Actividad Económica...................................................................................................................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68" w:right="226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lang w:val="es-EC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0" w:hanging="0"/>
      <w:outlineLvl w:val="7"/>
    </w:pPr>
    <w:rPr>
      <w:szCs w:val="20"/>
      <w:lang w:val="es-EC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6:46:00Z</dcterms:created>
  <dc:creator>Margarita Urresta</dc:creator>
  <dc:description/>
  <cp:keywords/>
  <dc:language>en-US</dc:language>
  <cp:lastModifiedBy>jpazmino</cp:lastModifiedBy>
  <cp:lastPrinted>2001-09-18T11:41:00Z</cp:lastPrinted>
  <dcterms:modified xsi:type="dcterms:W3CDTF">2007-10-23T20:02:00Z</dcterms:modified>
  <cp:revision>7</cp:revision>
  <dc:subject/>
  <dc:title>INDICE  DE  CUADROS  ESTADISTICOS</dc:title>
</cp:coreProperties>
</file>