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4956" w:firstLine="709"/>
        <w:rPr>
          <w:rFonts w:ascii="Goudy Stout" w:hAnsi="Goudy Stout" w:cs="Goudy Stout"/>
          <w:b/>
          <w:b/>
          <w:sz w:val="36"/>
          <w:szCs w:val="36"/>
        </w:rPr>
      </w:pPr>
      <w:r>
        <w:rPr>
          <w:rFonts w:eastAsia="Goudy Stout" w:cs="Goudy Stout" w:ascii="Goudy Stout" w:hAnsi="Goudy Stout"/>
          <w:b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5600700" cy="605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Jorge Magaldi Sánchez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  <w:lang w:val="es-EC"/>
                              </w:rPr>
                              <w:t>DIRECTOR  GENERAL ENCAR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  <w:lang w:val="es-EC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Milton Altuna Hidalg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DIRECTOR TÉCNICO DE ASEGURAMIENTO  DE LA CALIDAD DE GEST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Geovani Guerra Corre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DIRECTOR DE ASESORÍA JURÍ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Marco Vinicio Villavicencio Ort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  <w:t>AUDI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Luis Guadalupe Cast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  <w:t>COORDINADOR DE COMUNICACIÓN  SO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 xml:space="preserve">Galo Arias Velo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IRECTOR TÉCNICO DE GESTIÓN DE  PRODUCCIÓN ESTADÍST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María Soledad Carvajal Ru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IRECTORA TÉCNICA DE GESTIÓN DEL ANÁLISIS ESTADÍSTIC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Carlos Obando Rev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DIRECTOR TÉCNICO DE GESTIÓN DE DESARROLLO TECNOLÓGICO ESTADÍSTIC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Patricio López Toromore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  <w:t>DIRECTOR  DE RECURSOS HUMANOS Y SERVICIOS ADMNISTRATI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  <w:t>Orlando Ramiro Narváez Enríqu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1"/>
                                <w:szCs w:val="21"/>
                              </w:rPr>
                              <w:t>DIRECTOR TÉCNICO DE GESTIÓN DE RECURSOS FINANCIE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  <w:t>PROCESOS  A NIVEL REGIONAL</w:t>
                            </w:r>
                          </w:p>
                          <w:p>
                            <w:pPr>
                              <w:pStyle w:val="Normal"/>
                              <w:ind w:left="1531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/>
                              </w:rPr>
                              <w:t>DIRECTOR REGIONAL DEL LITORAL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/>
                              </w:rPr>
                              <w:t>Roberto Saénz Ozzaeta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/>
                              </w:rPr>
                              <w:t>DIRECTOR REGIONAL DEL NORTE</w:t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/>
                              </w:rPr>
                              <w:t>Walter Villafuerte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/>
                              </w:rPr>
                              <w:t>DIRECTORA REGIONAL DEL CENTRO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/>
                              </w:rPr>
                              <w:t>Graciela Moncayo Nuñez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"/>
                              </w:rPr>
                              <w:t>DIRECTOR REGIONAL DEL SUR</w:t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es-ES"/>
                              </w:rPr>
                              <w:t>Oswaldo Uyaguari Quezada</w:t>
                            </w:r>
                          </w:p>
                          <w:p>
                            <w:pPr>
                              <w:pStyle w:val="Normal"/>
                              <w:ind w:left="1531" w:hanging="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77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Jorge Magaldi Sánchez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21"/>
                          <w:szCs w:val="21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  <w:lang w:val="es-EC"/>
                        </w:rPr>
                        <w:t>DIRECTOR  GENERAL ENCAR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  <w:lang w:val="es-EC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  <w:lang w:val="es-E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Milton Altuna Hidalgo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DIRECTOR TÉCNICO DE ASEGURAMIENTO  DE LA CALIDAD DE GEST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sz w:val="21"/>
                          <w:szCs w:val="21"/>
                        </w:rPr>
                        <w:t>Geovani Guerra Correa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DIRECTOR DE ASESORÍA JURÍDIC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1"/>
                          <w:szCs w:val="21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Marco Vinicio Villavicencio Ort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  <w:t>AUDITOR GEN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Luis Guadalupe Cast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  <w:t>COORDINADOR DE COMUNICACIÓN  SO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 xml:space="preserve">Galo Arias Velo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  <w:t xml:space="preserve">DIRECTOR TÉCNICO DE GESTIÓN DE  PRODUCCIÓN ESTADÍSTI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María Soledad Carvajal Ru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  <w:t xml:space="preserve">DIRECTORA TÉCNICA DE GESTIÓN DEL ANÁLISIS ESTADÍSTIC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Carlos Obando Reve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  <w:t xml:space="preserve">DIRECTOR TÉCNICO DE GESTIÓN DE DESARROLLO TECNOLÓGICO ESTADÍSTIC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Patricio López Toromore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  <w:t>DIRECTOR  DE RECURSOS HUMANOS Y SERVICIOS ADMNISTRATIV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  <w:t>Orlando Ramiro Narváez Enríque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1"/>
                          <w:szCs w:val="21"/>
                        </w:rPr>
                        <w:t>DIRECTOR TÉCNICO DE GESTIÓN DE RECURSOS FINANCIE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szCs w:val="20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2"/>
                          <w:u w:val="single"/>
                          <w:lang w:val="es-ES"/>
                        </w:rPr>
                        <w:t>PROCESOS  A NIVEL REGIONAL</w:t>
                      </w:r>
                    </w:p>
                    <w:p>
                      <w:pPr>
                        <w:pStyle w:val="Normal"/>
                        <w:ind w:left="1531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"/>
                        </w:rPr>
                        <w:t>DIRECTOR REGIONAL DEL LITORAL</w:t>
                        <w:tab/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"/>
                        </w:rPr>
                        <w:t>Roberto Saénz Ozzaeta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"/>
                        </w:rPr>
                        <w:t>DIRECTOR REGIONAL DEL NORTE</w:t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"/>
                        </w:rPr>
                        <w:t>Walter Villafuerte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"/>
                        </w:rPr>
                        <w:t>DIRECTORA REGIONAL DEL CENTRO</w:t>
                        <w:tab/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"/>
                        </w:rPr>
                        <w:t>Graciela Moncayo Nuñez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 Narrow" w:hAnsi="Arial Narrow" w:cs="Arial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"/>
                        </w:rPr>
                        <w:t>DIRECTOR REGIONAL DEL SUR</w:t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es-ES"/>
                        </w:rPr>
                        <w:t>Oswaldo Uyaguari Quezada</w:t>
                      </w:r>
                    </w:p>
                    <w:p>
                      <w:pPr>
                        <w:pStyle w:val="Normal"/>
                        <w:ind w:left="1531" w:hanging="0"/>
                        <w:rPr>
                          <w:rFonts w:ascii="Arial Narrow" w:hAnsi="Arial Narrow" w:cs="Arial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 Narrow" w:hAnsi="Arial Narrow" w:cs="Arial Narrow"/>
          <w:sz w:val="20"/>
        </w:rPr>
      </w:pPr>
      <w:r>
        <w:rPr>
          <w:rFonts w:eastAsia="Goudy Stout" w:cs="Goudy Stout" w:ascii="Goudy Stout" w:hAnsi="Goudy Stout"/>
          <w:b/>
          <w:sz w:val="36"/>
          <w:szCs w:val="36"/>
        </w:rPr>
        <w:t xml:space="preserve">       </w:t>
      </w:r>
    </w:p>
    <w:p>
      <w:pPr>
        <w:pStyle w:val="Heading5"/>
        <w:spacing w:before="240" w:after="60"/>
        <w:ind w:left="708" w:firstLine="708"/>
        <w:rPr>
          <w:rFonts w:ascii="Arial Narrow" w:hAnsi="Arial Narrow" w:eastAsia="Arial Narrow" w:cs="Arial Narrow"/>
          <w:b w:val="false"/>
          <w:b w:val="false"/>
          <w:i w:val="false"/>
          <w:i w:val="false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2pt;margin-top:264.2pt;width:314.95pt;height:26.95pt;mso-wrap-style:none;v-text-anchor:middle;rotation:90" type="_x0000_t136">
            <v:path textpathok="t"/>
            <v:textpath on="t" fitshape="t" string="DIRECTORIO" style="font-family:&quot;Arial Black&quot;;font-size:12pt"/>
            <v:fill o:detectmouseclick="t" type="solid" color2="black"/>
            <v:stroke color="#3366ff" weight="12600" joinstyle="miter" endcap="flat"/>
            <w10:wrap type="topAndBottom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14020</wp:posOffset>
                </wp:positionV>
                <wp:extent cx="1826895" cy="88392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88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4pt;margin-top:32.6pt;width:143.8pt;height:69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40640</wp:posOffset>
            </wp:positionV>
            <wp:extent cx="125730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ff" stroked="f" o:allowincell="f" style="position:absolute;margin-left:-10.5pt;margin-top:268.7pt;width:275.95pt;height:20.95pt;mso-wrap-style:none;v-text-anchor:middle;rotation:270" type="_x0000_t136">
            <v:path textpathok="t"/>
            <v:textpath on="t" fitshape="t" string="www.inec.gov.ec" style="font-family:&quot;Arial Black&quot;;font-size:12pt"/>
            <v:fill o:detectmouseclick="t" type="solid" color2="#cc9900"/>
            <v:stroke color="#3465a4" joinstyle="round" endcap="flat"/>
            <w10:wrap type="none"/>
          </v:shape>
        </w:pict>
      </w:r>
      <w:r>
        <w:rPr>
          <w:rFonts w:eastAsia="Arial Narrow" w:cs="Arial Narrow" w:ascii="Arial Narrow" w:hAnsi="Arial Narrow"/>
          <w:b w:val="false"/>
          <w:i w:val="false"/>
          <w:sz w:val="22"/>
          <w:szCs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7245</wp:posOffset>
                </wp:positionH>
                <wp:positionV relativeFrom="paragraph">
                  <wp:posOffset>955040</wp:posOffset>
                </wp:positionV>
                <wp:extent cx="504190" cy="4686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6863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9.7pt;height:369pt;mso-wrap-distance-left:9.05pt;mso-wrap-distance-right:9.05pt;mso-wrap-distance-top:0pt;mso-wrap-distance-bottom:0pt;margin-top:75.2pt;mso-position-vertical-relative:text;margin-left:6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28320</wp:posOffset>
                </wp:positionV>
                <wp:extent cx="504190" cy="4860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86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82.7pt;mso-wrap-distance-left:9.05pt;mso-wrap-distance-right:9.05pt;mso-wrap-distance-top:0pt;mso-wrap-distance-bottom:0pt;margin-top:41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96110</wp:posOffset>
                </wp:positionH>
                <wp:positionV relativeFrom="paragraph">
                  <wp:posOffset>955040</wp:posOffset>
                </wp:positionV>
                <wp:extent cx="504190" cy="4686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6863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9.7pt;height:369pt;mso-wrap-distance-left:9.05pt;mso-wrap-distance-right:9.05pt;mso-wrap-distance-top:0pt;mso-wrap-distance-bottom:0pt;margin-top:75.2pt;mso-position-vertical-relative:text;margin-left:1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ency FB" w:hAnsi="Agency FB" w:cs="Agency FB"/>
      <w:b/>
      <w:bCs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ency FB" w:hAnsi="Agency FB" w:cs="Agency FB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ency FB" w:hAnsi="Agency FB" w:cs="Agency FB"/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44:00Z</dcterms:created>
  <dc:creator>ealban</dc:creator>
  <dc:description/>
  <cp:keywords/>
  <dc:language>en-US</dc:language>
  <cp:lastModifiedBy>efuel</cp:lastModifiedBy>
  <cp:lastPrinted>2006-02-24T11:54:00Z</cp:lastPrinted>
  <dcterms:modified xsi:type="dcterms:W3CDTF">2008-05-14T18:44:00Z</dcterms:modified>
  <cp:revision>2</cp:revision>
  <dc:subject/>
  <dc:title>DIRECTORIO</dc:title>
</cp:coreProperties>
</file>