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51705</wp:posOffset>
            </wp:positionH>
            <wp:positionV relativeFrom="paragraph">
              <wp:posOffset>190500</wp:posOffset>
            </wp:positionV>
            <wp:extent cx="2123440" cy="1035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2023745" cy="620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62064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16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</w:rPr>
                              <w:t>PERSONAL TÉCNICO RESPONS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16"/>
                              <w:rPr>
                                <w:rFonts w:ascii="Garamond" w:hAnsi="Garamond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4"/>
                              </w:rPr>
                              <w:t xml:space="preserve">Estuardo Albán Z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16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Responsable del Sistema de Registros Administrativ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Laura Barrag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Elizabeth De La Cue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Esperanza F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Patricio Guarde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Alicia Astud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José Vill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Wilson Gu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Rodrigo Chic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Luis Asimb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Gloria Ter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Jaime  Góm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Kléber Vi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Enrique Clavi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Vinicio Ortí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Teresa M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Graciela To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Marisol Gonzál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  <w:t>Talleres Gráficos del IN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59.35pt;height:488.7pt;mso-wrap-distance-left:9.05pt;mso-wrap-distance-right:9.05pt;mso-wrap-distance-top:0pt;mso-wrap-distance-bottom:0pt;margin-top:5.15pt;mso-position-vertical-relative:text;margin-left:18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MX"/>
                        </w:rPr>
                      </w:r>
                    </w:p>
                    <w:p>
                      <w:pPr>
                        <w:pStyle w:val="Heading3"/>
                        <w:spacing w:lineRule="auto" w:line="216"/>
                        <w:rPr>
                          <w:rFonts w:ascii="Garamond" w:hAnsi="Garamond" w:cs="Garamond"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</w:rPr>
                        <w:t>PERSONAL TÉCNICO RESPONSABLE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4"/>
                        <w:spacing w:lineRule="auto" w:line="216"/>
                        <w:rPr>
                          <w:rFonts w:ascii="Garamond" w:hAnsi="Garamond" w:cs="Arial"/>
                          <w:sz w:val="24"/>
                        </w:rPr>
                      </w:pPr>
                      <w:r>
                        <w:rPr>
                          <w:rFonts w:cs="Arial" w:ascii="Garamond" w:hAnsi="Garamond"/>
                          <w:sz w:val="24"/>
                        </w:rPr>
                        <w:t xml:space="preserve">Estuardo Albán Z.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Heading4"/>
                        <w:spacing w:lineRule="auto" w:line="216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Responsable del Sistema de Registros Administrativos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Laura Barragá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Elizabeth De La Cue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Esperanza Fu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Patricio Guarde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Alicia Astud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José Vill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Wilson Gua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Rodrigo Chico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Luis Asimba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Gloria Terá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Jaime  Góm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Kléber Vil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Enrique Clavij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Vinicio Ortí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Teresa M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Graciela Tob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Marisol Gonzál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IMPRESIÓN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  <w:t>Talleres Gráficos del IN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8560</wp:posOffset>
                </wp:positionH>
                <wp:positionV relativeFrom="paragraph">
                  <wp:posOffset>-3175</wp:posOffset>
                </wp:positionV>
                <wp:extent cx="6892290" cy="4903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490347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ESENTACIÓ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8"/>
                                <w:lang w:val="es-MX"/>
                              </w:rPr>
                              <w:t>El Instituto Nacional de Estadística y Censos, pone a consideración del público en general y usuarios, los resultados de la investigación de Recursos y Actividades de Salud, correspondiente al año 2004.</w:t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aramond"/>
                                <w:b w:val="false"/>
                                <w:i w:val="false"/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 presente publicación, contiene información estadística recopilada en los Establecimientos de Salud existentes en el territorio nacional, referente al personal que labora en ellos, disponibilidad de equipos y actividades realizadas.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 incluye en un Anexo, información de los profesionales de la salud, relacionados con el total de la población proyectada (Tasas de profesionales),  para el  período 1995-2004</w:t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 INEC, agradece a todas las instituciones de salud que entregan la información básica para hacer posible esta publicación, así mismo invita a  los usuarios que hagan llegar sus comentarios o sugerencias que permita un mejoramiento continuo del contenido y calidad de esta información.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Lcdo . Jorge Magaldi  Sánchez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irector General  (Subrogante )</w:t>
                            </w:r>
                          </w:p>
                          <w:p>
                            <w:pPr>
                              <w:pStyle w:val="Textoindependiente2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42.7pt;height:386.1pt;mso-wrap-distance-left:9.05pt;mso-wrap-distance-right:9.05pt;mso-wrap-distance-top:0pt;mso-wrap-distance-bottom:0pt;margin-top:-0.25pt;mso-position-vertical-relative:text;margin-left:192.8pt;mso-position-horizontal-relative:text">
                <v:textbox inset="0.0875in,0.0375in,0.0875in,0.037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ESENTACIÓN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28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28"/>
                          <w:lang w:val="es-MX"/>
                        </w:rPr>
                        <w:t>El Instituto Nacional de Estadística y Censos, pone a consideración del público en general y usuarios, los resultados de la investigación de Recursos y Actividades de Salud, correspondiente al año 2004.</w:t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rFonts w:ascii="Garamond" w:hAnsi="Garamond" w:cs="Garamond"/>
                          <w:b w:val="false"/>
                          <w:b w:val="false"/>
                          <w:i w:val="false"/>
                          <w:i w:val="false"/>
                          <w:sz w:val="28"/>
                          <w:lang w:val="es-MX"/>
                        </w:rPr>
                      </w:pPr>
                      <w:r>
                        <w:rPr>
                          <w:rFonts w:cs="Garamond"/>
                          <w:b w:val="false"/>
                          <w:i w:val="false"/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 presente publicación, contiene información estadística recopilada en los Establecimientos de Salud existentes en el territorio nacional, referente al personal que labora en ellos, disponibilidad de equipos y actividades realizadas.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 incluye en un Anexo, información de los profesionales de la salud, relacionados con el total de la población proyectada (Tasas de profesionales),  para el  período 1995-2004</w:t>
                      </w:r>
                    </w:p>
                    <w:p>
                      <w:pPr>
                        <w:pStyle w:val="Textoindependiente2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 INEC, agradece a todas las instituciones de salud que entregan la información básica para hacer posible esta publicación, así mismo invita a  los usuarios que hagan llegar sus comentarios o sugerencias que permita un mejoramiento continuo del contenido y calidad de esta información.</w:t>
                      </w:r>
                    </w:p>
                    <w:p>
                      <w:pPr>
                        <w:pStyle w:val="Textoindependiente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oindependiente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oindependiente2"/>
                        <w:jc w:val="center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Lcdo . Jorge Magaldi  Sánchez</w:t>
                      </w:r>
                    </w:p>
                    <w:p>
                      <w:pPr>
                        <w:pStyle w:val="Textoindependiente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irector General  (Subrogante )</w:t>
                      </w:r>
                    </w:p>
                    <w:p>
                      <w:pPr>
                        <w:pStyle w:val="Textoindependiente2"/>
                        <w:ind w:firstLine="70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i/>
      <w:sz w:val="3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Garamond" w:hAnsi="Garamond" w:cs="Garamond"/>
      <w:b/>
      <w:i/>
      <w:sz w:val="36"/>
      <w:lang w:val="es-MX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8:46:00Z</dcterms:created>
  <dc:creator>Esturado Albán</dc:creator>
  <dc:description/>
  <cp:keywords/>
  <dc:language>en-US</dc:language>
  <cp:lastModifiedBy>efuel</cp:lastModifiedBy>
  <cp:lastPrinted>2006-02-20T09:54:00Z</cp:lastPrinted>
  <dcterms:modified xsi:type="dcterms:W3CDTF">2008-05-14T19:05:00Z</dcterms:modified>
  <cp:revision>3</cp:revision>
  <dc:subject/>
  <dc:title/>
</cp:coreProperties>
</file>