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Bold;Arial" w:hAnsi="Arial Bold;Arial" w:cs="Arial Bold;Arial"/>
          <w:b/>
          <w:b/>
          <w:spacing w:val="-4"/>
          <w:sz w:val="32"/>
          <w:lang w:val="en-US"/>
        </w:rPr>
      </w:pPr>
      <w:r>
        <w:rPr>
          <w:rFonts w:cs="Arial Bold;Arial" w:ascii="Arial Bold;Arial" w:hAnsi="Arial Bold;Arial"/>
          <w:b/>
          <w:spacing w:val="-4"/>
          <w:sz w:val="32"/>
          <w:lang w:val="en-US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 Bold;Arial" w:ascii="Arial Bold;Arial" w:hAnsi="Arial Bold;Arial"/>
          <w:b/>
          <w:spacing w:val="-4"/>
          <w:sz w:val="32"/>
          <w:lang w:val="en-US"/>
        </w:rPr>
        <w:tab/>
      </w:r>
      <w:r>
        <w:rPr>
          <w:rFonts w:cs="Garamond" w:ascii="Garamond" w:hAnsi="Garamond"/>
          <w:b/>
          <w:spacing w:val="-4"/>
          <w:sz w:val="32"/>
        </w:rPr>
        <w:t>ASPECTOS METODOLÓG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Bold;Arial" w:hAnsi="Arial Bold;Arial" w:cs="Arial Bold;Arial"/>
          <w:b/>
          <w:b/>
          <w:spacing w:val="-4"/>
          <w:sz w:val="32"/>
        </w:rPr>
      </w:pPr>
      <w:r>
        <w:rPr>
          <w:rFonts w:cs="Arial Bold;Arial" w:ascii="Arial Bold;Arial" w:hAnsi="Arial Bold;Arial"/>
          <w:b/>
          <w:spacing w:val="-4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Heading1"/>
        <w:rPr/>
      </w:pPr>
      <w:r>
        <w:rPr/>
        <w:tab/>
      </w:r>
      <w:r>
        <w:rPr>
          <w:rFonts w:cs="Garamond" w:ascii="Garamond" w:hAnsi="Garamond"/>
          <w:sz w:val="24"/>
        </w:rPr>
        <w:t>OBJETIVOS DE LA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Disponer de datos, que permitan conocer los diferentes medios con que cuenta el país, para fines de salud, en lo referente a personal ocupado, equipo e instalacion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Proporcionar datos estadísticos de las actividades realizadas en los establecimientos de salud, para el fomento, recuperación y su rehabil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UNIDAD DE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 unidad de investigación es el establecimiento de salud, con internación y sin internación hospitala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UNIVERSO DE LA INVESTIG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l Universo está constituido por todos los establecimientos de salud, con o sin internación hospitalaria que funcionan en el país, éstos son: Hospitales, clínicas; centros, sub centros y puestos de salud, dispensarios médicos y otros; puestos de socorro, centros de planificación familiar, y brigadas móviles; tanto del sector público, como del priv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FRECUENCIA DE LA INFOR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 investigación y publicación de la Encuesta de Recursos y Actividades de Salud, se realiza an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RECOLECCIÓN DE LA INFOR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Para la recolección de los datos, el INEC prepara los formularios e instructivos respectivos y los distribuye, por medio de las Oficinas Regionales, a los establecimientos de salud, para lo cual se mantiene una adecuada coordinación con varios organismos que están relacionados con este sector, esto 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Ministerio de Salud, Ministerio de Defensa, IESS, Municipio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La recolección se efectúa en base de los registros administrati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6"/>
        </w:rPr>
        <w:tab/>
      </w:r>
      <w:r>
        <w:rPr>
          <w:rFonts w:cs="Garamond" w:ascii="Garamond" w:hAnsi="Garamond"/>
          <w:b/>
          <w:spacing w:val="-3"/>
          <w:sz w:val="26"/>
        </w:rPr>
        <w:t>CONTENIDO DE LOS TEMAS INVESTIGADOS EN EL FORMUL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6"/>
        </w:rPr>
      </w:pPr>
      <w:r>
        <w:rPr>
          <w:rFonts w:cs="Garamond" w:ascii="Garamond" w:hAnsi="Garamond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Heading1"/>
        <w:rPr/>
      </w:pPr>
      <w:r>
        <w:rPr/>
        <w:tab/>
      </w:r>
      <w:r>
        <w:rPr>
          <w:rFonts w:cs="Garamond" w:ascii="Garamond" w:hAnsi="Garamond"/>
          <w:sz w:val="24"/>
        </w:rPr>
        <w:t>Identificación del establec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TextBodyIndent"/>
        <w:rPr/>
      </w:pPr>
      <w:r>
        <w:rPr/>
        <w:tab/>
        <w:tab/>
        <w:t>En este capítulo se obtienen datos generales referentes al establecimiento como: nombre, ubicación, organismo del cual depende, tiempo de funcionamiento y tipo de establecim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ersonal ocup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n esta sección se solicita información relacionada con: médicos, otros profesionales con título universitario, tecnólogos médicos, estudiantes internos, auxiliares de enfermería, otros auxiliares de enfermería, otros auxiliares de: anestesiología, fisioterapia; promotores de salud, personal administrativo y de servicio, y otros, que trabajan en los establecimiento de sal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Actividades desarrolladas en el establec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2"/>
        </w:rPr>
      </w:pPr>
      <w:r>
        <w:rPr>
          <w:rFonts w:cs="Garamond" w:ascii="Garamond" w:hAnsi="Garamond"/>
          <w:b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Las actividades investigadas comprenden: consultas médicas preventivas y de morbilidad, servicio dental, actividades de odontología, visitas domiciliarias: consultas preventivas y de morbilidad, saneamiento ambiental y trabajo social, exámenes de laboratorio, exámenes de radiología, recetas despachadas en farmacia y otras activida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Equipos y recursos mater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Garamond" w:ascii="Garamond" w:hAnsi="Garamond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n este rubro se investiga la disponibilidad de: farmacias, botiquines, laboratorios, equipos de cirugía, odontología, radiología, esterilización y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center" w:pos="6718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6"/>
        </w:rPr>
        <w:tab/>
      </w:r>
      <w:r>
        <w:rPr>
          <w:rFonts w:cs="Garamond" w:ascii="Garamond" w:hAnsi="Garamond"/>
          <w:b/>
          <w:spacing w:val="-3"/>
          <w:sz w:val="26"/>
        </w:rPr>
        <w:t>DEFINICIONES PRINCIP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6"/>
        </w:rPr>
      </w:pPr>
      <w:r>
        <w:rPr>
          <w:rFonts w:cs="Garamond" w:ascii="Garamond" w:hAnsi="Garamond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6"/>
        </w:rPr>
      </w:pPr>
      <w:r>
        <w:rPr>
          <w:rFonts w:cs="Arial" w:ascii="Arial" w:hAnsi="Arial"/>
          <w:b/>
          <w:spacing w:val="-3"/>
          <w:sz w:val="2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establecimiento donde ingresan pacientes que padecen o se supone que padecen de enfermedades o traumatismos, así como parturientas, a los que puede dispensárseles asistencia médica de corta o larga duración, diagnóstico, tratamiento y rehabilit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El hospital además puede o no tener servicios de asistencia, para pacientes ambulatorios y asistencia domiciliar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Indent"/>
        <w:rPr/>
      </w:pPr>
      <w:r>
        <w:rPr/>
        <w:tab/>
        <w:tab/>
        <w:t>Es un establecimiento que brinda servicios de internación, tratamiento y rehabilitación a personas de todas las edades, que padecen o se sospecha que padecen ciertas enfermeda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Un hospital general, no necesariamente tiene todos los servicios de atención médica a todas las edades, pero provee al menos los servicios básicos de: clínica médica, cirugía, obstetricia y pediatría, además de un número variable de servicios especiali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Cantonal (Centro de Salud Hospit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tiva de salud, que se halla ubicada en una cabecera cant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especializado de agu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establecimiento que cubre una especialidad, cuya atención demandan los enfermos internados, con un promedio de permanencia no mayor de 30 días de es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Hospital especializado de crón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Garamond" w:ascii="Garamond" w:hAnsi="Garamond"/>
          <w:spacing w:val="-2"/>
        </w:rPr>
      </w:r>
    </w:p>
    <w:p>
      <w:pPr>
        <w:pStyle w:val="TextBodyIndent"/>
        <w:rPr/>
      </w:pPr>
      <w:r>
        <w:rPr/>
        <w:tab/>
        <w:tab/>
        <w:t>Es un establecimiento que cubre una especialidad, cuya atención demandan los enfermos internados, con un promedio de permanencia mayor a 30 dí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Centr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dispone de los medios necesarios para producir acciones de salud integral y está ubicada preferentemente a nivel de cabeceras provinciales y canton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Subcentr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produce acciones mínimas de salud integral, se encuentra ubicada regularmente a nivel de cabeceras parroquiales de mayor importancia, puede o no tener camas de emerg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uesto de Sal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operacional de consulta externa, que cuenta con personal auxiliar, para producir acciones mínimas de salud y está ubicada en cabeceras parroquiales de menor importancia o en recintos y ane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Dispensario Méd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a unidad de consulta externa que brinda atención médica curat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Consulta Méd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un conjunto de acciones básicamente médicas, destinadas a formular el diagnóstico, pronóstico y tratamiento del estado de salud de una perso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Garamond" w:ascii="Garamond" w:hAnsi="Garamond"/>
          <w:b/>
          <w:spacing w:val="-2"/>
        </w:rPr>
        <w:t>Primera Consul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la consulta brindada a un paciente por primera vez, por una determinada enfermedad o acción de salud y en un determinado servi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>En el caso de que el paciente concurra al mismo servicio o a otro, por otra enfermedad o acción de salud, se computará nuevamente como consulta de primera ve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  <w:sz w:val="20"/>
        </w:rPr>
        <w:tab/>
      </w:r>
      <w:r>
        <w:rPr>
          <w:rFonts w:cs="Arial" w:ascii="Arial" w:hAnsi="Arial"/>
          <w:b/>
          <w:spacing w:val="-2"/>
        </w:rPr>
        <w:t>Consulta Subsecu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ab/>
        <w:t>Es la consulta subsiguiente a la primera otorgada a una persona, por una determinada enfermedad, en el año de información.</w:t>
      </w:r>
    </w:p>
    <w:sectPr>
      <w:type w:val="nextPage"/>
      <w:pgSz w:orient="landscape" w:w="16838" w:h="11906"/>
      <w:pgMar w:left="1984" w:right="1417" w:gutter="0" w:header="0" w:top="1134" w:footer="0" w:bottom="1134"/>
      <w:pgBorders w:display="allPages" w:offsetFrom="text"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Bold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spacing w:val="-2"/>
      <w:sz w:val="20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Arial" w:hAnsi="Arial" w:cs="Arial"/>
      <w:spacing w:val="-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45:00Z</dcterms:created>
  <dc:creator>INDES</dc:creator>
  <dc:description/>
  <cp:keywords/>
  <dc:language>en-US</dc:language>
  <cp:lastModifiedBy>efuel</cp:lastModifiedBy>
  <cp:lastPrinted>2005-03-09T09:26:00Z</cp:lastPrinted>
  <dcterms:modified xsi:type="dcterms:W3CDTF">2008-05-14T18:45:00Z</dcterms:modified>
  <cp:revision>2</cp:revision>
  <dc:subject/>
  <dc:title/>
</cp:coreProperties>
</file>