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firstLine="142"/>
        <w:jc w:val="both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9705</wp:posOffset>
                </wp:positionH>
                <wp:positionV relativeFrom="paragraph">
                  <wp:posOffset>635</wp:posOffset>
                </wp:positionV>
                <wp:extent cx="8533130" cy="6299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  <w:tab w:val="left" w:pos="10348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496.05pt;mso-wrap-distance-left:9.05pt;mso-wrap-distance-right:9.05pt;mso-wrap-distance-top:0pt;mso-wrap-distance-bottom:0pt;margin-top:0pt;mso-position-vertical-relative:text;margin-left:1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  <w:tab w:val="left" w:pos="10348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Univers" w:hAnsi="Univers" w:cs="Univers"/>
          <w:b/>
          <w:b/>
          <w:spacing w:val="-4"/>
          <w:sz w:val="32"/>
        </w:rPr>
      </w:pPr>
      <w:r>
        <w:rPr>
          <w:rFonts w:cs="Univers" w:ascii="Univers" w:hAnsi="Univers"/>
          <w:b/>
          <w:spacing w:val="-4"/>
          <w:sz w:val="32"/>
        </w:rPr>
      </w:r>
    </w:p>
    <w:p>
      <w:pPr>
        <w:pStyle w:val="Normal"/>
        <w:tabs>
          <w:tab w:val="clear" w:pos="720"/>
          <w:tab w:val="center" w:pos="7002" w:leader="none"/>
        </w:tabs>
        <w:suppressAutoHyphens w:val="true"/>
        <w:jc w:val="both"/>
        <w:rPr>
          <w:rFonts w:ascii="Univers" w:hAnsi="Univers" w:cs="Univers"/>
          <w:b/>
          <w:b/>
          <w:spacing w:val="-4"/>
          <w:sz w:val="32"/>
          <w:lang w:val="en-US"/>
        </w:rPr>
      </w:pPr>
      <w:r>
        <w:rPr>
          <w:rFonts w:cs="Univers" w:ascii="Univers" w:hAnsi="Univers"/>
          <w:b/>
          <w:spacing w:val="-6"/>
          <w:sz w:val="48"/>
        </w:rPr>
        <w:tab/>
      </w:r>
      <w:r>
        <w:rPr>
          <w:rFonts w:cs="Univers" w:ascii="Univers" w:hAnsi="Univers"/>
          <w:b/>
          <w:spacing w:val="-6"/>
          <w:sz w:val="48"/>
          <w:lang w:val="en-US"/>
        </w:rPr>
        <w:t xml:space="preserve">I N D I C 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2"/>
          <w:sz w:val="18"/>
          <w:lang w:val="en-US"/>
        </w:rPr>
      </w:pPr>
      <w:r>
        <w:rPr>
          <w:rFonts w:cs="Arial" w:ascii="Arial" w:hAnsi="Arial"/>
          <w:b/>
          <w:spacing w:val="-2"/>
          <w:sz w:val="18"/>
          <w:lang w:val="en-US"/>
        </w:rPr>
      </w:r>
    </w:p>
    <w:p>
      <w:pPr>
        <w:pStyle w:val="Normal"/>
        <w:tabs>
          <w:tab w:val="clear" w:pos="720"/>
          <w:tab w:val="right" w:pos="13721" w:leader="none"/>
        </w:tabs>
        <w:suppressAutoHyphens w:val="true"/>
        <w:ind w:left="284" w:right="283" w:hanging="0"/>
        <w:jc w:val="both"/>
        <w:rPr/>
      </w:pPr>
      <w:r>
        <w:rPr>
          <w:rFonts w:cs="Arial" w:ascii="Arial" w:hAnsi="Arial"/>
          <w:b/>
          <w:spacing w:val="-1"/>
          <w:sz w:val="14"/>
          <w:lang w:val="en-US"/>
        </w:rPr>
        <w:tab/>
      </w:r>
      <w:r>
        <w:rPr>
          <w:rFonts w:cs="Arial" w:ascii="Arial" w:hAnsi="Arial"/>
          <w:b/>
          <w:spacing w:val="-1"/>
          <w:sz w:val="14"/>
        </w:rPr>
        <w:t>PAGINA No.</w:t>
      </w:r>
    </w:p>
    <w:p>
      <w:pPr>
        <w:pStyle w:val="Normal"/>
        <w:tabs>
          <w:tab w:val="clear" w:pos="720"/>
          <w:tab w:val="right" w:pos="13721" w:leader="none"/>
        </w:tabs>
        <w:suppressAutoHyphens w:val="true"/>
        <w:ind w:left="284" w:right="283" w:hanging="0"/>
        <w:jc w:val="both"/>
        <w:rPr/>
      </w:pPr>
      <w:r>
        <w:rPr>
          <w:rFonts w:eastAsia="Arial" w:cs="Arial" w:ascii="Arial" w:hAnsi="Arial"/>
          <w:b/>
          <w:spacing w:val="-1"/>
          <w:sz w:val="14"/>
        </w:rPr>
        <w:t xml:space="preserve">                   </w:t>
      </w:r>
      <w:r>
        <w:rPr>
          <w:rFonts w:cs="Arial" w:ascii="Arial" w:hAnsi="Arial"/>
          <w:bCs/>
          <w:spacing w:val="-1"/>
          <w:sz w:val="18"/>
        </w:rPr>
        <w:t>Directorio</w:t>
      </w:r>
      <w:r>
        <w:rPr>
          <w:rFonts w:cs="Arial" w:ascii="Arial" w:hAnsi="Arial"/>
          <w:bCs/>
          <w:spacing w:val="-2"/>
          <w:sz w:val="1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 1 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Presentación................................................................................................................................................................................................................................................  3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 </w:t>
      </w:r>
      <w:r>
        <w:rPr>
          <w:rFonts w:cs="Arial" w:ascii="Arial" w:hAnsi="Arial"/>
          <w:spacing w:val="-2"/>
          <w:sz w:val="18"/>
        </w:rPr>
        <w:t>Aspectos Metodológicos............................................................................................................................................................................................................................   5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Informe Analítico</w:t>
        <w:tab/>
        <w:t xml:space="preserve">. 11       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Resumen Gráfico</w:t>
        <w:tab/>
        <w:t xml:space="preserve"> 17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b/>
          <w:spacing w:val="-1"/>
          <w:sz w:val="14"/>
        </w:rPr>
        <w:t xml:space="preserve">                   </w:t>
      </w:r>
      <w:r>
        <w:rPr>
          <w:rFonts w:cs="Arial" w:ascii="Arial" w:hAnsi="Arial"/>
          <w:bCs/>
          <w:spacing w:val="-1"/>
          <w:sz w:val="14"/>
        </w:rPr>
        <w:t>RESUMEN GRÁFICO No</w:t>
      </w:r>
      <w:r>
        <w:rPr>
          <w:rFonts w:cs="Arial" w:ascii="Arial" w:hAnsi="Arial"/>
          <w:b/>
          <w:spacing w:val="-1"/>
          <w:sz w:val="1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675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Número de Establecimientos de Salud Con y Sin Internación Hospitalaria, Período 1996-2005............................................................................................ 1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675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Número de Establecimientos de Salud Con y Sin Internación Hospitalaria, según regiones geográficas. Años 1996-2000-2005.....................................    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675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Número de Establecimientos de Salud Con y Sin Internación Hospitalaria según Entidad a la que pertenecen. Años 1996 y 2005</w:t>
        <w:tab/>
        <w:t xml:space="preserve"> 21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4</w:t>
        <w:tab/>
        <w:t>Número de Establecimientos de Salud Con y Sin Internación Hospitalaria por área  según clase. Año 2005</w:t>
        <w:tab/>
        <w:t xml:space="preserve"> 22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5</w:t>
        <w:tab/>
        <w:t xml:space="preserve">Número de Médicos que trabajan en Establecimientos de Salud según Especialidades. Años 1996 y 2005......................................................................... 23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5 A</w:t>
        <w:tab/>
        <w:t xml:space="preserve">Número de Médicos que trabajan en Establecimientos de Salud según Especialidades. Años  2004. y 2005....................................................................... 2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6</w:t>
        <w:tab/>
        <w:t xml:space="preserve">      Número de Personal que trabaja en Establecimientos de Salud, según sector al que pertenecen, clase de Establecimiento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y regiones geográficas. Años 1996 y 2005</w:t>
        <w:tab/>
        <w:t xml:space="preserve"> 25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</w:t>
        <w:tab/>
        <w:t>Total País: Personal que trabaja en Establecimientos de Salud, Años 1996 y 2005</w:t>
        <w:tab/>
        <w:t xml:space="preserve"> 26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675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Número de Establecimientos de Salud Con y Sin Internación Hospitalaria, según provincias. Año 2005</w:t>
        <w:tab/>
        <w:tab/>
        <w:t>................................ .. 2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675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Consultas de Morbilidad, Prevención y Odontología, realizadas en los Establecimientos de Salud según Regiones Geográficas.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        Año 2005</w:t>
        <w:tab/>
        <w:t xml:space="preserve"> 28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9</w:t>
        <w:tab/>
        <w:t>Tasas de Médicos según  Provincias. Años 1996 y 2005</w:t>
        <w:tab/>
        <w:t xml:space="preserve"> 29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0</w:t>
        <w:tab/>
        <w:t>Tasas de Odontólogos según Provincias. Años 1996 y 2005</w:t>
        <w:tab/>
        <w:t xml:space="preserve"> 30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1</w:t>
        <w:tab/>
        <w:t>Tasas de Enfermeras según  Provincias. Años 1996 y 2005</w:t>
        <w:tab/>
        <w:t xml:space="preserve">31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2</w:t>
        <w:tab/>
        <w:t>Tasas de Obstétrices según  Provincias. Años 1996 y 2005</w:t>
        <w:tab/>
        <w:t xml:space="preserve"> 32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3</w:t>
        <w:tab/>
        <w:t>Tasas de Auxiliares de Enfermería según  Provincias. Años 1996 y 2005</w:t>
        <w:tab/>
        <w:t xml:space="preserve"> 33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center" w:pos="7002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b/>
          <w:spacing w:val="-2"/>
          <w:sz w:val="22"/>
        </w:rPr>
        <w:tab/>
        <w:t>CUADROS DE RECURSOS Y ACTIVIDADES DE SALUD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bCs/>
          <w:spacing w:val="-2"/>
          <w:sz w:val="18"/>
        </w:rPr>
      </w:pPr>
      <w:r>
        <w:rPr>
          <w:rFonts w:eastAsia="Arial" w:cs="Arial" w:ascii="Arial" w:hAnsi="Arial"/>
          <w:bCs/>
          <w:spacing w:val="-2"/>
          <w:sz w:val="18"/>
        </w:rPr>
        <w:t xml:space="preserve">              </w:t>
      </w:r>
      <w:r>
        <w:rPr>
          <w:rFonts w:cs="Arial" w:ascii="Arial" w:hAnsi="Arial"/>
          <w:bCs/>
          <w:spacing w:val="-1"/>
          <w:sz w:val="14"/>
        </w:rPr>
        <w:t>CUADRO N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724" w:right="283" w:hanging="1440"/>
        <w:jc w:val="both"/>
        <w:rPr>
          <w:rFonts w:ascii="Arial" w:hAnsi="Arial" w:cs="Arial"/>
          <w:bCs/>
          <w:spacing w:val="-2"/>
          <w:sz w:val="18"/>
        </w:rPr>
      </w:pPr>
      <w:r>
        <w:rPr>
          <w:rFonts w:cs="Arial" w:ascii="Arial" w:hAnsi="Arial"/>
          <w:bCs/>
          <w:spacing w:val="-2"/>
          <w:sz w:val="1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724" w:right="283" w:hanging="144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1</w:t>
        <w:tab/>
        <w:t xml:space="preserve">      Número de médicos, odontólogos, enfermeras, obstetrices, y auxiliares de enfermería, que trabajan en establecimiento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de salud y tasas , según regiones y provincias.- 2005</w:t>
        <w:tab/>
        <w:t xml:space="preserve"> 37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364" w:right="283" w:hanging="36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</w:t>
      </w:r>
      <w:r>
        <w:rPr>
          <w:rFonts w:cs="Arial" w:ascii="Arial" w:hAnsi="Arial"/>
          <w:spacing w:val="-2"/>
          <w:sz w:val="18"/>
        </w:rPr>
        <w:t>Número de establecimientos de salud, según sector y entidad a la que pertenecen.- 2005</w:t>
        <w:tab/>
        <w:t xml:space="preserve"> 38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724" w:right="283" w:hanging="144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</w:t>
        <w:tab/>
        <w:t xml:space="preserve">      Número de establecimientos con internación hospitalaria, por sector y entidad a la que pertenecen según regiones y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3</w:t>
        <w:tab/>
        <w:t>provincias.- 2005</w:t>
        <w:tab/>
        <w:t xml:space="preserve"> 39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36855</wp:posOffset>
                </wp:positionH>
                <wp:positionV relativeFrom="paragraph">
                  <wp:posOffset>-282575</wp:posOffset>
                </wp:positionV>
                <wp:extent cx="8533130" cy="6299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496.05pt;mso-wrap-distance-left:9.05pt;mso-wrap-distance-right:9.05pt;mso-wrap-distance-top:0pt;mso-wrap-distance-bottom:0pt;margin-top:-22.25pt;mso-position-vertical-relative:text;margin-left:1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/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b/>
          <w:spacing w:val="-1"/>
          <w:sz w:val="14"/>
        </w:rPr>
        <w:t>CUADRO 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AGINA No.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1"/>
          <w:sz w:val="14"/>
        </w:rPr>
      </w:pPr>
      <w:r>
        <w:rPr>
          <w:rFonts w:cs="Arial" w:ascii="Arial" w:hAnsi="Arial"/>
          <w:b/>
          <w:spacing w:val="-1"/>
          <w:sz w:val="14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 </w:t>
      </w:r>
      <w:r>
        <w:rPr>
          <w:rFonts w:cs="Arial" w:ascii="Arial" w:hAnsi="Arial"/>
          <w:spacing w:val="-2"/>
          <w:sz w:val="18"/>
        </w:rPr>
        <w:t>4             Número de establecimientos sin internación hospitalaria, por sector y entidad a la que pertenecen según regiones y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</w:t>
      </w:r>
      <w:r>
        <w:rPr>
          <w:rFonts w:cs="Arial" w:ascii="Arial" w:hAnsi="Arial"/>
          <w:spacing w:val="-2"/>
          <w:sz w:val="18"/>
        </w:rPr>
        <w:tab/>
        <w:t xml:space="preserve">               provincias.- 2005</w:t>
        <w:tab/>
        <w:t xml:space="preserve"> 40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5           Número de establecimientos de salud con y sin internación hospitalaria, según regiones, provincias y cantones.- 2005.................................................. 41     </w:t>
        <w:tab/>
        <w:t>6</w:t>
        <w:tab/>
        <w:t>Número de establecimientos sin internación hospitalaria, según regiones, provincias, y área.- 2005..................................................................................    47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1724" w:right="283" w:hanging="144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7</w:t>
        <w:tab/>
        <w:t>Personal que trabaja en establecimientos de salud, por sector y entidad a la que pertenecen.- 2005</w:t>
        <w:tab/>
        <w:t xml:space="preserve"> 50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8</w:t>
        <w:tab/>
        <w:t>Personal que trabaja en establecimientos de salud, por clase de establecimiento. 2005</w:t>
        <w:tab/>
        <w:t xml:space="preserve"> 51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9</w:t>
        <w:tab/>
        <w:t>Médicos que trabajan en establecimientos de salud, por tiempo, según sector y entidad a la que pertenecen.- 2005</w:t>
        <w:tab/>
        <w:t xml:space="preserve"> 52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9A</w:t>
        <w:tab/>
        <w:t>Odontólogos que trabajan en establecimientos de salud, por tiempo, según sector y entidad a la que pertenecen.- 2005</w:t>
        <w:tab/>
        <w:t xml:space="preserve">53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9B</w:t>
        <w:tab/>
        <w:t>Otros profesionales que trabajan en establecimientos de salud, por tiempo, según sector y entidad a la que pertenecen.- 2005</w:t>
        <w:tab/>
        <w:t xml:space="preserve"> 54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0</w:t>
        <w:tab/>
        <w:t>Médicos que trabajan en establecimientos de salud, por tiempo, según regiones y provincias.- 2005</w:t>
        <w:tab/>
        <w:t xml:space="preserve"> 55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0A</w:t>
        <w:tab/>
        <w:t>Odontólogos que trabajan en establecimientos de salud, por tiempo, según regiones y provincias.- 2005</w:t>
        <w:tab/>
        <w:t xml:space="preserve"> 56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0B</w:t>
        <w:tab/>
        <w:t>Otros profesionales que trabajan en establecimientos de salud, por tiempo, según regiones y provincias.- 2005</w:t>
        <w:tab/>
        <w:t xml:space="preserve"> 57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1</w:t>
        <w:tab/>
        <w:t>Personal médico que trabaja en establecimientos de salud, por especialidades, según regiones y provincias.- 2005</w:t>
        <w:tab/>
        <w:t xml:space="preserve"> 58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1 Cont. Personal médico que trabaja en establecimientos de salud, por especialidades, según regiones y provincias.- 2005 ........................................................  59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2</w:t>
        <w:tab/>
        <w:t>Otros profesionales que trabajan en establecimientos de salud, por especialización, según regiones y provincias.- 2005</w:t>
        <w:tab/>
        <w:t xml:space="preserve"> 60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72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Tecnólogos  y estudiantes internos que trabajan en establecimientos de salud, según regiones y provincias.- 2005</w:t>
        <w:tab/>
        <w:t xml:space="preserve"> 61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4</w:t>
        <w:tab/>
        <w:t>Auxiliares de enfermería y de servicios técnicos en los establecimientos de salud,  según regiones y provincias.- 2005</w:t>
        <w:tab/>
        <w:t xml:space="preserve"> 62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5</w:t>
        <w:tab/>
        <w:t>Personal de estadística, administrativo y de servicio que trabaja en establecimientos de salud, según regiones y provincias.- 2005</w:t>
        <w:tab/>
        <w:t xml:space="preserve"> 63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6</w:t>
        <w:tab/>
        <w:t>Personal que trabaja en establecimientos de salud, según regiones, provincias, y área. 2005</w:t>
        <w:tab/>
        <w:t xml:space="preserve"> 6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17</w:t>
        <w:tab/>
        <w:t xml:space="preserve">      Farmacias, botiquines, laboratorios, equipos de esterilización , que disponen los establecimiento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de salud, según regiones y  provincias.- 2005</w:t>
        <w:tab/>
        <w:t xml:space="preserve"> 68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17 A       Equipos de cuidados intensivos que disponen los establecimientos de salud según regiones y provincias.- 2005 ...............................................................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18</w:t>
        <w:tab/>
        <w:t xml:space="preserve">      Salas y equipos de los servicios de cirugía y ginecología que disponen los establecimientos de salud,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7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19</w:t>
        <w:tab/>
        <w:t xml:space="preserve">      Ambientes físicos y equipos que disponen los servicios odontológicos de los establecimientos de salud,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 71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20</w:t>
        <w:tab/>
        <w:t>Equipos de diagnóstico , que disponen los establecimientos de salud. según regiones y provincias.- 2005</w:t>
        <w:tab/>
        <w:t xml:space="preserve">   72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20  A      Equipos de diagnóstico y tratamiento, que disponen los establecimientos de salud. según regiones y provincias.- 2005.................................................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21</w:t>
        <w:tab/>
        <w:t xml:space="preserve">      Número de camas de emergencia, de recuperación pos-operatoria y de trabajo de parto, por clase de establecimiento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según regiones y provincias. -2005</w:t>
        <w:tab/>
        <w:t xml:space="preserve">7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22</w:t>
        <w:tab/>
        <w:t xml:space="preserve">      Número de establecimientos sin internación hospitalaria y número de camas de emergencia, según regiones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provincias y cantones.- 2005</w:t>
        <w:tab/>
        <w:t xml:space="preserve"> 7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23</w:t>
        <w:tab/>
        <w:t xml:space="preserve">      Consultas de morbilidad realizadas por médico en los establecimientos de salud, por tipo de establecimiento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según clase de consulta y grupos de edad.- 2005</w:t>
        <w:tab/>
        <w:t xml:space="preserve"> 8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265430</wp:posOffset>
                </wp:positionH>
                <wp:positionV relativeFrom="paragraph">
                  <wp:posOffset>-59055</wp:posOffset>
                </wp:positionV>
                <wp:extent cx="8533130" cy="6299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496.05pt;mso-wrap-distance-left:9.05pt;mso-wrap-distance-right:9.05pt;mso-wrap-distance-top:0pt;mso-wrap-distance-bottom:0pt;margin-top:-4.65pt;mso-position-vertical-relative:text;margin-left:2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/>
      </w:pPr>
      <w:r>
        <w:rPr>
          <w:rFonts w:eastAsia="Arial" w:cs="Arial" w:ascii="Arial" w:hAnsi="Arial"/>
          <w:spacing w:val="-2"/>
          <w:sz w:val="18"/>
        </w:rPr>
        <w:t xml:space="preserve">             </w:t>
      </w:r>
      <w:r>
        <w:rPr>
          <w:rFonts w:cs="Arial" w:ascii="Arial" w:hAnsi="Arial"/>
          <w:spacing w:val="-2"/>
          <w:sz w:val="18"/>
        </w:rPr>
        <w:t>c</w:t>
      </w:r>
      <w:r>
        <w:rPr>
          <w:rFonts w:cs="Arial" w:ascii="Arial" w:hAnsi="Arial"/>
          <w:b/>
          <w:spacing w:val="-1"/>
          <w:sz w:val="14"/>
        </w:rPr>
        <w:t>UADRO 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AGINA No.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1"/>
          <w:sz w:val="14"/>
        </w:rPr>
      </w:pPr>
      <w:r>
        <w:rPr>
          <w:rFonts w:cs="Arial" w:ascii="Arial" w:hAnsi="Arial"/>
          <w:b/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24</w:t>
        <w:tab/>
        <w:t xml:space="preserve">      Consultas de morbilidad realizadas por médico en los establecimientos de salud, por grupos de edad según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8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25</w:t>
        <w:tab/>
        <w:t xml:space="preserve">      Consultas de Morbilidad, realizadas por médico, obstetriz, y enfermería , en los establecimientos de salud, según regiones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1"/>
          <w:sz w:val="14"/>
        </w:rPr>
      </w:pPr>
      <w:r>
        <w:rPr>
          <w:rFonts w:cs="Arial" w:ascii="Arial" w:hAnsi="Arial"/>
          <w:spacing w:val="-2"/>
          <w:sz w:val="18"/>
        </w:rPr>
        <w:tab/>
        <w:tab/>
        <w:t>provincias y área.- 2005</w:t>
        <w:tab/>
        <w:t xml:space="preserve"> 85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-2"/>
          <w:sz w:val="18"/>
        </w:rPr>
        <w:tab/>
        <w:t xml:space="preserve">     26</w:t>
        <w:tab/>
        <w:t xml:space="preserve">      Consultas de prevención y gineco-obstétricas, realizadas por médico en los establecimientos de salud, según tipo de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consulta y grupos programáticos.- 2005.................................................................................................................................................................................... 88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27            Primeras consultas de prevención y gineco-obstétricas, y certificados de salud realizadas por médico en los establecimientos de salud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Según regiones y provincias.- 2005</w:t>
        <w:tab/>
        <w:t xml:space="preserve">  89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 xml:space="preserve">27 A         Consultas subsecuentes de prevención y gineco-obstétricas realizadas por médico en los establecimientos de salud.                                                                                           Según regiones y  provincias.- 2005......................................................................................................................................................................................... 90              28            Consultas de prevención y gineco-obstétricas, realizadas por médico, obstetriz y enfermería en los establecimientos de salud,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       según regiones y provincias y área.- 2005</w:t>
        <w:tab/>
        <w:t xml:space="preserve">91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1305" w:right="283" w:hanging="36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</w:t>
      </w:r>
      <w:r>
        <w:rPr>
          <w:rFonts w:cs="Arial" w:ascii="Arial" w:hAnsi="Arial"/>
          <w:spacing w:val="-2"/>
          <w:sz w:val="18"/>
        </w:rPr>
        <w:t xml:space="preserve">Consultas médicas de morbilidad y prevención, realizadas en los establecimientos del Seguro Social, propios y anexo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899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según regiones y provincias.- 2005 ......................................................................................................................................................................................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30</w:t>
        <w:tab/>
        <w:t xml:space="preserve">     Consultas de morbilidad, realizadas en los establecimientos del Seguro Social Campesino, por grupos de edad, según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       regiones y provincias.- 2005  ...............................................................................................................................................................................................  95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31</w:t>
        <w:tab/>
        <w:t xml:space="preserve">     Consultas de prevención, realizadas en los establecimientos del Seguro Social Campesino, por grupos de  edad, según regione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y provincias.- 2005.................................................................................................................................................................................................</w:t>
        <w:tab/>
        <w:t>96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</w:t>
      </w:r>
      <w:r>
        <w:rPr>
          <w:rFonts w:cs="Arial" w:ascii="Arial" w:hAnsi="Arial"/>
          <w:spacing w:val="-2"/>
          <w:sz w:val="18"/>
        </w:rPr>
        <w:t xml:space="preserve">32             Consultas de prevención y gineco-obstétricas, primeras y subsecuentes realizadas en los establecimientos de salud por sector y entida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4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</w:t>
      </w:r>
      <w:r>
        <w:rPr>
          <w:rFonts w:cs="Arial" w:ascii="Arial" w:hAnsi="Arial"/>
          <w:spacing w:val="-2"/>
          <w:sz w:val="18"/>
        </w:rPr>
        <w:tab/>
        <w:t xml:space="preserve">      según grupos programáticos.- 2005................................................................................................................................................................ ..........................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4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33            Primeras consultas de prevención y gineco-obstétricas y certificados de salud realizadas en los establecimientos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de salud, según regiones y provincias.- 2005</w:t>
        <w:tab/>
        <w:t xml:space="preserve">98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33-A</w:t>
        <w:tab/>
        <w:t xml:space="preserve">     Consultas Subsecuentes de prevención y gineco-obstétricas, realizadas  en los establecimientos de salud,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según regiones y provincias.- 2005</w:t>
        <w:tab/>
        <w:t xml:space="preserve">99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34</w:t>
        <w:tab/>
        <w:t xml:space="preserve">      Primeras consultas de morbilidad, realizadas  en los establecimientos de salud, por sector y entidad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100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34-A</w:t>
        <w:tab/>
        <w:t xml:space="preserve">      Consultas de emergencia, realizadas  en los establecimientos de salud, por sector y entidad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</w:t>
      </w:r>
      <w:r>
        <w:rPr>
          <w:rFonts w:cs="Arial" w:ascii="Arial" w:hAnsi="Arial"/>
          <w:spacing w:val="-2"/>
          <w:sz w:val="18"/>
        </w:rPr>
        <w:tab/>
        <w:t xml:space="preserve">               regiones y provincias.- 2005 .....................................................................................................................................................................................................101              35</w:t>
        <w:tab/>
        <w:t xml:space="preserve">Consulta subsecuentes de morbilidad, realizadas en los establecimientos de salud por sector y entidad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                </w:t>
      </w:r>
      <w:r>
        <w:rPr>
          <w:rFonts w:cs="Arial" w:ascii="Arial" w:hAnsi="Arial"/>
          <w:spacing w:val="-2"/>
          <w:sz w:val="18"/>
        </w:rPr>
        <w:t xml:space="preserve">según regiones y provincias.. 2005.........................................................................................................................................................................................  102              36            Visitas domiciliarias de morbilidad y prevención, realizadas por los establecimientos de salud, según regiones,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 xml:space="preserve">provincias y tipo de profesional.- 2005......................................................................................................................................................................................103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</w:t>
      </w:r>
      <w:r>
        <w:rPr>
          <w:rFonts w:cs="Arial" w:ascii="Arial" w:hAnsi="Arial"/>
          <w:spacing w:val="-2"/>
          <w:sz w:val="18"/>
        </w:rPr>
        <w:tab/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b/>
          <w:spacing w:val="-1"/>
          <w:sz w:val="14"/>
        </w:rPr>
        <w:t xml:space="preserve">                 </w:t>
      </w:r>
      <w:r>
        <w:rPr>
          <w:rFonts w:cs="Arial" w:ascii="Arial" w:hAnsi="Arial"/>
          <w:b/>
          <w:spacing w:val="-1"/>
          <w:sz w:val="14"/>
        </w:rPr>
        <w:t>CUADRO 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AGINA 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39395</wp:posOffset>
                </wp:positionH>
                <wp:positionV relativeFrom="paragraph">
                  <wp:posOffset>-288925</wp:posOffset>
                </wp:positionV>
                <wp:extent cx="8542655" cy="5842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2655" cy="584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26" w:color="000000"/>
                                <w:left w:val="double" w:sz="6" w:space="12" w:color="000000"/>
                                <w:bottom w:val="double" w:sz="6" w:space="0" w:color="000000"/>
                                <w:right w:val="double" w:sz="6" w:space="12" w:color="000000"/>
                              </w:pBdr>
                              <w:shd w:fill="EBEBEB" w:val="clear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3"/>
                                <w:lang w:val="es-ES"/>
                              </w:rPr>
                            </w:pPr>
                            <w:r>
                              <w:rPr>
                                <w:spacing w:val="-3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65pt;height:460.05pt;mso-wrap-distance-left:9.05pt;mso-wrap-distance-right:9.05pt;mso-wrap-distance-top:0pt;mso-wrap-distance-bottom:0pt;margin-top:-22.75pt;mso-position-vertical-relative:text;margin-left:1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6" w:space="26" w:color="000000"/>
                          <w:left w:val="double" w:sz="6" w:space="12" w:color="000000"/>
                          <w:bottom w:val="double" w:sz="6" w:space="0" w:color="000000"/>
                          <w:right w:val="double" w:sz="6" w:space="12" w:color="000000"/>
                        </w:pBdr>
                        <w:shd w:fill="EBEBEB" w:val="clear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3"/>
                          <w:lang w:val="es-ES"/>
                        </w:rPr>
                      </w:pPr>
                      <w:r>
                        <w:rPr>
                          <w:spacing w:val="-3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37</w:t>
        <w:tab/>
        <w:t>Actividades de Odontología, realizadas en los establecimientos de salud, según regiones, provincias y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grupos programáticos.- 2005</w:t>
        <w:tab/>
        <w:t xml:space="preserve">107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38</w:t>
        <w:tab/>
        <w:t>Actividades de Odontología, realizadas en los establecimientos del Seguro Social Campesino, según regiones y provincias. 2005</w:t>
        <w:tab/>
        <w:t xml:space="preserve"> 112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     </w:t>
      </w:r>
      <w:r>
        <w:rPr>
          <w:rFonts w:cs="Arial" w:ascii="Arial" w:hAnsi="Arial"/>
          <w:spacing w:val="-2"/>
          <w:sz w:val="18"/>
        </w:rPr>
        <w:t>39</w:t>
        <w:tab/>
        <w:t>Actividades de trabajo social, realizadas por los establecimientos de salud, según regiones y provincias.- 2005</w:t>
        <w:tab/>
        <w:t xml:space="preserve"> 11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40</w:t>
        <w:tab/>
        <w:t xml:space="preserve">      Exámenes de Laboratorio y recetas despachadas en las farmacias de los establecimientos de salud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1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41</w:t>
        <w:tab/>
        <w:t xml:space="preserve">      Tratamientos de fisioterapia y radioisótopos, realizados en los establecimientos de salud,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115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42</w:t>
        <w:tab/>
        <w:t xml:space="preserve">      Exámenes de imagenología realizadas en los establecimientos de salud,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</w:t>
        <w:tab/>
        <w:t xml:space="preserve"> 11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78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Pruebas de diagnóstico, realizadas en los establecimientos de salud según regiones y provincias 2005........................................................................... 1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724" w:right="283" w:hanging="78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 xml:space="preserve">Actividades de saneamiento ambiental, realizadas por los establecimientos de salud, según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ab/>
        <w:t>regiones y provincias.- 2005 ................................................................................................................................................................................................... 118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94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45            Consultas de morbilidad realizadas en establecimientos de salud por sector y entidad, según clase de consulta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100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>y grupos de edad 2005 ........................................................................................................................................................................................................... 1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304" w:right="283" w:hanging="36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 </w:t>
      </w:r>
      <w:r>
        <w:rPr>
          <w:rFonts w:cs="Arial" w:ascii="Arial" w:hAnsi="Arial"/>
          <w:spacing w:val="-2"/>
          <w:sz w:val="18"/>
        </w:rPr>
        <w:t>Visitas domiciliarias de morbilidad y prevención realizados en los establecimientos de salud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172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gún sector y entidad a la que pertenecen, por clase de consulta y grupos de edad 2005 .............................................................................................. 120</w:t>
      </w:r>
    </w:p>
    <w:p>
      <w:pPr>
        <w:pStyle w:val="Normal"/>
        <w:tabs>
          <w:tab w:val="clear" w:pos="720"/>
          <w:tab w:val="left" w:pos="1004" w:leader="none"/>
          <w:tab w:val="right" w:pos="13721" w:leader="dot"/>
        </w:tabs>
        <w:suppressAutoHyphens w:val="true"/>
        <w:ind w:left="94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47           Consultas de morbilidad realizadas en los establecimientos de salud por clase de establecimiento,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172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>según grupos de edad 2005  .................................................................................................................................................................................................. 12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4" w:leader="none"/>
          <w:tab w:val="right" w:pos="13721" w:leader="dot"/>
        </w:tabs>
        <w:suppressAutoHyphens w:val="true"/>
        <w:ind w:left="1304" w:right="283" w:hanging="360"/>
        <w:jc w:val="both"/>
        <w:rPr>
          <w:rFonts w:ascii="Arial" w:hAnsi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       </w:t>
      </w:r>
      <w:r>
        <w:rPr>
          <w:rFonts w:cs="Arial" w:ascii="Arial" w:hAnsi="Arial"/>
          <w:spacing w:val="-2"/>
          <w:sz w:val="18"/>
        </w:rPr>
        <w:t xml:space="preserve">Consultas de morbilidad realizadas en los establecimientos de salud  por grupos de edad,   </w:t>
      </w:r>
    </w:p>
    <w:p>
      <w:pPr>
        <w:pStyle w:val="Textodebloque"/>
        <w:ind w:left="0" w:right="283" w:hanging="0"/>
        <w:rPr/>
      </w:pPr>
      <w:r>
        <w:rPr/>
        <w:tab/>
        <w:t xml:space="preserve">              según regiones y provincias 2005  ...........................................................................................................................................................................................122</w:t>
      </w:r>
    </w:p>
    <w:p>
      <w:pPr>
        <w:pStyle w:val="Textodebloque"/>
        <w:numPr>
          <w:ilvl w:val="0"/>
          <w:numId w:val="8"/>
        </w:numPr>
        <w:tabs>
          <w:tab w:val="clear" w:pos="1724"/>
          <w:tab w:val="left" w:pos="1004" w:leader="none"/>
          <w:tab w:val="right" w:pos="13721" w:leader="dot"/>
        </w:tabs>
        <w:rPr/>
      </w:pPr>
      <w:r>
        <w:rPr>
          <w:rFonts w:eastAsia="Arial"/>
        </w:rPr>
        <w:t xml:space="preserve">        </w:t>
      </w:r>
      <w:r>
        <w:rPr/>
        <w:t>Consultas de prevención y gineco-obstétricas realizadas en los establecimientos de salud por tipo de establecimientos</w:t>
      </w:r>
    </w:p>
    <w:p>
      <w:pPr>
        <w:pStyle w:val="Textodebloque"/>
        <w:ind w:left="0" w:right="283" w:hanging="0"/>
        <w:rPr/>
      </w:pPr>
      <w:r>
        <w:rPr>
          <w:rFonts w:eastAsia="Arial"/>
        </w:rPr>
        <w:t xml:space="preserve">                                   </w:t>
      </w:r>
      <w:r>
        <w:rPr/>
        <w:t>según clase de consulta y grupos programáticos.  2005 ........................................................................................................................................................ 123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</w:r>
    </w:p>
    <w:p>
      <w:pPr>
        <w:pStyle w:val="Normal"/>
        <w:tabs>
          <w:tab w:val="clear" w:pos="720"/>
          <w:tab w:val="center" w:pos="7002" w:leader="none"/>
        </w:tabs>
        <w:suppressAutoHyphens w:val="true"/>
        <w:snapToGrid w:val="fals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b/>
          <w:spacing w:val="-3"/>
          <w:sz w:val="27"/>
        </w:rPr>
        <w:tab/>
        <w:t>ANEX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napToGrid w:val="false"/>
        <w:ind w:left="284" w:right="283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napToGrid w:val="false"/>
        <w:ind w:left="284" w:right="283" w:hanging="0"/>
        <w:jc w:val="both"/>
        <w:rPr/>
      </w:pPr>
      <w:r>
        <w:rPr>
          <w:rFonts w:cs="Arial" w:ascii="Arial" w:hAnsi="Arial"/>
          <w:spacing w:val="-2"/>
          <w:sz w:val="18"/>
        </w:rPr>
        <w:tab/>
        <w:t xml:space="preserve"> </w:t>
      </w:r>
      <w:r>
        <w:rPr>
          <w:rFonts w:cs="Arial" w:ascii="Arial" w:hAnsi="Arial"/>
          <w:b/>
          <w:bCs/>
          <w:spacing w:val="-2"/>
          <w:sz w:val="18"/>
        </w:rPr>
        <w:t>SERIE</w:t>
      </w:r>
      <w:r>
        <w:rPr>
          <w:rFonts w:cs="Arial" w:ascii="Arial" w:hAnsi="Arial"/>
          <w:spacing w:val="-2"/>
          <w:sz w:val="18"/>
        </w:rPr>
        <w:t xml:space="preserve">        Número de médicos, odontólogos, enfermeras, obstetrices y auxiliares de enfermería, que trabajan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snapToGrid w:val="false"/>
        <w:ind w:left="284" w:right="-15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       en establecimientos de salud y tasas según regiones y provincias.- 1996 – 2005..................................................................................................................127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snapToGrid w:val="false"/>
        <w:ind w:left="284" w:right="-156" w:hanging="0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ab/>
        <w:t xml:space="preserve">              INFORME ESTADISTICO DE RECURSOS Y ACTIVIDADES DE SALUD  .............................................................................................................................137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3"/>
          <w:sz w:val="27"/>
        </w:rPr>
      </w:pPr>
      <w:r>
        <w:rPr>
          <w:rFonts w:cs="Arial" w:ascii="Arial" w:hAnsi="Arial"/>
          <w:spacing w:val="-2"/>
          <w:sz w:val="18"/>
        </w:rPr>
        <w:tab/>
        <w:t xml:space="preserve">              </w:t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3"/>
          <w:sz w:val="27"/>
        </w:rPr>
      </w:pPr>
      <w:r>
        <w:rPr>
          <w:rFonts w:cs="Arial" w:ascii="Arial" w:hAnsi="Arial"/>
          <w:b/>
          <w:spacing w:val="-3"/>
          <w:sz w:val="27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3"/>
          <w:sz w:val="27"/>
        </w:rPr>
      </w:pPr>
      <w:r>
        <w:rPr>
          <w:rFonts w:cs="Arial" w:ascii="Arial" w:hAnsi="Arial"/>
          <w:b/>
          <w:spacing w:val="-3"/>
          <w:sz w:val="27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cs="Arial"/>
          <w:b/>
          <w:b/>
          <w:spacing w:val="-3"/>
          <w:sz w:val="27"/>
        </w:rPr>
      </w:pPr>
      <w:r>
        <w:rPr>
          <w:rFonts w:cs="Arial" w:ascii="Arial" w:hAnsi="Arial"/>
          <w:b/>
          <w:spacing w:val="-3"/>
          <w:sz w:val="27"/>
        </w:rPr>
      </w:r>
    </w:p>
    <w:p>
      <w:pPr>
        <w:pStyle w:val="Normal"/>
        <w:tabs>
          <w:tab w:val="clear" w:pos="720"/>
          <w:tab w:val="left" w:pos="1004" w:leader="none"/>
          <w:tab w:val="left" w:pos="1724" w:leader="none"/>
          <w:tab w:val="right" w:pos="13721" w:leader="dot"/>
        </w:tabs>
        <w:suppressAutoHyphens w:val="true"/>
        <w:ind w:left="284" w:right="283" w:hanging="0"/>
        <w:jc w:val="both"/>
        <w:rPr>
          <w:rFonts w:ascii="Arial" w:hAnsi="Arial" w:eastAsia="Arial" w:cs="Arial"/>
          <w:spacing w:val="-2"/>
          <w:sz w:val="18"/>
        </w:rPr>
      </w:pPr>
      <w:r>
        <w:rPr>
          <w:rFonts w:eastAsia="Arial" w:cs="Arial" w:ascii="Arial" w:hAnsi="Arial"/>
          <w:spacing w:val="-2"/>
          <w:sz w:val="18"/>
        </w:rPr>
        <w:t xml:space="preserve"> </w:t>
      </w:r>
    </w:p>
    <w:sectPr>
      <w:type w:val="nextPage"/>
      <w:pgSz w:orient="landscape" w:w="16838" w:h="11906"/>
      <w:pgMar w:left="1418" w:right="1389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%1"/>
      <w:lvlJc w:val="left"/>
      <w:pPr>
        <w:tabs>
          <w:tab w:val="num" w:pos="1724"/>
        </w:tabs>
        <w:ind w:left="1724" w:hanging="780"/>
      </w:pPr>
      <w:rPr/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1304"/>
        </w:tabs>
        <w:ind w:left="1304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724"/>
        </w:tabs>
        <w:ind w:left="1724" w:hanging="67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1305"/>
        </w:tabs>
        <w:ind w:left="1305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364"/>
        </w:tabs>
        <w:ind w:left="1364" w:hanging="36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1724"/>
        </w:tabs>
        <w:ind w:left="1724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24"/>
        </w:tabs>
        <w:ind w:left="1724" w:hanging="675"/>
      </w:pPr>
      <w:rPr/>
    </w:lvl>
  </w:abstractNum>
  <w:abstractNum w:abstractNumId="8">
    <w:lvl w:ilvl="0">
      <w:start w:val="48"/>
      <w:numFmt w:val="decimal"/>
      <w:lvlText w:val="%1"/>
      <w:lvlJc w:val="left"/>
      <w:pPr>
        <w:tabs>
          <w:tab w:val="num" w:pos="1304"/>
        </w:tabs>
        <w:ind w:left="130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C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odebloque">
    <w:name w:val="Texto de bloque"/>
    <w:basedOn w:val="Normal"/>
    <w:qFormat/>
    <w:pPr>
      <w:tabs>
        <w:tab w:val="clear" w:pos="720"/>
        <w:tab w:val="left" w:pos="1004" w:leader="none"/>
        <w:tab w:val="left" w:pos="1724" w:leader="none"/>
        <w:tab w:val="right" w:pos="13721" w:leader="dot"/>
      </w:tabs>
      <w:suppressAutoHyphens w:val="true"/>
      <w:ind w:left="1724" w:right="283" w:hanging="0"/>
    </w:pPr>
    <w:rPr>
      <w:rFonts w:ascii="Arial" w:hAnsi="Arial" w:cs="Arial"/>
      <w:spacing w:val="-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5:00Z</dcterms:created>
  <dc:creator>INDES</dc:creator>
  <dc:description/>
  <cp:keywords/>
  <dc:language>en-US</dc:language>
  <cp:lastModifiedBy>efuel</cp:lastModifiedBy>
  <cp:lastPrinted>2007-03-01T15:24:00Z</cp:lastPrinted>
  <dcterms:modified xsi:type="dcterms:W3CDTF">2008-05-16T15:05:00Z</dcterms:modified>
  <cp:revision>2</cp:revision>
  <dc:subject/>
  <dc:title/>
</cp:coreProperties>
</file>