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7405</wp:posOffset>
            </wp:positionH>
            <wp:positionV relativeFrom="paragraph">
              <wp:posOffset>-152400</wp:posOffset>
            </wp:positionV>
            <wp:extent cx="2514600" cy="1206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06045</wp:posOffset>
                </wp:positionV>
                <wp:extent cx="2503170" cy="6160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616077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16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 xml:space="preserve">Estuardo Albán Z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Jefe de Estadísticas Sociales y de Sal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Laura Barrag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Esperanza F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Ulbia Jaram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José Vill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Wilson Guan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Rodrigo Chic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Luis Asimb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lang w:val="es-MX"/>
                              </w:rPr>
                              <w:t>Víctor Dáv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lang w:val="es-MX"/>
                              </w:rPr>
                              <w:t>Camilo Riofrí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Teresa Mor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lejandro Ced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Gloria Ter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eastAsia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4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97.1pt;height:485.1pt;mso-wrap-distance-left:9.05pt;mso-wrap-distance-right:9.05pt;mso-wrap-distance-top:0pt;mso-wrap-distance-bottom:0pt;margin-top:8.35pt;mso-position-vertical-relative:text;margin-left:-15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3"/>
                        <w:spacing w:lineRule="auto" w:line="216"/>
                        <w:rPr>
                          <w:rFonts w:ascii="Garamond" w:hAnsi="Garamond" w:cs="Garamond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 xml:space="preserve">Estuardo Albán Z.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Jefe de Estadísticas Sociales y de Salud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Laura Barrag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Esperanza F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Ulbia Jaram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José Vill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Wilson Guano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Rodrigo Chico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Luis Asimba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lang w:val="es-MX"/>
                        </w:rPr>
                        <w:t>Víctor Dáv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lang w:val="es-MX"/>
                        </w:rPr>
                        <w:t>Camilo Riofrí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Teresa Mora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Alejandro Ced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Gloria Terán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eastAsia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4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IMPRESIÓN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56515</wp:posOffset>
                </wp:positionV>
                <wp:extent cx="6892290" cy="494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49491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  <w:t>El Instituto Nacional de Estadística y Censos, pone a consideración del público en general y usuarios, los resultados de la investigación de Recursos y Actividades de Salud, correspondiente al año 2005.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i w:val="false"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 incluye en un Anexo, información de los profesionales de la salud, relacionados con el total de la población proyectada (Tasas de profesionales),  para el  período 1996-2005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co. Byron Villacís Cruz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irector General  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42.7pt;height:389.7pt;mso-wrap-distance-left:9.05pt;mso-wrap-distance-right:9.05pt;mso-wrap-distance-top:0pt;mso-wrap-distance-bottom:0pt;margin-top:4.45pt;mso-position-vertical-relative:text;margin-left:201.8pt;mso-position-horizontal-relative:text">
                <v:textbox inset="0.0875in,0.0375in,0.0875in,0.037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ESENTACIÓ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  <w:t>El Instituto Nacional de Estadística y Censos, pone a consideración del público en general y usuarios, los resultados de la investigación de Recursos y Actividades de Salud, correspondiente al año 2005.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rFonts w:ascii="Garamond" w:hAnsi="Garamond" w:cs="Garamond"/>
                          <w:b w:val="false"/>
                          <w:b w:val="false"/>
                          <w:i w:val="false"/>
                          <w:i w:val="false"/>
                          <w:sz w:val="28"/>
                          <w:lang w:val="es-MX"/>
                        </w:rPr>
                      </w:pPr>
                      <w:r>
                        <w:rPr>
                          <w:rFonts w:cs="Garamond"/>
                          <w:b w:val="false"/>
                          <w:i w:val="false"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 incluye en un Anexo, información de los profesionales de la salud, relacionados con el total de la población proyectada (Tasas de profesionales),  para el  período 1996-2005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co. Byron Villacís Cruz</w:t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irector General  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type w:val="nextPage"/>
      <w:pgSz w:orient="landscape" w:w="17464" w:h="11680"/>
      <w:pgMar w:left="1418" w:right="232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3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b/>
      <w:i/>
      <w:sz w:val="36"/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6:00Z</dcterms:created>
  <dc:creator>Esturado Albán</dc:creator>
  <dc:description/>
  <cp:keywords/>
  <dc:language>en-US</dc:language>
  <cp:lastModifiedBy>efuel</cp:lastModifiedBy>
  <cp:lastPrinted>2007-02-16T14:54:00Z</cp:lastPrinted>
  <dcterms:modified xsi:type="dcterms:W3CDTF">2008-05-16T15:06:00Z</dcterms:modified>
  <cp:revision>2</cp:revision>
  <dc:subject/>
  <dc:title/>
</cp:coreProperties>
</file>