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</wp:posOffset>
            </wp:positionH>
            <wp:positionV relativeFrom="paragraph">
              <wp:posOffset>-260350</wp:posOffset>
            </wp:positionV>
            <wp:extent cx="2057400" cy="1254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-260350</wp:posOffset>
                </wp:positionV>
                <wp:extent cx="2286000" cy="1371600"/>
                <wp:effectExtent l="167640" t="16764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9.7pt;margin-top:-20.5pt;width:179.95pt;height:107.95pt;mso-wrap-style:none;v-text-anchor:middle" type="_x0000_t176">
                <v:fill o:detectmouseclick="t" on="false"/>
                <v:stroke color="silver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-260350</wp:posOffset>
                </wp:positionV>
                <wp:extent cx="4457700" cy="3086100"/>
                <wp:effectExtent l="161290" t="16129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086280"/>
                        </a:xfrm>
                        <a:prstGeom prst="roundRect">
                          <a:avLst>
                            <a:gd name="adj" fmla="val 909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7pt;margin-top:-20.5pt;width:350.95pt;height:242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9590</wp:posOffset>
                </wp:positionH>
                <wp:positionV relativeFrom="paragraph">
                  <wp:posOffset>-260350</wp:posOffset>
                </wp:positionV>
                <wp:extent cx="1943100" cy="6629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6294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3758400"/>
                            <a:gd name="textAreaBottom" fmla="*/ 370476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736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077"/>
                              </a:lnTo>
                              <a:arcTo wR="3600" hR="3600" stAng="10800000" swAng="-5400000"/>
                              <a:lnTo>
                                <a:pt x="18000" y="736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1.7pt;margin-top:-20.5pt;width:152.95pt;height:521.95pt;mso-wrap-style:none;v-text-anchor:middle"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0990</wp:posOffset>
                </wp:positionH>
                <wp:positionV relativeFrom="paragraph">
                  <wp:posOffset>-374650</wp:posOffset>
                </wp:positionV>
                <wp:extent cx="2171700" cy="6743700"/>
                <wp:effectExtent l="165735" t="16637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438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3823200"/>
                            <a:gd name="textAreaBottom" fmla="*/ 3763080 h 3823200"/>
                          </a:gdLst>
                          <a:ahLst/>
                          <a:rect l="textAreaLeft" t="textAreaTop" r="textAreaRight" b="textAreaBottom"/>
                          <a:pathLst>
                            <a:path w="21600" h="67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460"/>
                              </a:lnTo>
                              <a:arcTo wR="3600" hR="3600" stAng="10800000" swAng="-5400000"/>
                              <a:lnTo>
                                <a:pt x="18000" y="67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23.7pt;margin-top:-29.5pt;width:170.95pt;height:530.95pt;mso-wrap-style:none;v-text-anchor:middle">
                <v:fill o:detectmouseclick="t" on="false"/>
                <v:stroke color="silver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0990</wp:posOffset>
                </wp:positionH>
                <wp:positionV relativeFrom="paragraph">
                  <wp:posOffset>-260350</wp:posOffset>
                </wp:positionV>
                <wp:extent cx="2057400" cy="6515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DIRECTO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Gener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de Gestión Estratégica Instituc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David Vera Alcí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Director de Asesoría Juríd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César Zanafria Niquin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Marco Villavicencio Or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Director de Planificación E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Directora de Recursos Humanos  y Servicios Administrativ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 xml:space="preserve">Ruth Puyol Corde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Christian Cruz Rodrígu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Producción de Estadísticas Económic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 xml:space="preserve">Socio-demográfic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Milton Paucar Bar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Director de Desarrollo Tecnológico Estadí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  <w:lang w:val="es-MX"/>
                              </w:rPr>
                              <w:t>Jefe de Comunicación Social y Relaciones Públ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  <w:t>Luis Guadalupe Cast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5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5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a Regional del Litoral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5"/>
                                <w:szCs w:val="15"/>
                              </w:rPr>
                              <w:t>José Castro Carrazco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>Alfredo Intriago Conforme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 xml:space="preserve">Jorge García Guerrero  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Director Regional del Sur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  <w:t>Rodrigo Segarra Aguirre.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EDI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s-MX"/>
                              </w:rPr>
                              <w:t>Coordinación de Comunicación y Difusión de Información Est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13pt;mso-wrap-distance-left:9.05pt;mso-wrap-distance-right:9.05pt;mso-wrap-distance-top:0pt;mso-wrap-distance-bottom:0pt;margin-top:-20.5pt;mso-position-vertical-relative:text;margin-left:6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DIRECTO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Gener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val="es-MX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de Gestión Estratégica Instituc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David Vera Alcív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Director de Asesoría Juríd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César Zanafria Niquin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Marco Villavicencio Or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Director de Planificación E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Directora de Recursos Humanos  y Servicios Administrativ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 xml:space="preserve">Ruth Puyol Corde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Christian Cruz Rodrígu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Producción de Estadísticas Económic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 </w:t>
                      </w: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 xml:space="preserve">Socio-demográfic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Milton Paucar Bar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Director de Desarrollo Tecnológico Estadí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  <w:lang w:val="es-MX"/>
                        </w:rPr>
                        <w:t>Jefe de Comunicación Social y Relaciones Públ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  <w:t>Luis Guadalupe Cast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CESOS A NIVEL REGIONAL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5"/>
                          <w:szCs w:val="15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5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a Regional del Litoral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5"/>
                          <w:szCs w:val="15"/>
                        </w:rPr>
                        <w:t>José Castro Carrazco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Norte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>Alfredo Intriago Conforme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Centro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 xml:space="preserve">Jorge García Guerrero  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Director Regional del Sur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  <w:t>Rodrigo Segarra Aguirre.</w:t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EDI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s-MX"/>
                        </w:rPr>
                        <w:t>Coordinación de Comunicación y Difusión de Información Est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dí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-146050</wp:posOffset>
                </wp:positionV>
                <wp:extent cx="4229100" cy="274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El Instituto Nacional de Estadística y Censos (INEC) con el auspicio financiero del Banco Interamericano de Desarrollo BID, en el marco del Proyecto de Apoyo al VI Censo de Población y V de Vivienda y Fortalecimiento al Sistema Estadístico Nacional, y dentro del Componente Sistema de Indicadores de Corto Plazo, realizó el Cambio de Base del Índice de Precios al Consumidor (IPC), a partir de la información obtenida en la Encuesta Nacional de Ingresos y Gastos de los Hogares Urbanos (ENIGHU) realizada durante el período: 1 de febrero del 2003-31 de enero del 2004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3"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Este boletín presenta una serie de trece meses consecutivos de índices de: división, grupo, clase y subclase; así como, variaciones: mensual, anual y en lo que va del año; además, contiene los factores de enlace para facilitar el uso de las series por parte de los usuarios de la información; incluye, adicionalmente, las notas metodológicas correspondientes</w:t>
                            </w:r>
                            <w:r>
                              <w:rPr>
                                <w:sz w:val="18"/>
                              </w:rPr>
                              <w:t xml:space="preserve"> y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uadros que amplían la información contenida en este boletí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6pt;mso-wrap-distance-left:9.05pt;mso-wrap-distance-right:9.05pt;mso-wrap-distance-top:0pt;mso-wrap-distance-bottom:0pt;margin-top:-11.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Presentació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El Instituto Nacional de Estadística y Censos (INEC) con el auspicio financiero del Banco Interamericano de Desarrollo BID, en el marco del Proyecto de Apoyo al VI Censo de Población y V de Vivienda y Fortalecimiento al Sistema Estadístico Nacional, y dentro del Componente Sistema de Indicadores de Corto Plazo, realizó el Cambio de Base del Índice de Precios al Consumidor (IPC), a partir de la información obtenida en la Encuesta Nacional de Ingresos y Gastos de los Hogares Urbanos (ENIGHU) realizada durante el período: 1 de febrero del 2003-31 de enero del 2004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143" w:firstLine="708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Este boletín presenta una serie de trece meses consecutivos de índices de: división, grupo, clase y subclase; así como, variaciones: mensual, anual y en lo que va del año; además, contiene los factores de enlace para facilitar el uso de las series por parte de los usuarios de la información; incluye, adicionalmente, las notas metodológicas correspondientes</w:t>
                      </w:r>
                      <w:r>
                        <w:rPr>
                          <w:sz w:val="18"/>
                        </w:rPr>
                        <w:t xml:space="preserve"> y </w:t>
                      </w:r>
                      <w:r>
                        <w:rPr>
                          <w:i/>
                          <w:iCs/>
                          <w:sz w:val="18"/>
                        </w:rPr>
                        <w:t>cuadros que amplían la información contenida en este boletí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21590</wp:posOffset>
                </wp:positionV>
                <wp:extent cx="2171700" cy="2237740"/>
                <wp:effectExtent l="161290" t="16129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7760"/>
                        </a:xfrm>
                        <a:custGeom>
                          <a:avLst/>
                          <a:gdLst>
                            <a:gd name="textAreaLeft" fmla="*/ 74880 w 1231200"/>
                            <a:gd name="textAreaRight" fmla="*/ 1156320 w 1231200"/>
                            <a:gd name="textAreaTop" fmla="*/ 74880 h 1268640"/>
                            <a:gd name="textAreaBottom" fmla="*/ 1193760 h 1268640"/>
                          </a:gdLst>
                          <a:ahLst/>
                          <a:rect l="textAreaLeft" t="textAreaTop" r="textAreaRight" b="textAreaBottom"/>
                          <a:pathLst>
                            <a:path w="21600" h="22257">
                              <a:moveTo>
                                <a:pt x="4500" y="0"/>
                              </a:moveTo>
                              <a:arcTo wR="4500" hR="4500" stAng="16200000" swAng="-5400000"/>
                              <a:lnTo>
                                <a:pt x="0" y="17757"/>
                              </a:lnTo>
                              <a:arcTo wR="4500" hR="4500" stAng="10800000" swAng="-5400000"/>
                              <a:lnTo>
                                <a:pt x="17100" y="22257"/>
                              </a:lnTo>
                              <a:arcTo wR="4500" hR="4500" stAng="5400000" swAng="-5400000"/>
                              <a:lnTo>
                                <a:pt x="21600" y="4500"/>
                              </a:lnTo>
                              <a:arcTo wR="4500" hR="45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1.7pt;width:170.95pt;height:176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21590</wp:posOffset>
                </wp:positionV>
                <wp:extent cx="1943100" cy="2057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16"/>
                              </w:rPr>
                              <w:t>EQUIPO TÉCNICO RESPONSABLE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COORDINADOR  DE  INDICADORES ECONÓM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Galo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níbal Céspe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tricio Espí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razón V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nsuelo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Libertad Truj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Jeaneth Zars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OPERACIONALIZACIÓ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Gordillo Ligia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</w:rPr>
                              <w:t>Céspedes Aníb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Espinosa Nor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Fonseca Consue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Espín Patric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 xml:space="preserve">                 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Vera Corazó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OPERACIONALIZACION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cciones Region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alleres Gráf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1.7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16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16"/>
                        </w:rPr>
                        <w:t>EQUIPO TÉCNICO RESPONSABLE</w:t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COORDINADOR  DE  INDICADORES ECONÓM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Galo Arias Velo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níbal Céspe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atricio Espí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orazón V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onsuelo Fons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Libertad Truj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Jeaneth Zars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2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OPERACIONALIZACIÓ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  <w:tab/>
                      </w:r>
                      <w:r>
                        <w:rPr>
                          <w:i/>
                          <w:iCs/>
                          <w:sz w:val="14"/>
                        </w:rPr>
                        <w:t>Gordillo Ligia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</w:rPr>
                        <w:t>Céspedes Aníb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Espinosa Nor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Fonseca Consue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Espín Patric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  <w:t xml:space="preserve">                    </w:t>
                      </w:r>
                      <w:r>
                        <w:rPr>
                          <w:i/>
                          <w:iCs/>
                          <w:sz w:val="14"/>
                        </w:rPr>
                        <w:t>Vera Corazó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  <w:t>OPERACIONALIZACION</w:t>
                      </w:r>
                    </w:p>
                    <w:p>
                      <w:pPr>
                        <w:pStyle w:val="Heading8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recciones Region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alleres Gráf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sz w:val="52"/>
          <w:lang w:val="en-US" w:eastAsia="en-US"/>
        </w:rPr>
        <w:t xml:space="preserve"> </w:t>
      </w:r>
    </w:p>
    <w:p>
      <w:pPr>
        <w:pStyle w:val="Heading7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sz w:val="52"/>
          <w:lang w:val="en-US" w:eastAsia="en-US"/>
        </w:rPr>
      </w:pPr>
      <w:r>
        <w:rPr>
          <w:rFonts w:cs="Times New Roman"/>
          <w:b/>
          <w:sz w:val="52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161290" t="16129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oundRect">
                          <a:avLst>
                            <a:gd name="adj" fmla="val 208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5.35pt;width:548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</wp:posOffset>
                </wp:positionH>
                <wp:positionV relativeFrom="paragraph">
                  <wp:posOffset>296545</wp:posOffset>
                </wp:positionV>
                <wp:extent cx="6515100" cy="2171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>DISPOSICIONES LEGALES</w:t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  <w:szCs w:val="18"/>
                              </w:rPr>
                              <w:t>Las actividades que desarrolla el INEC, están amparadas por la Ley de Estadística publicada en el Registro Oficial No. 82, del 7 de mayo de 1976, mediante la cual responsabiliza a este Organismo de todo levantamiento estadístico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Art. 20.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 xml:space="preserve"> Todas las personas naturales o jurídicas domiciliadas, residentes, o que tengan alguna actividad en el país, sin exclusión alguna, están obligadas a suministrar, cuando sean legalmente requeridas, los datos o informaciones exclusivamente de carácter estadístico o censal, referentes a sus personas y a las que de ellas dependan, a sus propiedades, a las operaciones de sus establecimientos o empresas, al ejercicio de su profesión u oficio, y en general a toda clase de hechos y actividades que puedan ser objeto de investigación estadística o censa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 xml:space="preserve">Art. 21.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 xml:space="preserve">Los datos individuales que se obtengan para efecto de estadística y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z w:val="16"/>
                              </w:rPr>
                              <w:t>censos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>son de carácter reservado; en consecuencia, no podrán darse a conocer informaciones individuales de ninguna especie, ni podrán ser utilizadas para otros fines como de tributación o conscripción, investigaciones judiciales y, en general para cualquier objeto distinto del propiamente estadístico y censal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6"/>
                              </w:rPr>
                              <w:t>Sólo se darán a conocer los resúmenes numéricos, las concentraciones globales, las totalizaciones y, en general los datos impersonale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</w:rPr>
                              <w:t>Art. 22.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 xml:space="preserve"> Toda persona que suministrare datos o informaciones falsas, o no los entregare en su oportunidad, será sancionada por el Director del Instituto Nacional de Estadística y Censos, con prisión de diez a treinta días, o multa de doscientos a dos mil sucres, previa verificación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71pt;mso-wrap-distance-left:9.05pt;mso-wrap-distance-right:9.05pt;mso-wrap-distance-top:0pt;mso-wrap-distance-bottom:0pt;margin-top:23.3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  <w:t>DISPOSICIONES LEGALES</w:t>
                      </w:r>
                    </w:p>
                    <w:p>
                      <w:pPr>
                        <w:pStyle w:val="TextBody"/>
                        <w:ind w:right="134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6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  <w:szCs w:val="18"/>
                        </w:rPr>
                        <w:t>Las actividades que desarrolla el INEC, están amparadas por la Ley de Estadística publicada en el Registro Oficial No. 82, del 7 de mayo de 1976, mediante la cual responsabiliza a este Organismo de todo levantamiento estadístico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6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Art. 20.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  <w:t xml:space="preserve"> Todas las personas naturales o jurídicas domiciliadas, residentes, o que tengan alguna actividad en el país, sin exclusión alguna, están obligadas a suministrar, cuando sean legalmente requeridas, los datos o informaciones exclusivamente de carácter estadístico o censal, referentes a sus personas y a las que de ellas dependan, a sus propiedades, a las operaciones de sus establecimientos o empresas, al ejercicio de su profesión u oficio, y en general a toda clase de hechos y actividades que puedan ser objeto de investigación estadística o censal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 xml:space="preserve">Art. 21.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 xml:space="preserve">Los datos individuales que se obtengan para efecto de estadística y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Cs/>
                          <w:sz w:val="16"/>
                        </w:rPr>
                        <w:t>censos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>son de carácter reservado; en consecuencia, no podrán darse a conocer informaciones individuales de ninguna especie, ni podrán ser utilizadas para otros fines como de tributación o conscripción, investigaciones judiciales y, en general para cualquier objeto distinto del propiamente estadístico y censal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6"/>
                        </w:rPr>
                        <w:t>Sólo se darán a conocer los resúmenes numéricos, las concentraciones globales, las totalizaciones y, en general los datos impersonales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ind w:right="1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</w:rPr>
                        <w:t>Art. 22.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  <w:t xml:space="preserve"> Toda persona que suministrare datos o informaciones falsas, o no los entregare en su oportunidad, será sancionada por el Director del Instituto Nacional de Estadística y Censos, con prisión de diez a treinta días, o multa de doscientos a dos mil sucres, previa verificación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2268"/>
          <w:tab w:val="clear" w:pos="7230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27" w:gutter="0" w:header="0" w:top="1134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  <w:tab w:val="left" w:pos="7230" w:leader="none"/>
      </w:tabs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7088" w:leader="none"/>
      </w:tabs>
      <w:outlineLvl w:val="2"/>
    </w:pPr>
    <w:rPr>
      <w:b/>
      <w:sz w:val="32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2"/>
      <w:lang w:val="es-E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1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12"/>
      <w:lang w:val="es-MX"/>
    </w:rPr>
  </w:style>
  <w:style w:type="paragraph" w:styleId="TextBodyIndent">
    <w:name w:val="Body Text Indent"/>
    <w:basedOn w:val="Normal"/>
    <w:pPr>
      <w:ind w:right="143" w:firstLine="708"/>
      <w:jc w:val="both"/>
    </w:pPr>
    <w:rPr>
      <w:i/>
      <w:iCs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58:00Z</dcterms:created>
  <dc:creator>IPCU</dc:creator>
  <dc:description/>
  <dc:language>en-US</dc:language>
  <cp:lastModifiedBy>pespin</cp:lastModifiedBy>
  <cp:lastPrinted>2007-12-05T11:21:00Z</cp:lastPrinted>
  <dcterms:modified xsi:type="dcterms:W3CDTF">2007-12-05T16:29:00Z</dcterms:modified>
  <cp:revision>39</cp:revision>
  <dc:subject/>
  <dc:title>22</dc:title>
</cp:coreProperties>
</file>