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</wp:posOffset>
                </wp:positionH>
                <wp:positionV relativeFrom="paragraph">
                  <wp:posOffset>-260350</wp:posOffset>
                </wp:positionV>
                <wp:extent cx="2286000" cy="1371600"/>
                <wp:effectExtent l="167640" t="16764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29.7pt;margin-top:-20.5pt;width:179.95pt;height:107.95pt;mso-wrap-style:none;v-text-anchor:middle" type="_x0000_t176">
                <v:fill o:detectmouseclick="t" on="false"/>
                <v:stroke color="silver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6090</wp:posOffset>
                </wp:positionH>
                <wp:positionV relativeFrom="paragraph">
                  <wp:posOffset>-260350</wp:posOffset>
                </wp:positionV>
                <wp:extent cx="4457700" cy="3086100"/>
                <wp:effectExtent l="161290" t="16129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086280"/>
                        </a:xfrm>
                        <a:prstGeom prst="roundRect">
                          <a:avLst>
                            <a:gd name="adj" fmla="val 909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6.7pt;margin-top:-20.5pt;width:350.95pt;height:242.9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49590</wp:posOffset>
                </wp:positionH>
                <wp:positionV relativeFrom="paragraph">
                  <wp:posOffset>-260350</wp:posOffset>
                </wp:positionV>
                <wp:extent cx="1943100" cy="6629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629400"/>
                        </a:xfrm>
                        <a:custGeom>
                          <a:avLst/>
                          <a:gdLst>
                            <a:gd name="textAreaLeft" fmla="*/ 53640 w 1101600"/>
                            <a:gd name="textAreaRight" fmla="*/ 1047960 w 1101600"/>
                            <a:gd name="textAreaTop" fmla="*/ 53640 h 3758400"/>
                            <a:gd name="textAreaBottom" fmla="*/ 3704760 h 3758400"/>
                          </a:gdLst>
                          <a:ahLst/>
                          <a:rect l="textAreaLeft" t="textAreaTop" r="textAreaRight" b="textAreaBottom"/>
                          <a:pathLst>
                            <a:path w="21600" h="7367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0077"/>
                              </a:lnTo>
                              <a:arcTo wR="3600" hR="3600" stAng="10800000" swAng="-5400000"/>
                              <a:lnTo>
                                <a:pt x="18000" y="7367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1.7pt;margin-top:-20.5pt;width:152.95pt;height:521.95pt;mso-wrap-style:none;v-text-anchor:middle">
                <v:fill o:detectmouseclick="t" on="false"/>
                <v:stroke color="white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20990</wp:posOffset>
                </wp:positionH>
                <wp:positionV relativeFrom="paragraph">
                  <wp:posOffset>-374650</wp:posOffset>
                </wp:positionV>
                <wp:extent cx="2171700" cy="6743700"/>
                <wp:effectExtent l="165735" t="166370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743880"/>
                        </a:xfrm>
                        <a:custGeom>
                          <a:avLst/>
                          <a:gdLst>
                            <a:gd name="textAreaLeft" fmla="*/ 60120 w 1231200"/>
                            <a:gd name="textAreaRight" fmla="*/ 1171080 w 1231200"/>
                            <a:gd name="textAreaTop" fmla="*/ 60120 h 3823200"/>
                            <a:gd name="textAreaBottom" fmla="*/ 3763080 h 3823200"/>
                          </a:gdLst>
                          <a:ahLst/>
                          <a:rect l="textAreaLeft" t="textAreaTop" r="textAreaRight" b="textAreaBottom"/>
                          <a:pathLst>
                            <a:path w="21600" h="670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3460"/>
                              </a:lnTo>
                              <a:arcTo wR="3600" hR="3600" stAng="10800000" swAng="-5400000"/>
                              <a:lnTo>
                                <a:pt x="18000" y="670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23.7pt;margin-top:-29.5pt;width:170.95pt;height:530.95pt;mso-wrap-style:none;v-text-anchor:middle">
                <v:fill o:detectmouseclick="t" on="false"/>
                <v:stroke color="silver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7190</wp:posOffset>
            </wp:positionH>
            <wp:positionV relativeFrom="paragraph">
              <wp:posOffset>-31750</wp:posOffset>
            </wp:positionV>
            <wp:extent cx="2133600" cy="87566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20990</wp:posOffset>
                </wp:positionH>
                <wp:positionV relativeFrom="paragraph">
                  <wp:posOffset>-260350</wp:posOffset>
                </wp:positionV>
                <wp:extent cx="2057400" cy="65151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51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6"/>
                              </w:rPr>
                              <w:t>DIRECTO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 xml:space="preserve">Director Gener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  <w:lang w:val="es-MX"/>
                              </w:rPr>
                              <w:t>Byron Villacís Cru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 xml:space="preserve">Director de Gestión Estratégica Institucion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MX"/>
                              </w:rPr>
                              <w:t>Rossman Camacho Carr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 xml:space="preserve">Director de Asesoría Jurídic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MX"/>
                              </w:rPr>
                              <w:t>César Zanafria Niquin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>Auditor Gen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MX"/>
                              </w:rPr>
                              <w:t>Marco Villavicencio Orti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Director de Planificación En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laudio Gallardo Le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  <w:lang w:val="es-MX"/>
                              </w:rPr>
                              <w:t xml:space="preserve">Directora de Recursos Humanos  y Servicios Administrativo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MX"/>
                              </w:rPr>
                              <w:t xml:space="preserve">Ruth Puyol Corder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  <w:lang w:val="es-MX"/>
                              </w:rPr>
                              <w:t>Director de Recursos Financier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MX"/>
                              </w:rPr>
                              <w:t>Hugo Freire Alme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  <w:lang w:val="es-MX"/>
                              </w:rPr>
                              <w:t>Director de Producción de Estadísticas Económica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MX"/>
                              </w:rPr>
                              <w:t>Galo Arias Velo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  <w:lang w:val="es-MX"/>
                              </w:rPr>
                              <w:t>Director de Producción de Estadístic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  <w:lang w:val="es-MX"/>
                              </w:rPr>
                              <w:t xml:space="preserve">Socio-demográfica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MX"/>
                              </w:rPr>
                              <w:t>Julio Ortega Andra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  <w:lang w:val="es-MX"/>
                              </w:rPr>
                              <w:t>Director de Desarrollo Tecnológico Estadíst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MX"/>
                              </w:rPr>
                              <w:t>Carlos Obando  (En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  <w:lang w:val="es-MX"/>
                              </w:rPr>
                              <w:t>Coordinador de Comunicación Social y Relaciones Públic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MX"/>
                              </w:rPr>
                              <w:t>Luis Guadalupe Casti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PROCESOS A NIVEL REGIONAL</w:t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5"/>
                                <w:szCs w:val="15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>Director Regional del Litoral</w:t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5"/>
                                <w:szCs w:val="15"/>
                              </w:rPr>
                              <w:t>José Castro Carrasco</w:t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>Director Regional del Norte</w:t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5"/>
                                <w:szCs w:val="15"/>
                              </w:rPr>
                              <w:t>David Manosalvas</w:t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>Director Regional del Centro</w:t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5"/>
                                <w:szCs w:val="15"/>
                              </w:rPr>
                              <w:t xml:space="preserve">Jorge García Guerrero  </w:t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>Director Regional del Sur</w:t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5"/>
                                <w:szCs w:val="15"/>
                              </w:rPr>
                              <w:t>Rodrigo Segarra Aguirre.</w:t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>EDI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s-MX"/>
                              </w:rPr>
                              <w:t>Coordinación de Comunicación y Difusión de Información Est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díst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13pt;mso-wrap-distance-left:9.05pt;mso-wrap-distance-right:9.05pt;mso-wrap-distance-top:0pt;mso-wrap-distance-bottom:0pt;margin-top:-20.5pt;mso-position-vertical-relative:text;margin-left:62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6"/>
                        </w:rPr>
                        <w:t>DIRECTOR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4"/>
                        </w:rPr>
                      </w:pPr>
                      <w:r>
                        <w:rPr>
                          <w:rFonts w:cs="Times New Roman"/>
                          <w:i/>
                          <w:iCs/>
                          <w:sz w:val="14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  <w:t xml:space="preserve">Director Genera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sz w:val="15"/>
                          <w:szCs w:val="15"/>
                          <w:lang w:val="es-MX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  <w:lang w:val="es-MX"/>
                        </w:rPr>
                        <w:t>Byron Villacís Cru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sz w:val="15"/>
                          <w:szCs w:val="15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  <w:t xml:space="preserve">Director de Gestión Estratégica Instituciona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sz w:val="15"/>
                          <w:szCs w:val="15"/>
                          <w:lang w:val="es-MX"/>
                        </w:rPr>
                        <w:t>Rossman Camacho Carr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sz w:val="15"/>
                          <w:szCs w:val="15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  <w:t xml:space="preserve">Director de Asesoría Jurídic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sz w:val="15"/>
                          <w:szCs w:val="15"/>
                          <w:lang w:val="es-MX"/>
                        </w:rPr>
                        <w:t>César Zanafria Niquing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sz w:val="15"/>
                          <w:szCs w:val="15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  <w:t>Auditor Gene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sz w:val="15"/>
                          <w:szCs w:val="15"/>
                          <w:lang w:val="es-MX"/>
                        </w:rPr>
                        <w:t>Marco Villavicencio Orti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sz w:val="15"/>
                          <w:szCs w:val="15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Director de Planificación Enc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laudio Gallardo Le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b/>
                          <w:sz w:val="15"/>
                          <w:szCs w:val="15"/>
                          <w:lang w:val="es-MX"/>
                        </w:rPr>
                        <w:t xml:space="preserve">Directora de Recursos Humanos  y Servicios Administrativo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sz w:val="15"/>
                          <w:szCs w:val="15"/>
                          <w:lang w:val="es-MX"/>
                        </w:rPr>
                        <w:t xml:space="preserve">Ruth Puyol Corder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sz w:val="15"/>
                          <w:szCs w:val="15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b/>
                          <w:sz w:val="15"/>
                          <w:szCs w:val="15"/>
                          <w:lang w:val="es-MX"/>
                        </w:rPr>
                        <w:t>Director de Recursos Financier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sz w:val="15"/>
                          <w:szCs w:val="15"/>
                          <w:lang w:val="es-MX"/>
                        </w:rPr>
                        <w:t>Hugo Freire Almei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sz w:val="15"/>
                          <w:szCs w:val="15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b/>
                          <w:sz w:val="15"/>
                          <w:szCs w:val="15"/>
                          <w:lang w:val="es-MX"/>
                        </w:rPr>
                        <w:t>Director de Producción de Estadísticas Económica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sz w:val="15"/>
                          <w:szCs w:val="15"/>
                          <w:lang w:val="es-MX"/>
                        </w:rPr>
                        <w:t>Galo Arias Velo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sz w:val="15"/>
                          <w:szCs w:val="15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b/>
                          <w:sz w:val="15"/>
                          <w:szCs w:val="15"/>
                          <w:lang w:val="es-MX"/>
                        </w:rPr>
                        <w:t>Director de Producción de Estadístic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b/>
                          <w:sz w:val="15"/>
                          <w:szCs w:val="15"/>
                          <w:lang w:val="es-MX"/>
                        </w:rPr>
                        <w:t xml:space="preserve"> </w:t>
                      </w:r>
                      <w:r>
                        <w:rPr>
                          <w:b/>
                          <w:sz w:val="15"/>
                          <w:szCs w:val="15"/>
                          <w:lang w:val="es-MX"/>
                        </w:rPr>
                        <w:t xml:space="preserve">Socio-demográfica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sz w:val="15"/>
                          <w:szCs w:val="15"/>
                          <w:lang w:val="es-MX"/>
                        </w:rPr>
                        <w:t>Julio Ortega Andra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sz w:val="15"/>
                          <w:szCs w:val="15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b/>
                          <w:sz w:val="15"/>
                          <w:szCs w:val="15"/>
                          <w:lang w:val="es-MX"/>
                        </w:rPr>
                        <w:t>Director de Desarrollo Tecnológico Estadíst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sz w:val="15"/>
                          <w:szCs w:val="15"/>
                          <w:lang w:val="es-MX"/>
                        </w:rPr>
                        <w:t>Carlos Obando  (En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sz w:val="15"/>
                          <w:szCs w:val="15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b/>
                          <w:sz w:val="15"/>
                          <w:szCs w:val="15"/>
                          <w:lang w:val="es-MX"/>
                        </w:rPr>
                        <w:t>Coordinador de Comunicación Social y Relaciones Públic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sz w:val="15"/>
                          <w:szCs w:val="15"/>
                          <w:lang w:val="es-MX"/>
                        </w:rPr>
                        <w:t>Luis Guadalupe Casti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sz w:val="15"/>
                          <w:szCs w:val="15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PROCESOS A NIVEL REGIONAL</w:t>
                      </w:r>
                    </w:p>
                    <w:p>
                      <w:pPr>
                        <w:pStyle w:val="Textoindependiente3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5"/>
                          <w:szCs w:val="15"/>
                          <w:lang w:val="es-MX"/>
                        </w:rPr>
                      </w:r>
                    </w:p>
                    <w:p>
                      <w:pPr>
                        <w:pStyle w:val="Textoindependiente3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  <w:t>Director Regional del Litoral</w:t>
                      </w:r>
                    </w:p>
                    <w:p>
                      <w:pPr>
                        <w:pStyle w:val="Textoindependiente3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5"/>
                          <w:szCs w:val="15"/>
                        </w:rPr>
                        <w:t>José Castro Carrasco</w:t>
                      </w:r>
                    </w:p>
                    <w:p>
                      <w:pPr>
                        <w:pStyle w:val="Textoindependiente3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oindependiente3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  <w:t>Director Regional del Norte</w:t>
                      </w:r>
                    </w:p>
                    <w:p>
                      <w:pPr>
                        <w:pStyle w:val="Textoindependiente3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15"/>
                          <w:szCs w:val="15"/>
                        </w:rPr>
                        <w:t>David Manosalvas</w:t>
                      </w:r>
                    </w:p>
                    <w:p>
                      <w:pPr>
                        <w:pStyle w:val="Textoindependiente3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oindependiente3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  <w:t>Director Regional del Centro</w:t>
                      </w:r>
                    </w:p>
                    <w:p>
                      <w:pPr>
                        <w:pStyle w:val="Textoindependiente3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15"/>
                          <w:szCs w:val="15"/>
                        </w:rPr>
                        <w:t xml:space="preserve">Jorge García Guerrero  </w:t>
                      </w:r>
                    </w:p>
                    <w:p>
                      <w:pPr>
                        <w:pStyle w:val="Textoindependiente3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oindependiente3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  <w:t>Director Regional del Sur</w:t>
                      </w:r>
                    </w:p>
                    <w:p>
                      <w:pPr>
                        <w:pStyle w:val="Textoindependiente3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15"/>
                          <w:szCs w:val="15"/>
                        </w:rPr>
                        <w:t>Rodrigo Segarra Aguirre.</w:t>
                      </w:r>
                    </w:p>
                    <w:p>
                      <w:pPr>
                        <w:pStyle w:val="Textoindependiente3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oindependiente3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  <w:t>EDICIÓ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  <w:lang w:val="es-MX"/>
                        </w:rPr>
                        <w:t>Coordinación de Comunicación y Difusión de Información Esta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MX"/>
                        </w:rPr>
                        <w:t>díst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6090</wp:posOffset>
                </wp:positionH>
                <wp:positionV relativeFrom="paragraph">
                  <wp:posOffset>-146050</wp:posOffset>
                </wp:positionV>
                <wp:extent cx="4229100" cy="2743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Presentación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El Instituto Nacional de Estadística y Censos (INEC) con el auspicio financiero del Banco Interamericano de Desarrollo BID, en el marco del Proyecto de Apoyo al VI Censo de Población y V de Vivienda y Fortalecimiento al Sistema Estadístico Nacional, y dentro del Componente Sistema de Indicadores de Corto Plazo, realizó el Cambio de Base del Índice de Precios al Consumidor (IPC), a partir de la información obtenida en la Encuesta Nacional de Ingresos y Gastos de los Hogares Urbanos (ENIGHU) realizada durante el período: 1 de febrero del 2003-31 de enero del 2004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43" w:firstLine="708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Este boletín presenta una serie de trece meses consecutivos de índices de: división, grupo, clase y subclase; así como, variaciones: mensual, anual y en lo que va del año; además, contiene los factores de enlace para facilitar el uso de las series por parte de los usuarios de la información; incluye, adicionalmente, las notas metodológicas correspondientes</w:t>
                            </w:r>
                            <w:r>
                              <w:rPr>
                                <w:sz w:val="18"/>
                              </w:rPr>
                              <w:t xml:space="preserve"> y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cuadros que amplían la información contenida en este boletí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16pt;mso-wrap-distance-left:9.05pt;mso-wrap-distance-right:9.05pt;mso-wrap-distance-top:0pt;mso-wrap-distance-bottom:0pt;margin-top:-11.5pt;mso-position-vertical-relative:text;margin-left:23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Presentación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El Instituto Nacional de Estadística y Censos (INEC) con el auspicio financiero del Banco Interamericano de Desarrollo BID, en el marco del Proyecto de Apoyo al VI Censo de Población y V de Vivienda y Fortalecimiento al Sistema Estadístico Nacional, y dentro del Componente Sistema de Indicadores de Corto Plazo, realizó el Cambio de Base del Índice de Precios al Consumidor (IPC), a partir de la información obtenida en la Encuesta Nacional de Ingresos y Gastos de los Hogares Urbanos (ENIGHU) realizada durante el período: 1 de febrero del 2003-31 de enero del 2004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</w:r>
                    </w:p>
                    <w:p>
                      <w:pPr>
                        <w:pStyle w:val="Normal"/>
                        <w:ind w:right="143" w:firstLine="708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18"/>
                        </w:rPr>
                        <w:t>Este boletín presenta una serie de trece meses consecutivos de índices de: división, grupo, clase y subclase; así como, variaciones: mensual, anual y en lo que va del año; además, contiene los factores de enlace para facilitar el uso de las series por parte de los usuarios de la información; incluye, adicionalmente, las notas metodológicas correspondientes</w:t>
                      </w:r>
                      <w:r>
                        <w:rPr>
                          <w:sz w:val="18"/>
                        </w:rPr>
                        <w:t xml:space="preserve"> y </w:t>
                      </w:r>
                      <w:r>
                        <w:rPr>
                          <w:i/>
                          <w:iCs/>
                          <w:sz w:val="18"/>
                        </w:rPr>
                        <w:t>cuadros que amplían la información contenida en este boletí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</wp:posOffset>
                </wp:positionH>
                <wp:positionV relativeFrom="paragraph">
                  <wp:posOffset>21590</wp:posOffset>
                </wp:positionV>
                <wp:extent cx="2171700" cy="2237740"/>
                <wp:effectExtent l="161290" t="16129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37760"/>
                        </a:xfrm>
                        <a:custGeom>
                          <a:avLst/>
                          <a:gdLst>
                            <a:gd name="textAreaLeft" fmla="*/ 74880 w 1231200"/>
                            <a:gd name="textAreaRight" fmla="*/ 1156320 w 1231200"/>
                            <a:gd name="textAreaTop" fmla="*/ 74880 h 1268640"/>
                            <a:gd name="textAreaBottom" fmla="*/ 1193760 h 1268640"/>
                          </a:gdLst>
                          <a:ahLst/>
                          <a:rect l="textAreaLeft" t="textAreaTop" r="textAreaRight" b="textAreaBottom"/>
                          <a:pathLst>
                            <a:path w="21600" h="22257">
                              <a:moveTo>
                                <a:pt x="4500" y="0"/>
                              </a:moveTo>
                              <a:arcTo wR="4500" hR="4500" stAng="16200000" swAng="-5400000"/>
                              <a:lnTo>
                                <a:pt x="0" y="17757"/>
                              </a:lnTo>
                              <a:arcTo wR="4500" hR="4500" stAng="10800000" swAng="-5400000"/>
                              <a:lnTo>
                                <a:pt x="17100" y="22257"/>
                              </a:lnTo>
                              <a:arcTo wR="4500" hR="4500" stAng="5400000" swAng="-5400000"/>
                              <a:lnTo>
                                <a:pt x="21600" y="4500"/>
                              </a:lnTo>
                              <a:arcTo wR="4500" hR="45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7pt;margin-top:1.7pt;width:170.95pt;height:176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</wp:posOffset>
                </wp:positionH>
                <wp:positionV relativeFrom="paragraph">
                  <wp:posOffset>21590</wp:posOffset>
                </wp:positionV>
                <wp:extent cx="1943100" cy="20574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Cs w:val="16"/>
                              </w:rPr>
                              <w:t>EQUIPO TÉCNICO RESPONSABLE</w:t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2"/>
                              </w:rPr>
                              <w:t>COORDINADOR  DE  INDICADORES ECONÓM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2"/>
                              </w:rPr>
                              <w:t>Galo Arias Velo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Aníbal Céspe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Nora Espino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Corazón V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Consuelo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Libertad Truji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Jeaneth Zarso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2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2"/>
                              </w:rPr>
                              <w:t>OPERACIONALIZACIÓN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irecciones Regiona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4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sz w:val="14"/>
                              </w:rPr>
                              <w:t>Gordillo Ligia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</w:rPr>
                              <w:t>Céspedes Aníba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4"/>
                              </w:rPr>
                              <w:t xml:space="preserve">                    </w:t>
                            </w:r>
                            <w:r>
                              <w:rPr>
                                <w:i/>
                                <w:iCs/>
                                <w:sz w:val="14"/>
                              </w:rPr>
                              <w:t>Espinosa Nor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4"/>
                              </w:rPr>
                              <w:t xml:space="preserve">                    </w:t>
                            </w:r>
                            <w:r>
                              <w:rPr>
                                <w:i/>
                                <w:iCs/>
                                <w:sz w:val="14"/>
                              </w:rPr>
                              <w:t>Fonseca Consuel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4"/>
                              </w:rPr>
                              <w:t xml:space="preserve">                    </w:t>
                            </w:r>
                            <w:r>
                              <w:rPr>
                                <w:i/>
                                <w:iCs/>
                                <w:sz w:val="14"/>
                              </w:rPr>
                              <w:t>Espín Patrici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4"/>
                              </w:rPr>
                              <w:t xml:space="preserve">                    </w:t>
                            </w:r>
                            <w:r>
                              <w:rPr>
                                <w:i/>
                                <w:iCs/>
                                <w:sz w:val="14"/>
                              </w:rPr>
                              <w:t>Vera Corazón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4"/>
                              </w:rPr>
                              <w:t>OPERACIONALIZACION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irecciones Region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4"/>
                              </w:rPr>
                              <w:t>IMPRES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Talleres Gráf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del IN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62pt;mso-wrap-distance-left:9.05pt;mso-wrap-distance-right:9.05pt;mso-wrap-distance-top:0pt;mso-wrap-distance-bottom:0pt;margin-top:1.7pt;mso-position-vertical-relative:text;margin-left:2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Cs w:val="16"/>
                        </w:rPr>
                      </w:r>
                    </w:p>
                    <w:p>
                      <w:pPr>
                        <w:pStyle w:val="Heading5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Cs w:val="16"/>
                        </w:rPr>
                        <w:t>EQUIPO TÉCNICO RESPONSABLE</w:t>
                      </w:r>
                    </w:p>
                    <w:p>
                      <w:pPr>
                        <w:pStyle w:val="Heading7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2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2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1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2"/>
                        </w:rPr>
                        <w:t>COORDINADOR  DE  INDICADORES ECONÓM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1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2"/>
                        </w:rPr>
                        <w:t>Galo Arias Velo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1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2"/>
                        </w:rPr>
                      </w:r>
                    </w:p>
                    <w:p>
                      <w:pPr>
                        <w:pStyle w:val="Heading5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Aníbal Céspe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Nora Espino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Corazón Ve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Consuelo Fonse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Libertad Truji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Jeaneth Zarso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Heading5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2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2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rFonts w:cs="Times New Roman"/>
                          <w:i/>
                          <w:i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1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2"/>
                        </w:rPr>
                        <w:t>OPERACIONALIZACIÓN</w:t>
                      </w:r>
                    </w:p>
                    <w:p>
                      <w:pPr>
                        <w:pStyle w:val="Heading8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irecciones Regionale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1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4"/>
                        </w:rPr>
                        <w:tab/>
                      </w:r>
                      <w:r>
                        <w:rPr>
                          <w:i/>
                          <w:iCs/>
                          <w:sz w:val="14"/>
                        </w:rPr>
                        <w:t>Gordillo Ligia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</w:rPr>
                        <w:t xml:space="preserve">       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</w:rPr>
                        <w:t>Céspedes Aníba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4"/>
                        </w:rPr>
                      </w:pPr>
                      <w:r>
                        <w:rPr>
                          <w:i/>
                          <w:iCs/>
                          <w:sz w:val="14"/>
                        </w:rPr>
                        <w:t xml:space="preserve">                    </w:t>
                      </w:r>
                      <w:r>
                        <w:rPr>
                          <w:i/>
                          <w:iCs/>
                          <w:sz w:val="14"/>
                        </w:rPr>
                        <w:t>Espinosa Nor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4"/>
                        </w:rPr>
                      </w:pPr>
                      <w:r>
                        <w:rPr>
                          <w:i/>
                          <w:iCs/>
                          <w:sz w:val="14"/>
                        </w:rPr>
                        <w:t xml:space="preserve">                    </w:t>
                      </w:r>
                      <w:r>
                        <w:rPr>
                          <w:i/>
                          <w:iCs/>
                          <w:sz w:val="14"/>
                        </w:rPr>
                        <w:t>Fonseca Consuel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4"/>
                        </w:rPr>
                      </w:pPr>
                      <w:r>
                        <w:rPr>
                          <w:i/>
                          <w:iCs/>
                          <w:sz w:val="14"/>
                        </w:rPr>
                        <w:t xml:space="preserve">                    </w:t>
                      </w:r>
                      <w:r>
                        <w:rPr>
                          <w:i/>
                          <w:iCs/>
                          <w:sz w:val="14"/>
                        </w:rPr>
                        <w:t>Espín Patrici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4"/>
                        </w:rPr>
                      </w:pPr>
                      <w:r>
                        <w:rPr>
                          <w:i/>
                          <w:iCs/>
                          <w:sz w:val="14"/>
                        </w:rPr>
                        <w:t xml:space="preserve">                    </w:t>
                      </w:r>
                      <w:r>
                        <w:rPr>
                          <w:i/>
                          <w:iCs/>
                          <w:sz w:val="14"/>
                        </w:rPr>
                        <w:t>Vera Corazón</w:t>
                      </w:r>
                    </w:p>
                    <w:p>
                      <w:pPr>
                        <w:pStyle w:val="Heading8"/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iCs w:val="false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1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1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4"/>
                        </w:rPr>
                        <w:t>OPERACIONALIZACION</w:t>
                      </w:r>
                    </w:p>
                    <w:p>
                      <w:pPr>
                        <w:pStyle w:val="Heading8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irecciones Region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4"/>
                        </w:rPr>
                        <w:t>IMPRES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Talleres Gráf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del IN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b/>
          <w:sz w:val="52"/>
          <w:lang w:val="en-US" w:eastAsia="en-US"/>
        </w:rPr>
        <w:t xml:space="preserve"> </w:t>
      </w:r>
    </w:p>
    <w:p>
      <w:pPr>
        <w:pStyle w:val="Heading7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7230" w:leader="none"/>
        </w:tabs>
        <w:rPr>
          <w:rFonts w:ascii="Times New Roman" w:hAnsi="Times New Roman" w:cs="Times New Roman"/>
          <w:b/>
          <w:b/>
          <w:sz w:val="52"/>
          <w:lang w:val="en-US" w:eastAsia="en-US"/>
        </w:rPr>
      </w:pPr>
      <w:r>
        <w:rPr>
          <w:rFonts w:cs="Times New Roman"/>
          <w:b/>
          <w:sz w:val="52"/>
          <w:lang w:val="en-US" w:eastAsia="en-US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</w:r>
    </w:p>
    <w:p>
      <w:pPr>
        <w:pStyle w:val="Normal"/>
        <w:jc w:val="center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</wp:posOffset>
                </wp:positionH>
                <wp:positionV relativeFrom="paragraph">
                  <wp:posOffset>67945</wp:posOffset>
                </wp:positionV>
                <wp:extent cx="6972300" cy="2514600"/>
                <wp:effectExtent l="161290" t="16129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514600"/>
                        </a:xfrm>
                        <a:prstGeom prst="roundRect">
                          <a:avLst>
                            <a:gd name="adj" fmla="val 2083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.7pt;margin-top:5.35pt;width:548.95pt;height:19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</wp:posOffset>
                </wp:positionH>
                <wp:positionV relativeFrom="paragraph">
                  <wp:posOffset>296545</wp:posOffset>
                </wp:positionV>
                <wp:extent cx="6515100" cy="21717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6"/>
                                <w:szCs w:val="16"/>
                              </w:rPr>
                              <w:t>DISPOSICIONES LEGALES</w:t>
                            </w:r>
                          </w:p>
                          <w:p>
                            <w:pPr>
                              <w:pStyle w:val="TextBody"/>
                              <w:ind w:right="134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i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iCs/>
                                <w:sz w:val="16"/>
                                <w:szCs w:val="18"/>
                              </w:rPr>
                              <w:t>Las actividades que desarrolla el INEC, están amparadas por la Ley de Estadística publicada en el Registro Oficial No. 82, del 7 de mayo de 1976, mediante la cual responsabiliza a este Organismo de todo levantamiento estadístico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i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iCs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13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6"/>
                              </w:rPr>
                              <w:t>Art. 20.-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16"/>
                              </w:rPr>
                              <w:t xml:space="preserve"> Todas las personas naturales o jurídicas domiciliadas, residentes, o que tengan alguna actividad en el país, sin exclusión alguna, están obligadas a suministrar, cuando sean legalmente requeridas, los datos o informaciones exclusivamente de carácter estadístico o censal, referentes a sus personas y a las que de ellas dependan, a sus propiedades, a las operaciones de sus establecimientos o empresas, al ejercicio de su profesión u oficio, y en general a toda clase de hechos y actividades que puedan ser objeto de investigación estadística o censal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13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6"/>
                              </w:rPr>
                              <w:t xml:space="preserve">Art. 21.-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iCs/>
                                <w:sz w:val="16"/>
                              </w:rPr>
                              <w:t xml:space="preserve">Los datos individuales que se obtengan para efecto de estadística y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Cs/>
                                <w:sz w:val="16"/>
                              </w:rPr>
                              <w:t>censos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iCs/>
                                <w:sz w:val="16"/>
                              </w:rPr>
                              <w:t>son de carácter reservado; en consecuencia, no podrán darse a conocer informaciones individuales de ninguna especie, ni podrán ser utilizadas para otros fines como de tributación o conscripción, investigaciones judiciales y, en general para cualquier objeto distinto del propiamente estadístico y censal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iCs/>
                                <w:sz w:val="16"/>
                              </w:rPr>
                              <w:t>Sólo se darán a conocer los resúmenes numéricos, las concentraciones globales, las totalizaciones y, en general los datos impersonales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13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6"/>
                              </w:rPr>
                              <w:t>Art. 22.-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16"/>
                              </w:rPr>
                              <w:t xml:space="preserve"> Toda persona que suministrare datos o informaciones falsas, o no los entregare en su oportunidad, será sancionada por el Director del Instituto Nacional de Estadística y Censos, con prisión de diez a treinta días, o multa de doscientos a dos mil sucres, previa verificación.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71pt;mso-wrap-distance-left:9.05pt;mso-wrap-distance-right:9.05pt;mso-wrap-distance-top:0pt;mso-wrap-distance-bottom:0pt;margin-top:23.35pt;mso-position-vertical-relative:text;margin-left: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6"/>
                          <w:szCs w:val="16"/>
                        </w:rPr>
                        <w:t>DISPOSICIONES LEGALES</w:t>
                      </w:r>
                    </w:p>
                    <w:p>
                      <w:pPr>
                        <w:pStyle w:val="TextBody"/>
                        <w:ind w:right="134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i/>
                          <w:i/>
                          <w:iCs/>
                          <w:sz w:val="16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/>
                          <w:iCs/>
                          <w:sz w:val="16"/>
                          <w:szCs w:val="18"/>
                        </w:rPr>
                        <w:t>Las actividades que desarrolla el INEC, están amparadas por la Ley de Estadística publicada en el Registro Oficial No. 82, del 7 de mayo de 1976, mediante la cual responsabiliza a este Organismo de todo levantamiento estadístico.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 w:val="false"/>
                          <w:b w:val="false"/>
                          <w:i/>
                          <w:i/>
                          <w:iCs/>
                          <w:sz w:val="16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/>
                          <w:iCs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TextBody"/>
                        <w:ind w:right="13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6"/>
                        </w:rPr>
                        <w:t>Art. 20.-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16"/>
                        </w:rPr>
                        <w:t xml:space="preserve"> Todas las personas naturales o jurídicas domiciliadas, residentes, o que tengan alguna actividad en el país, sin exclusión alguna, están obligadas a suministrar, cuando sean legalmente requeridas, los datos o informaciones exclusivamente de carácter estadístico o censal, referentes a sus personas y a las que de ellas dependan, a sus propiedades, a las operaciones de sus establecimientos o empresas, al ejercicio de su profesión u oficio, y en general a toda clase de hechos y actividades que puedan ser objeto de investigación estadística o censal.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TextBody"/>
                        <w:ind w:right="13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6"/>
                        </w:rPr>
                        <w:t xml:space="preserve">Art. 21.-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/>
                          <w:iCs/>
                          <w:sz w:val="16"/>
                        </w:rPr>
                        <w:t xml:space="preserve">Los datos individuales que se obtengan para efecto de estadística y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Cs/>
                          <w:sz w:val="16"/>
                        </w:rPr>
                        <w:t>censos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/>
                          <w:iCs/>
                          <w:sz w:val="16"/>
                        </w:rPr>
                        <w:t>son de carácter reservado; en consecuencia, no podrán darse a conocer informaciones individuales de ninguna especie, ni podrán ser utilizadas para otros fines como de tributación o conscripción, investigaciones judiciales y, en general para cualquier objeto distinto del propiamente estadístico y censal.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Cs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/>
                          <w:iCs/>
                          <w:sz w:val="16"/>
                        </w:rPr>
                        <w:t>Sólo se darán a conocer los resúmenes numéricos, las concentraciones globales, las totalizaciones y, en general los datos impersonales.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TextBody"/>
                        <w:ind w:right="13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6"/>
                        </w:rPr>
                        <w:t>Art. 22.-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16"/>
                        </w:rPr>
                        <w:t xml:space="preserve"> Toda persona que suministrare datos o informaciones falsas, o no los entregare en su oportunidad, será sancionada por el Director del Instituto Nacional de Estadística y Censos, con prisión de diez a treinta días, o multa de doscientos a dos mil sucres, previa verificación. 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52"/>
          <w:lang w:val="en-US" w:eastAsia="en-US"/>
        </w:rPr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</w:r>
    </w:p>
    <w:p>
      <w:pPr>
        <w:pStyle w:val="Heading1"/>
        <w:rPr/>
      </w:pPr>
      <w:r>
        <w:rPr/>
        <w:tab/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2268"/>
          <w:tab w:val="clear" w:pos="7230"/>
          <w:tab w:val="left" w:pos="28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327" w:gutter="0" w:header="0" w:top="1134" w:footer="0" w:bottom="4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8" w:leader="none"/>
        <w:tab w:val="left" w:pos="7230" w:leader="none"/>
      </w:tabs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  <w:tab w:val="left" w:pos="7088" w:leader="none"/>
      </w:tabs>
      <w:outlineLvl w:val="2"/>
    </w:pPr>
    <w:rPr>
      <w:b/>
      <w:sz w:val="32"/>
      <w:lang w:val="es-E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5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12"/>
      <w:lang w:val="es-EC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2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bCs/>
      <w:sz w:val="14"/>
      <w:lang w:val="es-MX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bCs/>
      <w:sz w:val="12"/>
      <w:lang w:val="es-MX"/>
    </w:rPr>
  </w:style>
  <w:style w:type="paragraph" w:styleId="TextBodyIndent">
    <w:name w:val="Body Text Indent"/>
    <w:basedOn w:val="Normal"/>
    <w:pPr>
      <w:ind w:right="143" w:firstLine="708"/>
      <w:jc w:val="both"/>
    </w:pPr>
    <w:rPr>
      <w:i/>
      <w:iCs/>
      <w:sz w:val="18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9:58:00Z</dcterms:created>
  <dc:creator>IPCU</dc:creator>
  <dc:description/>
  <dc:language>en-US</dc:language>
  <cp:lastModifiedBy>nespinosa</cp:lastModifiedBy>
  <cp:lastPrinted>2008-02-11T14:52:00Z</cp:lastPrinted>
  <dcterms:modified xsi:type="dcterms:W3CDTF">2008-11-05T18:35:00Z</dcterms:modified>
  <cp:revision>46</cp:revision>
  <dc:subject/>
  <dc:title>22</dc:title>
</cp:coreProperties>
</file>