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7437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93726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99" stroked="f" o:allowincell="f" style="position:absolute;margin-left:-45pt;margin-top:-27pt;width:530.95pt;height:73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br/>
                      </w:r>
                      <w:r>
                        <w:rPr>
                          <w:kern w:val="2"/>
                          <w:sz w:val="40"/>
                          <w:szCs w:val="40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33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1148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467.95pt,0pt" stroked="t" o:allowincell="f" style="position:absolute">
                <v:stroke color="#330033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0</wp:posOffset>
                </wp:positionV>
                <wp:extent cx="5074920" cy="77184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4920" cy="771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108pt;width:399.55pt;height:60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303020</wp:posOffset>
                </wp:positionH>
                <wp:positionV relativeFrom="paragraph">
                  <wp:posOffset>1997075</wp:posOffset>
                </wp:positionV>
                <wp:extent cx="4000500" cy="400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/>
                            </w:pPr>
                            <w:r>
                              <w:rPr/>
                              <w:t>INEC         @ WWW.INEC.GOV.EC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1.5pt;mso-wrap-distance-left:2.9pt;mso-wrap-distance-right:2.9pt;mso-wrap-distance-top:2.9pt;mso-wrap-distance-bottom:2.9pt;margin-top:157.25pt;mso-position-vertical-relative:text;margin-left:102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/>
                      </w:pPr>
                      <w:r>
                        <w:rPr/>
                        <w:t>INEC         @ WWW.INEC.GOV.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8682355</wp:posOffset>
                </wp:positionV>
                <wp:extent cx="25234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99" w:val="clear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48"/>
                              </w:rPr>
                            </w:pPr>
                            <w:bookmarkStart w:id="0" w:name="_Hlk156379970"/>
                            <w:bookmarkStart w:id="1" w:name="_Hlk156379969"/>
                            <w:r>
                              <w:rPr>
                                <w:rFonts w:cs="Arial Black" w:ascii="Arial Black" w:hAnsi="Arial Black"/>
                                <w:sz w:val="20"/>
                                <w:szCs w:val="48"/>
                              </w:rPr>
                              <w:t>WWW.inec.gov.ec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683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hd w:fill="FFCC99" w:val="clear"/>
                        <w:jc w:val="center"/>
                        <w:rPr>
                          <w:rFonts w:ascii="Arial Black" w:hAnsi="Arial Black" w:cs="Arial Black"/>
                          <w:sz w:val="20"/>
                          <w:szCs w:val="48"/>
                        </w:rPr>
                      </w:pPr>
                      <w:bookmarkStart w:id="2" w:name="_Hlk156379970"/>
                      <w:bookmarkStart w:id="3" w:name="_Hlk156379969"/>
                      <w:r>
                        <w:rPr>
                          <w:rFonts w:cs="Arial Black" w:ascii="Arial Black" w:hAnsi="Arial Black"/>
                          <w:sz w:val="20"/>
                          <w:szCs w:val="48"/>
                        </w:rPr>
                        <w:t>WWW.inec.gov.ec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350</wp:posOffset>
                </wp:positionH>
                <wp:positionV relativeFrom="paragraph">
                  <wp:posOffset>908050</wp:posOffset>
                </wp:positionV>
                <wp:extent cx="4927600" cy="7670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76708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Marco Quinteros Velas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Mauricio Roberto Hualpa Espí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 xml:space="preserve">DIRECTOR DE GESTIÓN ESTRATÉGIC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INSTITUC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Pablo Jácome Jarami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DIRECTOR DE ASESORÍA JURÍD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Milton Altuna Hidal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DIRECTOR DE PLANIFICACI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</w:rPr>
                            </w:pPr>
                            <w:r>
                              <w:rPr>
                                <w:color w:val="003366"/>
                              </w:rPr>
                              <w:t>Raúl Edmundo Salazar Espino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AUDITOR INTER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Francisco Fernández Espino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 DE RECURSOS HUMANOS 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SERVICIOS ADMNISTRATIV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Mariana Vergara Orti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A DE RECURSOS FINANCIERO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 xml:space="preserve">Galo Arias Veloz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DIRECTOR DE PRODUCCIÓN DE ESTADÍSTICAS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CONÓM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Claudio Gallardo Leó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DE PRODUCCIÓN DE ESTADÍST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SOCIODEMOGRÁFIC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José Cerón Villamangu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DIRECTOR DE DESARROLLO TECNOLÓGIC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ESTADÍSTIC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  <w:t>PROCESOS A NIVEL REG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u w:val="single"/>
                                <w:lang w:val="es-E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José Stalin Sánchez Cruzat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REGIONAL DEL LITOR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Rodrigo Martínez Peñaherrera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 REGIONAL DEL NOR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Nancy del Rocío Flores Hinojo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>DIRECTORA REGIONAL DEL CENT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color w:val="003366"/>
                                <w:lang w:val="es-EC"/>
                              </w:rPr>
                              <w:t>Rodrigo Miguel Segarra Aguir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lang w:val="es-E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es-EC"/>
                              </w:rPr>
                              <w:t xml:space="preserve">DIRECTOR REGIONAL DEL SUR </w:t>
                            </w:r>
                          </w:p>
                        </w:txbxContent>
                      </wps:txbx>
                      <wps:bodyPr anchor="t" lIns="0" tIns="167005" rIns="0" bIns="590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88pt;height:604pt;mso-wrap-distance-left:9.05pt;mso-wrap-distance-right:9.05pt;mso-wrap-distance-top:0pt;mso-wrap-distance-bottom:0pt;margin-top:71.5pt;mso-position-vertical-relative:text;margin-left:80.5pt;mso-position-horizontal-relative:text">
                <v:textbox inset="0in,0.182638888888889in,0in,0.0645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Marco Quinteros Velasc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DIRECTOR GENER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Mauricio Roberto Hualpa Espí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 xml:space="preserve">DIRECTOR DE GESTIÓN ESTRATÉGICA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INSTITUC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Pablo Jácome Jaramill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DIRECTOR DE ASESORÍA JURÍDIC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Milton Altuna Hidalg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DIRECTOR DE PLANIFICACIÓ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</w:rPr>
                      </w:pPr>
                      <w:r>
                        <w:rPr>
                          <w:color w:val="003366"/>
                        </w:rPr>
                        <w:t>Raúl Edmundo Salazar Espinos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AUDITOR INTERN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Francisco Fernández Espinos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 DE RECURSOS HUMANOS 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SERVICIOS ADMNISTRATIVO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Mariana Vergara Ortiz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A DE RECURSOS FINANCIERO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 xml:space="preserve">Galo Arias Veloz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DIRECTOR DE PRODUCCIÓN DE ESTADÍSTICAS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CONÓMICA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Claudio Gallardo Leó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DE PRODUCCIÓN DE ESTADÍSTICA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SOCIODEMOGRÁFICA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José Cerón Villamangu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DIRECTOR DE DESARROLLO TECNOLÓGICO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ESTADÍSTICO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u w:val="single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u w:val="single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u w:val="single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u w:val="single"/>
                          <w:lang w:val="es-EC"/>
                        </w:rPr>
                        <w:t>PROCESOS A NIVEL REG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u w:val="single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u w:val="single"/>
                          <w:lang w:val="es-E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José Stalin Sánchez Cruzatt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REGIONAL DEL LITOR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3366"/>
                          <w:lang w:val="es-EC"/>
                        </w:rPr>
                        <w:t>Rodrigo Martínez Peñaherrera</w:t>
                      </w: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 REGIONAL DEL NOR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Nancy del Rocío Flores Hinojos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>DIRECTORA REGIONAL DEL CENTR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3366"/>
                          <w:lang w:val="es-EC"/>
                        </w:rPr>
                      </w:pPr>
                      <w:r>
                        <w:rPr>
                          <w:color w:val="003366"/>
                          <w:lang w:val="es-EC"/>
                        </w:rPr>
                        <w:t>Rodrigo Miguel Segarra Aguirr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3366"/>
                          <w:lang w:val="es-EC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es-EC"/>
                        </w:rPr>
                        <w:t xml:space="preserve">DIRECTOR REGIONAL DEL S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Book Antiqua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3366"/>
      <w:lang w:val="es-EC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Calisto MT;Book Antiqua" w:hAnsi="Calisto MT;Book Antiqua" w:eastAsia="Times New Roman" w:cs="Calisto MT;Book Antiqua"/>
      <w:b/>
      <w:bCs/>
      <w:caps/>
      <w:color w:val="330033"/>
      <w:kern w:val="2"/>
      <w:sz w:val="32"/>
      <w:szCs w:val="32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58:00Z</dcterms:created>
  <dc:creator>Paola Dominguez</dc:creator>
  <dc:description/>
  <dc:language>en-US</dc:language>
  <cp:lastModifiedBy>nmontalvo</cp:lastModifiedBy>
  <cp:lastPrinted>2007-01-15T11:30:00Z</cp:lastPrinted>
  <dcterms:modified xsi:type="dcterms:W3CDTF">2007-01-15T16:57:00Z</dcterms:modified>
  <cp:revision>3</cp:revision>
  <dc:subject/>
  <dc:title/>
</cp:coreProperties>
</file>