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pt;margin-top:-36pt;width:539.95pt;height:77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7680</wp:posOffset>
            </wp:positionH>
            <wp:positionV relativeFrom="paragraph">
              <wp:posOffset>-160020</wp:posOffset>
            </wp:positionV>
            <wp:extent cx="1577340" cy="1193800"/>
            <wp:effectExtent l="0" t="0" r="0" b="0"/>
            <wp:wrapNone/>
            <wp:docPr id="2" name="logo i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in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9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5829300</wp:posOffset>
                </wp:positionV>
                <wp:extent cx="4114800" cy="497840"/>
                <wp:effectExtent l="5080" t="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PERSONAL TÉCNICO RESPONS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459pt;width:323.95pt;height:3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PERSONAL TÉCNICO RESPONSABLE</w:t>
                      </w:r>
                    </w:p>
                  </w:txbxContent>
                </v:textbox>
                <v:path textpathok="t"/>
                <v:textpath on="t" fitshape="t" string="PERSONAL TÉCNICO RESPONSABLE" style="font-family:&quot;Impact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6056630" cy="7438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El Instituto Nacional de Estadística y Censos, tiene el agrado de presentar el Anuario de Migración Internacional del año 2005 cuya información es el producto de la labor conjunta realizada entre el INEC y la Dirección Nacional de Migración, en colaboración con las Jefaturas de Migración de: Quito,  Guayaquil,  Tulcán,  Huaquillas,  Macará,  Machala,  Esmeraldas, Salinas, Manta, Lago Agrio e Ibarra.  </w:t>
                            </w:r>
                          </w:p>
                          <w:p>
                            <w:pPr>
                              <w:pStyle w:val="Normal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Consta además una Presentación Gráfica y la Serie de Migración Internacional 2000 - 2005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Se aspira que los datos y gráficos que  constan en ésta publicación, permitan conocer el Movimiento Migratorio del país, referente a Ingresos y Salidas de Ecuatorianos y Extranjeros con sus diferentes características; y, que posibiliten una evaluación de este fenómeno, que tiene sin lugar a dudas, importantes implicaciones en el ámbito social, demográfico y económico del país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;Arial" w:hAnsi="Copperplate Gothic Bold;Arial" w:cs="Copperplate Gothic Bold;Arial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Eco. Marco Quinteros Velasco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;Arial" w:hAnsi="Copperplate Gothic Bold;Arial" w:cs="Copperplate Gothic Bold;Arial"/>
                                <w:szCs w:val="26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szCs w:val="26"/>
                              </w:rPr>
                              <w:t>DIRECTOR GENERAL DEL INE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476.9pt;height:585.7pt;mso-wrap-distance-left:2.9pt;mso-wrap-distance-right:2.9pt;mso-wrap-distance-top:2.9pt;mso-wrap-distance-bottom:2.9pt;margin-top:116.65pt;mso-position-vertical-relative:text;margin-left:-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El Instituto Nacional de Estadística y Censos, tiene el agrado de presentar el Anuario de Migración Internacional del año 2005 cuya información es el producto de la labor conjunta realizada entre el INEC y la Dirección Nacional de Migración, en colaboración con las Jefaturas de Migración de: Quito,  Guayaquil,  Tulcán,  Huaquillas,  Macará,  Machala,  Esmeraldas, Salinas, Manta, Lago Agrio e Ibarra.  </w:t>
                      </w:r>
                    </w:p>
                    <w:p>
                      <w:pPr>
                        <w:pStyle w:val="Normal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Consta además una Presentación Gráfica y la Serie de Migración Internacional 2000 - 2005</w:t>
                      </w:r>
                    </w:p>
                    <w:p>
                      <w:pPr>
                        <w:pStyle w:val="Normal"/>
                        <w:ind w:left="360" w:right="555" w:hanging="0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Se aspira que los datos y gráficos que  constan en ésta publicación, permitan conocer el Movimiento Migratorio del país, referente a Ingresos y Salidas de Ecuatorianos y Extranjeros con sus diferentes características; y, que posibiliten una evaluación de este fenómeno, que tiene sin lugar a dudas, importantes implicaciones en el ámbito social, demográfico y económico del país.</w:t>
                      </w:r>
                    </w:p>
                    <w:p>
                      <w:pPr>
                        <w:pStyle w:val="Normal"/>
                        <w:ind w:left="360" w:right="555"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;Arial" w:hAnsi="Copperplate Gothic Bold;Arial" w:cs="Copperplate Gothic Bold;Arial"/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b w:val="false"/>
                          <w:bCs w:val="false"/>
                          <w:sz w:val="26"/>
                          <w:szCs w:val="26"/>
                        </w:rPr>
                        <w:t>Eco. Marco Quinteros Velasco</w:t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;Arial" w:hAnsi="Copperplate Gothic Bold;Arial" w:cs="Copperplate Gothic Bold;Arial"/>
                          <w:szCs w:val="26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szCs w:val="26"/>
                        </w:rPr>
                        <w:t>DIRECTOR GENERAL DEL I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43522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presentació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4466590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51.7pt;height:9.8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1136650</wp:posOffset>
                </wp:positionV>
                <wp:extent cx="6066790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77.7pt;height:9.85pt;mso-wrap-distance-left:9.05pt;mso-wrap-distance-right:9.05pt;mso-wrap-distance-top:0pt;mso-wrap-distance-bottom:0pt;margin-top:89.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5710555</wp:posOffset>
                </wp:positionV>
                <wp:extent cx="4923790" cy="2752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752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UARDO ALBÁN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EFE DE ESTADÍSTICAS SOCIA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A MONTALVO</w:t>
                              <w:tab/>
                              <w:tab/>
                              <w:t>BLANCA AL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PERANZA FUEL</w:t>
                              <w:tab/>
                              <w:tab/>
                              <w:t>PATRICIO GUARDE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CIA ASTUDI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87.7pt;height:216.7pt;mso-wrap-distance-left:9.05pt;mso-wrap-distance-right:9.05pt;mso-wrap-distance-top:0pt;mso-wrap-distance-bottom:0pt;margin-top:44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UARDO ALBÁN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JEFE DE ESTADÍSTICAS SOCIA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A MONTALVO</w:t>
                        <w:tab/>
                        <w:tab/>
                        <w:t>BLANCA ALM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PERANZA FUEL</w:t>
                        <w:tab/>
                        <w:tab/>
                        <w:t>PATRICIO GUARDE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ICIA ASTUDI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Book Antiqua"/>
    <w:charset w:val="00"/>
    <w:family w:val="roman"/>
    <w:pitch w:val="variable"/>
  </w:font>
  <w:font w:name="Impact">
    <w:charset w:val="01"/>
    <w:family w:val="roman"/>
    <w:pitch w:val="default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;Book Antiqua" w:hAnsi="Calisto MT;Book Antiqua" w:eastAsia="Times New Roman" w:cs="Calisto MT;Book Antiqua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48:00Z</dcterms:created>
  <dc:creator>Paola Dominguez</dc:creator>
  <dc:description/>
  <dc:language>en-US</dc:language>
  <cp:lastModifiedBy>nmontalvo</cp:lastModifiedBy>
  <cp:lastPrinted>2007-01-12T10:42:00Z</cp:lastPrinted>
  <dcterms:modified xsi:type="dcterms:W3CDTF">2007-01-23T19:25:00Z</dcterms:modified>
  <cp:revision>4</cp:revision>
  <dc:subject/>
  <dc:title/>
</cp:coreProperties>
</file>