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858000" cy="8915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8915400"/>
                        </a:xfrm>
                        <a:prstGeom prst="rect">
                          <a:avLst/>
                        </a:prstGeom>
                        <a:solidFill>
                          <a:srgbClr val="cccc9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zCs w:val="56"/>
                                <w:rFonts w:ascii="Times New Roman" w:hAnsi="Times New Roman" w:eastAsia="Times New Roman" w:cs="Times New Roman"/>
                                <w:color w:val="000000"/>
                                <w:lang w:val="es-E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ccc99" stroked="f" o:allowincell="f" style="position:absolute;margin-left:-54pt;margin-top:-36pt;width:539.95pt;height:70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kern w:val="2"/>
                          <w:szCs w:val="56"/>
                          <w:rFonts w:ascii="Times New Roman" w:hAnsi="Times New Roman" w:eastAsia="Times New Roman" w:cs="Times New Roman"/>
                          <w:color w:val="000000"/>
                          <w:lang w:val="es-E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3333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42900</wp:posOffset>
                </wp:positionV>
                <wp:extent cx="6047740" cy="8572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640" cy="857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right="555" w:firstLine="70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right="555" w:firstLine="708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s-ES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right="555" w:firstLine="708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s-ES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right="555" w:firstLine="708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s-ES" w:bidi="ar-SA"/>
                              </w:rPr>
                              <w:t xml:space="preserve">                             </w:t>
                              <w:br/>
                            </w:r>
                          </w:p>
                        </w:txbxContent>
                      </wps:txbx>
                      <wps:bodyPr wrap="square"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7pt;width:476.15pt;height:67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right="555" w:firstLine="708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right="555" w:firstLine="708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s-ES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ind w:left="360" w:right="555" w:firstLine="708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s-ES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ind w:left="360" w:right="555" w:firstLine="708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s-ES" w:bidi="ar-SA"/>
                        </w:rPr>
                        <w:t xml:space="preserve">                             </w:t>
                        <w:br/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857500</wp:posOffset>
                </wp:positionV>
                <wp:extent cx="45720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716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zCs w:val="56"/>
                                <w:rFonts w:ascii="Calisto MT;Book Antiqua" w:hAnsi="Calisto MT;Book Antiqua" w:eastAsia="Times New Roman" w:cs="Calisto MT;Book Antiqua"/>
                                <w:color w:val="000000"/>
                                <w:lang w:val="es-ES" w:bidi="ar-SA"/>
                              </w:rPr>
                              <w:t>INTRODUC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36pt;margin-top:225pt;width:359.95pt;height:4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56"/>
                          <w:kern w:val="2"/>
                          <w:szCs w:val="56"/>
                          <w:rFonts w:ascii="Calisto MT;Book Antiqua" w:hAnsi="Calisto MT;Book Antiqua" w:eastAsia="Times New Roman" w:cs="Calisto MT;Book Antiqua"/>
                          <w:color w:val="000000"/>
                          <w:lang w:val="es-ES" w:bidi="ar-SA"/>
                        </w:rPr>
                        <w:t>INTRODUCCIÓ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-233045</wp:posOffset>
                </wp:positionV>
                <wp:extent cx="5266690" cy="1250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25095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14.7pt;height:9.85pt;mso-wrap-distance-left:9.05pt;mso-wrap-distance-right:9.05pt;mso-wrap-distance-top:0pt;mso-wrap-distance-bottom:0pt;margin-top:-18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9368155</wp:posOffset>
                </wp:positionV>
                <wp:extent cx="6866890" cy="1250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25095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540.7pt;height:9.85pt;mso-wrap-distance-left:9.05pt;mso-wrap-distance-right:9.05pt;mso-wrap-distance-top:0pt;mso-wrap-distance-bottom:0pt;margin-top:73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4110355</wp:posOffset>
                </wp:positionV>
                <wp:extent cx="5038090" cy="3780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7807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405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l presente anuario estadístico sobre movimientos de Entradas y Salidas Internacionales del Ecuador 2005, es el resultado de la alianza estratégica entre el Instituto Nacional de Estadística y Censos (INEC) y la Dirección Nacional de Migración del Ecuador.</w:t>
                            </w:r>
                          </w:p>
                          <w:p>
                            <w:pPr>
                              <w:pStyle w:val="Normal"/>
                              <w:ind w:left="360" w:right="405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ind w:left="360" w:right="40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a información de esta publicación se refiere a la circulación internacional de pasajeros provenientes de registros administrativos institucionales, correspondiente al año 2005, utilizando los datos obtenidos en las diversas Jefaturas de Migración, administrados por la Dirección Nacional de Migració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96.7pt;height:297.7pt;mso-wrap-distance-left:9.05pt;mso-wrap-distance-right:9.05pt;mso-wrap-distance-top:0pt;mso-wrap-distance-bottom:0pt;margin-top:323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right="405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l presente anuario estadístico sobre movimientos de Entradas y Salidas Internacionales del Ecuador 2005, es el resultado de la alianza estratégica entre el Instituto Nacional de Estadística y Censos (INEC) y la Dirección Nacional de Migración del Ecuador.</w:t>
                      </w:r>
                    </w:p>
                    <w:p>
                      <w:pPr>
                        <w:pStyle w:val="Normal"/>
                        <w:ind w:left="360" w:right="405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oindependiente2"/>
                        <w:ind w:left="360" w:right="405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a información de esta publicación se refiere a la circulación internacional de pasajeros provenientes de registros administrativos institucionales, correspondiente al año 2005, utilizando los datos obtenidos en las diversas Jefaturas de Migración, administrados por la Dirección Nacional de Migración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2">
    <w:name w:val="msoorganizationname2"/>
    <w:qFormat/>
    <w:pPr>
      <w:widowControl/>
      <w:bidi w:val="0"/>
    </w:pPr>
    <w:rPr>
      <w:rFonts w:ascii="Calisto MT;Book Antiqua" w:hAnsi="Calisto MT;Book Antiqua" w:eastAsia="Times New Roman" w:cs="Calisto MT;Book Antiqua"/>
      <w:b/>
      <w:bCs/>
      <w:caps/>
      <w:color w:val="330033"/>
      <w:kern w:val="2"/>
      <w:sz w:val="32"/>
      <w:szCs w:val="32"/>
      <w:lang w:val="es-ES" w:bidi="ar-SA" w:eastAsia="zh-CN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8:40:00Z</dcterms:created>
  <dc:creator>Paola Dominguez</dc:creator>
  <dc:description/>
  <dc:language>en-US</dc:language>
  <cp:lastModifiedBy>nmontalvo</cp:lastModifiedBy>
  <cp:lastPrinted>2006-08-17T13:07:00Z</cp:lastPrinted>
  <dcterms:modified xsi:type="dcterms:W3CDTF">2007-01-25T16:44:00Z</dcterms:modified>
  <cp:revision>5</cp:revision>
  <dc:subject/>
  <dc:title/>
</cp:coreProperties>
</file>