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89610</wp:posOffset>
                </wp:positionH>
                <wp:positionV relativeFrom="paragraph">
                  <wp:posOffset>-457200</wp:posOffset>
                </wp:positionV>
                <wp:extent cx="6858000" cy="891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915400"/>
                        </a:xfrm>
                        <a:prstGeom prst="rect">
                          <a:avLst/>
                        </a:prstGeom>
                        <a:solidFill>
                          <a:srgbClr val="cccc9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99" stroked="f" o:allowincell="f" style="position:absolute;margin-left:-54.3pt;margin-top:-36pt;width:539.95pt;height:70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32410</wp:posOffset>
                </wp:positionH>
                <wp:positionV relativeFrom="paragraph">
                  <wp:posOffset>342900</wp:posOffset>
                </wp:positionV>
                <wp:extent cx="6047740" cy="8572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64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555"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3pt;margin-top:27pt;width:476.15pt;height:67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360" w:right="555"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                       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4572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sto MT" w:hAnsi="Calisto MT" w:eastAsia="Times New Roman" w:cs="Calisto MT"/>
                                <w:color w:val="auto"/>
                                <w:lang w:val="es-ES" w:bidi="ar-SA"/>
                              </w:rPr>
                              <w:t>INTRODUC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pt;margin-top:234pt;width:359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sto MT" w:hAnsi="Calisto MT" w:eastAsia="Times New Roman" w:cs="Calisto MT"/>
                          <w:color w:val="auto"/>
                          <w:lang w:val="es-ES" w:bidi="ar-SA"/>
                        </w:rPr>
                        <w:t>INTRODUCCIÓ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143000</wp:posOffset>
            </wp:positionV>
            <wp:extent cx="3910965" cy="914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5266690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14.7pt;height:9.85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8355</wp:posOffset>
                </wp:positionH>
                <wp:positionV relativeFrom="paragraph">
                  <wp:posOffset>9368155</wp:posOffset>
                </wp:positionV>
                <wp:extent cx="6866890" cy="125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540.7pt;height:9.85pt;mso-wrap-distance-left:9.05pt;mso-wrap-distance-right:9.05pt;mso-wrap-distance-top:0pt;mso-wrap-distance-bottom:0pt;margin-top:737.65pt;mso-position-vertical-relative:text;margin-left:-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4110355</wp:posOffset>
                </wp:positionV>
                <wp:extent cx="5038090" cy="3780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807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405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 presente anuario estadístico sobre movimientos de Entradas y Salidas Internacionales del Ecuador 2006, es el resultado de la alianza estratégica entre el Instituto Nacional de Estadística y Censos (INEC) y la Dirección Nacional de Migración del Ecuador.</w:t>
                            </w:r>
                          </w:p>
                          <w:p>
                            <w:pPr>
                              <w:pStyle w:val="Normal"/>
                              <w:ind w:left="360" w:right="405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ind w:left="360" w:right="40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información de esta publicación se refiere a la circulación internacional de pasajeros provenientes de registros administrativos institucionales, correspondiente al año 2006, utilizando los datos obtenidos en las diferentes Jefaturas de Migración, administrado por la Dirección Nacional de Migr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96.7pt;height:297.7pt;mso-wrap-distance-left:9.05pt;mso-wrap-distance-right:9.05pt;mso-wrap-distance-top:0pt;mso-wrap-distance-bottom:0pt;margin-top:32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right="405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 presente anuario estadístico sobre movimientos de Entradas y Salidas Internacionales del Ecuador 2006, es el resultado de la alianza estratégica entre el Instituto Nacional de Estadística y Censos (INEC) y la Dirección Nacional de Migración del Ecuador.</w:t>
                      </w:r>
                    </w:p>
                    <w:p>
                      <w:pPr>
                        <w:pStyle w:val="Normal"/>
                        <w:ind w:left="360" w:right="405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oindependiente2"/>
                        <w:ind w:left="360" w:right="405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información de esta publicación se refiere a la circulación internacional de pasajeros provenientes de registros administrativos institucionales, correspondiente al año 2006, utilizando los datos obtenidos en las diferentes Jefaturas de Migración, administrado por la Dirección Nacional de Migración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45:00Z</dcterms:created>
  <dc:creator>DISOC</dc:creator>
  <dc:description/>
  <cp:keywords/>
  <dc:language>en-US</dc:language>
  <cp:lastModifiedBy>DISOC</cp:lastModifiedBy>
  <cp:lastPrinted>2007-12-05T15:44:00Z</cp:lastPrinted>
  <dcterms:modified xsi:type="dcterms:W3CDTF">2007-12-05T20:45:00Z</dcterms:modified>
  <cp:revision>2</cp:revision>
  <dc:subject/>
  <dc:title/>
</cp:coreProperties>
</file>