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49" w:leader="none"/>
        </w:tabs>
        <w:suppressAutoHyphens w:val="true"/>
        <w:spacing w:lineRule="auto" w:line="312"/>
        <w:jc w:val="center"/>
        <w:rPr>
          <w:rFonts w:ascii="Copperplate Gothic Bold" w:hAnsi="Copperplate Gothic Bold" w:cs="Copperplate Gothic Bold"/>
          <w:b/>
          <w:b/>
          <w:spacing w:val="-2"/>
          <w:sz w:val="48"/>
          <w:lang w:val="es-MX"/>
        </w:rPr>
      </w:pPr>
      <w:r>
        <w:rPr>
          <w:rFonts w:eastAsia="Copperplate Gothic Bold" w:cs="Copperplate Gothic Bold" w:ascii="Copperplate Gothic Bold" w:hAnsi="Copperplate Gothic Bold"/>
          <w:b/>
          <w:spacing w:val="-3"/>
          <w:sz w:val="48"/>
          <w:bdr w:val="double" w:sz="24" w:space="0" w:color="000000"/>
          <w:shd w:fill="F3F3F3" w:val="clear"/>
          <w:lang w:val="es-MX"/>
        </w:rPr>
        <w:t xml:space="preserve"> </w:t>
      </w:r>
      <w:r>
        <w:rPr>
          <w:rFonts w:cs="Copperplate Gothic Bold" w:ascii="Copperplate Gothic Bold" w:hAnsi="Copperplate Gothic Bold"/>
          <w:b/>
          <w:spacing w:val="-3"/>
          <w:sz w:val="48"/>
          <w:bdr w:val="double" w:sz="24" w:space="0" w:color="000000"/>
          <w:shd w:fill="F3F3F3" w:val="clear"/>
          <w:lang w:val="es-MX"/>
        </w:rPr>
        <w:t>Í  N  D  I  C  E     2006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spacing w:lineRule="auto" w:line="312"/>
        <w:jc w:val="both"/>
        <w:rPr>
          <w:rFonts w:ascii="Copperplate Gothic Bold" w:hAnsi="Copperplate Gothic Bold" w:cs="Copperplate Gothic Bold"/>
          <w:b/>
          <w:b/>
          <w:bCs/>
          <w:sz w:val="28"/>
          <w:lang w:val="es-MX"/>
        </w:rPr>
      </w:pPr>
      <w:r>
        <w:rPr>
          <w:rFonts w:cs="Arial" w:ascii="Arial" w:hAnsi="Arial"/>
          <w:spacing w:val="-2"/>
          <w:sz w:val="20"/>
          <w:lang w:val="es-MX"/>
        </w:rPr>
        <w:tab/>
        <w:t xml:space="preserve">   </w:t>
      </w:r>
      <w:r>
        <w:rPr>
          <w:rFonts w:cs="Copperplate Gothic Bold" w:ascii="Copperplate Gothic Bold" w:hAnsi="Copperplate Gothic Bold"/>
          <w:b/>
          <w:bCs/>
          <w:sz w:val="28"/>
          <w:bdr w:val="single" w:sz="4" w:space="0" w:color="000000"/>
          <w:shd w:fill="F3F3F3" w:val="clear"/>
          <w:lang w:val="es-MX"/>
        </w:rPr>
        <w:t>Página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Presentación.................................................................................................................</w:t>
        <w:tab/>
        <w:t xml:space="preserve"> 1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Introducción .....</w:t>
        <w:tab/>
        <w:t xml:space="preserve"> 3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spectos Metodológicos.......</w:t>
        <w:tab/>
        <w:t xml:space="preserve"> 7 </w:t>
      </w:r>
    </w:p>
    <w:p>
      <w:pPr>
        <w:pStyle w:val="Heading9"/>
        <w:rPr>
          <w:sz w:val="20"/>
          <w:lang w:val="es-MX"/>
        </w:rPr>
      </w:pPr>
      <w:r>
        <w:rPr/>
        <w:t>Resumen Gráfico y Análisis de la Información 2006</w:t>
      </w:r>
    </w:p>
    <w:p>
      <w:pPr>
        <w:pStyle w:val="Normal"/>
        <w:tabs>
          <w:tab w:val="clear" w:pos="720"/>
          <w:tab w:val="left" w:pos="1440" w:leader="none"/>
          <w:tab w:val="right" w:pos="8647" w:leader="dot"/>
        </w:tabs>
        <w:suppressAutoHyphens w:val="true"/>
        <w:spacing w:lineRule="auto" w:line="480"/>
        <w:ind w:left="1440" w:hanging="1440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Gráfico   1.- Entradas y Salidas de Ecuatorianos y Extranjeros: Período 2001 - 2006....</w:t>
        <w:tab/>
        <w:t>13</w:t>
      </w:r>
    </w:p>
    <w:p>
      <w:pPr>
        <w:pStyle w:val="Textoindependiente2"/>
        <w:tabs>
          <w:tab w:val="clear" w:pos="720"/>
          <w:tab w:val="left" w:pos="0" w:leader="none"/>
          <w:tab w:val="right" w:pos="8647" w:leader="dot"/>
        </w:tabs>
        <w:spacing w:lineRule="auto" w:line="480"/>
        <w:jc w:val="left"/>
        <w:rPr>
          <w:lang w:val="es-MX" w:eastAsia="es-ES"/>
        </w:rPr>
      </w:pPr>
      <w:r>
        <w:rPr>
          <w:lang w:val="es-MX" w:eastAsia="es-ES"/>
        </w:rPr>
        <w:t>Gráfico   2.- Entradas y Salidas de Ecuatorianos y Extranjeros, según Sexo.- 2006...</w:t>
        <w:tab/>
        <w:t>14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3.- Entradas de Ecuatorianos y Extranjeros, según Jefaturas de Migración .- 2006</w:t>
        <w:tab/>
        <w:t>15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4.- Salidas de Ecuatorianos y Extranjeros, según Jefaturas de Migración.- 2006..</w:t>
        <w:tab/>
        <w:t>16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>
          <w:lang w:val="es-MX" w:eastAsia="es-ES"/>
        </w:rPr>
      </w:pPr>
      <w:r>
        <w:rPr>
          <w:lang w:val="es-MX" w:eastAsia="es-ES"/>
        </w:rPr>
        <w:t>Gráfico   5.- Entradas y Salidas de Ecuatorianos, según Meses.- 2006...</w:t>
        <w:tab/>
        <w:t>17</w:t>
      </w:r>
    </w:p>
    <w:p>
      <w:pPr>
        <w:pStyle w:val="Textoindependiente2"/>
        <w:tabs>
          <w:tab w:val="clear" w:pos="720"/>
          <w:tab w:val="left" w:pos="851" w:leader="none"/>
          <w:tab w:val="left" w:pos="1418" w:leader="none"/>
          <w:tab w:val="right" w:pos="8647" w:leader="dot"/>
        </w:tabs>
        <w:spacing w:lineRule="auto" w:line="480"/>
        <w:ind w:left="1418" w:hanging="1418"/>
        <w:rPr/>
      </w:pPr>
      <w:r>
        <w:rPr>
          <w:lang w:val="es-MX" w:eastAsia="es-ES"/>
        </w:rPr>
        <w:t>Gráfico   6.- Entradas y Salidas de Extranjeros, según Meses.- 2006...</w:t>
        <w:tab/>
        <w:t>18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/>
      </w:pPr>
      <w:r>
        <w:rPr>
          <w:lang w:val="es-MX" w:eastAsia="es-ES"/>
        </w:rPr>
        <w:t>Gráfico   7.- Entradas y Salidas de Ecuatorianos, según Grupos de Ocupación.- 2006..</w:t>
        <w:tab/>
        <w:t>19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/>
      </w:pPr>
      <w:r>
        <w:rPr>
          <w:lang w:val="es-MX" w:eastAsia="es-ES"/>
        </w:rPr>
        <w:t>Gráfico   8.- Entradas  y Salidas  de  Ecuatorianos por  principales  Países  de Procedencia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o Destino.- 2006..</w:t>
        <w:tab/>
        <w:t>20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/>
      </w:pPr>
      <w:r>
        <w:rPr>
          <w:lang w:val="es-MX" w:eastAsia="es-ES"/>
        </w:rPr>
        <w:t xml:space="preserve">Gráfico   9.- Entradas  y  Salidas   de   Extranjeros,  por  Principales  Países  de  Procedencia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o Destino.- 2006...</w:t>
        <w:tab/>
        <w:t>21</w:t>
        <w:tab/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0.- Entradas y  Salidas  de  Ecuatorianos, por Grupos de Edad .- 2006..</w:t>
        <w:tab/>
        <w:t>22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1.- Salidas de Ecuatorianos, por Sexo, según Motivo de Viaje .-2006</w:t>
        <w:tab/>
        <w:t>23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2.- Salida d e Ecuatorianos, por Principales Ciudades de Destino .- 2006</w:t>
        <w:tab/>
        <w:t>24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/>
      </w:pPr>
      <w:r>
        <w:rPr>
          <w:lang w:val="es-MX" w:eastAsia="es-ES"/>
        </w:rPr>
        <w:t>Gráfico 13.-  Tasa de Migración Internacional de los Ecuatorianos, por Sexo .-2006</w:t>
        <w:tab/>
        <w:t>25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4.- Actividades realizadas, por el Servicio de Migración a Nivel Nacional.- 2006.......</w:t>
        <w:tab/>
        <w:t>25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rPr>
          <w:lang w:val="es-MX" w:eastAsia="es-ES"/>
        </w:rPr>
      </w:pPr>
      <w:r>
        <w:rPr>
          <w:lang w:val="es-MX" w:eastAsia="es-ES"/>
        </w:rPr>
        <w:t>Gráfico 15.- Salidas de Ecuatorianos, según Medios de Transporte.- 2006</w:t>
        <w:tab/>
        <w:t>26</w:t>
      </w:r>
    </w:p>
    <w:p>
      <w:pPr>
        <w:pStyle w:val="Textoindependiente2"/>
        <w:tabs>
          <w:tab w:val="clear" w:pos="720"/>
          <w:tab w:val="left" w:pos="851" w:leader="none"/>
          <w:tab w:val="left" w:pos="1134" w:leader="none"/>
          <w:tab w:val="right" w:pos="8647" w:leader="dot"/>
        </w:tabs>
        <w:spacing w:lineRule="auto" w:line="480"/>
        <w:ind w:left="1134" w:hanging="1134"/>
        <w:jc w:val="left"/>
        <w:rPr>
          <w:lang w:val="es-MX" w:eastAsia="es-ES"/>
        </w:rPr>
      </w:pPr>
      <w:r>
        <w:rPr>
          <w:lang w:val="es-MX" w:eastAsia="es-ES"/>
        </w:rPr>
        <w:t>Gráfico 16.- Salida de Ecuatorianos, según Jefaturas de Control Fronterizo.-2006..</w:t>
        <w:tab/>
        <w:t xml:space="preserve"> 26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/>
      </w:pPr>
      <w:r>
        <w:rPr>
          <w:lang w:val="es-MX" w:eastAsia="es-ES"/>
        </w:rPr>
        <w:t>Gráfico 17.- Entrada de Extranjeros, por principales Nacionalidades.- 2006</w:t>
        <w:tab/>
        <w:t>27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>Gráfico 18.- Salidas de Ecuatorianos por Continentes.- 2006</w:t>
        <w:tab/>
        <w:t>28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rFonts w:eastAsia="Arial"/>
          <w:lang w:val="es-MX" w:eastAsia="es-ES"/>
        </w:rPr>
        <w:t xml:space="preserve"> </w:t>
      </w:r>
      <w:r>
        <w:rPr>
          <w:lang w:val="es-MX" w:eastAsia="es-ES"/>
        </w:rPr>
        <w:t xml:space="preserve">Gráfico 19.- Entradas   y   Salidas   de   Extranjeros   Inmigrantes,   por   Categorías </w:t>
      </w:r>
    </w:p>
    <w:p>
      <w:pPr>
        <w:pStyle w:val="Textoindependiente2"/>
        <w:tabs>
          <w:tab w:val="clear" w:pos="720"/>
          <w:tab w:val="left" w:pos="851" w:leader="none"/>
          <w:tab w:val="left" w:pos="993" w:leader="none"/>
          <w:tab w:val="right" w:pos="8647" w:leader="dot"/>
        </w:tabs>
        <w:spacing w:lineRule="auto" w:line="480"/>
        <w:ind w:left="993" w:hanging="993"/>
        <w:rPr>
          <w:lang w:val="es-MX" w:eastAsia="es-ES"/>
        </w:rPr>
      </w:pPr>
      <w:r>
        <w:rPr>
          <w:lang w:val="es-MX" w:eastAsia="es-ES"/>
        </w:rPr>
        <w:tab/>
        <w:tab/>
        <w:t xml:space="preserve">  Migratorias.- 2006</w:t>
        <w:tab/>
        <w:t>29</w:t>
      </w:r>
    </w:p>
    <w:p>
      <w:pPr>
        <w:pStyle w:val="Normal"/>
        <w:rPr>
          <w:lang w:val="es-MX" w:eastAsia="es-ES"/>
        </w:rPr>
      </w:pPr>
      <w:r>
        <w:rPr>
          <w:lang w:val="es-MX" w:eastAsia="es-ES"/>
        </w:rPr>
      </w:r>
    </w:p>
    <w:p>
      <w:pPr>
        <w:pStyle w:val="Heading6"/>
        <w:jc w:val="center"/>
        <w:rPr/>
      </w:pPr>
      <w:r>
        <w:rPr>
          <w:rFonts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 xml:space="preserve">Cuadros de entradas y salidas </w:t>
      </w:r>
    </w:p>
    <w:p>
      <w:pPr>
        <w:pStyle w:val="Heading6"/>
        <w:jc w:val="center"/>
        <w:rPr>
          <w:rFonts w:ascii="Copperplate Gothic Bold" w:hAnsi="Copperplate Gothic Bold" w:cs="Copperplate Gothic Bold"/>
          <w:sz w:val="36"/>
          <w:bdr w:val="double" w:sz="24" w:space="0" w:color="000000"/>
          <w:shd w:fill="F3F3F3" w:val="clear"/>
        </w:rPr>
      </w:pPr>
      <w:r>
        <w:rPr>
          <w:rFonts w:eastAsia="Copperplate Gothic Bold"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 xml:space="preserve"> </w:t>
      </w:r>
      <w:r>
        <w:rPr>
          <w:rFonts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 xml:space="preserve">Internacionales   </w:t>
      </w:r>
    </w:p>
    <w:p>
      <w:pPr>
        <w:pStyle w:val="Normal"/>
        <w:jc w:val="center"/>
        <w:rPr>
          <w:lang w:val="es-MX"/>
        </w:rPr>
      </w:pPr>
      <w:r>
        <w:rPr>
          <w:rFonts w:eastAsia="Copperplate Gothic Bold"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 xml:space="preserve">  </w:t>
      </w:r>
      <w:r>
        <w:rPr>
          <w:rFonts w:cs="Copperplate Gothic Bold" w:ascii="Copperplate Gothic Bold" w:hAnsi="Copperplate Gothic Bold"/>
          <w:sz w:val="36"/>
          <w:bdr w:val="double" w:sz="24" w:space="0" w:color="000000"/>
          <w:shd w:fill="F3F3F3" w:val="clear"/>
        </w:rPr>
        <w:t>2.006</w:t>
      </w:r>
    </w:p>
    <w:p>
      <w:pPr>
        <w:pStyle w:val="Heading6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Copperplate Gothic Bold" w:ascii="Copperplate Gothic Bold" w:hAnsi="Copperplate Gothic Bold"/>
          <w:sz w:val="28"/>
          <w:bdr w:val="single" w:sz="4" w:space="0" w:color="000000"/>
          <w:shd w:fill="F3F3F3" w:val="clear"/>
        </w:rPr>
        <w:t>Página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1:</w:t>
        <w:tab/>
        <w:t>Entradas  y  Salidas  de  Ecuatorianos  y  Extranjeros  según  Años  y  Sexo: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eríodo 2001 – 2006</w:t>
        <w:tab/>
        <w:t>33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2:</w:t>
        <w:tab/>
        <w:t>Entradas y Salidas de Ecuatorianos y Extranjeros por Trimestres</w:t>
        <w:tab/>
        <w:t xml:space="preserve"> 3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3:</w:t>
        <w:tab/>
        <w:t xml:space="preserve">Entradas y Salidas de Ecuatorianos por Sexo, según Meses </w:t>
        <w:tab/>
        <w:t xml:space="preserve"> 3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4:</w:t>
        <w:tab/>
        <w:t xml:space="preserve">Entradas y Salidas de Extranjeros por Sexo, según Meses </w:t>
        <w:tab/>
        <w:t xml:space="preserve"> 3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5:</w:t>
        <w:tab/>
        <w:t>Saldos Brutos Migratorios de Ecuatorianos y Extranjeros por Sexo, según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eses </w:t>
        <w:tab/>
        <w:t xml:space="preserve"> 3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rPr/>
      </w:pPr>
      <w:r>
        <w:rPr>
          <w:rFonts w:cs="Arial" w:ascii="Arial" w:hAnsi="Arial"/>
          <w:sz w:val="20"/>
          <w:lang w:val="es-MX"/>
        </w:rPr>
        <w:t>Cuadro No. 06:</w:t>
        <w:tab/>
        <w:t xml:space="preserve">Entradas  y  Salidas  de  Ecuatorianos  y  Extranjeros,  según  Medios  d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Transporte y Jefaturas de  Migración</w:t>
        <w:tab/>
        <w:t xml:space="preserve"> 38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7:</w:t>
        <w:tab/>
        <w:t>Entradas,  Salidas  y  Saldos  Brutos  de Ecuatorianos y Extranjeros, según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Jefaturas de Migración y Sexo </w:t>
        <w:tab/>
        <w:t xml:space="preserve"> 3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8:</w:t>
        <w:tab/>
        <w:t xml:space="preserve">Entradas y Salidas de Extranjeros por Sexo, según Nacionalidad </w:t>
        <w:tab/>
        <w:t xml:space="preserve"> 4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09:</w:t>
        <w:tab/>
        <w:t xml:space="preserve">Entradas   de  Ecuatorianos  y   Extranjeros   por  Sexo,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4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0:</w:t>
        <w:tab/>
        <w:t>Salida de Ecuatorianos y Extranjeros por Sexo, según Países de Destino</w:t>
        <w:tab/>
        <w:t xml:space="preserve"> 5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1:</w:t>
        <w:tab/>
        <w:t>Salidas de Ecuatorianos por Grupos de Edad, según Países de Destino</w:t>
        <w:tab/>
        <w:t xml:space="preserve"> 6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2:</w:t>
        <w:tab/>
        <w:t>Entradas  de  Ecuatorianos  por  Grupos  de  Edad,  según  Países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 de  Procedencia</w:t>
        <w:tab/>
        <w:t xml:space="preserve"> 8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3:</w:t>
        <w:tab/>
        <w:t>Salidas de Ecuatorianos por Ocupación según Países de Destino</w:t>
        <w:tab/>
        <w:t xml:space="preserve"> 9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:</w:t>
        <w:tab/>
        <w:t>Salidas de Ecuatorianos por Motivos de Viaje, según Países de Destino</w:t>
        <w:tab/>
        <w:t>.. 10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A:</w:t>
        <w:tab/>
        <w:t xml:space="preserve">Entradas  de  Ecuatorianos  por  Motivo  de  Viaje,  según  Países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1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B:</w:t>
        <w:tab/>
        <w:t xml:space="preserve">Entradas   de   Extranjeros   por   Motivos   de   Viaje,   según   Países   de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Procedencia</w:t>
        <w:tab/>
        <w:t xml:space="preserve"> 125</w:t>
      </w:r>
    </w:p>
    <w:p>
      <w:pPr>
        <w:pStyle w:val="Heading6"/>
        <w:jc w:val="center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Copperplate Gothic Bold" w:ascii="Copperplate Gothic Bold" w:hAnsi="Copperplate Gothic Bold"/>
          <w:sz w:val="28"/>
          <w:bdr w:val="single" w:sz="4" w:space="0" w:color="000000"/>
          <w:shd w:fill="F3F3F3" w:val="clear"/>
        </w:rPr>
        <w:t>Página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4 C:</w:t>
        <w:tab/>
        <w:t>Salidas de Extranjeros por Motivos de Viaje, según Países de Destino</w:t>
        <w:tab/>
        <w:t xml:space="preserve"> 133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5:</w:t>
        <w:tab/>
        <w:t>Entradas de Extranjeros por Grupos de Edad, según Nacionalidad</w:t>
        <w:tab/>
        <w:t xml:space="preserve"> 142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6:</w:t>
        <w:tab/>
        <w:t>Entradas de extranjeros por Ocupación, según Nacionalidad</w:t>
        <w:tab/>
        <w:t xml:space="preserve"> 150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7:</w:t>
        <w:tab/>
        <w:t xml:space="preserve">Entradas   de   Extranjeros  por  Categoría   Migratoria,  según   Paíse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 Procedencia</w:t>
        <w:tab/>
        <w:t xml:space="preserve"> 15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8:</w:t>
        <w:tab/>
        <w:t>Entradas y Salidas de Extranjeros por Sexo, según Categoría Migratoria</w:t>
        <w:tab/>
        <w:t xml:space="preserve"> 17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19:</w:t>
        <w:tab/>
        <w:t>Entradas de Inmigrantes por Categoría Migratoria, según Nacionalidad</w:t>
        <w:tab/>
        <w:t xml:space="preserve"> 17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0:</w:t>
        <w:tab/>
        <w:t>Salidas de Inmigrantes por Categoría Migratoria, según Nacionalidad</w:t>
        <w:tab/>
        <w:t xml:space="preserve"> 17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1:</w:t>
        <w:tab/>
        <w:t xml:space="preserve">Entradas   de   No   Inmigrantes   por   Categoría   Migratoria   según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/>
      </w:pPr>
      <w:r>
        <w:rPr>
          <w:rFonts w:cs="Arial" w:ascii="Arial" w:hAnsi="Arial"/>
          <w:sz w:val="20"/>
          <w:lang w:val="es-MX"/>
        </w:rPr>
        <w:tab/>
        <w:t>Nacionalidad .</w:t>
        <w:tab/>
        <w:t xml:space="preserve"> 181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2:</w:t>
        <w:tab/>
        <w:t>Salidas de No Inmigrantes por Categoría Migratoria, según Nacionalidad</w:t>
        <w:tab/>
        <w:t xml:space="preserve"> 18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3:</w:t>
        <w:tab/>
        <w:t xml:space="preserve">Entradas  de  Ecuatorianos  y  Extranjeros  Inmigrantes  y  No  Inmigran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 xml:space="preserve">por Sexo,  según  Grupos  Principales  de  Ocupación  y  Población  Activ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y No Activa</w:t>
        <w:tab/>
        <w:t xml:space="preserve"> 197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4:</w:t>
        <w:tab/>
        <w:t>Salidas  de  Ecuatorianos  y Extranjeros Inmigrantes y No Inmigrantes por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 Sexo,  según  Grupos  Principales  de  Ocupación  y   Población   Activa 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Y No Activa</w:t>
        <w:tab/>
        <w:t xml:space="preserve"> 19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:</w:t>
        <w:tab/>
        <w:t xml:space="preserve">Salidas  de  Ecuatorianos por  Motivo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A:</w:t>
        <w:tab/>
        <w:t>Entradas de Ecuatorianos por Motivo de Viaje, según Grupos Principale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Ocupación y Población Activa y No Activa</w:t>
        <w:tab/>
        <w:t xml:space="preserve"> 202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B:</w:t>
        <w:tab/>
        <w:t xml:space="preserve">Entradas  de  Extranjeros  por Motivo de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3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5 C:</w:t>
        <w:tab/>
        <w:t xml:space="preserve">Salidas  de  Extranjeros  por  Motivo  de  Viaje, según Grupos Principales 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Ocupación y Población Activa y No Activa</w:t>
        <w:tab/>
        <w:t xml:space="preserve"> 204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:</w:t>
        <w:tab/>
        <w:t xml:space="preserve">Salidas  de  Ecuatorianos  por  Motivo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A:</w:t>
        <w:tab/>
        <w:t xml:space="preserve">Entradas  de  Ecuatorianos  por  Motivo  de  Viaje,  según  Sexo  y  Grupos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6"/>
        <w:jc w:val="center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Copperplate Gothic Bold" w:ascii="Copperplate Gothic Bold" w:hAnsi="Copperplate Gothic Bold"/>
          <w:sz w:val="28"/>
          <w:bdr w:val="single" w:sz="4" w:space="0" w:color="000000"/>
          <w:shd w:fill="F3F3F3" w:val="clear"/>
        </w:rPr>
        <w:t>Página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B:</w:t>
        <w:tab/>
        <w:t xml:space="preserve">Entradas  de  Extranjeros  por  Motivo  de  Viaje,  según  Sexo  y  Grupos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207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6 C:</w:t>
        <w:tab/>
        <w:t xml:space="preserve">Salidas  de  Extranjeros  por  Motivos  de  Viaje,  según  Sexo  y  Grupos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de Edad</w:t>
        <w:tab/>
        <w:t xml:space="preserve">  208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7:</w:t>
        <w:tab/>
        <w:t xml:space="preserve">Entradas  y  Salidas  de  Ecuatorian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>Migración</w:t>
        <w:tab/>
        <w:t xml:space="preserve"> 209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8:</w:t>
        <w:tab/>
        <w:t xml:space="preserve">Entradas  y  Salidas  de  Extranjeros  por  Meses,  según  Jefaturas  de     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 xml:space="preserve">Migración </w:t>
        <w:tab/>
        <w:t xml:space="preserve"> 21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29:</w:t>
        <w:tab/>
        <w:t>Entradas,  Salidas  y  Saldos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Quito</w:t>
        <w:tab/>
        <w:t xml:space="preserve"> 21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0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Guayaquil</w:t>
        <w:tab/>
        <w:t xml:space="preserve"> 21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1:</w:t>
        <w:tab/>
        <w:t>Entradas,  Salidas  y  Saldos  Brutos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 Nacionalidad: Jefatura de Control de Tulcán</w:t>
        <w:tab/>
        <w:t xml:space="preserve"> 22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2:</w:t>
        <w:tab/>
        <w:t xml:space="preserve">Entradas,  Salidas  y  Saldos  Brutos de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Huaquillas</w:t>
        <w:tab/>
        <w:t xml:space="preserve"> 22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3:</w:t>
        <w:tab/>
        <w:t xml:space="preserve">Entradas,  Salidas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ará</w:t>
        <w:tab/>
        <w:t xml:space="preserve"> 22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4:</w:t>
        <w:tab/>
        <w:t xml:space="preserve">Entradas,  Salidas   y  Saldos  Brutos  de  Ecuatorianos  y  Extranjeros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chala</w:t>
        <w:tab/>
        <w:t xml:space="preserve"> 23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5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Esmeraldas</w:t>
        <w:tab/>
        <w:t xml:space="preserve"> 23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6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Salinas</w:t>
        <w:tab/>
        <w:t xml:space="preserve"> 23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7:</w:t>
        <w:tab/>
        <w:t>Entradas,  Salidas  y  Saldos  Brutos  de  Ecuatorianos  y  Extranjeros  p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Manta</w:t>
        <w:tab/>
        <w:t xml:space="preserve"> 2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38:</w:t>
        <w:tab/>
        <w:t xml:space="preserve">Entradas,  Salidas  y  Saldos  Brutos  de   Ecuatorianos  y  Extranjeros  p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Sexo, según Nacionalidad: Jefatura de Control de Lago Agrio</w:t>
        <w:tab/>
        <w:t xml:space="preserve"> 23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8"/>
        <w:ind w:left="1701" w:hanging="1701"/>
        <w:jc w:val="center"/>
        <w:rPr/>
      </w:pPr>
      <w:r>
        <w:rPr>
          <w:b/>
          <w:bCs/>
        </w:rPr>
        <w:t>SERIE DE ENTRADAS Y SALIDAS INTERNACIONALES 2001 - 2006</w:t>
      </w:r>
    </w:p>
    <w:p>
      <w:pPr>
        <w:pStyle w:val="Heading6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cs="Copperplate Gothic Bold" w:ascii="Copperplate Gothic Bold" w:hAnsi="Copperplate Gothic Bold"/>
          <w:sz w:val="28"/>
          <w:bdr w:val="single" w:sz="4" w:space="0" w:color="000000"/>
          <w:shd w:fill="F3F3F3" w:val="clear"/>
        </w:rPr>
        <w:t>Pági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/>
      </w:pPr>
      <w:r>
        <w:rPr>
          <w:rFonts w:cs="Arial" w:ascii="Arial" w:hAnsi="Arial"/>
          <w:sz w:val="20"/>
          <w:lang w:val="es-MX"/>
        </w:rPr>
        <w:t>Cuadro No. 39:</w:t>
        <w:tab/>
        <w:t>Entradas  y  Salidas  de  Ecuatorianos,  según  Continentes  y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2001 -2006)</w:t>
        <w:tab/>
        <w:t xml:space="preserve"> 24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/>
      </w:pPr>
      <w:r>
        <w:rPr>
          <w:rFonts w:cs="Arial" w:ascii="Arial" w:hAnsi="Arial"/>
          <w:sz w:val="20"/>
          <w:lang w:val="es-MX"/>
        </w:rPr>
        <w:t>Cuadro No. 40:</w:t>
        <w:tab/>
        <w:t>Entradas  y  Salidas  de   Extranjeros,  según  Continentes  y   Princip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Países de Procedencia o Destino (2001 - 2006)</w:t>
        <w:tab/>
        <w:t xml:space="preserve"> 24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rPr/>
      </w:pPr>
      <w:r>
        <w:rPr>
          <w:rFonts w:cs="Arial" w:ascii="Arial" w:hAnsi="Arial"/>
          <w:sz w:val="20"/>
          <w:lang w:val="es-MX"/>
        </w:rPr>
        <w:t>Cuadro No. 41:</w:t>
        <w:tab/>
        <w:t>Entradas  y  Salidas  de  Ecuatorianos  y  Extranjeros,  según   Jefaturas</w:t>
      </w:r>
    </w:p>
    <w:p>
      <w:pPr>
        <w:pStyle w:val="Normal"/>
        <w:tabs>
          <w:tab w:val="left" w:pos="720" w:leader="none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ab/>
        <w:tab/>
        <w:t>de Migración (2001 - 2006)</w:t>
        <w:tab/>
        <w:t xml:space="preserve"> 245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2:</w:t>
        <w:tab/>
        <w:t>Salidas de Ecuatorianos por Sexo, según Motivo de Viaje (2001 - 2006)</w:t>
        <w:tab/>
        <w:t xml:space="preserve"> 246</w:t>
      </w:r>
    </w:p>
    <w:p>
      <w:pPr>
        <w:pStyle w:val="Normal"/>
        <w:tabs>
          <w:tab w:val="clear" w:pos="720"/>
          <w:tab w:val="left" w:pos="1701" w:leader="none"/>
          <w:tab w:val="right" w:pos="8647" w:leader="dot"/>
        </w:tabs>
        <w:suppressAutoHyphens w:val="true"/>
        <w:spacing w:lineRule="auto" w:line="480"/>
        <w:ind w:left="1701" w:hanging="1701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Cuadro No. 43:</w:t>
        <w:tab/>
        <w:t>Entradas de Extranjeros, según Principales Nacionalidades (2001 - 2006)</w:t>
        <w:tab/>
        <w:t xml:space="preserve"> 247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Copperplate Gothic Bold" w:ascii="Copperplate Gothic Bold" w:hAnsi="Copperplate Gothic Bold"/>
          <w:b/>
          <w:bCs/>
          <w:sz w:val="16"/>
          <w:lang w:val="es-MX"/>
        </w:rPr>
        <w:t>Glosario de Términos</w:t>
      </w:r>
      <w:r>
        <w:rPr>
          <w:rFonts w:cs="Comic Sans MS" w:ascii="Comic Sans MS" w:hAnsi="Comic Sans MS"/>
          <w:sz w:val="16"/>
          <w:lang w:val="es-MX"/>
        </w:rPr>
        <w:tab/>
      </w:r>
      <w:r>
        <w:rPr>
          <w:rFonts w:cs="Comic Sans MS" w:ascii="Comic Sans MS" w:hAnsi="Comic Sans MS"/>
          <w:sz w:val="20"/>
          <w:lang w:val="es-MX"/>
        </w:rPr>
        <w:t xml:space="preserve"> </w:t>
      </w:r>
      <w:r>
        <w:rPr>
          <w:rFonts w:cs="Arial" w:ascii="Arial" w:hAnsi="Arial"/>
          <w:sz w:val="20"/>
          <w:lang w:val="es-MX"/>
        </w:rPr>
        <w:t>251</w:t>
      </w:r>
    </w:p>
    <w:p>
      <w:pPr>
        <w:pStyle w:val="Normal"/>
        <w:tabs>
          <w:tab w:val="clear" w:pos="720"/>
          <w:tab w:val="right" w:pos="8647" w:leader="dot"/>
        </w:tabs>
        <w:suppressAutoHyphens w:val="true"/>
        <w:spacing w:lineRule="auto" w:line="480"/>
        <w:jc w:val="both"/>
        <w:rPr>
          <w:rFonts w:ascii="Arial" w:hAnsi="Arial" w:cs="Arial"/>
          <w:sz w:val="20"/>
          <w:lang w:val="es-MX"/>
        </w:rPr>
      </w:pPr>
      <w:r>
        <w:rPr>
          <w:rFonts w:cs="Copperplate Gothic Bold" w:ascii="Copperplate Gothic Bold" w:hAnsi="Copperplate Gothic Bold"/>
          <w:b/>
          <w:bCs/>
          <w:sz w:val="16"/>
          <w:lang w:val="es-MX"/>
        </w:rPr>
        <w:t>Categorías de Inmigración</w:t>
      </w:r>
      <w:r>
        <w:rPr>
          <w:rFonts w:cs="Comic Sans MS" w:ascii="Comic Sans MS" w:hAnsi="Comic Sans MS"/>
          <w:sz w:val="20"/>
          <w:lang w:val="es-MX"/>
        </w:rPr>
        <w:tab/>
        <w:t xml:space="preserve"> </w:t>
      </w:r>
      <w:r>
        <w:rPr>
          <w:rFonts w:cs="Arial" w:ascii="Arial" w:hAnsi="Arial"/>
          <w:sz w:val="20"/>
          <w:lang w:val="es-MX"/>
        </w:rPr>
        <w:t>257</w:t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0"/>
        </w:rPr>
      </w:pPr>
      <w:r>
        <w:rPr/>
        <w:t>Definiciones de los Grupos Principales de Ocupación (CIUO –1988)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3</w:t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0"/>
        </w:rPr>
      </w:pPr>
      <w:r>
        <w:rPr/>
        <w:t>Tarjeta Andina de Migración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67</w:t>
      </w:r>
    </w:p>
    <w:p>
      <w:pPr>
        <w:pStyle w:val="Heading7"/>
        <w:rPr>
          <w:rFonts w:ascii="Arial" w:hAnsi="Arial" w:cs="Arial"/>
          <w:b w:val="false"/>
          <w:b w:val="false"/>
          <w:bCs w:val="false"/>
          <w:sz w:val="20"/>
        </w:rPr>
      </w:pPr>
      <w:r>
        <w:rPr/>
        <w:t>Índice</w:t>
        <w:tab/>
      </w:r>
      <w:r>
        <w:rPr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  <w:sz w:val="20"/>
        </w:rPr>
        <w:t>271</w:t>
      </w:r>
    </w:p>
    <w:p>
      <w:pPr>
        <w:pStyle w:val="Heading5"/>
        <w:rPr>
          <w:rFonts w:ascii="Copperplate Gothic Bold" w:hAnsi="Copperplate Gothic Bold" w:cs="Copperplate Gothic Bold"/>
          <w:b w:val="false"/>
          <w:b w:val="false"/>
          <w:bCs/>
          <w:sz w:val="20"/>
        </w:rPr>
      </w:pPr>
      <w:r>
        <w:rPr>
          <w:rFonts w:cs="Copperplate Gothic Bold" w:ascii="Copperplate Gothic Bold" w:hAnsi="Copperplate Gothic Bold"/>
          <w:b w:val="false"/>
          <w:bCs/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bCs/>
          <w:lang w:val="es-MX"/>
        </w:rPr>
      </w:pPr>
      <w:r>
        <w:rPr>
          <w:rFonts w:cs="Copperplate Gothic Bold" w:ascii="Copperplate Gothic Bold" w:hAnsi="Copperplate Gothic Bold"/>
          <w:bCs/>
          <w:lang w:val="es-MX"/>
        </w:rPr>
      </w:r>
    </w:p>
    <w:sectPr>
      <w:type w:val="nextPage"/>
      <w:pgSz w:w="11906" w:h="16838"/>
      <w:pgMar w:left="1871" w:right="1418" w:gutter="0" w:header="0" w:top="907" w:footer="0" w:bottom="1418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1134" w:leader="none"/>
        <w:tab w:val="left" w:pos="0" w:leader="none"/>
      </w:tabs>
      <w:suppressAutoHyphens w:val="true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right" w:pos="8647" w:leader="dot"/>
      </w:tabs>
      <w:suppressAutoHyphens w:val="true"/>
      <w:spacing w:lineRule="auto" w:line="480"/>
      <w:jc w:val="both"/>
      <w:outlineLvl w:val="5"/>
    </w:pPr>
    <w:rPr>
      <w:rFonts w:ascii="Arial" w:hAnsi="Arial" w:cs="Arial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647" w:leader="dot"/>
      </w:tabs>
      <w:suppressAutoHyphens w:val="true"/>
      <w:spacing w:lineRule="auto" w:line="480"/>
      <w:jc w:val="both"/>
      <w:outlineLvl w:val="6"/>
    </w:pPr>
    <w:rPr>
      <w:rFonts w:ascii="Copperplate Gothic Bold" w:hAnsi="Copperplate Gothic Bold" w:cs="Copperplate Gothic Bold"/>
      <w:b/>
      <w:bCs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720" w:leader="none"/>
        <w:tab w:val="left" w:pos="0" w:leader="none"/>
        <w:tab w:val="left" w:pos="720" w:leader="none"/>
        <w:tab w:val="left" w:pos="1701" w:leader="none"/>
        <w:tab w:val="right" w:pos="8647" w:leader="dot"/>
      </w:tabs>
      <w:suppressAutoHyphens w:val="true"/>
      <w:spacing w:lineRule="auto" w:line="480"/>
      <w:ind w:left="1701" w:hanging="1701"/>
      <w:outlineLvl w:val="7"/>
    </w:pPr>
    <w:rPr>
      <w:rFonts w:ascii="Copperplate Gothic Bold" w:hAnsi="Copperplate Gothic Bold" w:cs="Copperplate Gothic Bold"/>
      <w:sz w:val="28"/>
      <w:bdr w:val="double" w:sz="24" w:space="0" w:color="000000"/>
      <w:shd w:fill="F3F3F3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647" w:leader="dot"/>
      </w:tabs>
      <w:suppressAutoHyphens w:val="true"/>
      <w:spacing w:lineRule="auto" w:line="480"/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efaultParagraphFo">
    <w:name w:val="Default Paragraph Fo"/>
    <w:basedOn w:val="Fuentedeprrafopredeter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426" w:leader="none"/>
        <w:tab w:val="left" w:pos="1620" w:leader="none"/>
        <w:tab w:val="right" w:pos="8364" w:leader="none"/>
        <w:tab w:val="left" w:pos="8496" w:leader="none"/>
      </w:tabs>
      <w:suppressAutoHyphens w:val="true"/>
    </w:pPr>
    <w:rPr>
      <w:rFonts w:ascii="Times New Roman" w:hAnsi="Times New Roman" w:cs="Times New Roman"/>
      <w:lang w:val="es-ES_tradnl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1" w:hanging="1701"/>
      <w:jc w:val="both"/>
    </w:pPr>
    <w:rPr>
      <w:rFonts w:ascii="Arial" w:hAnsi="Arial" w:cs="Arial"/>
      <w:b/>
      <w:lang w:val="en-US" w:eastAsia="en-US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z w:val="20"/>
      <w:lang w:val="en-US" w:eastAsia="en-US"/>
    </w:rPr>
  </w:style>
  <w:style w:type="paragraph" w:styleId="Sangra2detindependiente">
    <w:name w:val="Sangría 2 de t. independiente"/>
    <w:basedOn w:val="Normal"/>
    <w:qFormat/>
    <w:pPr>
      <w:suppressAutoHyphens w:val="true"/>
      <w:ind w:left="1560" w:hanging="1560"/>
    </w:pPr>
    <w:rPr>
      <w:rFonts w:ascii="Arial" w:hAnsi="Arial" w:cs="Arial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b/>
      <w:lang w:val="en-US" w:eastAsia="en-US"/>
    </w:rPr>
  </w:style>
  <w:style w:type="paragraph" w:styleId="Sangra3detindependiente">
    <w:name w:val="Sangría 3 de t. independiente"/>
    <w:basedOn w:val="Normal"/>
    <w:qFormat/>
    <w:pPr>
      <w:suppressAutoHyphens w:val="true"/>
      <w:ind w:left="1843" w:hanging="1843"/>
      <w:jc w:val="both"/>
    </w:pPr>
    <w:rPr>
      <w:rFonts w:ascii="Arial" w:hAnsi="Arial" w:cs="Arial"/>
      <w:b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17:00Z</dcterms:created>
  <dc:creator>Acer</dc:creator>
  <dc:description/>
  <cp:keywords/>
  <dc:language>en-US</dc:language>
  <cp:lastModifiedBy>DISOC</cp:lastModifiedBy>
  <cp:lastPrinted>2007-12-07T11:08:00Z</cp:lastPrinted>
  <dcterms:modified xsi:type="dcterms:W3CDTF">2007-12-10T18:49:00Z</dcterms:modified>
  <cp:revision>220</cp:revision>
  <dc:subject/>
  <dc:title>PRESENTACION</dc:title>
</cp:coreProperties>
</file>