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right="-29" w:hanging="0"/>
        <w:outlineLvl w:val="0"/>
        <w:rPr>
          <w:rFonts w:ascii="Copperplate Gothic Bold" w:hAnsi="Copperplate Gothic Bold" w:cs="Copperplate Gothic Bold"/>
          <w:sz w:val="34"/>
        </w:rPr>
      </w:pPr>
      <w:r>
        <w:rPr>
          <w:rFonts w:cs="Copperplate Gothic Bold" w:ascii="Copperplate Gothic Bold" w:hAnsi="Copperplate Gothic Bold"/>
          <w:sz w:val="34"/>
        </w:rPr>
      </w:r>
    </w:p>
    <w:p>
      <w:pPr>
        <w:pStyle w:val="Textoindependiente2"/>
        <w:numPr>
          <w:ilvl w:val="0"/>
          <w:numId w:val="0"/>
        </w:numPr>
        <w:ind w:right="-29" w:hanging="0"/>
        <w:outlineLvl w:val="0"/>
        <w:rPr>
          <w:rFonts w:ascii="Copperplate Gothic Bold" w:hAnsi="Copperplate Gothic Bold" w:cs="Copperplate Gothic Bold"/>
          <w:sz w:val="34"/>
        </w:rPr>
      </w:pPr>
      <w:r>
        <w:rPr>
          <w:rFonts w:cs="Copperplate Gothic Bold" w:ascii="Copperplate Gothic Bold" w:hAnsi="Copperplate Gothic Bold"/>
          <w:sz w:val="34"/>
        </w:rPr>
      </w:r>
    </w:p>
    <w:p>
      <w:pPr>
        <w:pStyle w:val="Textoindependiente2"/>
        <w:numPr>
          <w:ilvl w:val="0"/>
          <w:numId w:val="0"/>
        </w:numPr>
        <w:ind w:right="-29" w:hanging="0"/>
        <w:outlineLvl w:val="0"/>
        <w:rPr>
          <w:rFonts w:ascii="Copperplate Gothic Bold" w:hAnsi="Copperplate Gothic Bold" w:cs="Copperplate Gothic Bold"/>
          <w:sz w:val="26"/>
          <w:szCs w:val="26"/>
        </w:rPr>
      </w:pPr>
      <w:r>
        <w:rPr>
          <w:rFonts w:cs="Copperplate Gothic Bold" w:ascii="Copperplate Gothic Bold" w:hAnsi="Copperplate Gothic Bold"/>
          <w:sz w:val="26"/>
          <w:szCs w:val="26"/>
        </w:rPr>
        <w:t>DEFINICIÓN DE LOS GRUPOS PRINCIPALES DE OCUPACIÓN (CIUO 1988)</w:t>
      </w:r>
    </w:p>
    <w:p>
      <w:pPr>
        <w:pStyle w:val="Normal"/>
        <w:ind w:right="-29" w:hanging="0"/>
        <w:jc w:val="center"/>
        <w:rPr>
          <w:rFonts w:ascii="Copperplate Gothic Bold" w:hAnsi="Copperplate Gothic Bold" w:cs="Copperplate Gothic Bold"/>
          <w:sz w:val="34"/>
        </w:rPr>
      </w:pPr>
      <w:r>
        <w:rPr>
          <w:rFonts w:eastAsia="Copperplate Gothic Bold" w:cs="Copperplate Gothic Bold" w:ascii="Copperplate Gothic Bold" w:hAnsi="Copperplate Gothic Bold"/>
          <w:b/>
          <w:sz w:val="34"/>
        </w:rPr>
        <w:t xml:space="preserve"> </w:t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b/>
          <w:b/>
          <w:sz w:val="22"/>
          <w:u w:val="single"/>
          <w:shd w:fill="CCFFFF" w:val="clear"/>
        </w:rPr>
      </w:pPr>
      <w:r>
        <w:rPr>
          <w:rFonts w:cs="Arial" w:ascii="Arial" w:hAnsi="Arial"/>
          <w:b/>
          <w:sz w:val="22"/>
          <w:u w:val="single"/>
          <w:shd w:fill="CCFFFF" w:val="clear"/>
        </w:rPr>
        <w:t>OCUPACIÓN: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  <w:u w:val="single"/>
          <w:shd w:fill="CCFFFF" w:val="clear"/>
        </w:rPr>
      </w:pPr>
      <w:r>
        <w:rPr>
          <w:rFonts w:cs="Arial" w:ascii="Arial" w:hAnsi="Arial"/>
          <w:b/>
          <w:sz w:val="22"/>
          <w:u w:val="single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ocupación o profesión que declara el viajero en la Tarjeta de entrada y salida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inuación se resume las definiciones del CIUO - 1988; para  mayor amplitud consultar con el documento original: 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Miembros del Poder ejecutivo y de los Cuerpos legislativos y personal directivo de la administración  pública y de empresas: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</w:r>
    </w:p>
    <w:p>
      <w:pPr>
        <w:pStyle w:val="TextBody"/>
        <w:rPr/>
      </w:pPr>
      <w:r>
        <w:rPr/>
        <w:t>Persona del cuerpo legislativo, directivo del poder ejecutivo de la administración pública y de las empresas. Ejemplos: Presidente de la República, Diputados, Ministros, Gerentes, Directore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Profesionales científicos e intelectuale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profesional dedicada a la investigación, aplicación de métodos y técnicas científicas o artísticas, o a enseñar disciplinas. Ejemplos: Ingenieros, Médicos, Físicos, Matemáticos, Estadísticos, Químicos, Dentista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Técnicos y profesionales de mando medio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técnicos y profesionales de nivel medio, desempeñan funciones predominantemente técnicas. Ejemplos: Técnicos en ingeniería, Programador, Operador de radiografía, Piloto, etc.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Empleados de Oficina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empleados de oficina que registran, organizan, archivan, computarizan y recuperan datos y ejecutan diferentes tareas de oficina. Ejemplos: Secretarias, oficinistas, digitadores, bibliotecarios y servicios de correos, auxiliares contables y financieros, cajeros, telefonista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Trabajadores de los servicios y vendedores de comercio y mercados: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incluyen a los trabajadores de servicios y vendedores de comercios y mercados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hd w:fill="CCFFFF" w:val="clear"/>
        </w:rPr>
        <w:t>Agricultores y trabajadores calificados agropecuarios y pesquero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trabajadores agropecuarios, pesqueros y forestales, que no tienen cargos directivos. Ejemplos: criadores de ganado, avicultores, apicultores, cría de animales doméstico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Oficiales, operarios y artesanos de artes mecánicas y de otros oficio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oficiales, operarios y artesanos de artes mecánicas y de otros oficios que aplican sus conocimientos y destrezas en la minería y la construcción, forjan metales, ajustan máquinas, mantienen máquinas, equipos y herramientas, laboran o procesan productos alimenticios y artículos de tela, tejido, madera, metal u otras materias, producen artesanías. Ejemplos:  mineros, canteros, operarios de la construcción, pintores, fontaneros, mecánicos y ajustadores de máquinas agrícolas e industriales, zapatero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Operadores de instalaciones y máquinas montadora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operadores de instalaciones y máquinas que atienden y vigilan el funcionamiento de maquinaria e instalaciones industriales y agrícolas, conducen locomotoras o manejan vehículos, equipo industrial. Ejemplos: Operadores de maquinarias, ebanistas, mueblista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Trabajadores no calificado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que realizan tareas sencillas y rutinarias que requieren principalmente la utilización de herramientas manuales y cierto esfuerzo físico. Ejemplo: Peón, mozo, mucama, mensajero, guardián, etc.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Militar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a la actividad militar y policial que se identifica en el punto de control con un documento expedido por la autoridad correspondiente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>
          <w:rFonts w:ascii="Copperplate Gothic Bold" w:hAnsi="Copperplate Gothic Bold" w:cs="Copperplate Gothic Bold"/>
          <w:sz w:val="24"/>
        </w:rPr>
      </w:pPr>
      <w:r>
        <w:rPr>
          <w:rFonts w:cs="Copperplate Gothic Bold" w:ascii="Copperplate Gothic Bold" w:hAnsi="Copperplate Gothic Bold"/>
          <w:sz w:val="24"/>
        </w:rPr>
        <w:t>OTRAS CLASIFICACIONES CONSIDERADAS PARA DETERMINAR  LA POBLACIÓN ECONÓMICAMENTE ACTIVA E INACTIVA:</w:t>
      </w:r>
    </w:p>
    <w:p>
      <w:pPr>
        <w:pStyle w:val="Textoindependiente3"/>
        <w:rPr>
          <w:rFonts w:ascii="Copperplate Gothic Bold" w:hAnsi="Copperplate Gothic Bold" w:cs="Copperplate Gothic Bold"/>
          <w:sz w:val="26"/>
        </w:rPr>
      </w:pPr>
      <w:r>
        <w:rPr>
          <w:rFonts w:cs="Copperplate Gothic Bold" w:ascii="Copperplate Gothic Bold" w:hAnsi="Copperplate Gothic Bold"/>
          <w:sz w:val="26"/>
        </w:rPr>
      </w:r>
    </w:p>
    <w:p>
      <w:pPr>
        <w:pStyle w:val="Textoindependiente3"/>
        <w:numPr>
          <w:ilvl w:val="0"/>
          <w:numId w:val="2"/>
        </w:numPr>
        <w:outlineLvl w:val="0"/>
        <w:rPr>
          <w:rFonts w:ascii="Arial" w:hAnsi="Arial" w:cs="Arial"/>
          <w:shd w:fill="CCFFFF" w:val="clear"/>
        </w:rPr>
      </w:pPr>
      <w:r>
        <w:rPr>
          <w:rFonts w:cs="Arial" w:ascii="Arial" w:hAnsi="Arial"/>
          <w:shd w:fill="CCFFFF" w:val="clear"/>
        </w:rPr>
        <w:t>Jubilado/Pensionado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que ha dejado de trabajar y está recibiendo ingresos por concepto de pensión, jubilación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El Hogar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que se dedica a las labores domésticas del hogar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Estudiante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ersona que no trabaja y se dedica exclusivamente a estudiar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Menor:</w:t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ersona menor de edad que no estudia ni trabaj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MX"/>
      </w:rPr>
      <w:tab/>
    </w:r>
    <w:r>
      <w:rPr>
        <w:rFonts w:cs="Arial" w:ascii="Arial" w:hAnsi="Arial"/>
        <w:sz w:val="20"/>
        <w:lang w:val="es-MX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030</wp:posOffset>
              </wp:positionH>
              <wp:positionV relativeFrom="paragraph">
                <wp:posOffset>237490</wp:posOffset>
              </wp:positionV>
              <wp:extent cx="5715000" cy="9258300"/>
              <wp:effectExtent l="28575" t="28575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925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8.9pt;margin-top:18.7pt;width:449.95pt;height:728.95pt;mso-wrap-style:none;v-text-anchor:middle">
              <v:fill o:detectmouseclick="t" type="solid" color2="black"/>
              <v:stroke color="black" weight="57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4"/>
        <w:tab w:val="decimal" w:pos="10170" w:leader="none"/>
      </w:tabs>
      <w:ind w:left="-1134" w:right="-426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8" w:hanging="0"/>
      <w:jc w:val="center"/>
      <w:outlineLvl w:val="1"/>
    </w:pPr>
    <w:rPr>
      <w:rFonts w:ascii="Arial" w:hAnsi="Arial" w:cs="Arial"/>
      <w:b/>
      <w:spacing w:val="-2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8" w:hanging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8" w:hanging="0"/>
      <w:jc w:val="both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240"/>
      <w:ind w:left="1134" w:right="-29" w:hanging="1134"/>
      <w:jc w:val="both"/>
      <w:outlineLvl w:val="4"/>
    </w:pPr>
    <w:rPr>
      <w:rFonts w:ascii="Arial" w:hAnsi="Arial" w:cs="Arial"/>
      <w:b/>
      <w:bCs/>
      <w:spacing w:val="-2"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4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2">
    <w:name w:val="TÀ)_x0001_Àcnico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3">
    <w:name w:val="TÀ)_x0001_Àcnico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1">
    <w:name w:val="TÀ)_x0001_Àcnico 1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right="-568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ind w:right="-29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_x001b__x0001_Àr. der. 1"/>
    <w:qFormat/>
    <w:pPr>
      <w:widowControl/>
      <w:tabs>
        <w:tab w:val="clear" w:pos="79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94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79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94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94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94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94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94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94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94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94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94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94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94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94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94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94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94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94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94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extodebloque">
    <w:name w:val="Texto de bloque"/>
    <w:basedOn w:val="Normal"/>
    <w:qFormat/>
    <w:pPr>
      <w:ind w:left="63" w:right="-56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-29" w:firstLine="1287"/>
      <w:jc w:val="both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ind w:right="-29" w:hanging="0"/>
      <w:jc w:val="center"/>
    </w:pPr>
    <w:rPr>
      <w:rFonts w:ascii="Comic Sans MS" w:hAnsi="Comic Sans MS" w:cs="Comic Sans MS"/>
      <w:b/>
      <w:sz w:val="28"/>
    </w:rPr>
  </w:style>
  <w:style w:type="paragraph" w:styleId="Textoindependiente3">
    <w:name w:val="Texto independiente 3"/>
    <w:basedOn w:val="Normal"/>
    <w:qFormat/>
    <w:pPr>
      <w:ind w:right="-29" w:hanging="0"/>
      <w:jc w:val="both"/>
    </w:pPr>
    <w:rPr>
      <w:rFonts w:ascii="Comic Sans MS" w:hAnsi="Comic Sans MS" w:cs="Comic Sans MS"/>
      <w:b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66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1:00Z</dcterms:created>
  <dc:creator>TECHNET</dc:creator>
  <dc:description/>
  <cp:keywords/>
  <dc:language>en-US</dc:language>
  <cp:lastModifiedBy>Byron Sosa</cp:lastModifiedBy>
  <cp:lastPrinted>2005-02-03T16:12:00Z</cp:lastPrinted>
  <dcterms:modified xsi:type="dcterms:W3CDTF">2008-06-03T19:01:00Z</dcterms:modified>
  <cp:revision>3</cp:revision>
  <dc:subject/>
  <dc:title>	GENERALIDADES</dc:title>
</cp:coreProperties>
</file>