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858000" cy="9829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zCs w:val="56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cc99" stroked="f" o:allowincell="f" style="position:absolute;margin-left:-54pt;margin-top:-36pt;width:539.95pt;height:77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zCs w:val="56"/>
                          <w:rFonts w:ascii="Times New Roman" w:hAnsi="Times New Roman" w:eastAsia="Times New Roman" w:cs="Times New Roman"/>
                          <w:color w:val="000000"/>
                          <w:lang w:val="es-E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3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5943600</wp:posOffset>
                </wp:positionV>
                <wp:extent cx="411480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val="en-US" w:bidi="hi-IN"/>
                              </w:rPr>
                              <w:t>PERSONAL TÉCNICO RESPONS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468pt;width:323.95pt;height:6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val="en-US" w:bidi="hi-IN"/>
                        </w:rPr>
                        <w:t>PERSONAL TÉCNICO RESPONSABLE</w:t>
                      </w:r>
                    </w:p>
                  </w:txbxContent>
                </v:textbox>
                <v:path textpathok="t"/>
                <v:textpath on="t" fitshape="t" string="PERSONAL TÉCNICO RESPONSABLE" style="font-family:&quot;Impact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0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481455</wp:posOffset>
                </wp:positionV>
                <wp:extent cx="6056630" cy="7438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right="555"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l Instituto Nacional de Estadística y Censos, tiene el agrado de presentar el Anuario de Entradas y Salidas Internacionales del año 2007 cuya información es el producto de la labor conjunta realizada entre el Instituto Nacional de Estadística y Censos “INEC” y la Dirección Nacional de Migración, en colaboración con las Jefaturas de Migración de: Quito, Guayaquil, Tulcán, Huaquillas, Macará, Machala, Esmeraldas, Salinas, Manta, Lago Agrio y San Lorenzo.</w:t>
                            </w:r>
                          </w:p>
                          <w:p>
                            <w:pPr>
                              <w:pStyle w:val="Normal"/>
                              <w:ind w:left="360" w:right="555" w:firstLine="708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right="555" w:firstLine="708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Consta además una Presentación Gráfica y la Serie de Entradas y Salidas Internacionales 2002 – 2007.</w:t>
                            </w:r>
                          </w:p>
                          <w:p>
                            <w:pPr>
                              <w:pStyle w:val="Normal"/>
                              <w:ind w:left="360" w:right="555" w:hanging="0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right="555"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Se aspira que los datos y gráficos que  constan en ésta publicación, permitan conocer el Movimiento Migratorio del país, referente a Entradas y Salidas de Ecuatorianos y Extranjeros con sus diferentes características; y, que posibiliten una evaluación de este fenómeno, que tiene sin lugar a dudas, importantes implicaciones en el ámbito social, demográfico y económico del país.</w:t>
                            </w:r>
                          </w:p>
                          <w:p>
                            <w:pPr>
                              <w:pStyle w:val="Normal"/>
                              <w:ind w:left="360" w:right="555" w:hanging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ind w:left="360" w:right="555" w:hanging="0"/>
                              <w:rPr>
                                <w:rFonts w:ascii="Copperplate Gothic Bold" w:hAnsi="Copperplate Gothic Bold" w:cs="Copperplate Gothic Bold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Byron Villacís Cruz</w:t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ind w:left="360" w:right="555" w:hanging="0"/>
                              <w:rPr>
                                <w:rFonts w:ascii="Copperplate Gothic Bold" w:hAnsi="Copperplate Gothic Bold" w:cs="Copperplate Gothic Bold"/>
                                <w:szCs w:val="26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Cs w:val="26"/>
                              </w:rPr>
                              <w:t>DIRECTOR GENERAL DEL INEC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0pt" style="position:absolute;rotation:-0;width:476.9pt;height:585.7pt;mso-wrap-distance-left:2.9pt;mso-wrap-distance-right:2.9pt;mso-wrap-distance-top:2.9pt;mso-wrap-distance-bottom:2.9pt;margin-top:116.65pt;mso-position-vertical-relative:text;margin-left:-18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right="555"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El Instituto Nacional de Estadística y Censos, tiene el agrado de presentar el Anuario de Entradas y Salidas Internacionales del año 2007 cuya información es el producto de la labor conjunta realizada entre el Instituto Nacional de Estadística y Censos “INEC” y la Dirección Nacional de Migración, en colaboración con las Jefaturas de Migración de: Quito, Guayaquil, Tulcán, Huaquillas, Macará, Machala, Esmeraldas, Salinas, Manta, Lago Agrio y San Lorenzo.</w:t>
                      </w:r>
                    </w:p>
                    <w:p>
                      <w:pPr>
                        <w:pStyle w:val="Normal"/>
                        <w:ind w:left="360" w:right="555" w:firstLine="708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right="555" w:firstLine="708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Consta además una Presentación Gráfica y la Serie de Entradas y Salidas Internacionales 2002 – 2007.</w:t>
                      </w:r>
                    </w:p>
                    <w:p>
                      <w:pPr>
                        <w:pStyle w:val="Normal"/>
                        <w:ind w:left="360" w:right="555" w:hanging="0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right="555"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Se aspira que los datos y gráficos que  constan en ésta publicación, permitan conocer el Movimiento Migratorio del país, referente a Entradas y Salidas de Ecuatorianos y Extranjeros con sus diferentes características; y, que posibiliten una evaluación de este fenómeno, que tiene sin lugar a dudas, importantes implicaciones en el ámbito social, demográfico y económico del país.</w:t>
                      </w:r>
                    </w:p>
                    <w:p>
                      <w:pPr>
                        <w:pStyle w:val="Normal"/>
                        <w:ind w:left="360" w:right="555" w:hanging="0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1"/>
                        <w:keepNext w:val="true"/>
                        <w:ind w:left="360" w:right="555" w:hanging="0"/>
                        <w:rPr>
                          <w:rFonts w:ascii="Copperplate Gothic Bold" w:hAnsi="Copperplate Gothic Bold" w:cs="Copperplate Gothic Bold"/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b w:val="false"/>
                          <w:bCs w:val="false"/>
                          <w:sz w:val="26"/>
                          <w:szCs w:val="26"/>
                        </w:rPr>
                        <w:t>Byron Villacís Cruz</w:t>
                      </w:r>
                    </w:p>
                    <w:p>
                      <w:pPr>
                        <w:pStyle w:val="Heading1"/>
                        <w:keepNext w:val="true"/>
                        <w:ind w:left="360" w:right="555" w:hanging="0"/>
                        <w:rPr>
                          <w:rFonts w:ascii="Copperplate Gothic Bold" w:hAnsi="Copperplate Gothic Bold" w:cs="Copperplate Gothic Bold"/>
                          <w:szCs w:val="26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Cs w:val="26"/>
                        </w:rPr>
                        <w:t>DIRECTOR GENERAL DEL IN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224155</wp:posOffset>
                </wp:positionV>
                <wp:extent cx="59524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presentació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5.7pt;mso-wrap-distance-left:9.05pt;mso-wrap-distance-right:9.05pt;mso-wrap-distance-top:0pt;mso-wrap-distance-bottom:0pt;margin-top:17.65pt;mso-position-vertical-relative:text;margin-left:-18.35pt;mso-position-horizontal-relative:text">
                <v:textbox>
                  <w:txbxContent>
                    <w:p>
                      <w:pPr>
                        <w:pStyle w:val="Msoorganizationname2"/>
                        <w:widowControl w:val="false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presentación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szCs w:val="56"/>
                        </w:rPr>
                      </w:pPr>
                      <w:r>
                        <w:rPr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4466590" cy="1250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2509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51.7pt;height:9.85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1136650</wp:posOffset>
                </wp:positionV>
                <wp:extent cx="6066790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509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77.7pt;height:9.85pt;mso-wrap-distance-left:9.05pt;mso-wrap-distance-right:9.05pt;mso-wrap-distance-top:0pt;mso-wrap-distance-bottom:0pt;margin-top:89.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5939155</wp:posOffset>
                </wp:positionV>
                <wp:extent cx="4923790" cy="2637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637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TUARDO ALBÁN 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Cs w:val="false"/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kern w:val="2"/>
                                <w:szCs w:val="20"/>
                              </w:rPr>
                              <w:t>JEFE DE ESTADÍSTICAS SOCIALES  Y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NORMA MONTALV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BLANCA ALM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PRES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lleres Gráficos del IN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87.7pt;height:207.7pt;mso-wrap-distance-left:9.05pt;mso-wrap-distance-right:9.05pt;mso-wrap-distance-top:0pt;mso-wrap-distance-bottom:0pt;margin-top:467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TUARDO ALBÁN 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rPr>
                          <w:bCs w:val="false"/>
                          <w:kern w:val="2"/>
                          <w:szCs w:val="20"/>
                        </w:rPr>
                      </w:pPr>
                      <w:r>
                        <w:rPr>
                          <w:bCs w:val="false"/>
                          <w:kern w:val="2"/>
                          <w:szCs w:val="20"/>
                        </w:rPr>
                        <w:t>JEFE DE ESTADÍSTICAS SOCIALES  Y DE SALU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kern w:val="2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Cs w:val="20"/>
                        </w:rPr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NORMA MONTALV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Heading2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BLANCA ALMAC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MPRES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lleres Gráficos del IN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Impact">
    <w:charset w:val="01"/>
    <w:family w:val="roman"/>
    <w:pitch w:val="default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</w:pPr>
    <w:rPr>
      <w:rFonts w:ascii="Calisto MT" w:hAnsi="Calisto MT" w:eastAsia="Times New Roman" w:cs="Calisto MT"/>
      <w:b/>
      <w:bCs/>
      <w:caps/>
      <w:color w:val="330033"/>
      <w:kern w:val="2"/>
      <w:sz w:val="32"/>
      <w:szCs w:val="32"/>
      <w:lang w:val="es-E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48:00Z</dcterms:created>
  <dc:creator>Paola Dominguez</dc:creator>
  <dc:description/>
  <cp:keywords/>
  <dc:language>en-US</dc:language>
  <cp:lastModifiedBy>DISOC</cp:lastModifiedBy>
  <cp:lastPrinted>2008-01-08T10:34:00Z</cp:lastPrinted>
  <dcterms:modified xsi:type="dcterms:W3CDTF">2008-03-17T19:58:00Z</dcterms:modified>
  <cp:revision>26</cp:revision>
  <dc:subject/>
  <dc:title/>
</cp:coreProperties>
</file>