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eastAsia="Courier;Courier New"/>
          <w:spacing w:val="-3"/>
          <w:lang w:val="en-US"/>
        </w:rPr>
      </w:pPr>
      <w:r>
        <w:rPr>
          <w:rFonts w:eastAsia="Courier;Courier New"/>
          <w:spacing w:val="-3"/>
          <w:lang w:val="en-US"/>
        </w:rPr>
        <w:t xml:space="preserve"> </w:t>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9250680" cy="6372225"/>
                <wp:effectExtent l="0" t="0" r="0" b="0"/>
                <wp:wrapNone/>
                <wp:docPr id="1" name="Frame1"/>
                <a:graphic xmlns:a="http://schemas.openxmlformats.org/drawingml/2006/main">
                  <a:graphicData uri="http://schemas.microsoft.com/office/word/2010/wordprocessingShape">
                    <wps:wsp>
                      <wps:cNvSpPr txBox="1"/>
                      <wps:spPr>
                        <a:xfrm>
                          <a:off x="0" y="0"/>
                          <a:ext cx="9250680" cy="637222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shd w:fill="D8D8D8" w:val="clear"/>
                              <w:tabs>
                                <w:tab w:val="clear" w:pos="720"/>
                                <w:tab w:val="left" w:pos="-720" w:leader="none"/>
                              </w:tabs>
                              <w:suppressAutoHyphens w:val="true"/>
                              <w:jc w:val="both"/>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728.4pt;height:501.7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shd w:fill="D8D8D8" w:val="clear"/>
                        <w:tabs>
                          <w:tab w:val="clear" w:pos="720"/>
                          <w:tab w:val="left" w:pos="-720" w:leader="none"/>
                        </w:tabs>
                        <w:suppressAutoHyphens w:val="true"/>
                        <w:jc w:val="both"/>
                        <w:rPr>
                          <w:spacing w:val="-3"/>
                          <w:lang w:val="en-US"/>
                        </w:rPr>
                      </w:pPr>
                      <w:r>
                        <w:rPr>
                          <w:spacing w:val="-3"/>
                          <w:lang w:val="en-US"/>
                        </w:rPr>
                      </w:r>
                    </w:p>
                  </w:txbxContent>
                </v:textbox>
                <w10:wrap type="none"/>
              </v:rect>
            </w:pict>
          </mc:Fallback>
        </mc:AlternateContent>
      </w:r>
    </w:p>
    <w:p>
      <w:pPr>
        <w:pStyle w:val="Normal"/>
        <w:tabs>
          <w:tab w:val="clear" w:pos="720"/>
          <w:tab w:val="center" w:pos="7285" w:leader="none"/>
        </w:tabs>
        <w:suppressAutoHyphens w:val="true"/>
        <w:ind w:left="283" w:right="341" w:hanging="0"/>
        <w:jc w:val="both"/>
        <w:rPr>
          <w:rFonts w:ascii="Arial" w:hAnsi="Arial" w:cs="Arial"/>
          <w:bCs/>
          <w:spacing w:val="-3"/>
          <w:sz w:val="30"/>
        </w:rPr>
      </w:pPr>
      <w:r>
        <w:rPr>
          <w:rFonts w:cs="Arial" w:ascii="Arial" w:hAnsi="Arial"/>
          <w:b/>
          <w:shadow/>
          <w:spacing w:val="-5"/>
          <w:sz w:val="45"/>
          <w:lang w:val="en-US"/>
        </w:rPr>
        <w:tab/>
      </w:r>
      <w:r>
        <w:rPr>
          <w:rFonts w:cs="Arial" w:ascii="Arial" w:hAnsi="Arial"/>
          <w:b/>
          <w:shadow/>
          <w:spacing w:val="-5"/>
          <w:sz w:val="45"/>
        </w:rPr>
        <w:t>INFORME ANALITICO</w:t>
      </w:r>
    </w:p>
    <w:p>
      <w:pPr>
        <w:pStyle w:val="Normal"/>
        <w:tabs>
          <w:tab w:val="clear" w:pos="720"/>
          <w:tab w:val="left" w:pos="-720" w:leader="none"/>
        </w:tabs>
        <w:suppressAutoHyphens w:val="true"/>
        <w:ind w:left="283" w:right="341" w:hanging="0"/>
        <w:jc w:val="both"/>
        <w:rPr>
          <w:rFonts w:ascii="Arial" w:hAnsi="Arial" w:cs="Arial"/>
          <w:b/>
          <w:b/>
          <w:bCs/>
          <w:spacing w:val="-3"/>
          <w:sz w:val="30"/>
        </w:rPr>
      </w:pPr>
      <w:r>
        <w:rPr>
          <w:rFonts w:cs="Arial" w:ascii="Arial" w:hAnsi="Arial"/>
          <w:b/>
          <w:bCs/>
          <w:spacing w:val="-3"/>
          <w:sz w:val="30"/>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tab/>
        <w:t>El Anuario de Estadísticas Vitales: Nacimientos y Defunciones, en el que constan los resultados estadísticos de los hechos vitales de nacimientos, defunciones  y defunciones fetales, que fueron inscritos en las oficinas del Registro Civil, durante el año 2004; que para efectos de este informe analítico se lo hace en forma separada.</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Heading1"/>
        <w:ind w:left="283" w:right="341" w:hanging="0"/>
        <w:rPr>
          <w:spacing w:val="-3"/>
        </w:rPr>
      </w:pPr>
      <w:r>
        <w:rPr/>
        <w:t>NACIMIENTOS</w:t>
      </w:r>
    </w:p>
    <w:p>
      <w:pPr>
        <w:pStyle w:val="Normal"/>
        <w:tabs>
          <w:tab w:val="clear" w:pos="720"/>
          <w:tab w:val="left" w:pos="-720" w:leader="none"/>
        </w:tabs>
        <w:suppressAutoHyphens w:val="true"/>
        <w:spacing w:lineRule="auto" w:line="254"/>
        <w:ind w:left="283" w:right="341"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tab/>
        <w:t>Durante el año 2004 fueron registrados en el territorio nacional  305.620  nacidos vivos, de éstos el 55,3% corresponden a los nacimientos ocurridos en el mismo año, de inscripción y la diferencia es decir,  el 44,7% representan los  nacimientos inscriptos en el año pero su ocurrencia fueron de años anteriores, los mismos que se consideran como inscripciones tardías.   El volumen total de nacimientos inscritos, en el presente año, ha disminuido a los que fueron registrados en el año anterior.  Al relacionar con la población estimada se obtiene la Tasa Bruta de Natalidad que para el año 2004 representa 13,0 nacimientos por cada 1.000  habitantes, indicador que no es necesariamente comparable con las Tasas de años anterior que consta en el resumen No. 2, por cuanto es calculado solamente con los nacimientos oportunos y las tasas  de los años anteriores están corregidas con los nacimientos inscritos en el año siguiente.</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tab/>
        <w:t xml:space="preserve">Las inscripciones oportunas de nacimientos en relación al total de inscripciones, observando las diferentes regiones del país,  en la Sierra representa el 60,6% , en la Costa el 52,6%, en la Región Amazónica el 38,2%  en la Región Insular, Exterior con el 68,4%  y, Zonas no Delimitadas el 39.8% .  (Ver Cuadro No. 1 Inscripciones del 2004 y Resumen gráfico No. 3). </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tab/>
        <w:t xml:space="preserve">De acuerdo a lo que se puede observar en el Resumen Gráfico No. 3, de los nacimientos ocurridos e inscritos en el año 2004 que suman 168.893 a nivel nacional, el 49,0% de ellos se efectuaron en jurisdicciones de la Sierra, el 46,2% en la Costa, el 4,3% en la Región Amazónica,  una proporción muy baja en la Región Insular con el 0,2% y, Zonas no Delimitadas el 03% . </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tab/>
        <w:t>La atención profesional a los nacidos vivos y a sus madres en el año 2004  es de 78,6%; sigue siendo baja la proporción de niños que nacen con atención profesional en el área rural (49,2%), se observa una leve mejoría en este año, puesto que de cada 4 nacidos vivos, 3  son atendidos por algún profesional de la salud. Sin asistencia profesional en nivel de regiones, este porcentaje es más alta en la Sierra que  en la Costa (con 24,2% y 15,8% ) en la región Amazónica  el 47,2 %  en la región Insular el 0.3% y, Zonas no Delimitadas el 51.1 % . (Resumen Gráfico 4).</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ind w:left="284" w:right="340" w:hanging="0"/>
        <w:jc w:val="both"/>
        <w:rPr>
          <w:rFonts w:ascii="Arial" w:hAnsi="Arial" w:cs="Arial"/>
          <w:b/>
          <w:b/>
          <w:spacing w:val="-2"/>
          <w:sz w:val="18"/>
        </w:rPr>
      </w:pPr>
      <w:r>
        <w:rPr>
          <w:rFonts w:cs="Arial" w:ascii="Arial" w:hAnsi="Arial"/>
          <w:b/>
          <w:spacing w:val="-2"/>
          <w:sz w:val="18"/>
        </w:rPr>
        <w:tab/>
        <w:t>Según grupos de edad de las madres el 52,7% del total de nacimientos ocurridos y registrados en el 2004 provienen de madres de entre 20 y 29 años, el 17,3%  provienen de mujeres agrupadas en  las edades 15-19 y el 15,0% de mujeres de 30-34 años, esto da la idea de que  la fecundidad en el país, sigue siendo una fecundidad de cúspide temprana.  A nivel de regiones este comportamiento es similar con pequeñas variaciones (Ver Resumen Gráfico 5).</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tab/>
        <w:t>De acuerdo al nivel de instrucción de las madres, se observa  que  un 42,7% del total tiene solamente instrucción Básica,  existe un conjunto de madres (0,6%), que tienen "ninguna" instrucción, el 0,8 % que han asistido a un centro de alfabetización. Relacionando a estas mismas mujeres con tipo de asistencia profesional  en el parto, tenemos que en mujeres que no tienen “ ningún” nivel de instrucción o que asistieron sólo a  “ Centros de Alfabetización”, la proporción  de mujeres “ sin Asistencia profesional”, es superior a las que fueron atendidas por profesionales; cuando han alcanzado algún nivel de instrucción esta relación se revierte, lo que nos da la idea, que cuando las mujeres que van alcanzando ciertos niveles de instrucción, tienen mayor preocupación de que sus partos sean atendidos por algún  profesional médico.  (Ver Resumen Gráfico 6)</w:t>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54"/>
        <w:ind w:left="283" w:right="341" w:hanging="0"/>
        <w:jc w:val="both"/>
        <w:rPr>
          <w:rFonts w:ascii="Arial" w:hAnsi="Arial" w:cs="Arial"/>
          <w:b/>
          <w:b/>
          <w:spacing w:val="-2"/>
          <w:sz w:val="18"/>
        </w:rPr>
      </w:pPr>
      <w:r>
        <w:rPr>
          <w:rFonts w:cs="Arial" w:ascii="Arial" w:hAnsi="Arial"/>
          <w:b/>
          <w:spacing w:val="-2"/>
          <w:sz w:val="18"/>
        </w:rPr>
      </w:r>
    </w:p>
    <w:p>
      <w:pPr>
        <w:sectPr>
          <w:type w:val="nextPage"/>
          <w:pgSz w:orient="landscape" w:w="16838" w:h="11906"/>
          <w:pgMar w:left="1417" w:right="793" w:gutter="0" w:header="0" w:top="1020" w:footer="0" w:bottom="850"/>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uto" w:line="254"/>
        <w:jc w:val="both"/>
        <w:rPr>
          <w:rFonts w:ascii="Arial" w:hAnsi="Arial" w:eastAsia="Arial" w:cs="Arial"/>
          <w:b/>
          <w:b/>
          <w:spacing w:val="-2"/>
          <w:sz w:val="18"/>
        </w:rPr>
      </w:pPr>
      <w:r>
        <w:rPr>
          <w:rFonts w:eastAsia="Arial" w:cs="Arial" w:ascii="Arial" w:hAnsi="Arial"/>
          <w:b/>
          <w:spacing w:val="-2"/>
          <w:sz w:val="18"/>
        </w:rPr>
        <w:t xml:space="preserve"> </w:t>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635</wp:posOffset>
                </wp:positionV>
                <wp:extent cx="9250680" cy="6372225"/>
                <wp:effectExtent l="0" t="0" r="0" b="0"/>
                <wp:wrapNone/>
                <wp:docPr id="2" name="Frame2"/>
                <a:graphic xmlns:a="http://schemas.openxmlformats.org/drawingml/2006/main">
                  <a:graphicData uri="http://schemas.microsoft.com/office/word/2010/wordprocessingShape">
                    <wps:wsp>
                      <wps:cNvSpPr txBox="1"/>
                      <wps:spPr>
                        <a:xfrm>
                          <a:off x="0" y="0"/>
                          <a:ext cx="9250680" cy="637222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shd w:fill="D8D8D8" w:val="clear"/>
                              <w:tabs>
                                <w:tab w:val="clear" w:pos="720"/>
                                <w:tab w:val="left" w:pos="-720" w:leader="none"/>
                              </w:tabs>
                              <w:suppressAutoHyphens w:val="true"/>
                              <w:jc w:val="both"/>
                              <w:rPr>
                                <w:rFonts w:ascii="Arial" w:hAnsi="Arial" w:cs="Arial"/>
                                <w:b/>
                                <w:b/>
                                <w:spacing w:val="-2"/>
                                <w:sz w:val="18"/>
                                <w:lang w:val="en-US"/>
                              </w:rPr>
                            </w:pPr>
                            <w:r>
                              <w:rPr>
                                <w:rFonts w:cs="Arial" w:ascii="Arial" w:hAnsi="Arial"/>
                                <w:b/>
                                <w:spacing w:val="-2"/>
                                <w:sz w:val="18"/>
                                <w:lang w:val="en-US"/>
                              </w:rPr>
                            </w:r>
                          </w:p>
                        </w:txbxContent>
                      </wps:txbx>
                      <wps:bodyPr anchor="t" lIns="635" tIns="635" rIns="635" bIns="635">
                        <a:noAutofit/>
                      </wps:bodyPr>
                    </wps:wsp>
                  </a:graphicData>
                </a:graphic>
              </wp:anchor>
            </w:drawing>
          </mc:Choice>
          <mc:Fallback>
            <w:pict>
              <v:rect fillcolor="#FFFFFF" style="position:absolute;rotation:-0;width:728.4pt;height:501.7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shd w:fill="D8D8D8" w:val="clear"/>
                        <w:tabs>
                          <w:tab w:val="clear" w:pos="720"/>
                          <w:tab w:val="left" w:pos="-720" w:leader="none"/>
                        </w:tabs>
                        <w:suppressAutoHyphens w:val="true"/>
                        <w:jc w:val="both"/>
                        <w:rPr>
                          <w:rFonts w:ascii="Arial" w:hAnsi="Arial" w:cs="Arial"/>
                          <w:b/>
                          <w:b/>
                          <w:spacing w:val="-2"/>
                          <w:sz w:val="18"/>
                          <w:lang w:val="en-US"/>
                        </w:rPr>
                      </w:pPr>
                      <w:r>
                        <w:rPr>
                          <w:rFonts w:cs="Arial" w:ascii="Arial" w:hAnsi="Arial"/>
                          <w:b/>
                          <w:spacing w:val="-2"/>
                          <w:sz w:val="18"/>
                          <w:lang w:val="en-US"/>
                        </w:rPr>
                      </w:r>
                    </w:p>
                  </w:txbxContent>
                </v:textbox>
                <w10:wrap type="none"/>
              </v:rect>
            </w:pict>
          </mc:Fallback>
        </mc:AlternateContent>
      </w:r>
    </w:p>
    <w:p>
      <w:pPr>
        <w:pStyle w:val="Heading1"/>
        <w:ind w:left="283" w:right="341" w:hanging="0"/>
        <w:rPr>
          <w:spacing w:val="-3"/>
        </w:rPr>
      </w:pPr>
      <w:r>
        <w:rPr/>
        <w:t>DEFUNCIONES</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tab/>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eastAsia="Arial" w:cs="Arial" w:ascii="Arial" w:hAnsi="Arial"/>
          <w:b/>
          <w:spacing w:val="-2"/>
          <w:sz w:val="18"/>
        </w:rPr>
        <w:t xml:space="preserve">         </w:t>
      </w:r>
      <w:r>
        <w:rPr>
          <w:rFonts w:cs="Arial" w:ascii="Arial" w:hAnsi="Arial"/>
          <w:b/>
          <w:spacing w:val="-2"/>
          <w:sz w:val="18"/>
        </w:rPr>
        <w:tab/>
        <w:t>En el año 2004 se inscribieron en el país  54.729 defunciones totales, de las cuales 3.942 fueron menores de 1 año.  Relacionando con la población estimada para el año 2004, se obtiene una tasa de mortalidad de 4,2 muertes por cada 1.000 habitantes;  en el caso de los menores de 1 año, la tasa  es 23,3 defunciones por cada 1.000 nacidos vivos, sin considerar para este calculo  los nacimientos que ocurrieron en el 2004 y que se inscribieron en el año 2005. (Ver Resumen Gráfico 7).</w:t>
      </w:r>
    </w:p>
    <w:p>
      <w:pPr>
        <w:pStyle w:val="Normal"/>
        <w:tabs>
          <w:tab w:val="clear" w:pos="720"/>
          <w:tab w:val="left" w:pos="-720" w:leader="none"/>
        </w:tabs>
        <w:suppressAutoHyphens w:val="true"/>
        <w:spacing w:lineRule="auto" w:line="228"/>
        <w:ind w:left="283" w:right="341" w:hanging="0"/>
        <w:jc w:val="both"/>
        <w:rPr>
          <w:rFonts w:ascii="Arial" w:hAnsi="Arial" w:eastAsia="Arial" w:cs="Arial"/>
          <w:b/>
          <w:b/>
          <w:spacing w:val="-2"/>
          <w:sz w:val="18"/>
        </w:rPr>
      </w:pPr>
      <w:r>
        <w:rPr>
          <w:rFonts w:eastAsia="Arial" w:cs="Arial" w:ascii="Arial" w:hAnsi="Arial"/>
          <w:b/>
          <w:spacing w:val="-2"/>
          <w:sz w:val="18"/>
        </w:rPr>
        <w:t xml:space="preserve">                                                                                                                                                        </w:t>
      </w:r>
    </w:p>
    <w:p>
      <w:pPr>
        <w:pStyle w:val="Normal"/>
        <w:tabs>
          <w:tab w:val="clear" w:pos="720"/>
          <w:tab w:val="left" w:pos="-720" w:leader="none"/>
        </w:tabs>
        <w:suppressAutoHyphens w:val="true"/>
        <w:spacing w:lineRule="auto" w:line="228"/>
        <w:ind w:left="284" w:right="341" w:hanging="436"/>
        <w:jc w:val="both"/>
        <w:rPr>
          <w:rFonts w:ascii="Arial" w:hAnsi="Arial" w:cs="Arial"/>
          <w:b/>
          <w:b/>
          <w:spacing w:val="-2"/>
          <w:sz w:val="18"/>
        </w:rPr>
      </w:pPr>
      <w:r>
        <w:rPr>
          <w:rFonts w:eastAsia="Arial" w:cs="Arial" w:ascii="Arial" w:hAnsi="Arial"/>
          <w:b/>
          <w:spacing w:val="-2"/>
          <w:sz w:val="18"/>
        </w:rPr>
        <w:t xml:space="preserve"> </w:t>
      </w:r>
      <w:r>
        <w:rPr>
          <w:rFonts w:cs="Arial" w:ascii="Arial" w:hAnsi="Arial"/>
          <w:b/>
          <w:spacing w:val="-2"/>
          <w:sz w:val="18"/>
        </w:rPr>
        <w:tab/>
        <w:t xml:space="preserve">               Al analizar la distribución de las defunciones por regiones de residencia habitual  se tiene que cerca de la mitad (49,4%) corresponden a personas que residían     en la Región Sierra;  el (47,5%)  en la Costa,   (2,7%)  en la Región Amazónica, Insular, Exterior, el (0.3) en las Zonas no Delimitadas.   Para el año 1995,  los  porcentajes, guardando el mismo orden, fueron de: 52,0%, 45,1% y 2,9%.  En cambio en términos relativos entre 1995 y 2004 de las defunciones de Sierra y Costa no revela necesariamente una situación diferencial en el ámbito de la mortalidad, sino más bien a diferente grado de cobertura de los registros logrados en uno u otro de los años considerados (Ver Resumen Gráfico 8).</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tab/>
        <w:t>Un indicador del avance logrado en la calidad del registro de las defunciones, es la proporción  que cuentan con certificación médica; es así como, para el año 2004, por cada muerte registrada sin certificación médica 8 tenia certificación; en 1994, en cambio, esta  relación era de 1 sin certificación a casi  8 con certificación médica.</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eastAsia="Arial" w:cs="Arial" w:ascii="Arial" w:hAnsi="Arial"/>
          <w:b/>
          <w:spacing w:val="-2"/>
          <w:sz w:val="18"/>
        </w:rPr>
        <w:t xml:space="preserve">       </w:t>
      </w:r>
      <w:r>
        <w:rPr>
          <w:rFonts w:cs="Arial" w:ascii="Arial" w:hAnsi="Arial"/>
          <w:b/>
          <w:spacing w:val="-2"/>
          <w:sz w:val="18"/>
        </w:rPr>
        <w:tab/>
        <w:t>Sin considerar el diferente nivel de subregistro de las defunciones, según sean de menores o de mayores de un año, se puede destacar que a nivel nacional, el 7,2% de las defunciones inscritas corresponde a menores de un año, y el mayor peso relativo, 49,9% fueron mayores de 65 años; otra característica importante es la sobre mortalidad masculina en edades activas, y sobre todo entre 15 y 49 años. (Ver Resumen Gráfico 9).</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r>
    </w:p>
    <w:p>
      <w:pPr>
        <w:pStyle w:val="Textodebloque"/>
        <w:rPr/>
      </w:pPr>
      <w:r>
        <w:rPr/>
        <w:tab/>
        <w:t>Merece especial atención la mortalidad materna, que  corresponde aquellas muertes acaecidas por causas que tienen que ver con el comportamiento reproductivo de las mujeres, en este sentido para el año 2004 se registraron 129 muertes causadas en los períodos de embarazo, parto y puerperio, lo que determina una tasa de mortalidad materna de 76,4 defunciones por cada 100.000 nacidos vivos. A nivel de provincias, Pichincha tuvo el mayor número de casos; por su parte  la tasa más alta corresponde a la Zonas no Delimitas , y le siguen en importancia las provincias de Sucumbios, Cotopaxi y Cañar. (Ver Resumen Gráfico10).</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28"/>
        <w:ind w:left="283" w:right="341" w:hanging="0"/>
        <w:jc w:val="both"/>
        <w:rPr/>
      </w:pPr>
      <w:r>
        <w:rPr>
          <w:rFonts w:cs="Arial" w:ascii="Arial" w:hAnsi="Arial"/>
          <w:b/>
          <w:spacing w:val="-2"/>
          <w:sz w:val="18"/>
        </w:rPr>
        <w:tab/>
        <w:t xml:space="preserve"> De  acuerdo a la Décima Clasificación Internacional de Enfermedades (CIE-10) y según la lista de tabulación condensada de 103 grupos, para el año 2004 </w:t>
      </w:r>
      <w:r>
        <w:rPr>
          <w:rFonts w:cs="Arial" w:ascii="Arial" w:hAnsi="Arial"/>
          <w:b/>
          <w:bCs/>
          <w:sz w:val="18"/>
        </w:rPr>
        <w:t>las "Otras Enfermedades del Corazón" en las que se agrupan con mayor proporción los diagnósticos de causas de muerte de “ Insuficiencia Cardiaca”  y “Paro Cardíaco” entre otras de este grupo, es la primera causa de muerte de los ecuatorianos con  4.014 casos y una tasa de mortalidad de 30.8 por cada 100.000 habitantes; el segundo lugar con una proporción de 5.5% son las “Neumonía” con una tasa 23,0 por cada 100.000 habitantes, le sigue en importancia  la “Enfermedades Cerebro Vascular” con 22.6 por cada 100.000 habitantes; “Diabetes Mellitus ” 20.5 por cada 100.000 habitantes; ocupa el quinto lugar las “Enfermedades Hipertensivas” el sexto lugar las “Agresiones”.  Para el caso de los hombres, las  “ Agresiones”  ocupa el primer lugar de causas de muerte con 2.104 casos y una tasa  de 32,2 por cada 100.000 habitantes de sexo masculino, seguido por las “Otras Enfermedades del Corazón”,”Neumonías  , “Enfermedades Cerebro Vasculares”, y, los “Accidentes de transporte”. (Ver Resumen Gráfico  11 y 12).</w:t>
      </w:r>
    </w:p>
    <w:p>
      <w:pPr>
        <w:pStyle w:val="Normal"/>
        <w:tabs>
          <w:tab w:val="clear" w:pos="720"/>
          <w:tab w:val="left" w:pos="-720" w:leader="none"/>
        </w:tabs>
        <w:suppressAutoHyphens w:val="true"/>
        <w:spacing w:lineRule="auto" w:line="228"/>
        <w:ind w:left="283" w:right="341" w:hanging="0"/>
        <w:jc w:val="both"/>
        <w:rPr>
          <w:rFonts w:ascii="Arial" w:hAnsi="Arial" w:cs="Arial"/>
          <w:b/>
          <w:b/>
          <w:bCs/>
          <w:sz w:val="18"/>
        </w:rPr>
      </w:pPr>
      <w:r>
        <w:rPr>
          <w:rFonts w:cs="Arial" w:ascii="Arial" w:hAnsi="Arial"/>
          <w:b/>
          <w:bCs/>
          <w:sz w:val="18"/>
        </w:rPr>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tab/>
        <w:t>Entre la diez principales causas de muerte femenina, ostentan en los primeros lugares las “Otras enfermedades del Corazón”, “Diabetes Mellitos” “Enfermedades Cerebro Vasculares”,  “Neumonía”, “Enfermedades Hipertensivas", y  la  "Enfermedades Isquémicas del Corazón”. (Ver Resumen Gráfico 13).</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cs="Arial" w:ascii="Arial" w:hAnsi="Arial"/>
          <w:b/>
          <w:spacing w:val="-2"/>
          <w:sz w:val="18"/>
        </w:rPr>
        <w:tab/>
        <w:t xml:space="preserve">De igual manera, en lo que tiene que ver con las diez principales causas de mortalidad infantil registradas en el año 2004, según el Resumen Gráfico 14, los  </w:t>
      </w:r>
    </w:p>
    <w:p>
      <w:pPr>
        <w:pStyle w:val="Normal"/>
        <w:tabs>
          <w:tab w:val="clear" w:pos="720"/>
          <w:tab w:val="left" w:pos="-720" w:leader="none"/>
        </w:tabs>
        <w:suppressAutoHyphens w:val="true"/>
        <w:spacing w:lineRule="auto" w:line="228"/>
        <w:ind w:left="283" w:right="341" w:hanging="0"/>
        <w:jc w:val="both"/>
        <w:rPr>
          <w:rFonts w:ascii="Arial" w:hAnsi="Arial" w:cs="Arial"/>
          <w:b/>
          <w:b/>
          <w:spacing w:val="-2"/>
          <w:sz w:val="18"/>
        </w:rPr>
      </w:pPr>
      <w:r>
        <w:rPr>
          <w:rFonts w:eastAsia="Arial" w:cs="Arial" w:ascii="Arial" w:hAnsi="Arial"/>
          <w:b/>
          <w:spacing w:val="-2"/>
          <w:sz w:val="18"/>
        </w:rPr>
        <w:t xml:space="preserve"> </w:t>
      </w:r>
      <w:r>
        <w:rPr>
          <w:rFonts w:cs="Arial" w:ascii="Arial" w:hAnsi="Arial"/>
          <w:b/>
          <w:spacing w:val="-2"/>
          <w:sz w:val="18"/>
        </w:rPr>
        <w:t>“</w:t>
      </w:r>
      <w:r>
        <w:rPr>
          <w:rFonts w:cs="Arial" w:ascii="Arial" w:hAnsi="Arial"/>
          <w:b/>
          <w:spacing w:val="-2"/>
          <w:sz w:val="18"/>
        </w:rPr>
        <w:t>Trastornos relacionados con la duración de la gestación y el crecimiento fetal” ocupa el primer lugar, significándole 14,8 % del total de muertes infantiles y una tasa de 34,6  por cada 10.000 nacidos vivos ; el segundo lugar con una tasa 23,6 ostenta la  "Neumonía";  le sigue en importancia las causas originadas por la "Sepsis bacteriana del recién nacido " con una tasa  de 21,0.</w:t>
      </w:r>
    </w:p>
    <w:sectPr>
      <w:type w:val="continuous"/>
      <w:pgSz w:orient="landscape" w:w="16838" w:h="11906"/>
      <w:pgMar w:left="1417" w:right="793" w:gutter="0" w:header="0" w:top="102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254"/>
      <w:ind w:left="283" w:right="341" w:hanging="0"/>
      <w:jc w:val="both"/>
      <w:outlineLvl w:val="0"/>
    </w:pPr>
    <w:rPr>
      <w:rFonts w:ascii="Arial" w:hAnsi="Arial" w:cs="Arial"/>
      <w:b/>
      <w:spacing w:val="-4"/>
      <w:sz w:val="36"/>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720" w:leader="none"/>
      </w:tabs>
      <w:suppressAutoHyphens w:val="true"/>
      <w:spacing w:lineRule="auto" w:line="228"/>
      <w:ind w:left="283" w:right="341" w:hanging="0"/>
      <w:jc w:val="both"/>
    </w:pPr>
    <w:rPr>
      <w:rFonts w:ascii="Arial" w:hAnsi="Arial" w:cs="Arial"/>
      <w:b/>
      <w:spacing w:val="-2"/>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55:00Z</dcterms:created>
  <dc:creator>INDES</dc:creator>
  <dc:description/>
  <cp:keywords/>
  <dc:language>en-US</dc:language>
  <cp:lastModifiedBy>efuel</cp:lastModifiedBy>
  <cp:lastPrinted>2005-10-11T15:01:00Z</cp:lastPrinted>
  <dcterms:modified xsi:type="dcterms:W3CDTF">2008-05-15T13:55:00Z</dcterms:modified>
  <cp:revision>2</cp:revision>
  <dc:subject/>
  <dc:title> </dc:title>
</cp:coreProperties>
</file>