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Courier;Courier New"/>
          <w:spacing w:val="-3"/>
          <w:lang w:val="en-US"/>
        </w:rPr>
        <w:t xml:space="preserve"> </w:t>
      </w:r>
      <w:r>
        <w:rPr>
          <w:spacing w:val="-3"/>
          <w:lang w:val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560</wp:posOffset>
                </wp:positionH>
                <wp:positionV relativeFrom="paragraph">
                  <wp:posOffset>635</wp:posOffset>
                </wp:positionV>
                <wp:extent cx="8604885" cy="619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885" cy="619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1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55pt;height:487.6pt;mso-wrap-distance-left:9.05pt;mso-wrap-distance-right:9.05pt;mso-wrap-distance-top:0pt;mso-wrap-distance-bottom:0pt;margin-top:0pt;mso-position-vertical-relative:text;margin-left: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1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  <w:lang w:val="es-ES"/>
        </w:rPr>
      </w:pPr>
      <w:r>
        <w:rPr>
          <w:rFonts w:cs="Arial" w:ascii="Arial" w:hAnsi="Arial"/>
          <w:b/>
          <w:spacing w:val="-5"/>
          <w:sz w:val="40"/>
          <w:lang w:val="en-US"/>
        </w:rPr>
        <w:tab/>
        <w:t>I N D I C E</w:t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b/>
          <w:b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  <w:lang w:val="es-ES"/>
        </w:rPr>
        <w:tab/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eastAsia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DIRECTORIO............................................................................................................................................................................................................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PRESENTACION .................................................................................................................................................................................................... 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ASPECTOS METODOLOGICOS............................................................................................................................................................................      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INFORME ANALÍTICO............................................................................................................................................................................................      1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RESUMEN GRAFICO...........................................................................................................................................................................................        17</w:t>
      </w:r>
    </w:p>
    <w:p>
      <w:pPr>
        <w:pStyle w:val="Normal"/>
        <w:tabs>
          <w:tab w:val="clear" w:pos="720"/>
          <w:tab w:val="left" w:pos="100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spacing w:val="-2"/>
          <w:sz w:val="16"/>
        </w:rPr>
        <w:t>RESUMEN GRAFICO</w:t>
      </w:r>
    </w:p>
    <w:p>
      <w:pPr>
        <w:pStyle w:val="Normal"/>
        <w:tabs>
          <w:tab w:val="clear" w:pos="720"/>
          <w:tab w:val="left" w:pos="-720" w:leader="none"/>
          <w:tab w:val="left" w:pos="510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ab/>
        <w:t>NACIMIENTOS Y DEFUN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1</w:t>
        <w:tab/>
        <w:t xml:space="preserve">    Tasas Brutas de Natalidad, Mortalidad, Mortalidad Infantil y Maternas.  Años 1980,1982,1987,1992,1997,2002 y 2005.......................</w:t>
        <w:tab/>
        <w:t xml:space="preserve">    19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2</w:t>
        <w:tab/>
        <w:t>Nacimientos ocurridos y registrados. Período 1996 - 2005 …………………………………………………….... ………………………..       20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3</w:t>
        <w:tab/>
        <w:t xml:space="preserve">Nacidos Vivos: inscripciones oportunas y tardías según regiones. Año 2005 </w:t>
        <w:tab/>
        <w:t xml:space="preserve">    21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4</w:t>
        <w:tab/>
        <w:t xml:space="preserve">Nacidos vivos por tipo de asistencia en el parto y áreas, según regiones. Año 2005  </w:t>
        <w:tab/>
        <w:t xml:space="preserve">    22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5</w:t>
        <w:tab/>
        <w:t xml:space="preserve">Nacidos vivos por grupos de edad de la madre, según regiones de residencia habitual. Año 2005  </w:t>
        <w:tab/>
        <w:t xml:space="preserve">    23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  <w:tab w:val="right" w:pos="13437" w:leader="dot"/>
        </w:tabs>
        <w:suppressAutoHyphens w:val="true"/>
        <w:spacing w:lineRule="auto" w:line="216"/>
        <w:ind w:left="1724" w:right="227" w:hanging="660"/>
        <w:jc w:val="both"/>
        <w:rPr/>
      </w:pPr>
      <w:r>
        <w:rPr>
          <w:rFonts w:cs="Arial" w:ascii="Arial" w:hAnsi="Arial"/>
          <w:spacing w:val="-2"/>
          <w:sz w:val="20"/>
        </w:rPr>
        <w:t xml:space="preserve">Nacidos vivos según nivel de instrucción de la madre y tipo de asistencia profesional. Año 2005 </w:t>
        <w:tab/>
        <w:t xml:space="preserve">    24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7</w:t>
        <w:tab/>
        <w:t xml:space="preserve">Defunciones generales y de menores de 1 año. Período 1996 - 2005 </w:t>
        <w:tab/>
        <w:t xml:space="preserve">    25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06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>8</w:t>
        <w:tab/>
        <w:t xml:space="preserve">Defunciones generales por tipo de certificación, según regiones. Años 1996, 2005  </w:t>
        <w:tab/>
        <w:t xml:space="preserve">     26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9</w:t>
        <w:tab/>
        <w:t xml:space="preserve">Defunciones generales por grupos de edad y sexo. Año 2005 </w:t>
        <w:tab/>
        <w:t xml:space="preserve">     27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10 </w:t>
        <w:tab/>
        <w:t xml:space="preserve">Mortalidad materna, según provincias de residencia habitual. Año 2005  </w:t>
        <w:tab/>
        <w:t xml:space="preserve">    28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1</w:t>
        <w:tab/>
        <w:t xml:space="preserve">Principales causas de mortalidad. Año 2005 (Lista corta de agrupamiento de las causas de muerte (OMS) </w:t>
        <w:tab/>
        <w:t xml:space="preserve">    29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2</w:t>
        <w:tab/>
        <w:t xml:space="preserve">Principales causas de mortalidad masculina. Año 2005 (Lista corta de agrupamiento de causas de muerte (OMS). </w:t>
        <w:tab/>
        <w:t xml:space="preserve">    30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3</w:t>
        <w:tab/>
        <w:t xml:space="preserve">Principales causas de mortalidad femenina. Año 2005 (Lista corta de agrupamiento de las causas de muerte (OMS)  </w:t>
        <w:tab/>
        <w:t xml:space="preserve">    31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14</w:t>
        <w:tab/>
        <w:t xml:space="preserve">     Principales causas de mortalidad infantil. Año 2005 (Lista internacional detallada (Décima revisión CIE . 10)   ………………………..    3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16"/>
        </w:rPr>
        <w:t>CUADRO No.</w:t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spacing w:val="-3"/>
        </w:rPr>
        <w:tab/>
        <w:t>NACIMIE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1 </w:t>
        <w:tab/>
        <w:t xml:space="preserve">     Nacidos vivos, inscritos en el año 2005, por años de nacimiento, según regiones y provincias de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residencia habitual de la madre  </w:t>
        <w:tab/>
        <w:t xml:space="preserve">    35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2</w:t>
        <w:tab/>
        <w:t>Nacidos vivos, por áreas y sexo, según regiones y provincias de residencia habitual de la madre. Año 2005</w:t>
        <w:tab/>
        <w:t xml:space="preserve">    36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3</w:t>
        <w:tab/>
        <w:t>Nacidos vivos, por áreas y tipo de asistencia, según regiones y provincias de residencia habitual de la madre. Año 2005</w:t>
        <w:tab/>
        <w:t xml:space="preserve">    37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4</w:t>
        <w:tab/>
        <w:t xml:space="preserve">     Nacidos vivos, por sexo y tipo de asistencia, según regiones, provincias, cantones y parroquias de residencia habitua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     de la madre.  Año 2005 …………………………………………………………………………………………………………………………..</w:t>
        <w:tab/>
        <w:t xml:space="preserve">    3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5</w:t>
        <w:tab/>
        <w:t xml:space="preserve">     Nacidos vivos, por tipo de atención, de madre residente y no residente, según regiones, provincias y cantones d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     acaecimiento.  Año 2005  ……………………………………………………………………………………………………………………..         8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6         Nacidos vivos, por número de hijos tenidos por la madre, según regiones y provincias de residencia habitua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 xml:space="preserve">     de la misma.  Año 2005  ……………………………………………………………………………………………………………………..           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            </w:t>
      </w:r>
      <w:r>
        <w:rPr>
          <w:rFonts w:cs="Arial" w:ascii="Arial" w:hAnsi="Arial"/>
          <w:spacing w:val="-2"/>
          <w:sz w:val="20"/>
        </w:rPr>
        <w:t>7         Nacidos vivos, por número de hijos tenidos por la madre, según regiones de residencia habitual y grupo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edad de la misma. Año 2005</w:t>
        <w:tab/>
        <w:t xml:space="preserve">    98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sectPr>
          <w:type w:val="nextPage"/>
          <w:pgSz w:orient="landscape" w:w="16838" w:h="11906"/>
          <w:pgMar w:left="1984" w:right="1190" w:gutter="0" w:header="0" w:top="1134" w:footer="0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35560</wp:posOffset>
                </wp:positionH>
                <wp:positionV relativeFrom="paragraph">
                  <wp:posOffset>635</wp:posOffset>
                </wp:positionV>
                <wp:extent cx="8604885" cy="6192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885" cy="619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1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55pt;height:487.6pt;mso-wrap-distance-left:9.05pt;mso-wrap-distance-right:9.05pt;mso-wrap-distance-top:0pt;mso-wrap-distance-bottom:0pt;margin-top:0pt;mso-position-vertical-relative:text;margin-left: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1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</w:p>
    <w:p>
      <w:pPr>
        <w:pStyle w:val="Normal"/>
        <w:tabs>
          <w:tab w:val="clear" w:pos="720"/>
          <w:tab w:val="right" w:pos="13437" w:leader="none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b/>
          <w:spacing w:val="-2"/>
          <w:sz w:val="16"/>
        </w:rPr>
        <w:t>CUADRO No.</w:t>
        <w:tab/>
      </w:r>
      <w:r>
        <w:rPr>
          <w:rFonts w:cs="Arial" w:ascii="Arial" w:hAnsi="Arial"/>
          <w:spacing w:val="-2"/>
          <w:sz w:val="20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8</w:t>
        <w:tab/>
        <w:t xml:space="preserve">     Nacidos vivos, por grupos de edad de la madre y sexo del nacido vivo, según regiones, provincias y área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residencia habitual de la misma. Año 2005</w:t>
        <w:tab/>
        <w:t xml:space="preserve">    101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9</w:t>
        <w:tab/>
        <w:t>Nacidos vivos, por tipo de nacimiento, según regiones y provincias de residencia habitual de la madre. Año 2005</w:t>
        <w:tab/>
        <w:t xml:space="preserve">   109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10</w:t>
        <w:tab/>
        <w:t xml:space="preserve">     Nacidos vivos, por mes de ocurrencia, según provincias de residencia habitual de la madre y sexo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l nacido vivo. Año 2005</w:t>
        <w:tab/>
        <w:t xml:space="preserve">    110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11</w:t>
        <w:tab/>
        <w:t xml:space="preserve">     Nacidos vivos, por nivel de instrucción de la madre, según provincias de residencia habitual de l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misma y tipo de asistencia. Año 2005</w:t>
        <w:tab/>
        <w:t xml:space="preserve">    114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ab/>
        <w:t xml:space="preserve">    12</w:t>
        <w:tab/>
        <w:t xml:space="preserve">     Nacidos vivos, por número de hijos tenidos por la madre, según regiones de residencia habitual y nivel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instrucción de la misma. Año 2005</w:t>
        <w:tab/>
        <w:t xml:space="preserve">   118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spacing w:val="-3"/>
        </w:rPr>
        <w:tab/>
        <w:t>DEFUN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     1</w:t>
        <w:tab/>
        <w:t xml:space="preserve">     Defunciones totales, por tipo de certificación de personas residentes y no residentes, según regiones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rovincias, cantones y parroquias de acaecimiento. Año 2005 </w:t>
        <w:tab/>
        <w:t xml:space="preserve">   123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2</w:t>
        <w:tab/>
        <w:t xml:space="preserve">     Defunciones totales de mayores y menores de un año, por sexo, según regiones, provincias y área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residencia habitual de la persona fallecida. Año 2005</w:t>
        <w:tab/>
        <w:t xml:space="preserve">    171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3</w:t>
        <w:tab/>
        <w:t xml:space="preserve">     Defunciones totales de mayores y menores de un año, por sexo, según regiones, provincias, cantone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y parroquias de residencia habitual de la persona fallecida. Año 2005................................................................................................       175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4</w:t>
        <w:tab/>
        <w:t xml:space="preserve">     Defunciones de personas de doce años y más de edad, por estado civil y sexo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según grupos de edad. Año 2005</w:t>
        <w:tab/>
        <w:t xml:space="preserve">   218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5</w:t>
        <w:tab/>
        <w:t xml:space="preserve">     Defunciones por sexo y grupos de edad, según regiones, provincias y áreas de residencia habitual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de la persona fallecida. Año 2005</w:t>
        <w:tab/>
        <w:t xml:space="preserve">   219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6</w:t>
        <w:tab/>
        <w:t xml:space="preserve">     Defunciones de menores de un año, por mes de ocurrencia, según regiones y provincias de residenci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habitual de la madre. Año 2005</w:t>
        <w:tab/>
        <w:t xml:space="preserve">   223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7</w:t>
        <w:tab/>
        <w:t xml:space="preserve">     Defunciones de menores de un año, por meses de edad, según sexo, regiones y provincias de residenci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habitual de la madre . Año  2005</w:t>
        <w:tab/>
        <w:t xml:space="preserve">   224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8</w:t>
        <w:tab/>
        <w:t xml:space="preserve">     Defunciones de menores de un mes, por días de edad, según sexo, regiones y provincias de residenci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habitual de la madre. Año 2005</w:t>
        <w:tab/>
        <w:t xml:space="preserve">    228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9</w:t>
        <w:tab/>
        <w:t xml:space="preserve">     Defunciones totales, por provincias y áreas de residencia habitual de la persona fallecida, según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causas de muerte (Lista condensada de 103 grupos - Décima Revisión CIE-10) . Año 2005</w:t>
        <w:tab/>
        <w:t xml:space="preserve">    232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10</w:t>
        <w:tab/>
        <w:t xml:space="preserve">     Defunciones totales, por tipo de certificación y grupos de edad, según sexo y causas de muerte.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(Lista Internacional Detallada. Décima Revisión CIE-10). Año 2005</w:t>
        <w:tab/>
        <w:t xml:space="preserve">    261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rPr>
          <w:rFonts w:cs="Arial" w:ascii="Arial" w:hAnsi="Arial"/>
          <w:spacing w:val="-2"/>
          <w:sz w:val="20"/>
        </w:rPr>
        <w:tab/>
        <w:t xml:space="preserve">     11         Defunciones totales por tipo de certificación y grupos de edad, según sexo y causas de mue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rPr/>
      </w:pPr>
      <w:r>
        <w:rPr>
          <w:rFonts w:cs="Arial" w:ascii="Arial" w:hAnsi="Arial"/>
          <w:spacing w:val="-2"/>
          <w:sz w:val="20"/>
        </w:rPr>
        <w:tab/>
        <w:tab/>
        <w:t xml:space="preserve">     (Lista Especial de Tabulación 6/67. Décima Revisión CIE-10). Año 2005...........................................................................................       352</w:t>
        <w:tab/>
        <w:t xml:space="preserve">     12</w:t>
        <w:tab/>
        <w:t xml:space="preserve">     Defunciones Masculinas, por provincias y áreas de residencia habitual de la persona fallecida, según causas de mue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rPr/>
      </w:pPr>
      <w:r>
        <w:rPr>
          <w:rFonts w:eastAsia="Arial" w:cs="Arial" w:ascii="Arial" w:hAnsi="Arial"/>
          <w:spacing w:val="-2"/>
          <w:sz w:val="20"/>
        </w:rPr>
        <w:t xml:space="preserve">                           </w:t>
      </w:r>
      <w:r>
        <w:rPr>
          <w:rFonts w:cs="Arial" w:ascii="Arial" w:hAnsi="Arial"/>
          <w:spacing w:val="-2"/>
          <w:sz w:val="20"/>
        </w:rPr>
        <w:t xml:space="preserve">(Lista condensada de 103 grupo- Décima Revisión – CIE – 10).  Año 2005..........................................................................................     362   </w:t>
        <w:tab/>
        <w:t xml:space="preserve">     13         Defunciones Femeninas, por provincias y áreas de residencia habitual de la persona fallecida, según  causas de mue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rPr/>
      </w:pPr>
      <w:r>
        <w:rPr>
          <w:rFonts w:cs="Arial" w:ascii="Arial" w:hAnsi="Arial"/>
          <w:spacing w:val="-2"/>
          <w:sz w:val="20"/>
        </w:rPr>
        <w:tab/>
        <w:tab/>
        <w:t xml:space="preserve">     (Lista condensada de 103 grupos - Décima Revisión  - CIE –10). Año 2005...........................................................................................   389          </w:t>
        <w:tab/>
        <w:tab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60" w:leader="none"/>
        </w:tabs>
        <w:suppressAutoHyphens w:val="true"/>
        <w:spacing w:lineRule="auto" w:line="216"/>
        <w:ind w:left="284" w:right="227" w:hanging="0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437" w:leader="dot"/>
        </w:tabs>
        <w:suppressAutoHyphens w:val="true"/>
        <w:spacing w:lineRule="auto" w:line="216"/>
        <w:ind w:left="1724" w:right="227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ind w:left="284" w:right="227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66065</wp:posOffset>
                </wp:positionH>
                <wp:positionV relativeFrom="paragraph">
                  <wp:posOffset>17145</wp:posOffset>
                </wp:positionV>
                <wp:extent cx="8388985" cy="5963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596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1" w:color="000000"/>
                                <w:left w:val="single" w:sz="4" w:space="1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469.6pt;mso-wrap-distance-left:9.05pt;mso-wrap-distance-right:9.05pt;mso-wrap-distance-top:0pt;mso-wrap-distance-bottom:0pt;margin-top:1.35pt;mso-position-vertical-relative:text;margin-left:2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21" w:color="000000"/>
                          <w:left w:val="single" w:sz="4" w:space="1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984" w:right="1190" w:gutter="0" w:header="0" w:top="1134" w:footer="0" w:bottom="10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16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  <w:tab/>
      </w: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>
          <w:rFonts w:ascii="Arial" w:hAnsi="Arial" w:eastAsia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14</w:t>
        <w:tab/>
        <w:t>Defunciones Totales por grupos de Edad, según regiones, provincias de residencia habitual de la persona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fallecida y sexo. Año 2005</w:t>
        <w:tab/>
        <w:t xml:space="preserve">    417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13153" w:leader="dot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Defunciones Totales por tipo de certificación y grupos de edad, según sexo y causas de muerte.  (Lista corta de ordenamiento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de las principales causas de muerte CIE – 10, recomendada por  la  OMS).  Año 2005 ……………………………………………..         425</w:t>
      </w:r>
    </w:p>
    <w:p>
      <w:pPr>
        <w:pStyle w:val="Heading1"/>
        <w:ind w:left="1440" w:hanging="1440"/>
        <w:rPr>
          <w:rFonts w:ascii="Arial" w:hAnsi="Arial" w:cs="Arial"/>
          <w:spacing w:val="-2"/>
          <w:sz w:val="20"/>
        </w:rPr>
      </w:pPr>
      <w:r>
        <w:rPr>
          <w:rFonts w:cs="Arial"/>
          <w:spacing w:val="-2"/>
          <w:sz w:val="20"/>
        </w:rPr>
      </w:r>
    </w:p>
    <w:p>
      <w:pPr>
        <w:pStyle w:val="Heading1"/>
        <w:ind w:left="1440" w:hanging="1440"/>
        <w:rPr/>
      </w:pPr>
      <w:r>
        <w:rPr/>
      </w:r>
    </w:p>
    <w:p>
      <w:pPr>
        <w:pStyle w:val="Heading1"/>
        <w:ind w:left="1440" w:hanging="1440"/>
        <w:rPr/>
      </w:pPr>
      <w:r>
        <w:rPr/>
        <w:t>DEFUNCIONES FETA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8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 1</w:t>
        <w:tab/>
        <w:t>Defunciones fetales, por mes de ocurrencia, según provincias y áreas de residencia habitual de la madre. Año 2005</w:t>
        <w:tab/>
        <w:t xml:space="preserve">    509       </w:t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spacing w:val="-2"/>
          <w:sz w:val="20"/>
        </w:rPr>
        <w:t xml:space="preserve">Defunciones fetales, por  semanas de gestación y sexo, según regiones y provincias de residencia habitua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780" w:hanging="0"/>
        <w:jc w:val="both"/>
        <w:rPr/>
      </w:pPr>
      <w:r>
        <w:rPr>
          <w:rFonts w:cs="Arial" w:ascii="Arial" w:hAnsi="Arial"/>
          <w:spacing w:val="-2"/>
          <w:sz w:val="20"/>
        </w:rPr>
        <w:tab/>
        <w:t xml:space="preserve">de la madre. Año 2005.......................................................................................................................................................................           513 </w:t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spacing w:val="-2"/>
          <w:sz w:val="20"/>
        </w:rPr>
        <w:t>Defunciones fetales, por número de hijos tenidos por la madre, según regiones de residencia habitual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y grupos de edad de la misma. Año  2005</w:t>
        <w:tab/>
        <w:t xml:space="preserve">   514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4</w:t>
        <w:tab/>
        <w:t>Defunciones fetales, por tipo de asistencia y sexo, según causas de mortinatalidad. Año  2005  .....................................................       516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 xml:space="preserve">     </w:t>
        <w:tab/>
        <w:tab/>
      </w:r>
    </w:p>
    <w:p>
      <w:pPr>
        <w:pStyle w:val="Heading2"/>
        <w:rPr>
          <w:spacing w:val="-2"/>
          <w:sz w:val="20"/>
        </w:rPr>
      </w:pPr>
      <w:r>
        <w:rPr/>
        <w:t>ANEXO A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  <w:t>NACIMIENTOS INSCRITOS EN EL 2005 Y OCURRIDOS EN EL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I</w:t>
        <w:tab/>
        <w:t>Nacidos vivos, en el año 2004 e inscritos en el año 2005, por áreas y sexo, según regiones, provincias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y cantones de residencia habitual de la madre.  </w:t>
        <w:tab/>
        <w:t xml:space="preserve">    525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I</w:t>
        <w:tab/>
        <w:t xml:space="preserve">Nacidos vivos, en el año 2004 e inscritos en el año 2005, por áreas y tipo de asistencia, según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regiones, provincias y cantones de residencia habitual de la madre </w:t>
        <w:tab/>
        <w:t xml:space="preserve">    533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II</w:t>
        <w:tab/>
        <w:t>Nacidos vivos, en el año 2004 e inscritos en el año 2005, por número de hijos tenidos por la madre,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según regiones y provincias de residencia habitual de la misma </w:t>
        <w:tab/>
        <w:t xml:space="preserve">    541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V</w:t>
        <w:tab/>
        <w:t>Nacidos vivos, en el año 2004 e inscritos en el año 2005, por número de hijos tenidos por la madre,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según regiones de residencia habitual y grupos de edad de la misma </w:t>
        <w:tab/>
        <w:t xml:space="preserve">    542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</w:t>
        <w:tab/>
        <w:t xml:space="preserve">Nacidos vivos, en el año 2004 e inscritos en el año 2005, por grupos de edad de la madre, según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regiones y provincias de residencia habitual de la misma </w:t>
        <w:tab/>
        <w:t xml:space="preserve">    545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I</w:t>
        <w:tab/>
        <w:t xml:space="preserve">Nacidos vivos, en el año 2004 e inscritos en el año 2005, por mes de ocurrencia, según regiones </w:t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jc w:val="left"/>
        <w:rPr>
          <w:b w:val="false"/>
          <w:b w:val="false"/>
          <w:bCs w:val="false"/>
          <w:spacing w:val="-3"/>
        </w:rPr>
      </w:pPr>
      <w:r>
        <w:rPr>
          <w:sz w:val="20"/>
        </w:rPr>
        <w:tab/>
        <w:tab/>
      </w:r>
      <w:r>
        <w:rPr>
          <w:b w:val="false"/>
          <w:bCs w:val="false"/>
          <w:sz w:val="20"/>
        </w:rPr>
        <w:t>y provincias de residencia habitual de la madre......................................................................................................................................     546</w:t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eastAsia="Arial" w:cs="Arial"/>
          <w:spacing w:val="-2"/>
          <w:sz w:val="20"/>
        </w:rPr>
      </w:pPr>
      <w:r>
        <w:rPr>
          <w:rFonts w:eastAsia="Arial" w:cs="Arial" w:ascii="Arial" w:hAnsi="Arial"/>
          <w:spacing w:val="-2"/>
          <w:sz w:val="20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1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ab/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eastAsia="Arial" w:cs="Arial"/>
          <w:b/>
          <w:b/>
          <w:spacing w:val="-3"/>
        </w:rPr>
      </w:pPr>
      <w:r>
        <w:rPr>
          <w:rFonts w:eastAsia="Arial" w:cs="Arial" w:ascii="Arial" w:hAnsi="Arial"/>
          <w:b/>
          <w:spacing w:val="-3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127635</wp:posOffset>
                </wp:positionH>
                <wp:positionV relativeFrom="paragraph">
                  <wp:posOffset>97155</wp:posOffset>
                </wp:positionV>
                <wp:extent cx="8579485" cy="614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948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1" w:color="000000"/>
                              </w:pBdr>
                              <w:shd w:fill="E5E5E5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55pt;height:483.6pt;mso-wrap-distance-left:9.05pt;mso-wrap-distance-right:9.05pt;mso-wrap-distance-top:0pt;mso-wrap-distance-bottom:0pt;margin-top:7.65pt;mso-position-vertical-relative:text;margin-left:-1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1" w:color="000000"/>
                        </w:pBdr>
                        <w:shd w:fill="E5E5E5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uppressAutoHyphens w:val="true"/>
        <w:spacing w:lineRule="auto" w:line="216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</w:t>
      </w:r>
      <w:r>
        <w:rPr>
          <w:rFonts w:cs="Arial" w:ascii="Arial" w:hAnsi="Arial"/>
          <w:b/>
          <w:spacing w:val="-2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pacing w:val="-2"/>
          <w:sz w:val="20"/>
        </w:rPr>
        <w:t xml:space="preserve">  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</w: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b/>
          <w:spacing w:val="-3"/>
        </w:rPr>
        <w:tab/>
      </w:r>
      <w:r>
        <w:rPr>
          <w:rFonts w:cs="Arial" w:ascii="Arial" w:hAnsi="Arial"/>
          <w:spacing w:val="-2"/>
          <w:sz w:val="20"/>
        </w:rPr>
        <w:tab/>
        <w:tab/>
        <w:t xml:space="preserve">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</w:t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rFonts w:ascii="Arial" w:hAnsi="Arial" w:cs="Arial"/>
          <w:bCs w:val="false"/>
          <w:spacing w:val="-3"/>
          <w:sz w:val="20"/>
        </w:rPr>
      </w:pPr>
      <w:r>
        <w:rPr>
          <w:rFonts w:cs="Arial"/>
          <w:bCs w:val="false"/>
          <w:spacing w:val="-3"/>
          <w:sz w:val="20"/>
        </w:rPr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bCs w:val="false"/>
          <w:spacing w:val="-3"/>
        </w:rPr>
      </w:pPr>
      <w:r>
        <w:rPr>
          <w:bCs w:val="false"/>
          <w:spacing w:val="-3"/>
        </w:rPr>
      </w:r>
    </w:p>
    <w:p>
      <w:pPr>
        <w:pStyle w:val="Heading1"/>
        <w:tabs>
          <w:tab w:val="clear" w:pos="0"/>
          <w:tab w:val="left" w:pos="-720" w:leader="none"/>
          <w:tab w:val="left" w:pos="720" w:leader="none"/>
          <w:tab w:val="left" w:pos="1440" w:leader="none"/>
          <w:tab w:val="right" w:pos="13153" w:leader="dot"/>
        </w:tabs>
        <w:ind w:left="1440" w:hanging="1440"/>
        <w:rPr>
          <w:bCs w:val="false"/>
          <w:spacing w:val="-3"/>
          <w:sz w:val="20"/>
        </w:rPr>
      </w:pPr>
      <w:r>
        <w:rPr>
          <w:bCs w:val="false"/>
          <w:spacing w:val="-3"/>
        </w:rPr>
        <w:t>ANEXO B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ab/>
        <w:t>(SERIE ESTADISTICA)</w:t>
      </w:r>
    </w:p>
    <w:p>
      <w:pPr>
        <w:pStyle w:val="Normal"/>
        <w:tabs>
          <w:tab w:val="clear" w:pos="720"/>
          <w:tab w:val="center" w:pos="6576" w:leader="none"/>
        </w:tabs>
        <w:suppressAutoHyphens w:val="true"/>
        <w:spacing w:lineRule="auto" w:line="216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I</w:t>
        <w:tab/>
        <w:t>Población total estimada, natalidad, mortalidad general, mortalidad infantil y mortalidad materna.</w:t>
      </w:r>
    </w:p>
    <w:p>
      <w:pPr>
        <w:pStyle w:val="Normal"/>
        <w:tabs>
          <w:tab w:val="clear" w:pos="720"/>
          <w:tab w:val="left" w:pos="1420" w:leader="none"/>
          <w:tab w:val="left" w:pos="1500" w:leader="none"/>
        </w:tabs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z w:val="20"/>
        </w:rPr>
        <w:tab/>
        <w:t>Periodo 1980 – 2005....................................................................................................................................................................         54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II</w:t>
        <w:tab/>
        <w:t>Población total y tasas brutas de natalidad, mortalidad general, mortalidad infantil y materna, según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>regiones y provincias de residencia habitual. Año 2005</w:t>
        <w:tab/>
        <w:t xml:space="preserve">   550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III</w:t>
        <w:tab/>
        <w:t>Población total y tasas brutas ajustadas de natalidad, mortalidad infantil y materna, según regiones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y provincias de residencia habitual. Año 2004 (Tasas corregidas) </w:t>
        <w:tab/>
        <w:t xml:space="preserve">   551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IV</w:t>
        <w:tab/>
        <w:t>Nacidos vivos, por sexo, según regiones y provincias de residencia habitual de la madre.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eríodo 2000 - 2005 </w:t>
        <w:tab/>
        <w:t xml:space="preserve">    552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V</w:t>
        <w:tab/>
        <w:t>Defunciones totales, por sexo, según regiones y provincias de residencia habitual de la persona fallecida.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eríodo 2000 - 2005  </w:t>
        <w:tab/>
        <w:t xml:space="preserve">    553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I</w:t>
        <w:tab/>
        <w:t>Defunciones totales, por sexo, según grupos de edad Período 2000 - 2005</w:t>
        <w:tab/>
        <w:t xml:space="preserve">    554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VII</w:t>
        <w:tab/>
        <w:t>Defunciones de menores de un año, por sexo, según regiones y provincias de residencia habitual de la madre.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Período 2000 - 2005 </w:t>
        <w:tab/>
        <w:t xml:space="preserve">    555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VIII</w:t>
        <w:tab/>
        <w:t>Defunciones maternas, según regiones y provincias de residencia habitual. Período 2000-2005</w:t>
        <w:tab/>
        <w:t xml:space="preserve">    556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>IX</w:t>
        <w:tab/>
        <w:t xml:space="preserve">Defunciones fetales, según regiones y provincias de residencia habitual de la madre. Período 2000 - 2005 </w:t>
        <w:tab/>
        <w:t xml:space="preserve">    557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Informe Estadístico de Nacido Vivo  </w:t>
        <w:tab/>
        <w:t xml:space="preserve">    561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Informe Estadístico de Defunción  </w:t>
        <w:tab/>
        <w:t xml:space="preserve">    563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 xml:space="preserve">Informe Estadístico de Defunción Fetal  </w:t>
        <w:tab/>
        <w:t xml:space="preserve">    567       </w:t>
      </w:r>
    </w:p>
    <w:p>
      <w:pPr>
        <w:pStyle w:val="Normal"/>
        <w:tabs>
          <w:tab w:val="left" w:pos="720" w:leader="none"/>
          <w:tab w:val="left" w:pos="1440" w:leader="none"/>
          <w:tab w:val="right" w:pos="13153" w:leader="dot"/>
        </w:tabs>
        <w:suppressAutoHyphens w:val="true"/>
        <w:spacing w:lineRule="auto" w:line="216"/>
        <w:ind w:left="1440" w:hanging="14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2268" w:right="1417" w:gutter="0" w:header="0" w:top="1134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1724"/>
        </w:tabs>
        <w:ind w:left="1724" w:hanging="6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uto" w:line="216"/>
      <w:ind w:left="1440" w:hanging="1440"/>
      <w:jc w:val="center"/>
      <w:outlineLvl w:val="0"/>
    </w:pPr>
    <w:rPr>
      <w:rFonts w:ascii="Arial" w:hAnsi="Arial" w:cs="Arial"/>
      <w:b/>
      <w:b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576" w:leader="none"/>
      </w:tabs>
      <w:suppressAutoHyphens w:val="true"/>
      <w:spacing w:lineRule="auto" w:line="216"/>
      <w:jc w:val="center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59:00Z</dcterms:created>
  <dc:creator>INDES</dc:creator>
  <dc:description/>
  <cp:keywords/>
  <dc:language>en-US</dc:language>
  <cp:lastModifiedBy>efuel</cp:lastModifiedBy>
  <cp:lastPrinted>2006-08-18T15:54:00Z</cp:lastPrinted>
  <dcterms:modified xsi:type="dcterms:W3CDTF">2008-05-15T13:59:00Z</dcterms:modified>
  <cp:revision>2</cp:revision>
  <dc:subject/>
  <dc:title> </dc:title>
</cp:coreProperties>
</file>