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4290</wp:posOffset>
                </wp:positionH>
                <wp:positionV relativeFrom="paragraph">
                  <wp:posOffset>-34290</wp:posOffset>
                </wp:positionV>
                <wp:extent cx="9212580" cy="6240780"/>
                <wp:effectExtent l="0" t="0" r="0" b="0"/>
                <wp:wrapNone/>
                <wp:docPr id="1" name="Frame1"/>
                <a:graphic xmlns:a="http://schemas.openxmlformats.org/drawingml/2006/main">
                  <a:graphicData uri="http://schemas.microsoft.com/office/word/2010/wordprocessingShape">
                    <wps:wsp>
                      <wps:cNvSpPr txBox="1"/>
                      <wps:spPr>
                        <a:xfrm>
                          <a:off x="0" y="0"/>
                          <a:ext cx="9212580" cy="6240780"/>
                        </a:xfrm>
                        <a:prstGeom prst="rect"/>
                        <a:solidFill>
                          <a:srgbClr val="DDDDDD"/>
                        </a:solidFill>
                        <a:ln w="38100">
                          <a:solidFill>
                            <a:srgbClr val="000000"/>
                          </a:solidFill>
                        </a:ln>
                      </wps:spPr>
                      <wps:txbx>
                        <w:txbxContent>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Black" w:hAnsi="Arial Black" w:cs="Arial"/>
                                <w:b/>
                                <w:b/>
                                <w:sz w:val="52"/>
                                <w:szCs w:val="52"/>
                              </w:rPr>
                            </w:pPr>
                            <w:r>
                              <w:rPr>
                                <w:rFonts w:cs="Arial" w:ascii="Arial Black" w:hAnsi="Arial Black"/>
                                <w:b/>
                                <w:sz w:val="52"/>
                                <w:szCs w:val="52"/>
                              </w:rPr>
                              <w:t>INFORME ANALITICO</w:t>
                            </w:r>
                          </w:p>
                          <w:p>
                            <w:pPr>
                              <w:pStyle w:val="Normal"/>
                              <w:jc w:val="both"/>
                              <w:rPr>
                                <w:rFonts w:ascii="Arial" w:hAnsi="Arial" w:cs="Arial"/>
                              </w:rPr>
                            </w:pPr>
                            <w:r>
                              <w:rPr>
                                <w:rFonts w:cs="Arial" w:ascii="Arial" w:hAnsi="Arial"/>
                              </w:rPr>
                              <w:tab/>
                            </w:r>
                          </w:p>
                          <w:p>
                            <w:pPr>
                              <w:pStyle w:val="Normal"/>
                              <w:ind w:firstLine="708"/>
                              <w:jc w:val="both"/>
                              <w:rPr>
                                <w:rFonts w:ascii="Arial" w:hAnsi="Arial" w:cs="Arial"/>
                                <w:b/>
                                <w:b/>
                                <w:sz w:val="18"/>
                                <w:szCs w:val="18"/>
                              </w:rPr>
                            </w:pPr>
                            <w:r>
                              <w:rPr>
                                <w:rFonts w:cs="Arial" w:ascii="Arial" w:hAnsi="Arial"/>
                                <w:b/>
                                <w:sz w:val="18"/>
                                <w:szCs w:val="18"/>
                              </w:rPr>
                              <w:t>En el Anuario de Estadísticas Vitales: Nacimientos y Defunciones, constan los resultados estadísticos de los hechos vitales de nacimientos, defunciones  y defunciones fetales, que fueron inscritos en las oficinas del Registro Civil, durante el año 2005; que para efectos de este informe analítico se lo hace en forma separada.</w:t>
                            </w:r>
                          </w:p>
                          <w:p>
                            <w:pPr>
                              <w:pStyle w:val="Normal"/>
                              <w:jc w:val="both"/>
                              <w:rPr>
                                <w:rFonts w:ascii="Arial" w:hAnsi="Arial" w:cs="Arial"/>
                                <w:b/>
                                <w:b/>
                                <w:sz w:val="18"/>
                                <w:szCs w:val="18"/>
                              </w:rPr>
                            </w:pPr>
                            <w:r>
                              <w:rPr>
                                <w:rFonts w:cs="Arial" w:ascii="Arial" w:hAnsi="Arial"/>
                                <w:b/>
                                <w:sz w:val="18"/>
                                <w:szCs w:val="18"/>
                              </w:rPr>
                            </w:r>
                          </w:p>
                          <w:p>
                            <w:pPr>
                              <w:pStyle w:val="Normal"/>
                              <w:ind w:firstLine="708"/>
                              <w:rPr>
                                <w:rFonts w:ascii="Arial Black" w:hAnsi="Arial Black" w:cs="Arial"/>
                                <w:b/>
                                <w:b/>
                                <w:sz w:val="36"/>
                                <w:szCs w:val="36"/>
                              </w:rPr>
                            </w:pPr>
                            <w:r>
                              <w:rPr>
                                <w:rFonts w:cs="Arial" w:ascii="Arial Black" w:hAnsi="Arial Black"/>
                                <w:b/>
                                <w:sz w:val="36"/>
                                <w:szCs w:val="36"/>
                              </w:rPr>
                              <w:t>NACIMIENTOS</w:t>
                            </w:r>
                          </w:p>
                          <w:p>
                            <w:pPr>
                              <w:pStyle w:val="Normal"/>
                              <w:rPr>
                                <w:rFonts w:ascii="Arial Black" w:hAnsi="Arial Black" w:cs="Arial"/>
                                <w:b/>
                                <w:b/>
                                <w:sz w:val="36"/>
                                <w:szCs w:val="36"/>
                              </w:rPr>
                            </w:pPr>
                            <w:r>
                              <w:rPr>
                                <w:rFonts w:cs="Arial" w:ascii="Arial Black" w:hAnsi="Arial Black"/>
                                <w:b/>
                                <w:sz w:val="36"/>
                                <w:szCs w:val="36"/>
                              </w:rPr>
                            </w:r>
                          </w:p>
                          <w:p>
                            <w:pPr>
                              <w:pStyle w:val="Normal"/>
                              <w:jc w:val="both"/>
                              <w:rPr/>
                            </w:pPr>
                            <w:r>
                              <w:rPr>
                                <w:rFonts w:cs="Arial" w:ascii="Arial" w:hAnsi="Arial"/>
                              </w:rPr>
                              <w:tab/>
                            </w:r>
                            <w:r>
                              <w:rPr>
                                <w:rFonts w:cs="Arial" w:ascii="Arial" w:hAnsi="Arial"/>
                                <w:b/>
                                <w:sz w:val="18"/>
                                <w:szCs w:val="18"/>
                              </w:rPr>
                              <w:t>Durante el año 2005 fueron registrados en el territorio nacional  319.609  nacidos vivos, de éstos el 52,7%  corresponden a los nacimientos ocurridos en el mismo año de inscripción y la diferencia es decir,  el 47,3%  representan los nacimientos inscritos en el año, pero su ocurrencia fueron de años anteriores; los mismos que se consideran como inscripciones tardías.   El volumen total de nacimientos inscritos en el presente año, ha aumentado  a los que fueron registrados en el año anterior.  Al relacionar con la población estimada se obtiene la Tasa Bruta de Natalidad que para el año 2005 representa 12,7 nacimientos por cada 1.000  habitantes, indicador que no es necesariamente comparable con las Tasas de años anteriores que consta en el resumen gráfico No. 2;  ya que se calcula con los nacimientos oportunos y las tasas  de los años anteriores están corregidas con los nacimientos inscritos en el año siguient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b/>
                              <w:t>Las inscripciones oportunas de nacimientos en relación al total de inscripciones, en la región Sierra representa el 47,7%, en la Costa el 47,1%, en la Región Amazónica el 4,7%, en la Región Insular el 0,2%, Exterior con el 0% y, Zonas no Delimitadas el 0,3%. (Ver Resumen Gráfico No. 3).</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 xml:space="preserve">De acuerdo a lo que se puede observar en el Resumen Gráfico No. 3, de los nacimientos ocurridos e inscritos en el año 2005 que suman 319.609  a nivel nacional, el 42,7% de ellos se efectuaron en jurisdicciones de la Sierra, el 50% en la Costa, el 6,8% en la Región Amazónica; una proporción muy baja en la Región Insular con el 0,1% y, Zonas no Delimitadas el 0,4% .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b/>
                              <w:t>La atención profesional a los nacidos vivos y a sus madres en el año 2005 es de 80,0%; sigue siendo baja la proporción de niños que nacen con atención profesional en el área rural (51,0%), se observa una leve mejoría en este año, puesto que de cada 4 nacidos vivos, 3  son atendidos por algún profesional de la salud. Sin asistencia profesional en nivel de regiones, este porcentaje es más alto en la Sierra que en la Costa (con 23,2%  y  14,2% ), en la región Amazónica  el 45,7 %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en la región Insular  existe  el 0.% y, Zonas no Delimitadas el 49,4 % . (Resumen Gráfico 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b/>
                              <w:t>Según grupos de edad de las madres el 53,4% del total de nacimientos ocurridos y registrados en el 2005 provienen de madres de entre 20 y 29 años, el 17,2%  provienen de mujeres agrupadas en  las edades 15-19 y el 15,0% de mujeres de 30-34 años, esto da la idea de que  la fecundidad en el país, sigue siendo una fecundidad de cúspide temprana.  A nivel de regiones este comportamiento es similar con pequeñas variaciones (Ver Resumen Gráfico 5).</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De acuerdo al nivel de instrucción de las madres, se observa  que  un 28,3% del total tiene solamente instrucción Básica,  existe un conjunto de madres (0,7%), que no tienen "ninguna" instrucción, el 29,4 % que han asistido a un centro de alfabetización. Relacionando a estas mismas mujeres con tipo de asistencia profesional  en el parto en mujeres que no tienen “ ningún” nivel de instrucción tenemos un 41.6%, que asistieron sólo a “Centros de Alfabetización”, un 61,3%; en cambio  la proporción  de mujeres “sin Asistencia profesional” y sin ninguna instrucción, es superior a las que fueron atendidas por profesionales; cuando  las mujeres han alcanzado algún nivel de instrucción esta relación se revierte, lo que nos da la idea, que cuando las mujeres que van alcanzando ciertos niveles de instrucción, tienen mayor preocupación de que sus partos sean atendidos por algún  profesional médico.  (Ver Resumen Grá</w:t>
                            </w:r>
                            <w:r>
                              <w:rPr>
                                <w:rFonts w:cs="Arial" w:ascii="Arial" w:hAnsi="Arial"/>
                                <w:b/>
                                <w:sz w:val="20"/>
                                <w:szCs w:val="20"/>
                              </w:rPr>
                              <w:t>fico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DDDDDD" strokecolor="#000000" strokeweight="3pt" style="position:absolute;rotation:-0;width:725.4pt;height:491.4pt;mso-wrap-distance-left:9.05pt;mso-wrap-distance-right:9.05pt;mso-wrap-distance-top:0pt;mso-wrap-distance-bottom:0pt;margin-top:-2.7pt;mso-position-vertical-relative:text;margin-left:-2.7pt;mso-position-horizontal-relative:text">
                <v:textbox>
                  <w:txbxContent>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Black" w:hAnsi="Arial Black" w:cs="Arial"/>
                          <w:b/>
                          <w:b/>
                          <w:sz w:val="52"/>
                          <w:szCs w:val="52"/>
                        </w:rPr>
                      </w:pPr>
                      <w:r>
                        <w:rPr>
                          <w:rFonts w:cs="Arial" w:ascii="Arial Black" w:hAnsi="Arial Black"/>
                          <w:b/>
                          <w:sz w:val="52"/>
                          <w:szCs w:val="52"/>
                        </w:rPr>
                        <w:t>INFORME ANALITICO</w:t>
                      </w:r>
                    </w:p>
                    <w:p>
                      <w:pPr>
                        <w:pStyle w:val="Normal"/>
                        <w:jc w:val="both"/>
                        <w:rPr>
                          <w:rFonts w:ascii="Arial" w:hAnsi="Arial" w:cs="Arial"/>
                        </w:rPr>
                      </w:pPr>
                      <w:r>
                        <w:rPr>
                          <w:rFonts w:cs="Arial" w:ascii="Arial" w:hAnsi="Arial"/>
                        </w:rPr>
                        <w:tab/>
                      </w:r>
                    </w:p>
                    <w:p>
                      <w:pPr>
                        <w:pStyle w:val="Normal"/>
                        <w:ind w:firstLine="708"/>
                        <w:jc w:val="both"/>
                        <w:rPr>
                          <w:rFonts w:ascii="Arial" w:hAnsi="Arial" w:cs="Arial"/>
                          <w:b/>
                          <w:b/>
                          <w:sz w:val="18"/>
                          <w:szCs w:val="18"/>
                        </w:rPr>
                      </w:pPr>
                      <w:r>
                        <w:rPr>
                          <w:rFonts w:cs="Arial" w:ascii="Arial" w:hAnsi="Arial"/>
                          <w:b/>
                          <w:sz w:val="18"/>
                          <w:szCs w:val="18"/>
                        </w:rPr>
                        <w:t>En el Anuario de Estadísticas Vitales: Nacimientos y Defunciones, constan los resultados estadísticos de los hechos vitales de nacimientos, defunciones  y defunciones fetales, que fueron inscritos en las oficinas del Registro Civil, durante el año 2005; que para efectos de este informe analítico se lo hace en forma separada.</w:t>
                      </w:r>
                    </w:p>
                    <w:p>
                      <w:pPr>
                        <w:pStyle w:val="Normal"/>
                        <w:jc w:val="both"/>
                        <w:rPr>
                          <w:rFonts w:ascii="Arial" w:hAnsi="Arial" w:cs="Arial"/>
                          <w:b/>
                          <w:b/>
                          <w:sz w:val="18"/>
                          <w:szCs w:val="18"/>
                        </w:rPr>
                      </w:pPr>
                      <w:r>
                        <w:rPr>
                          <w:rFonts w:cs="Arial" w:ascii="Arial" w:hAnsi="Arial"/>
                          <w:b/>
                          <w:sz w:val="18"/>
                          <w:szCs w:val="18"/>
                        </w:rPr>
                      </w:r>
                    </w:p>
                    <w:p>
                      <w:pPr>
                        <w:pStyle w:val="Normal"/>
                        <w:ind w:firstLine="708"/>
                        <w:rPr>
                          <w:rFonts w:ascii="Arial Black" w:hAnsi="Arial Black" w:cs="Arial"/>
                          <w:b/>
                          <w:b/>
                          <w:sz w:val="36"/>
                          <w:szCs w:val="36"/>
                        </w:rPr>
                      </w:pPr>
                      <w:r>
                        <w:rPr>
                          <w:rFonts w:cs="Arial" w:ascii="Arial Black" w:hAnsi="Arial Black"/>
                          <w:b/>
                          <w:sz w:val="36"/>
                          <w:szCs w:val="36"/>
                        </w:rPr>
                        <w:t>NACIMIENTOS</w:t>
                      </w:r>
                    </w:p>
                    <w:p>
                      <w:pPr>
                        <w:pStyle w:val="Normal"/>
                        <w:rPr>
                          <w:rFonts w:ascii="Arial Black" w:hAnsi="Arial Black" w:cs="Arial"/>
                          <w:b/>
                          <w:b/>
                          <w:sz w:val="36"/>
                          <w:szCs w:val="36"/>
                        </w:rPr>
                      </w:pPr>
                      <w:r>
                        <w:rPr>
                          <w:rFonts w:cs="Arial" w:ascii="Arial Black" w:hAnsi="Arial Black"/>
                          <w:b/>
                          <w:sz w:val="36"/>
                          <w:szCs w:val="36"/>
                        </w:rPr>
                      </w:r>
                    </w:p>
                    <w:p>
                      <w:pPr>
                        <w:pStyle w:val="Normal"/>
                        <w:jc w:val="both"/>
                        <w:rPr/>
                      </w:pPr>
                      <w:r>
                        <w:rPr>
                          <w:rFonts w:cs="Arial" w:ascii="Arial" w:hAnsi="Arial"/>
                        </w:rPr>
                        <w:tab/>
                      </w:r>
                      <w:r>
                        <w:rPr>
                          <w:rFonts w:cs="Arial" w:ascii="Arial" w:hAnsi="Arial"/>
                          <w:b/>
                          <w:sz w:val="18"/>
                          <w:szCs w:val="18"/>
                        </w:rPr>
                        <w:t>Durante el año 2005 fueron registrados en el territorio nacional  319.609  nacidos vivos, de éstos el 52,7%  corresponden a los nacimientos ocurridos en el mismo año de inscripción y la diferencia es decir,  el 47,3%  representan los nacimientos inscritos en el año, pero su ocurrencia fueron de años anteriores; los mismos que se consideran como inscripciones tardías.   El volumen total de nacimientos inscritos en el presente año, ha aumentado  a los que fueron registrados en el año anterior.  Al relacionar con la población estimada se obtiene la Tasa Bruta de Natalidad que para el año 2005 representa 12,7 nacimientos por cada 1.000  habitantes, indicador que no es necesariamente comparable con las Tasas de años anteriores que consta en el resumen gráfico No. 2;  ya que se calcula con los nacimientos oportunos y las tasas  de los años anteriores están corregidas con los nacimientos inscritos en el año siguient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b/>
                        <w:t>Las inscripciones oportunas de nacimientos en relación al total de inscripciones, en la región Sierra representa el 47,7%, en la Costa el 47,1%, en la Región Amazónica el 4,7%, en la Región Insular el 0,2%, Exterior con el 0% y, Zonas no Delimitadas el 0,3%. (Ver Resumen Gráfico No. 3).</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 xml:space="preserve">De acuerdo a lo que se puede observar en el Resumen Gráfico No. 3, de los nacimientos ocurridos e inscritos en el año 2005 que suman 319.609  a nivel nacional, el 42,7% de ellos se efectuaron en jurisdicciones de la Sierra, el 50% en la Costa, el 6,8% en la Región Amazónica; una proporción muy baja en la Región Insular con el 0,1% y, Zonas no Delimitadas el 0,4% .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b/>
                        <w:t>La atención profesional a los nacidos vivos y a sus madres en el año 2005 es de 80,0%; sigue siendo baja la proporción de niños que nacen con atención profesional en el área rural (51,0%), se observa una leve mejoría en este año, puesto que de cada 4 nacidos vivos, 3  son atendidos por algún profesional de la salud. Sin asistencia profesional en nivel de regiones, este porcentaje es más alto en la Sierra que en la Costa (con 23,2%  y  14,2% ), en la región Amazónica  el 45,7 %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en la región Insular  existe  el 0.% y, Zonas no Delimitadas el 49,4 % . (Resumen Gráfico 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b/>
                        <w:t>Según grupos de edad de las madres el 53,4% del total de nacimientos ocurridos y registrados en el 2005 provienen de madres de entre 20 y 29 años, el 17,2%  provienen de mujeres agrupadas en  las edades 15-19 y el 15,0% de mujeres de 30-34 años, esto da la idea de que  la fecundidad en el país, sigue siendo una fecundidad de cúspide temprana.  A nivel de regiones este comportamiento es similar con pequeñas variaciones (Ver Resumen Gráfico 5).</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De acuerdo al nivel de instrucción de las madres, se observa  que  un 28,3% del total tiene solamente instrucción Básica,  existe un conjunto de madres (0,7%), que no tienen "ninguna" instrucción, el 29,4 % que han asistido a un centro de alfabetización. Relacionando a estas mismas mujeres con tipo de asistencia profesional  en el parto en mujeres que no tienen “ ningún” nivel de instrucción tenemos un 41.6%, que asistieron sólo a “Centros de Alfabetización”, un 61,3%; en cambio  la proporción  de mujeres “sin Asistencia profesional” y sin ninguna instrucción, es superior a las que fueron atendidas por profesionales; cuando  las mujeres han alcanzado algún nivel de instrucción esta relación se revierte, lo que nos da la idea, que cuando las mujeres que van alcanzando ciertos niveles de instrucción, tienen mayor preocupación de que sus partos sean atendidos por algún  profesional médico.  (Ver Resumen Grá</w:t>
                      </w:r>
                      <w:r>
                        <w:rPr>
                          <w:rFonts w:cs="Arial" w:ascii="Arial" w:hAnsi="Arial"/>
                          <w:b/>
                          <w:sz w:val="20"/>
                          <w:szCs w:val="20"/>
                        </w:rPr>
                        <w:t>fico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148590</wp:posOffset>
                </wp:positionV>
                <wp:extent cx="9212580" cy="6583680"/>
                <wp:effectExtent l="0" t="0" r="0" b="0"/>
                <wp:wrapNone/>
                <wp:docPr id="2" name="Frame2"/>
                <a:graphic xmlns:a="http://schemas.openxmlformats.org/drawingml/2006/main">
                  <a:graphicData uri="http://schemas.microsoft.com/office/word/2010/wordprocessingShape">
                    <wps:wsp>
                      <wps:cNvSpPr txBox="1"/>
                      <wps:spPr>
                        <a:xfrm>
                          <a:off x="0" y="0"/>
                          <a:ext cx="9212580" cy="6583680"/>
                        </a:xfrm>
                        <a:prstGeom prst="rect"/>
                        <a:solidFill>
                          <a:srgbClr val="DDDDDD"/>
                        </a:solidFill>
                        <a:ln w="38100">
                          <a:solidFill>
                            <a:srgbClr val="000000"/>
                          </a:solidFill>
                        </a:ln>
                      </wps:spPr>
                      <wps:txbx>
                        <w:txbxContent>
                          <w:p>
                            <w:pPr>
                              <w:pStyle w:val="Normal"/>
                              <w:rPr>
                                <w:rFonts w:ascii="Arial" w:hAnsi="Arial" w:cs="Arial"/>
                                <w:b/>
                                <w:b/>
                                <w:sz w:val="32"/>
                                <w:szCs w:val="32"/>
                              </w:rPr>
                            </w:pPr>
                            <w:r>
                              <w:rPr>
                                <w:rFonts w:cs="Arial" w:ascii="Arial" w:hAnsi="Arial"/>
                                <w:b/>
                                <w:sz w:val="32"/>
                                <w:szCs w:val="32"/>
                              </w:rPr>
                            </w:r>
                          </w:p>
                          <w:p>
                            <w:pPr>
                              <w:pStyle w:val="Normal"/>
                              <w:ind w:firstLine="708"/>
                              <w:rPr>
                                <w:rFonts w:ascii="Arial Black" w:hAnsi="Arial Black" w:cs="Arial"/>
                                <w:b/>
                                <w:b/>
                                <w:sz w:val="36"/>
                                <w:szCs w:val="36"/>
                              </w:rPr>
                            </w:pPr>
                            <w:r>
                              <w:rPr>
                                <w:rFonts w:cs="Arial" w:ascii="Arial Black" w:hAnsi="Arial Black"/>
                                <w:b/>
                                <w:sz w:val="36"/>
                                <w:szCs w:val="36"/>
                              </w:rPr>
                            </w:r>
                          </w:p>
                          <w:p>
                            <w:pPr>
                              <w:pStyle w:val="Normal"/>
                              <w:ind w:firstLine="708"/>
                              <w:rPr>
                                <w:rFonts w:ascii="Arial Black" w:hAnsi="Arial Black" w:cs="Arial"/>
                                <w:b/>
                                <w:b/>
                                <w:sz w:val="36"/>
                                <w:szCs w:val="36"/>
                              </w:rPr>
                            </w:pPr>
                            <w:r>
                              <w:rPr>
                                <w:rFonts w:cs="Arial" w:ascii="Arial Black" w:hAnsi="Arial Black"/>
                                <w:b/>
                                <w:sz w:val="36"/>
                                <w:szCs w:val="36"/>
                              </w:rPr>
                              <w:t>DEFUNCIONES</w:t>
                            </w:r>
                          </w:p>
                          <w:p>
                            <w:pPr>
                              <w:pStyle w:val="Normal"/>
                              <w:rPr>
                                <w:sz w:val="16"/>
                                <w:szCs w:val="16"/>
                              </w:rPr>
                            </w:pPr>
                            <w:r>
                              <w:rPr>
                                <w:sz w:val="16"/>
                                <w:szCs w:val="16"/>
                              </w:rPr>
                              <w:tab/>
                            </w:r>
                          </w:p>
                          <w:p>
                            <w:pPr>
                              <w:pStyle w:val="Normal"/>
                              <w:rPr>
                                <w:sz w:val="16"/>
                                <w:szCs w:val="16"/>
                              </w:rPr>
                            </w:pPr>
                            <w:r>
                              <w:rPr>
                                <w:sz w:val="16"/>
                                <w:szCs w:val="16"/>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b/>
                                <w:sz w:val="18"/>
                                <w:szCs w:val="18"/>
                              </w:rPr>
                              <w:t>En el año 2005 se inscribieron en el país  56.825 defunciones totales, de las cuales 3.717 fueron menores de 1 año.  Relacionando con la población estimada para el año 2005, se obtiene una tasa de mortalidad de 4,3 muertes por cada 1.000 habitantes;  en el caso de los menores de 1 año, la tasa  es 22,1 defunciones por cada 1.000 nacidos vivos, sin considerar para este calculo  los nacimientos que ocurrieron en el 2005 y que se inscribieron en el año 2006.  (Ver Resumen Gráfico 7).</w:t>
                            </w:r>
                          </w:p>
                          <w:p>
                            <w:pPr>
                              <w:pStyle w:val="Normal"/>
                              <w:jc w:val="both"/>
                              <w:rPr>
                                <w:rFonts w:ascii="Arial" w:hAnsi="Arial" w:eastAsia="Arial" w:cs="Arial"/>
                                <w:b/>
                                <w:b/>
                                <w:sz w:val="18"/>
                                <w:szCs w:val="18"/>
                              </w:rPr>
                            </w:pPr>
                            <w:r>
                              <w:rPr>
                                <w:rFonts w:eastAsia="Arial" w:cs="Arial" w:ascii="Arial" w:hAnsi="Arial"/>
                                <w:b/>
                                <w:sz w:val="18"/>
                                <w:szCs w:val="18"/>
                              </w:rPr>
                              <w:t xml:space="preserve">                                                                                                                                                        </w:t>
                            </w:r>
                          </w:p>
                          <w:p>
                            <w:pPr>
                              <w:pStyle w:val="Normal"/>
                              <w:ind w:firstLine="708"/>
                              <w:jc w:val="both"/>
                              <w:rPr/>
                            </w:pPr>
                            <w:r>
                              <w:rPr>
                                <w:rFonts w:cs="Arial" w:ascii="Arial" w:hAnsi="Arial"/>
                                <w:b/>
                                <w:sz w:val="18"/>
                                <w:szCs w:val="18"/>
                              </w:rPr>
                              <w:t xml:space="preserve">Al analizar la distribución de las defunciones por regiones de residencia habitual  se tiene que el 48,6% corresponden a personas que residían en la Región Sierra;  el (48,3%)  en la Costa,   (2,6 %)  en la Región Amazónica, Insular 0,1%, Exterior 0,1% y el 0.3% en las Zonas no Delimitadas.   Para el año 1996,  los  porcentajes, guardando el mismo orden, fueron de: 52,0%, 45,5% y 2,6%.  En cambio en términos relativos entre 1996 y 2005 de las defunciones de Sierra y Costa no revela necesariamente una situación diferencial en el ámbito de la mortalidad.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En las defunciones con certificación la región Insular  tiene el 100%, que en valores absolutos representa 35 muertes con certificación, siguiendo la Sierra con 91,0% y la Costa con 87,6%; en cambio las defunciones sin certificación las regionales con porcentaje más alto tienen las Zonas no Delimitadas con el 41.2%  y la región Amazónica con 30,4%.  Para el año 1996 se aprecia que las Defunciones con certificación, los porcentajes más altos corresponden a Región Insular con 96,4%, que en valores absolutos representa 27 muertes con certificación,  siguiendo la Región Costa con 91,2%  y  Exterior con 89,5%.  En cambio los porcentajes de las defunciones sin certificación  en las regiones amazónica son 39,0%  y Sierra  13,7%. (Ver Resumen Gráfico 8).</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Un indicador del avance logrado en la calidad del registro de las defunciones, es la proporción  que cuentan con certificación médica; es así como, para el año 2005, por cada muerte registrada sin certificación médica, 8 tenia certificación; en 1996, en cambio, esta  relación era de 1 sin certificación a casi  7 con certificación médic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eastAsia="Arial" w:cs="Arial" w:ascii="Arial" w:hAnsi="Arial"/>
                                <w:b/>
                                <w:sz w:val="18"/>
                                <w:szCs w:val="18"/>
                              </w:rPr>
                              <w:t xml:space="preserve">       </w:t>
                            </w:r>
                            <w:r>
                              <w:rPr>
                                <w:rFonts w:cs="Arial" w:ascii="Arial" w:hAnsi="Arial"/>
                                <w:b/>
                                <w:sz w:val="18"/>
                                <w:szCs w:val="18"/>
                              </w:rPr>
                              <w:tab/>
                              <w:t>Sin considerar el diferente nivel de subregistro de las defunciones, según sean de menores o de mayores de un año, se puede destacar que a nivel nacional, el 6,5% de las defunciones inscritas corresponde a menores de un año, y el mayor peso relativo, 50,3% fueron mayores de 65 años.  Otra característica importante es la sobre mortalidad masculina en edades activas  y sobre todo entre 15 y 49 años. (Ver Resumen Gráfico 9).</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Merece especial atención la mortalidad materna, que  corresponde aquellas muertes acaecidas por causas que tienen que ver con el comportamiento reproductivo de las mujeres, en este sentido para el año 2005 se registraron 143 muertes causadas en los períodos de embarazo, parto y puerperio, lo que determina una tasa de mortalidad materna de 77,8 defunciones por cada 100.000 nacidos vivos.  A nivel de provincias, Pichincha tuvo el mayor número de casos; la tasa más alta corresponde a la provincia de Sucumbíos  y le siguen en importancia las provincias de Cotopaxi, Esmeraldas y Zamora Chinchipe. (Ver Resumen Gráfico10).</w:t>
                            </w:r>
                          </w:p>
                          <w:p>
                            <w:pPr>
                              <w:pStyle w:val="Normal"/>
                              <w:jc w:val="both"/>
                              <w:rPr>
                                <w:rFonts w:ascii="Arial" w:hAnsi="Arial" w:cs="Arial"/>
                                <w:b/>
                                <w:b/>
                                <w:sz w:val="18"/>
                                <w:szCs w:val="18"/>
                              </w:rPr>
                            </w:pPr>
                            <w:r>
                              <w:rPr>
                                <w:rFonts w:cs="Arial" w:ascii="Arial" w:hAnsi="Arial"/>
                                <w:b/>
                                <w:sz w:val="18"/>
                                <w:szCs w:val="18"/>
                              </w:rPr>
                              <w:tab/>
                            </w:r>
                          </w:p>
                          <w:p>
                            <w:pPr>
                              <w:pStyle w:val="Normal"/>
                              <w:jc w:val="both"/>
                              <w:rPr>
                                <w:rFonts w:ascii="Arial" w:hAnsi="Arial" w:cs="Arial"/>
                                <w:b/>
                                <w:b/>
                                <w:sz w:val="18"/>
                                <w:szCs w:val="18"/>
                              </w:rPr>
                            </w:pPr>
                            <w:r>
                              <w:rPr>
                                <w:rFonts w:cs="Arial" w:ascii="Arial" w:hAnsi="Arial"/>
                                <w:b/>
                                <w:sz w:val="18"/>
                                <w:szCs w:val="18"/>
                              </w:rPr>
                              <w:tab/>
                              <w:t>Para el año 2005, por recomendación de la Organización Mundial para la Salud, se ha preparado una lista corta de ordenamiento de las principales causas de muerte CIE-10, consolidado  y por provincias. (Ver Cuadro 15).</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Dentro de las cinco principales causas de Mortalidad General de los ecuatorianos, tenemos las “Enfermedades Cerebrovasculares”, “Enfermedades Hipertensivas”, “Diabetes Melllitus”, “Influenza y Neumonía”  y “Enfermedades Isquémicas del Corazón”;  la primera causa de muerte con 3.057 casos y una tasa de mortalidad de 23,1 por cada 100.000 habitantes; el segundo lugar con 2.838 casos, con una tasa de 21,5 por cada 100.000 habitantes;  la tercera con 2.795 casos y una tasa de 21,2 por cada 100.000 habitantes;  la cuarta con 2.758 casos y una tasa de 20,9 por cada 100.000 habitantes; y, la quinta con 2.510 casos con una tasa de 19,0. por cada 100.000 habitantes. (Ver Resumen Gráfico No. 11).</w:t>
                            </w:r>
                          </w:p>
                          <w:p>
                            <w:pPr>
                              <w:pStyle w:val="Normal"/>
                              <w:jc w:val="both"/>
                              <w:rPr>
                                <w:rFonts w:ascii="Verdana" w:hAnsi="Verdana" w:cs="Arial"/>
                                <w:b/>
                                <w:b/>
                                <w:sz w:val="18"/>
                                <w:szCs w:val="18"/>
                              </w:rPr>
                            </w:pPr>
                            <w:r>
                              <w:rPr>
                                <w:rFonts w:cs="Arial" w:ascii="Verdana" w:hAnsi="Verdana"/>
                                <w:b/>
                                <w:sz w:val="18"/>
                                <w:szCs w:val="18"/>
                              </w:rPr>
                            </w:r>
                          </w:p>
                        </w:txbxContent>
                      </wps:txbx>
                      <wps:bodyPr anchor="t" lIns="91440" tIns="45720" rIns="91440" bIns="45720">
                        <a:noAutofit/>
                      </wps:bodyPr>
                    </wps:wsp>
                  </a:graphicData>
                </a:graphic>
              </wp:anchor>
            </w:drawing>
          </mc:Choice>
          <mc:Fallback>
            <w:pict>
              <v:rect fillcolor="#DDDDDD" strokecolor="#000000" strokeweight="3pt" style="position:absolute;rotation:-0;width:725.4pt;height:518.4pt;mso-wrap-distance-left:9.05pt;mso-wrap-distance-right:9.05pt;mso-wrap-distance-top:0pt;mso-wrap-distance-bottom:0pt;margin-top:-11.7pt;mso-position-vertical-relative:text;margin-left:-2.7pt;mso-position-horizontal-relative:text">
                <v:textbox>
                  <w:txbxContent>
                    <w:p>
                      <w:pPr>
                        <w:pStyle w:val="Normal"/>
                        <w:rPr>
                          <w:rFonts w:ascii="Arial" w:hAnsi="Arial" w:cs="Arial"/>
                          <w:b/>
                          <w:b/>
                          <w:sz w:val="32"/>
                          <w:szCs w:val="32"/>
                        </w:rPr>
                      </w:pPr>
                      <w:r>
                        <w:rPr>
                          <w:rFonts w:cs="Arial" w:ascii="Arial" w:hAnsi="Arial"/>
                          <w:b/>
                          <w:sz w:val="32"/>
                          <w:szCs w:val="32"/>
                        </w:rPr>
                      </w:r>
                    </w:p>
                    <w:p>
                      <w:pPr>
                        <w:pStyle w:val="Normal"/>
                        <w:ind w:firstLine="708"/>
                        <w:rPr>
                          <w:rFonts w:ascii="Arial Black" w:hAnsi="Arial Black" w:cs="Arial"/>
                          <w:b/>
                          <w:b/>
                          <w:sz w:val="36"/>
                          <w:szCs w:val="36"/>
                        </w:rPr>
                      </w:pPr>
                      <w:r>
                        <w:rPr>
                          <w:rFonts w:cs="Arial" w:ascii="Arial Black" w:hAnsi="Arial Black"/>
                          <w:b/>
                          <w:sz w:val="36"/>
                          <w:szCs w:val="36"/>
                        </w:rPr>
                      </w:r>
                    </w:p>
                    <w:p>
                      <w:pPr>
                        <w:pStyle w:val="Normal"/>
                        <w:ind w:firstLine="708"/>
                        <w:rPr>
                          <w:rFonts w:ascii="Arial Black" w:hAnsi="Arial Black" w:cs="Arial"/>
                          <w:b/>
                          <w:b/>
                          <w:sz w:val="36"/>
                          <w:szCs w:val="36"/>
                        </w:rPr>
                      </w:pPr>
                      <w:r>
                        <w:rPr>
                          <w:rFonts w:cs="Arial" w:ascii="Arial Black" w:hAnsi="Arial Black"/>
                          <w:b/>
                          <w:sz w:val="36"/>
                          <w:szCs w:val="36"/>
                        </w:rPr>
                        <w:t>DEFUNCIONES</w:t>
                      </w:r>
                    </w:p>
                    <w:p>
                      <w:pPr>
                        <w:pStyle w:val="Normal"/>
                        <w:rPr>
                          <w:sz w:val="16"/>
                          <w:szCs w:val="16"/>
                        </w:rPr>
                      </w:pPr>
                      <w:r>
                        <w:rPr>
                          <w:sz w:val="16"/>
                          <w:szCs w:val="16"/>
                        </w:rPr>
                        <w:tab/>
                      </w:r>
                    </w:p>
                    <w:p>
                      <w:pPr>
                        <w:pStyle w:val="Normal"/>
                        <w:rPr>
                          <w:sz w:val="16"/>
                          <w:szCs w:val="16"/>
                        </w:rPr>
                      </w:pPr>
                      <w:r>
                        <w:rPr>
                          <w:sz w:val="16"/>
                          <w:szCs w:val="16"/>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b/>
                          <w:sz w:val="18"/>
                          <w:szCs w:val="18"/>
                        </w:rPr>
                        <w:t>En el año 2005 se inscribieron en el país  56.825 defunciones totales, de las cuales 3.717 fueron menores de 1 año.  Relacionando con la población estimada para el año 2005, se obtiene una tasa de mortalidad de 4,3 muertes por cada 1.000 habitantes;  en el caso de los menores de 1 año, la tasa  es 22,1 defunciones por cada 1.000 nacidos vivos, sin considerar para este calculo  los nacimientos que ocurrieron en el 2005 y que se inscribieron en el año 2006.  (Ver Resumen Gráfico 7).</w:t>
                      </w:r>
                    </w:p>
                    <w:p>
                      <w:pPr>
                        <w:pStyle w:val="Normal"/>
                        <w:jc w:val="both"/>
                        <w:rPr>
                          <w:rFonts w:ascii="Arial" w:hAnsi="Arial" w:eastAsia="Arial" w:cs="Arial"/>
                          <w:b/>
                          <w:b/>
                          <w:sz w:val="18"/>
                          <w:szCs w:val="18"/>
                        </w:rPr>
                      </w:pPr>
                      <w:r>
                        <w:rPr>
                          <w:rFonts w:eastAsia="Arial" w:cs="Arial" w:ascii="Arial" w:hAnsi="Arial"/>
                          <w:b/>
                          <w:sz w:val="18"/>
                          <w:szCs w:val="18"/>
                        </w:rPr>
                        <w:t xml:space="preserve">                                                                                                                                                        </w:t>
                      </w:r>
                    </w:p>
                    <w:p>
                      <w:pPr>
                        <w:pStyle w:val="Normal"/>
                        <w:ind w:firstLine="708"/>
                        <w:jc w:val="both"/>
                        <w:rPr/>
                      </w:pPr>
                      <w:r>
                        <w:rPr>
                          <w:rFonts w:cs="Arial" w:ascii="Arial" w:hAnsi="Arial"/>
                          <w:b/>
                          <w:sz w:val="18"/>
                          <w:szCs w:val="18"/>
                        </w:rPr>
                        <w:t xml:space="preserve">Al analizar la distribución de las defunciones por regiones de residencia habitual  se tiene que el 48,6% corresponden a personas que residían en la Región Sierra;  el (48,3%)  en la Costa,   (2,6 %)  en la Región Amazónica, Insular 0,1%, Exterior 0,1% y el 0.3% en las Zonas no Delimitadas.   Para el año 1996,  los  porcentajes, guardando el mismo orden, fueron de: 52,0%, 45,5% y 2,6%.  En cambio en términos relativos entre 1996 y 2005 de las defunciones de Sierra y Costa no revela necesariamente una situación diferencial en el ámbito de la mortalidad.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En las defunciones con certificación la región Insular  tiene el 100%, que en valores absolutos representa 35 muertes con certificación, siguiendo la Sierra con 91,0% y la Costa con 87,6%; en cambio las defunciones sin certificación las regionales con porcentaje más alto tienen las Zonas no Delimitadas con el 41.2%  y la región Amazónica con 30,4%.  Para el año 1996 se aprecia que las Defunciones con certificación, los porcentajes más altos corresponden a Región Insular con 96,4%, que en valores absolutos representa 27 muertes con certificación,  siguiendo la Región Costa con 91,2%  y  Exterior con 89,5%.  En cambio los porcentajes de las defunciones sin certificación  en las regiones amazónica son 39,0%  y Sierra  13,7%. (Ver Resumen Gráfico 8).</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Un indicador del avance logrado en la calidad del registro de las defunciones, es la proporción  que cuentan con certificación médica; es así como, para el año 2005, por cada muerte registrada sin certificación médica, 8 tenia certificación; en 1996, en cambio, esta  relación era de 1 sin certificación a casi  7 con certificación médic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eastAsia="Arial" w:cs="Arial" w:ascii="Arial" w:hAnsi="Arial"/>
                          <w:b/>
                          <w:sz w:val="18"/>
                          <w:szCs w:val="18"/>
                        </w:rPr>
                        <w:t xml:space="preserve">       </w:t>
                      </w:r>
                      <w:r>
                        <w:rPr>
                          <w:rFonts w:cs="Arial" w:ascii="Arial" w:hAnsi="Arial"/>
                          <w:b/>
                          <w:sz w:val="18"/>
                          <w:szCs w:val="18"/>
                        </w:rPr>
                        <w:tab/>
                        <w:t>Sin considerar el diferente nivel de subregistro de las defunciones, según sean de menores o de mayores de un año, se puede destacar que a nivel nacional, el 6,5% de las defunciones inscritas corresponde a menores de un año, y el mayor peso relativo, 50,3% fueron mayores de 65 años.  Otra característica importante es la sobre mortalidad masculina en edades activas  y sobre todo entre 15 y 49 años. (Ver Resumen Gráfico 9).</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Merece especial atención la mortalidad materna, que  corresponde aquellas muertes acaecidas por causas que tienen que ver con el comportamiento reproductivo de las mujeres, en este sentido para el año 2005 se registraron 143 muertes causadas en los períodos de embarazo, parto y puerperio, lo que determina una tasa de mortalidad materna de 77,8 defunciones por cada 100.000 nacidos vivos.  A nivel de provincias, Pichincha tuvo el mayor número de casos; la tasa más alta corresponde a la provincia de Sucumbíos  y le siguen en importancia las provincias de Cotopaxi, Esmeraldas y Zamora Chinchipe. (Ver Resumen Gráfico10).</w:t>
                      </w:r>
                    </w:p>
                    <w:p>
                      <w:pPr>
                        <w:pStyle w:val="Normal"/>
                        <w:jc w:val="both"/>
                        <w:rPr>
                          <w:rFonts w:ascii="Arial" w:hAnsi="Arial" w:cs="Arial"/>
                          <w:b/>
                          <w:b/>
                          <w:sz w:val="18"/>
                          <w:szCs w:val="18"/>
                        </w:rPr>
                      </w:pPr>
                      <w:r>
                        <w:rPr>
                          <w:rFonts w:cs="Arial" w:ascii="Arial" w:hAnsi="Arial"/>
                          <w:b/>
                          <w:sz w:val="18"/>
                          <w:szCs w:val="18"/>
                        </w:rPr>
                        <w:tab/>
                      </w:r>
                    </w:p>
                    <w:p>
                      <w:pPr>
                        <w:pStyle w:val="Normal"/>
                        <w:jc w:val="both"/>
                        <w:rPr>
                          <w:rFonts w:ascii="Arial" w:hAnsi="Arial" w:cs="Arial"/>
                          <w:b/>
                          <w:b/>
                          <w:sz w:val="18"/>
                          <w:szCs w:val="18"/>
                        </w:rPr>
                      </w:pPr>
                      <w:r>
                        <w:rPr>
                          <w:rFonts w:cs="Arial" w:ascii="Arial" w:hAnsi="Arial"/>
                          <w:b/>
                          <w:sz w:val="18"/>
                          <w:szCs w:val="18"/>
                        </w:rPr>
                        <w:tab/>
                        <w:t>Para el año 2005, por recomendación de la Organización Mundial para la Salud, se ha preparado una lista corta de ordenamiento de las principales causas de muerte CIE-10, consolidado  y por provincias. (Ver Cuadro 15).</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Dentro de las cinco principales causas de Mortalidad General de los ecuatorianos, tenemos las “Enfermedades Cerebrovasculares”, “Enfermedades Hipertensivas”, “Diabetes Melllitus”, “Influenza y Neumonía”  y “Enfermedades Isquémicas del Corazón”;  la primera causa de muerte con 3.057 casos y una tasa de mortalidad de 23,1 por cada 100.000 habitantes; el segundo lugar con 2.838 casos, con una tasa de 21,5 por cada 100.000 habitantes;  la tercera con 2.795 casos y una tasa de 21,2 por cada 100.000 habitantes;  la cuarta con 2.758 casos y una tasa de 20,9 por cada 100.000 habitantes; y, la quinta con 2.510 casos con una tasa de 19,0. por cada 100.000 habitantes. (Ver Resumen Gráfico No. 11).</w:t>
                      </w:r>
                    </w:p>
                    <w:p>
                      <w:pPr>
                        <w:pStyle w:val="Normal"/>
                        <w:jc w:val="both"/>
                        <w:rPr>
                          <w:rFonts w:ascii="Verdana" w:hAnsi="Verdana" w:cs="Arial"/>
                          <w:b/>
                          <w:b/>
                          <w:sz w:val="18"/>
                          <w:szCs w:val="18"/>
                        </w:rPr>
                      </w:pPr>
                      <w:r>
                        <w:rPr>
                          <w:rFonts w:cs="Arial" w:ascii="Verdana" w:hAnsi="Verdana"/>
                          <w:b/>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34290</wp:posOffset>
                </wp:positionV>
                <wp:extent cx="9212580" cy="6355080"/>
                <wp:effectExtent l="0" t="0" r="0" b="0"/>
                <wp:wrapNone/>
                <wp:docPr id="3" name="Frame3"/>
                <a:graphic xmlns:a="http://schemas.openxmlformats.org/drawingml/2006/main">
                  <a:graphicData uri="http://schemas.microsoft.com/office/word/2010/wordprocessingShape">
                    <wps:wsp>
                      <wps:cNvSpPr txBox="1"/>
                      <wps:spPr>
                        <a:xfrm>
                          <a:off x="0" y="0"/>
                          <a:ext cx="9212580" cy="6355080"/>
                        </a:xfrm>
                        <a:prstGeom prst="rect"/>
                        <a:solidFill>
                          <a:srgbClr val="DDDDDD"/>
                        </a:solidFill>
                        <a:ln w="38100">
                          <a:solidFill>
                            <a:srgbClr val="000000"/>
                          </a:solidFill>
                        </a:ln>
                      </wps:spPr>
                      <wps:txbx>
                        <w:txbxContent>
                          <w:p>
                            <w:pPr>
                              <w:pStyle w:val="Normal"/>
                              <w:tabs>
                                <w:tab w:val="clear" w:pos="708"/>
                                <w:tab w:val="left" w:pos="-720" w:leader="none"/>
                              </w:tabs>
                              <w:suppressAutoHyphens w:val="true"/>
                              <w:spacing w:lineRule="auto" w:line="228"/>
                              <w:ind w:right="341"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720" w:leader="none"/>
                              </w:tabs>
                              <w:suppressAutoHyphens w:val="true"/>
                              <w:spacing w:lineRule="auto" w:line="228"/>
                              <w:ind w:right="341"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20" w:leader="none"/>
                              </w:tabs>
                              <w:suppressAutoHyphens w:val="true"/>
                              <w:spacing w:lineRule="auto" w:line="228"/>
                              <w:ind w:right="341" w:hanging="0"/>
                              <w:jc w:val="both"/>
                              <w:rPr/>
                            </w:pPr>
                            <w:r>
                              <w:rPr>
                                <w:rFonts w:cs="Arial" w:ascii="Arial" w:hAnsi="Arial"/>
                                <w:spacing w:val="-2"/>
                                <w:sz w:val="20"/>
                                <w:szCs w:val="20"/>
                              </w:rPr>
                              <w:tab/>
                              <w:tab/>
                              <w:tab/>
                              <w:tab/>
                              <w:tab/>
                              <w:tab/>
                              <w:tab/>
                              <w:tab/>
                              <w:tab/>
                              <w:tab/>
                              <w:tab/>
                              <w:tab/>
                              <w:tab/>
                              <w:tab/>
                              <w:tab/>
                              <w:tab/>
                              <w:tab/>
                              <w:tab/>
                              <w:tab/>
                              <w:tab/>
                              <w:tab/>
                              <w:tab/>
                              <w:tab/>
                              <w:tab/>
                              <w:tab/>
                              <w:tab/>
                              <w:tab/>
                              <w:tab/>
                              <w:tab/>
                              <w:tab/>
                              <w:tab/>
                              <w:tab/>
                              <w:tab/>
                              <w:tab/>
                              <w:tab/>
                              <w:tab/>
                              <w:tab/>
                              <w:tab/>
                              <w:tab/>
                            </w:r>
                            <w:r>
                              <w:rPr>
                                <w:rFonts w:cs="Arial" w:ascii="Arial" w:hAnsi="Arial"/>
                                <w:b/>
                                <w:spacing w:val="-2"/>
                                <w:sz w:val="18"/>
                                <w:szCs w:val="18"/>
                              </w:rPr>
                              <w:t>Para el caso de mortalidad masculina la  primera causa es “Agresiones (homicidios) con 2.220 casos y una tasa de mortalidad de 33,5 por cada 100.000 habitantes de sexo masculino; seguido de “Accidentes de Transporte Terrestre” con 1.865 casos y una tasa de 28,1 por cada 100.000 habitantes de sexo masculino y como tercera causa tenemos las “Enfermedades Isquémicas del Corazón”, con 1.548 casos y con una tasa de 23,4 por cada 100.000 habitantes de sexo masculino. (Ver Resumen Gráfico No. 12).</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tab/>
                              <w:t>Entre las principales causas de mortalidad femenina encontramos: la “Diabetes Mellitus” con 1.584 casos y una tasa de mortalidad de 24,0 por cada 100.000 habitantes de sexo femenino, luego  “Enfermedades Cerebrovasculares”, “Enfermedades Hipertensivas”, “Influenza  y Neumonía” e “Insufiencia Cardíaca, con complicaciones y enfermedades mal definidas”. (Ver Resumen Gráfico No. 13).</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tab/>
                              <w:t>En lo que tiene que ver con las principales causas de Mortalidad Infantil  registradas en el año 2005, según el Resumen Gráfico 14, los “Trastornos relacionados con duración corta de la gestación y con bajo peso al nacer, no clasificados en otra parte”, ocupa el primer lugar con 474 casos, significando el 12.8% del total de muertes infantiles y una tasa de 2.8 por cada 1.000 nacidos vivos; el segundo lugar la “Neumonía , organismo no especificado” con una tasa de 1,9  y un porcentaje del 8.6, le sigue en importancia la causa originada por la  “Dificultad respiratoria del recién nacido”, con una tasa  del 1.2 por cada 1.000 nacidos vivos.</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rPr>
                                <w:rFonts w:ascii="Arial" w:hAnsi="Arial" w:cs="Arial"/>
                                <w:b/>
                                <w:b/>
                                <w:spacing w:val="-2"/>
                                <w:sz w:val="18"/>
                                <w:szCs w:val="18"/>
                              </w:rPr>
                            </w:pPr>
                            <w:r>
                              <w:rPr>
                                <w:rFonts w:cs="Arial" w:ascii="Arial" w:hAnsi="Arial"/>
                                <w:b/>
                                <w:spacing w:val="-2"/>
                                <w:sz w:val="18"/>
                                <w:szCs w:val="18"/>
                              </w:rPr>
                            </w:r>
                          </w:p>
                        </w:txbxContent>
                      </wps:txbx>
                      <wps:bodyPr anchor="t" lIns="91440" tIns="45720" rIns="91440" bIns="45720">
                        <a:noAutofit/>
                      </wps:bodyPr>
                    </wps:wsp>
                  </a:graphicData>
                </a:graphic>
              </wp:anchor>
            </w:drawing>
          </mc:Choice>
          <mc:Fallback>
            <w:pict>
              <v:rect fillcolor="#DDDDDD" strokecolor="#000000" strokeweight="3pt" style="position:absolute;rotation:-0;width:725.4pt;height:500.4pt;mso-wrap-distance-left:9.05pt;mso-wrap-distance-right:9.05pt;mso-wrap-distance-top:0pt;mso-wrap-distance-bottom:0pt;margin-top:-2.7pt;mso-position-vertical-relative:text;margin-left:-2.7pt;mso-position-horizontal-relative:text">
                <v:textbox>
                  <w:txbxContent>
                    <w:p>
                      <w:pPr>
                        <w:pStyle w:val="Normal"/>
                        <w:tabs>
                          <w:tab w:val="clear" w:pos="708"/>
                          <w:tab w:val="left" w:pos="-720" w:leader="none"/>
                        </w:tabs>
                        <w:suppressAutoHyphens w:val="true"/>
                        <w:spacing w:lineRule="auto" w:line="228"/>
                        <w:ind w:right="341"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720" w:leader="none"/>
                        </w:tabs>
                        <w:suppressAutoHyphens w:val="true"/>
                        <w:spacing w:lineRule="auto" w:line="228"/>
                        <w:ind w:right="341"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20" w:leader="none"/>
                        </w:tabs>
                        <w:suppressAutoHyphens w:val="true"/>
                        <w:spacing w:lineRule="auto" w:line="228"/>
                        <w:ind w:right="341" w:hanging="0"/>
                        <w:jc w:val="both"/>
                        <w:rPr/>
                      </w:pPr>
                      <w:r>
                        <w:rPr>
                          <w:rFonts w:cs="Arial" w:ascii="Arial" w:hAnsi="Arial"/>
                          <w:spacing w:val="-2"/>
                          <w:sz w:val="20"/>
                          <w:szCs w:val="20"/>
                        </w:rPr>
                        <w:tab/>
                        <w:tab/>
                        <w:tab/>
                        <w:tab/>
                        <w:tab/>
                        <w:tab/>
                        <w:tab/>
                        <w:tab/>
                        <w:tab/>
                        <w:tab/>
                        <w:tab/>
                        <w:tab/>
                        <w:tab/>
                        <w:tab/>
                        <w:tab/>
                        <w:tab/>
                        <w:tab/>
                        <w:tab/>
                        <w:tab/>
                        <w:tab/>
                        <w:tab/>
                        <w:tab/>
                        <w:tab/>
                        <w:tab/>
                        <w:tab/>
                        <w:tab/>
                        <w:tab/>
                        <w:tab/>
                        <w:tab/>
                        <w:tab/>
                        <w:tab/>
                        <w:tab/>
                        <w:tab/>
                        <w:tab/>
                        <w:tab/>
                        <w:tab/>
                        <w:tab/>
                        <w:tab/>
                        <w:tab/>
                      </w:r>
                      <w:r>
                        <w:rPr>
                          <w:rFonts w:cs="Arial" w:ascii="Arial" w:hAnsi="Arial"/>
                          <w:b/>
                          <w:spacing w:val="-2"/>
                          <w:sz w:val="18"/>
                          <w:szCs w:val="18"/>
                        </w:rPr>
                        <w:t>Para el caso de mortalidad masculina la  primera causa es “Agresiones (homicidios) con 2.220 casos y una tasa de mortalidad de 33,5 por cada 100.000 habitantes de sexo masculino; seguido de “Accidentes de Transporte Terrestre” con 1.865 casos y una tasa de 28,1 por cada 100.000 habitantes de sexo masculino y como tercera causa tenemos las “Enfermedades Isquémicas del Corazón”, con 1.548 casos y con una tasa de 23,4 por cada 100.000 habitantes de sexo masculino. (Ver Resumen Gráfico No. 12).</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tab/>
                        <w:t>Entre las principales causas de mortalidad femenina encontramos: la “Diabetes Mellitus” con 1.584 casos y una tasa de mortalidad de 24,0 por cada 100.000 habitantes de sexo femenino, luego  “Enfermedades Cerebrovasculares”, “Enfermedades Hipertensivas”, “Influenza  y Neumonía” e “Insufiencia Cardíaca, con complicaciones y enfermedades mal definidas”. (Ver Resumen Gráfico No. 13).</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tab/>
                        <w:t>En lo que tiene que ver con las principales causas de Mortalidad Infantil  registradas en el año 2005, según el Resumen Gráfico 14, los “Trastornos relacionados con duración corta de la gestación y con bajo peso al nacer, no clasificados en otra parte”, ocupa el primer lugar con 474 casos, significando el 12.8% del total de muertes infantiles y una tasa de 2.8 por cada 1.000 nacidos vivos; el segundo lugar la “Neumonía , organismo no especificado” con una tasa de 1,9  y un porcentaje del 8.6, le sigue en importancia la causa originada por la  “Dificultad respiratoria del recién nacido”, con una tasa  del 1.2 por cada 1.000 nacidos vivos.</w:t>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spacing w:lineRule="auto" w:line="228"/>
                        <w:ind w:right="341" w:hanging="0"/>
                        <w:jc w:val="both"/>
                        <w:rPr>
                          <w:rFonts w:ascii="Arial" w:hAnsi="Arial" w:cs="Arial"/>
                          <w:b/>
                          <w:b/>
                          <w:spacing w:val="-2"/>
                          <w:sz w:val="18"/>
                          <w:szCs w:val="18"/>
                        </w:rPr>
                      </w:pPr>
                      <w:r>
                        <w:rPr>
                          <w:rFonts w:cs="Arial" w:ascii="Arial" w:hAnsi="Arial"/>
                          <w:b/>
                          <w:spacing w:val="-2"/>
                          <w:sz w:val="18"/>
                          <w:szCs w:val="18"/>
                        </w:rPr>
                      </w:r>
                    </w:p>
                    <w:p>
                      <w:pPr>
                        <w:pStyle w:val="Normal"/>
                        <w:rPr>
                          <w:rFonts w:ascii="Arial" w:hAnsi="Arial" w:cs="Arial"/>
                          <w:b/>
                          <w:b/>
                          <w:spacing w:val="-2"/>
                          <w:sz w:val="18"/>
                          <w:szCs w:val="18"/>
                        </w:rPr>
                      </w:pPr>
                      <w:r>
                        <w:rPr>
                          <w:rFonts w:cs="Arial" w:ascii="Arial" w:hAnsi="Arial"/>
                          <w:b/>
                          <w:spacing w:val="-2"/>
                          <w:sz w:val="18"/>
                          <w:szCs w:val="18"/>
                        </w:rPr>
                      </w:r>
                    </w:p>
                  </w:txbxContent>
                </v:textbox>
                <w10:wrap type="none"/>
              </v:rect>
            </w:pict>
          </mc:Fallback>
        </mc:AlternateContent>
      </w:r>
    </w:p>
    <w:p>
      <w:pPr>
        <w:pStyle w:val="Normal"/>
        <w:rPr/>
      </w:pPr>
      <w:r>
        <w:rPr/>
      </w:r>
    </w:p>
    <w:p>
      <w:pPr>
        <w:pStyle w:val="Normal"/>
        <w:ind w:left="180" w:hanging="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3:59:00Z</dcterms:created>
  <dc:creator>vtipan</dc:creator>
  <dc:description/>
  <cp:keywords/>
  <dc:language>en-US</dc:language>
  <cp:lastModifiedBy>efuel</cp:lastModifiedBy>
  <cp:lastPrinted>2006-08-21T14:59:00Z</cp:lastPrinted>
  <dcterms:modified xsi:type="dcterms:W3CDTF">2008-05-15T13:59:00Z</dcterms:modified>
  <cp:revision>2</cp:revision>
  <dc:subject/>
  <dc:title/>
</cp:coreProperties>
</file>