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770</wp:posOffset>
                </wp:positionH>
                <wp:positionV relativeFrom="paragraph">
                  <wp:posOffset>6350</wp:posOffset>
                </wp:positionV>
                <wp:extent cx="114300" cy="223202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32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760 h 1265400"/>
                            <a:gd name="textAreaBottom" fmla="*/ 1232640 h 126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.1pt;margin-top:0.5pt;width:8.95pt;height:17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1065</wp:posOffset>
                </wp:positionH>
                <wp:positionV relativeFrom="paragraph">
                  <wp:posOffset>114300</wp:posOffset>
                </wp:positionV>
                <wp:extent cx="0" cy="2057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9pt" to="370.95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4770</wp:posOffset>
                </wp:positionH>
                <wp:positionV relativeFrom="paragraph">
                  <wp:posOffset>2057400</wp:posOffset>
                </wp:positionV>
                <wp:extent cx="179705" cy="23431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3436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05.1pt;margin-top:162pt;width:14.1pt;height:18.4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25110</wp:posOffset>
                </wp:positionH>
                <wp:positionV relativeFrom="paragraph">
                  <wp:posOffset>2057400</wp:posOffset>
                </wp:positionV>
                <wp:extent cx="179705" cy="23431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3436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19.3pt;margin-top:162pt;width:14.1pt;height:18.4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05450</wp:posOffset>
                </wp:positionH>
                <wp:positionV relativeFrom="paragraph">
                  <wp:posOffset>2057400</wp:posOffset>
                </wp:positionV>
                <wp:extent cx="179705" cy="23431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3436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33.5pt;margin-top:162pt;width:14.1pt;height:18.4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85790</wp:posOffset>
                </wp:positionH>
                <wp:positionV relativeFrom="paragraph">
                  <wp:posOffset>2057400</wp:posOffset>
                </wp:positionV>
                <wp:extent cx="179705" cy="23431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3436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47.7pt;margin-top:162pt;width:14.1pt;height:18.4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4740</wp:posOffset>
                </wp:positionH>
                <wp:positionV relativeFrom="paragraph">
                  <wp:posOffset>4391660</wp:posOffset>
                </wp:positionV>
                <wp:extent cx="90170" cy="901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2pt;margin-top:345.8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4740</wp:posOffset>
                </wp:positionH>
                <wp:positionV relativeFrom="paragraph">
                  <wp:posOffset>4237355</wp:posOffset>
                </wp:positionV>
                <wp:extent cx="90170" cy="901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2pt;margin-top:333.6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4740</wp:posOffset>
                </wp:positionH>
                <wp:positionV relativeFrom="paragraph">
                  <wp:posOffset>4091305</wp:posOffset>
                </wp:positionV>
                <wp:extent cx="90170" cy="901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2pt;margin-top:322.1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4740</wp:posOffset>
                </wp:positionH>
                <wp:positionV relativeFrom="paragraph">
                  <wp:posOffset>4537710</wp:posOffset>
                </wp:positionV>
                <wp:extent cx="90170" cy="901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2pt;margin-top:357.3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3916680</wp:posOffset>
                </wp:positionV>
                <wp:extent cx="114300" cy="1511935"/>
                <wp:effectExtent l="635" t="5715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12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2320 h 857160"/>
                            <a:gd name="textAreaBottom" fmla="*/ 834840 h 857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308.4pt;width:8.95pt;height:11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3934460</wp:posOffset>
                </wp:positionV>
                <wp:extent cx="0" cy="7594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09.8pt" to="117pt,3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4098290</wp:posOffset>
                </wp:positionV>
                <wp:extent cx="3657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22.7pt" to="458.95pt,3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4515485</wp:posOffset>
                </wp:positionV>
                <wp:extent cx="3657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55pt" to="458.95pt,35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5029200</wp:posOffset>
                </wp:positionV>
                <wp:extent cx="3657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96pt" to="458.95pt,3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5224780</wp:posOffset>
                </wp:positionV>
                <wp:extent cx="560070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11.4pt" to="467.95pt,41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529082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41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55390</wp:posOffset>
                </wp:positionH>
                <wp:positionV relativeFrom="paragraph">
                  <wp:posOffset>528955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7pt;margin-top:416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02255</wp:posOffset>
                </wp:positionH>
                <wp:positionV relativeFrom="paragraph">
                  <wp:posOffset>753681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65pt;margin-top:593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02255</wp:posOffset>
                </wp:positionH>
                <wp:positionV relativeFrom="paragraph">
                  <wp:posOffset>7740650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65pt;margin-top:609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02255</wp:posOffset>
                </wp:positionH>
                <wp:positionV relativeFrom="paragraph">
                  <wp:posOffset>7952740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65pt;margin-top:626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02255</wp:posOffset>
                </wp:positionH>
                <wp:positionV relativeFrom="paragraph">
                  <wp:posOffset>8164830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65pt;margin-top:642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50130</wp:posOffset>
                </wp:positionH>
                <wp:positionV relativeFrom="paragraph">
                  <wp:posOffset>7536815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9pt;margin-top:593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41875</wp:posOffset>
                </wp:positionH>
                <wp:positionV relativeFrom="paragraph">
                  <wp:posOffset>7757160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25pt;margin-top:61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41875</wp:posOffset>
                </wp:positionH>
                <wp:positionV relativeFrom="paragraph">
                  <wp:posOffset>7952740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25pt;margin-top:626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5943600</wp:posOffset>
                </wp:positionV>
                <wp:extent cx="4686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68pt" to="467.95pt,4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70</wp:posOffset>
                </wp:positionH>
                <wp:positionV relativeFrom="paragraph">
                  <wp:posOffset>6223000</wp:posOffset>
                </wp:positionV>
                <wp:extent cx="5943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490pt" to="468.05pt,4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2400</wp:posOffset>
                </wp:positionH>
                <wp:positionV relativeFrom="paragraph">
                  <wp:posOffset>6286500</wp:posOffset>
                </wp:positionV>
                <wp:extent cx="114300" cy="612140"/>
                <wp:effectExtent l="0" t="5080" r="6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12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9000 h 347040"/>
                            <a:gd name="textAreaBottom" fmla="*/ 338040 h 34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pt;margin-top:495pt;width:8.95pt;height:48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015</wp:posOffset>
                </wp:positionH>
                <wp:positionV relativeFrom="paragraph">
                  <wp:posOffset>-347345</wp:posOffset>
                </wp:positionV>
                <wp:extent cx="6640195" cy="29718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19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B)    CERTIFICADO MÉDICO DE DEFUN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85pt;height:23.4pt;mso-wrap-distance-left:9.05pt;mso-wrap-distance-right:9.05pt;mso-wrap-distance-top:0pt;mso-wrap-distance-bottom:0pt;margin-top:-27.35pt;mso-position-vertical-relative:text;margin-left:-4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(B)    CERTIFICADO MÉDICO DE DEFUN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015</wp:posOffset>
                </wp:positionH>
                <wp:positionV relativeFrom="paragraph">
                  <wp:posOffset>-60960</wp:posOffset>
                </wp:positionV>
                <wp:extent cx="6640195" cy="254698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195" cy="2546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Tiempo aproximado ent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el comienzo de la 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Enfermedad o estado patológico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    enfermedad y la muer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ab/>
                              <w:tab/>
                              <w:t>que produjo la muer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  <w:tab w:val="left" w:pos="8460" w:leader="none"/>
                                <w:tab w:val="left" w:pos="9000" w:leader="none"/>
                              </w:tabs>
                              <w:ind w:left="14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 xml:space="preserve">directamente *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) …………………………………………………………………………….</w:t>
                              <w:tab/>
                              <w:t xml:space="preserve">…………………………………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debida a (o como consecuencia de)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u w:val="single"/>
                              </w:rPr>
                              <w:t>CAUSAS ANTECEDENT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ausas antecedentes o estad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0" w:leader="none"/>
                                <w:tab w:val="left" w:pos="3780" w:leader="none"/>
                              </w:tabs>
                              <w:ind w:left="144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morbosos, si existiera alguno, </w:t>
                              <w:tab/>
                              <w:t>b)  ……………………………………………………………………………</w:t>
                              <w:tab/>
                              <w:t>…………………………</w:t>
                              <w:tab/>
                              <w:t>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3)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ab/>
                              <w:tab/>
                              <w:t xml:space="preserve">que produjeron la causa arriba 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debida a (o como consecuencia d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ab/>
                              <w:tab/>
                              <w:t>consignada, mencionándose 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CAUSAS DE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último lugar, la causa básica 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  <w:tab w:val="left" w:pos="3780" w:leader="none"/>
                              </w:tabs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DEFUNCIÓN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fundamental. </w:t>
                              <w:tab/>
                              <w:t>c)  ……………………………………………………………………………</w:t>
                              <w:tab/>
                              <w:t>…………………………</w:t>
                              <w:tab/>
                              <w:t>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CERTIFICADA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causa bás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OR MÉDICO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u w:val="single"/>
                              </w:rPr>
                              <w:t>OTROS ESTAD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u w:val="single"/>
                              </w:rPr>
                              <w:t>PATOLÓGIC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ind w:left="144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u w:val="single"/>
                              </w:rPr>
                              <w:t>SIGNIFICATIVO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: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………………………………………………………</w:t>
                              <w:tab/>
                              <w:t>…………………………</w:t>
                              <w:tab/>
                              <w:t>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Que condujeron a la muerte per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ind w:left="144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 relacionadas con la </w:t>
                              <w:tab/>
                              <w:t>……………………………………………………………………………</w:t>
                              <w:tab/>
                              <w:t>……………</w:t>
                              <w:tab/>
                              <w:t>……………</w:t>
                              <w:tab/>
                              <w:t>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ab/>
                              <w:tab/>
                              <w:t>enfermedad o estado morbo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ab/>
                              <w:tab/>
                              <w:t>que la produ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*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No quiere decir con esto, la manera o modo de morir: Ej. Debilidad cardíaca, astenia, etc.  Significa propiamente 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ab/>
                              <w:tab/>
                              <w:t xml:space="preserve">    Enfermedad , lesión o complicación que causó el fallecimiento.</w:t>
                            </w:r>
                          </w:p>
                        </w:txbxContent>
                      </wps:txbx>
                      <wps:bodyPr anchor="t" lIns="91440" tIns="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85pt;height:200.55pt;mso-wrap-distance-left:9.05pt;mso-wrap-distance-right:9.05pt;mso-wrap-distance-top:0pt;mso-wrap-distance-bottom:0pt;margin-top:-4.8pt;mso-position-vertical-relative:text;margin-left:-49.45pt;mso-position-horizontal-relative:text">
                <v:textbox inset="0.1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Tiempo aproximado ent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el comienzo de la 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Enfermedad o estado patológico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    enfermedad y la muer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ab/>
                        <w:tab/>
                        <w:t>que produjo la muer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  <w:tab w:val="left" w:pos="8460" w:leader="none"/>
                          <w:tab w:val="left" w:pos="9000" w:leader="none"/>
                        </w:tabs>
                        <w:ind w:left="1440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 xml:space="preserve">directamente * </w:t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a) …………………………………………………………………………….</w:t>
                        <w:tab/>
                        <w:t xml:space="preserve">…………………………………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debida a (o como consecuencia de)</w:t>
                        <w:tab/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u w:val="single"/>
                        </w:rPr>
                        <w:t>CAUSAS ANTECEDENT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Causas antecedentes o estado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40" w:leader="none"/>
                          <w:tab w:val="left" w:pos="3780" w:leader="none"/>
                        </w:tabs>
                        <w:ind w:left="1440" w:hanging="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morbosos, si existiera alguno, </w:t>
                        <w:tab/>
                        <w:t>b)  ……………………………………………………………………………</w:t>
                        <w:tab/>
                        <w:t>…………………………</w:t>
                        <w:tab/>
                        <w:t>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3)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ab/>
                        <w:tab/>
                        <w:t xml:space="preserve">que produjeron la causa arriba 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debida a (o como consecuencia d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ab/>
                        <w:tab/>
                        <w:t>consignada, mencionándose 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CAUSAS DE</w:t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último lugar, la causa básica 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  <w:tab w:val="left" w:pos="3780" w:leader="none"/>
                        </w:tabs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DEFUNCIÓN </w:t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fundamental. </w:t>
                        <w:tab/>
                        <w:t>c)  ……………………………………………………………………………</w:t>
                        <w:tab/>
                        <w:t>…………………………</w:t>
                        <w:tab/>
                        <w:t>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CERTIFICADAS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causa bás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OR MÉDICO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u w:val="single"/>
                        </w:rPr>
                        <w:t>OTROS ESTAD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u w:val="single"/>
                        </w:rPr>
                        <w:t>PATOLÓGICO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ind w:left="1440" w:hanging="0"/>
                        <w:rPr>
                          <w:rFonts w:ascii="Arial" w:hAnsi="Arial" w:cs="Arial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u w:val="single"/>
                        </w:rPr>
                        <w:t>SIGNIFICATIVOS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: </w:t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………………………………………………………</w:t>
                        <w:tab/>
                        <w:t>…………………………</w:t>
                        <w:tab/>
                        <w:t>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Que condujeron a la muerte pero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ind w:left="1440" w:hanging="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 relacionadas con la </w:t>
                        <w:tab/>
                        <w:t>……………………………………………………………………………</w:t>
                        <w:tab/>
                        <w:t>……………</w:t>
                        <w:tab/>
                        <w:t>……………</w:t>
                        <w:tab/>
                        <w:t>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ab/>
                        <w:tab/>
                        <w:t>enfermedad o estado morbos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ab/>
                        <w:tab/>
                        <w:t>que la produj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* 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No quiere decir con esto, la manera o modo de morir: Ej. Debilidad cardíaca, astenia, etc.  Significa propiamente l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ab/>
                        <w:tab/>
                        <w:t xml:space="preserve">    Enfermedad , lesión o complicación que causó el fallecimien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015</wp:posOffset>
                </wp:positionH>
                <wp:positionV relativeFrom="paragraph">
                  <wp:posOffset>3750945</wp:posOffset>
                </wp:positionV>
                <wp:extent cx="6640195" cy="174434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195" cy="174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u w:val="single"/>
                              </w:rPr>
                              <w:t>TIP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ab/>
                              <w:tab/>
                              <w:tab/>
                              <w:tab/>
                              <w:t xml:space="preserve">  INDIQUE LA CLASE DE ACCIDENTE Y LUGAR DONDE OCURRIÓ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ab/>
                              <w:tab/>
                              <w:tab/>
                              <w:tab/>
                              <w:tab/>
                              <w:t>CLASE: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ind w:left="708" w:firstLine="7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ccidente</w:t>
                              <w:tab/>
                              <w:tab/>
                              <w:t>1</w:t>
                              <w:tab/>
                              <w:tab/>
                              <w:tab/>
                              <w:tab/>
                              <w:t>Ej. (caída, ahogamiento, envenenamiento, etc)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6) EN CASO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uicidio</w:t>
                              <w:tab/>
                              <w:tab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DE MUERTE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Homicidio</w:t>
                              <w:tab/>
                              <w:tab/>
                              <w:t>3</w:t>
                              <w:tab/>
                              <w:t>LUGAR: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VIOLENTA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Indeterminado</w:t>
                              <w:tab/>
                              <w:t>4</w:t>
                              <w:tab/>
                              <w:tab/>
                              <w:tab/>
                              <w:tab/>
                              <w:t>Ej. (casa, calle, oficina, lugar de trabajo, etc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n caso de accidente 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ab/>
                              <w:tab/>
                              <w:t>Tránsito especifique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Ej. (choque, volcamiento, arrollamiento, etc.)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7)  SE REALIZÓ AUTOPSIA?</w:t>
                              <w:tab/>
                              <w:tab/>
                              <w:t>SI</w:t>
                              <w:tab/>
                              <w:t>1</w:t>
                              <w:tab/>
                              <w:tab/>
                              <w:t>NO</w:t>
                              <w:tab/>
                              <w:t>2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85pt;height:137.35pt;mso-wrap-distance-left:9.05pt;mso-wrap-distance-right:9.05pt;mso-wrap-distance-top:0pt;mso-wrap-distance-bottom:0pt;margin-top:295.35pt;mso-position-vertical-relative:text;margin-left:-49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u w:val="single"/>
                        </w:rPr>
                        <w:t>TIPO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ab/>
                        <w:tab/>
                        <w:tab/>
                        <w:tab/>
                        <w:t xml:space="preserve">  INDIQUE LA CLASE DE ACCIDENTE Y LUGAR DONDE OCURRIÓ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ab/>
                        <w:tab/>
                        <w:tab/>
                        <w:tab/>
                        <w:tab/>
                        <w:t>CLASE:</w:t>
                      </w:r>
                    </w:p>
                    <w:p>
                      <w:pPr>
                        <w:pStyle w:val="Normal"/>
                        <w:spacing w:lineRule="auto" w:line="336"/>
                        <w:ind w:left="708" w:firstLine="7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Accidente</w:t>
                        <w:tab/>
                        <w:tab/>
                        <w:t>1</w:t>
                        <w:tab/>
                        <w:tab/>
                        <w:tab/>
                        <w:tab/>
                        <w:t>Ej. (caída, ahogamiento, envenenamiento, etc)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6) EN CASO</w:t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Suicidio</w:t>
                        <w:tab/>
                        <w:tab/>
                        <w:t>2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DE MUERTE</w:t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Homicidio</w:t>
                        <w:tab/>
                        <w:tab/>
                        <w:t>3</w:t>
                        <w:tab/>
                        <w:t>LUGAR: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VIOLENTA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Indeterminado</w:t>
                        <w:tab/>
                        <w:t>4</w:t>
                        <w:tab/>
                        <w:tab/>
                        <w:tab/>
                        <w:tab/>
                        <w:t>Ej. (casa, calle, oficina, lugar de trabajo, etc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En caso de accidente 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ab/>
                        <w:tab/>
                        <w:t>Tránsito especifique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Ej. (choque, volcamiento, arrollamiento, etc.)</w:t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7)  SE REALIZÓ AUTOPSIA?</w:t>
                        <w:tab/>
                        <w:tab/>
                        <w:t>SI</w:t>
                        <w:tab/>
                        <w:t>1</w:t>
                        <w:tab/>
                        <w:tab/>
                        <w:t>NO</w:t>
                        <w:tab/>
                        <w:t>2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015</wp:posOffset>
                </wp:positionH>
                <wp:positionV relativeFrom="paragraph">
                  <wp:posOffset>2470150</wp:posOffset>
                </wp:positionV>
                <wp:extent cx="4352290" cy="123317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233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4)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..…………………………………………    ........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DATOS DEL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mbres y Apellidos</w:t>
                              <w:tab/>
                              <w:tab/>
                              <w:t xml:space="preserve">          </w:t>
                              <w:tab/>
                              <w:t xml:space="preserve">   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 xml:space="preserve">o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Registro de Colegi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MÉDICO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Médic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 del M. S. P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QUE CERTIF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……………………..      ……………….      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ab/>
                              <w:tab/>
                              <w:t xml:space="preserve">  Dirección de la consulta o domicilio            Teléfono</w:t>
                              <w:tab/>
                              <w:tab/>
                              <w:t>Fir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97.1pt;mso-wrap-distance-left:9.05pt;mso-wrap-distance-right:9.05pt;mso-wrap-distance-top:0pt;mso-wrap-distance-bottom:0pt;margin-top:194.5pt;mso-position-vertical-relative:text;margin-left:-4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4)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..…………………………………………    ........……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DATOS DEL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Nombres y Apellidos</w:t>
                        <w:tab/>
                        <w:tab/>
                        <w:t xml:space="preserve">          </w:t>
                        <w:tab/>
                        <w:t xml:space="preserve">   N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 xml:space="preserve">o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Registro de Colegi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MÉDICO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Médico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o del M. S. P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QUE CERTIF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……………………..      ……………….      …………………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ab/>
                        <w:tab/>
                        <w:t xml:space="preserve">  Dirección de la consulta o domicilio            Teléfono</w:t>
                        <w:tab/>
                        <w:tab/>
                        <w:t>Fi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5385</wp:posOffset>
                </wp:positionH>
                <wp:positionV relativeFrom="paragraph">
                  <wp:posOffset>2470150</wp:posOffset>
                </wp:positionV>
                <wp:extent cx="2295525" cy="123317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1233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5)    Nombre del establecimiento de salud donde ocurrió la defunción: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mbre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irección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iu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5pt;height:97.1pt;mso-wrap-distance-left:9.05pt;mso-wrap-distance-right:9.05pt;mso-wrap-distance-top:0pt;mso-wrap-distance-bottom:0pt;margin-top:194.5pt;mso-position-vertical-relative:text;margin-left:292.55pt;mso-position-horizontal-relative:text">
                <v:textbox>
                  <w:txbxContent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5)    Nombre del establecimiento de salud donde ocurrió la defunción: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………………………………………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..</w:t>
                      </w:r>
                    </w:p>
                    <w:p>
                      <w:pPr>
                        <w:pStyle w:val="Normal"/>
                        <w:ind w:left="360" w:hanging="360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Nombre</w:t>
                      </w:r>
                    </w:p>
                    <w:p>
                      <w:pPr>
                        <w:pStyle w:val="Normal"/>
                        <w:ind w:left="360" w:hanging="360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………………………………………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..</w:t>
                      </w:r>
                    </w:p>
                    <w:p>
                      <w:pPr>
                        <w:pStyle w:val="Normal"/>
                        <w:ind w:left="360" w:hanging="360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Dirección</w:t>
                      </w:r>
                    </w:p>
                    <w:p>
                      <w:pPr>
                        <w:pStyle w:val="Normal"/>
                        <w:ind w:left="360" w:hanging="360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………………………………………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..</w:t>
                      </w:r>
                    </w:p>
                    <w:p>
                      <w:pPr>
                        <w:pStyle w:val="Normal"/>
                        <w:ind w:left="360" w:hanging="360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Ciu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015</wp:posOffset>
                </wp:positionH>
                <wp:positionV relativeFrom="paragraph">
                  <wp:posOffset>5549265</wp:posOffset>
                </wp:positionV>
                <wp:extent cx="6640195" cy="23749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1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)   MUERTE SIN CERTIFICACIÓN MÉD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85pt;height:18.7pt;mso-wrap-distance-left:9.05pt;mso-wrap-distance-right:9.05pt;mso-wrap-distance-top:0pt;mso-wrap-distance-bottom:0pt;margin-top:436.95pt;mso-position-vertical-relative:text;margin-left:-4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C)   MUERTE SIN CERTIFICACIÓN MÉD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015</wp:posOffset>
                </wp:positionH>
                <wp:positionV relativeFrom="paragraph">
                  <wp:posOffset>5769610</wp:posOffset>
                </wp:positionV>
                <wp:extent cx="6640195" cy="121856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195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28)  CAUSA PROBABLE DE LA MUERT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íntoma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………………………………….………..        ……………………………………          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ab/>
                              <w:t>Nombres y Apellidos</w:t>
                              <w:tab/>
                              <w:tab/>
                              <w:tab/>
                              <w:t xml:space="preserve">       Firma</w:t>
                              <w:tab/>
                              <w:tab/>
                              <w:tab/>
                              <w:tab/>
                              <w:t>Direcció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Informantes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.………..        ……………………………………          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ab/>
                              <w:tab/>
                              <w:t xml:space="preserve">          </w:t>
                              <w:tab/>
                              <w:t xml:space="preserve">          Nombres y Apellidos</w:t>
                              <w:tab/>
                              <w:tab/>
                              <w:tab/>
                              <w:t xml:space="preserve">       Firma</w:t>
                              <w:tab/>
                              <w:tab/>
                              <w:tab/>
                              <w:tab/>
                              <w:t>Direc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85pt;height:95.95pt;mso-wrap-distance-left:9.05pt;mso-wrap-distance-right:9.05pt;mso-wrap-distance-top:0pt;mso-wrap-distance-bottom:0pt;margin-top:454.3pt;mso-position-vertical-relative:text;margin-left:-49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28)  CAUSA PROBABLE DE LA MUERT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Síntoma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………………………………….………..        ……………………………………          ………………………………………………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ab/>
                        <w:t>Nombres y Apellidos</w:t>
                        <w:tab/>
                        <w:tab/>
                        <w:tab/>
                        <w:t xml:space="preserve">       Firma</w:t>
                        <w:tab/>
                        <w:tab/>
                        <w:tab/>
                        <w:tab/>
                        <w:t>Direcció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Informantes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…………………………………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.………..        ……………………………………          ……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ab/>
                        <w:tab/>
                        <w:t xml:space="preserve">          </w:t>
                        <w:tab/>
                        <w:t xml:space="preserve">          Nombres y Apellidos</w:t>
                        <w:tab/>
                        <w:tab/>
                        <w:tab/>
                        <w:t xml:space="preserve">       Firma</w:t>
                        <w:tab/>
                        <w:tab/>
                        <w:tab/>
                        <w:tab/>
                        <w:t>Direc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8015</wp:posOffset>
                </wp:positionH>
                <wp:positionV relativeFrom="paragraph">
                  <wp:posOffset>7045325</wp:posOffset>
                </wp:positionV>
                <wp:extent cx="6640195" cy="144907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195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ATOS DE LA PERSONA QUE SOLICITA LA INSCRIPCIÓN DE LA DEFUN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9)  Nombres y Apellidos:</w:t>
                              <w:tab/>
                              <w:tab/>
                              <w:tab/>
                              <w:t>30)  RELACIÓN DE PARENTESCO CON EL FALLECIDO QUE INSCRIB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  <w:tab w:val="left" w:pos="4500" w:leader="none"/>
                                <w:tab w:val="left" w:pos="5580" w:leader="none"/>
                                <w:tab w:val="left" w:pos="6660" w:leader="none"/>
                                <w:tab w:val="left" w:pos="7740" w:leader="none"/>
                                <w:tab w:val="left" w:pos="8820" w:leader="none"/>
                              </w:tabs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Cónyugue  </w:t>
                              <w:tab/>
                              <w:t xml:space="preserve">1  </w:t>
                              <w:tab/>
                              <w:t xml:space="preserve">Padres o Suegros  </w:t>
                              <w:tab/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  <w:tab w:val="left" w:pos="5580" w:leader="none"/>
                                <w:tab w:val="left" w:pos="6660" w:leader="none"/>
                                <w:tab w:val="left" w:pos="8820" w:leader="none"/>
                              </w:tabs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.</w:t>
                              <w:tab/>
                              <w:t>Hijo (a)</w:t>
                              <w:tab/>
                              <w:t>2</w:t>
                              <w:tab/>
                              <w:t>Otros Parientes</w:t>
                              <w:tab/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  <w:tab w:val="left" w:pos="5580" w:leader="none"/>
                                <w:tab w:val="left" w:pos="6660" w:leader="none"/>
                                <w:tab w:val="left" w:pos="8820" w:leader="none"/>
                              </w:tabs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ab/>
                              <w:t>Yerno o Nuera</w:t>
                              <w:tab/>
                              <w:t>3</w:t>
                              <w:tab/>
                              <w:t>Otros no Parientes</w:t>
                              <w:tab/>
                              <w:t>7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  <w:tab w:val="left" w:pos="5580" w:leader="none"/>
                              </w:tabs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dad:  …………………….</w:t>
                              <w:tab/>
                              <w:t>Nieto (a)</w:t>
                              <w:tab/>
                              <w:t>4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ños cumplid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85pt;height:114.1pt;mso-wrap-distance-left:9.05pt;mso-wrap-distance-right:9.05pt;mso-wrap-distance-top:0pt;mso-wrap-distance-bottom:0pt;margin-top:554.75pt;mso-position-vertical-relative:text;margin-left:-49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ATOS DE LA PERSONA QUE SOLICITA LA INSCRIPCIÓN DE LA DEFUN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9)  Nombres y Apellidos:</w:t>
                        <w:tab/>
                        <w:tab/>
                        <w:tab/>
                        <w:t>30)  RELACIÓN DE PARENTESCO CON EL FALLECIDO QUE INSCRIB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  <w:tab w:val="left" w:pos="4500" w:leader="none"/>
                          <w:tab w:val="left" w:pos="5580" w:leader="none"/>
                          <w:tab w:val="left" w:pos="6660" w:leader="none"/>
                          <w:tab w:val="left" w:pos="7740" w:leader="none"/>
                          <w:tab w:val="left" w:pos="8820" w:leader="none"/>
                        </w:tabs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Cónyugue  </w:t>
                        <w:tab/>
                        <w:t xml:space="preserve">1  </w:t>
                        <w:tab/>
                        <w:t xml:space="preserve">Padres o Suegros  </w:t>
                        <w:tab/>
                        <w:t xml:space="preserve">5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  <w:tab w:val="left" w:pos="5580" w:leader="none"/>
                          <w:tab w:val="left" w:pos="6660" w:leader="none"/>
                          <w:tab w:val="left" w:pos="8820" w:leader="none"/>
                        </w:tabs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………………………………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.</w:t>
                        <w:tab/>
                        <w:t>Hijo (a)</w:t>
                        <w:tab/>
                        <w:t>2</w:t>
                        <w:tab/>
                        <w:t>Otros Parientes</w:t>
                        <w:tab/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  <w:tab w:val="left" w:pos="5580" w:leader="none"/>
                          <w:tab w:val="left" w:pos="6660" w:leader="none"/>
                          <w:tab w:val="left" w:pos="8820" w:leader="none"/>
                        </w:tabs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ab/>
                        <w:t>Yerno o Nuera</w:t>
                        <w:tab/>
                        <w:t>3</w:t>
                        <w:tab/>
                        <w:t>Otros no Parientes</w:t>
                        <w:tab/>
                        <w:t>7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  <w:tab w:val="left" w:pos="5580" w:leader="none"/>
                        </w:tabs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Edad:  …………………….</w:t>
                        <w:tab/>
                        <w:t>Nieto (a)</w:t>
                        <w:tab/>
                        <w:t>4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Años cumplid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8015</wp:posOffset>
                </wp:positionH>
                <wp:positionV relativeFrom="paragraph">
                  <wp:posOffset>8544560</wp:posOffset>
                </wp:positionV>
                <wp:extent cx="6640195" cy="90868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195" cy="908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OBSERVACION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85pt;height:71.55pt;mso-wrap-distance-left:9.05pt;mso-wrap-distance-right:9.05pt;mso-wrap-distance-top:0pt;mso-wrap-distance-bottom:0pt;margin-top:672.8pt;mso-position-vertical-relative:text;margin-left:-49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OBSERVACION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6:40:00Z</dcterms:created>
  <dc:creator>ujaramillo</dc:creator>
  <dc:description/>
  <cp:keywords/>
  <dc:language>en-US</dc:language>
  <cp:lastModifiedBy>efuel</cp:lastModifiedBy>
  <dcterms:modified xsi:type="dcterms:W3CDTF">2008-05-14T16:40:00Z</dcterms:modified>
  <cp:revision>2</cp:revision>
  <dc:subject/>
  <dc:title/>
</cp:coreProperties>
</file>