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4320</wp:posOffset>
            </wp:positionH>
            <wp:positionV relativeFrom="paragraph">
              <wp:posOffset>-502920</wp:posOffset>
            </wp:positionV>
            <wp:extent cx="1920240" cy="1463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630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34pt;margin-top:-2.4pt;width:323.75pt;height:44.95pt;mso-wrap-style:none;v-text-anchor:middle" type="_x0000_t136">
            <v:path textpathok="t"/>
            <v:textpath on="t" fitshape="t" string="DIRECTORIO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-1145540</wp:posOffset>
                </wp:positionV>
                <wp:extent cx="10692130" cy="7560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41.9pt;height:595.3pt;mso-wrap-distance-left:9.05pt;mso-wrap-distance-right:9.05pt;mso-wrap-distance-top:0pt;mso-wrap-distance-bottom:0pt;margin-top:-90.2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4085</wp:posOffset>
                </wp:positionH>
                <wp:positionV relativeFrom="paragraph">
                  <wp:posOffset>1022350</wp:posOffset>
                </wp:positionV>
                <wp:extent cx="3072765" cy="44469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4446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Byron Villacís Cruz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avid Vera Alcìv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DIRECTOR DE GESTIÓN ESTRATÉGICA INSTITUC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ésar Zanafria Niquing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DE ASESORÍA JURÍD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laudio Gallardo Leó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DE PLANIFICACIÓ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dmundo Salazar Espino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AUDI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Ruth Puyol Cord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DIRECTORA DE RECURSOS HUMANOS Y SERVICIOS ADMINISTRATIV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Christian Cruz Rodrìgu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  <w:t xml:space="preserve">DIRECTOR DE RECURSOS FINANCIER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GALO HERNN ARIAS VEL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  <w:t>DIRECTOR DE PRODUCCIÓN DE ESTADÍSTICAS ECONÓMICA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67005" rIns="0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95pt;height:350.15pt;mso-wrap-distance-left:9.05pt;mso-wrap-distance-right:9.05pt;mso-wrap-distance-top:0pt;mso-wrap-distance-bottom:0pt;margin-top:80.5pt;mso-position-vertical-relative:text;margin-left:73.55pt;mso-position-horizontal-relative:text">
                <v:textbox inset="0in,0.182638888888889in,0in,0.06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Byron Villacís Cruz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GENER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avid Vera Alcìv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DIRECTOR DE GESTIÓN ESTRATÉGICA INSTITUC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ésar Zanafria Niquinga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DE ASESORÍA JURÍD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laudio Gallardo León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DE PLANIFICACIÓN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dmundo Salazar Espino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AUDITOR GENE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Ruth Puyol Corde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DIRECTORA DE RECURSOS HUMANOS Y SERVICIOS ADMINISTRATIV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Christian Cruz Rodrìgue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  <w:t xml:space="preserve">DIRECTOR DE RECURSOS FINANCIER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GALO HERNN ARIAS VELO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  <w:t>DIRECTOR DE PRODUCCIÓN DE ESTADÍSTICAS ECONÓMICAS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29718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52"/>
                                <w:szCs w:val="52"/>
                              </w:rPr>
                              <w:t>www.inec.gov.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43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52"/>
                          <w:szCs w:val="52"/>
                        </w:rPr>
                        <w:t>www.inec.gov.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050</wp:posOffset>
                </wp:positionH>
                <wp:positionV relativeFrom="paragraph">
                  <wp:posOffset>832485</wp:posOffset>
                </wp:positionV>
                <wp:extent cx="3072765" cy="44469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4446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Milton  Paucar Bar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  <w:t>DIRECTOR DE PRODUCCIÓN ESTADÍSTICAS SOCIODEMOGRÁFICA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Rossman Camacho Carr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  <w:t>DIRECTOR  DE DESARROLLO TECNOLÓGICO ESTADÍST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u w:val="single"/>
                              </w:rPr>
                              <w:t>PROCESOS A NIVEL REG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u w:val="single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u w:val="single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Brenda Reyes Benavidez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A REGIONAL DEL LITO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José Intriago Conforme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José García Guerrero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REGIONAL DEL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Rodrigo Segarra Aguirre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DIRECTOR REGIONAL DEL S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0" tIns="167005" rIns="0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95pt;height:350.15pt;mso-wrap-distance-left:9.05pt;mso-wrap-distance-right:9.05pt;mso-wrap-distance-top:0pt;mso-wrap-distance-bottom:0pt;margin-top:65.55pt;mso-position-vertical-relative:text;margin-left:431.5pt;mso-position-horizontal-relative:text">
                <v:textbox inset="0in,0.182638888888889in,0in,0.06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Milton  Paucar Barr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  <w:t>DIRECTOR DE PRODUCCIÓN ESTADÍSTICAS SOCIODEMOGRÁFICAS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Rossman Camacho Carr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  <w:t>DIRECTOR  DE DESARROLLO TECNOLÓGICO ESTADÍSTIC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u w:val="single"/>
                        </w:rPr>
                        <w:t>PROCESOS A NIVEL REG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u w:val="single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u w:val="single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Brenda Reyes Benavidez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A REGIONAL DEL LITOR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José Intriago Conforme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José García Guerrero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REGIONAL DEL CENTR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Rodrigo Segarra Aguirre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DIRECTOR REGIONAL DEL S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Borders w:display="allPages" w:offsetFrom="page">
        <w:top w:val="thinThickSmallGap" w:sz="24" w:space="31" w:color="000000"/>
        <w:left w:val="thinThickSmallGap" w:sz="24" w:space="31" w:color="000000"/>
        <w:bottom w:val="thickThinSmallGap" w:sz="24" w:space="31" w:color="000000"/>
        <w:right w:val="thickThinSmallGap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ency FB" w:hAnsi="Agency FB" w:cs="Agency FB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ency FB" w:hAnsi="Agency FB" w:cs="Agency FB"/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ency FB" w:hAnsi="Agency FB" w:cs="Agency FB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gency FB" w:hAnsi="Agency FB" w:cs="Agency FB"/>
      <w:b/>
      <w:bCs/>
      <w:lang w:val="es-E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gency FB" w:hAnsi="Agency FB" w:cs="Agency FB"/>
      <w:b/>
      <w:bCs/>
      <w:sz w:val="22"/>
      <w:lang w:val="es-E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lgerian" w:hAnsi="Algerian" w:cs="Algerian"/>
      <w:color w:val="FFFFFF"/>
      <w:sz w:val="7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2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03:00Z</dcterms:created>
  <dc:creator>ealban</dc:creator>
  <dc:description/>
  <cp:keywords/>
  <dc:language>en-US</dc:language>
  <cp:lastModifiedBy>efuel</cp:lastModifiedBy>
  <cp:lastPrinted>2007-07-31T11:34:00Z</cp:lastPrinted>
  <dcterms:modified xsi:type="dcterms:W3CDTF">2008-05-15T14:03:00Z</dcterms:modified>
  <cp:revision>2</cp:revision>
  <dc:subject/>
  <dc:title/>
</cp:coreProperties>
</file>