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rFonts w:eastAsia="Courier;Courier New"/>
          <w:spacing w:val="-3"/>
          <w:lang w:val="en-US"/>
        </w:rPr>
        <w:t xml:space="preserve"> </w:t>
      </w:r>
      <w:r>
        <w:rPr>
          <w:spacing w:val="-3"/>
          <w:lang w:val="en-US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35560</wp:posOffset>
                </wp:positionH>
                <wp:positionV relativeFrom="paragraph">
                  <wp:posOffset>635</wp:posOffset>
                </wp:positionV>
                <wp:extent cx="8604885" cy="6192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885" cy="619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2" w:color="000000"/>
                                <w:left w:val="single" w:sz="4" w:space="1" w:color="000000"/>
                                <w:bottom w:val="single" w:sz="4" w:space="0" w:color="000000"/>
                                <w:right w:val="single" w:sz="4" w:space="1" w:color="000000"/>
                              </w:pBdr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7.55pt;height:487.6pt;mso-wrap-distance-left:9.05pt;mso-wrap-distance-right:9.05pt;mso-wrap-distance-top:0pt;mso-wrap-distance-bottom:0pt;margin-top:0pt;mso-position-vertical-relative:text;margin-left:2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4" w:space="2" w:color="000000"/>
                          <w:left w:val="single" w:sz="4" w:space="1" w:color="000000"/>
                          <w:bottom w:val="single" w:sz="4" w:space="0" w:color="000000"/>
                          <w:right w:val="single" w:sz="4" w:space="1" w:color="000000"/>
                        </w:pBdr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lang w:val="en-US"/>
                        </w:rPr>
                      </w:pPr>
                      <w:r>
                        <w:rPr>
                          <w:spacing w:val="-3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ind w:left="284" w:right="227" w:hanging="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tabs>
          <w:tab w:val="clear" w:pos="720"/>
          <w:tab w:val="center" w:pos="6860" w:leader="none"/>
        </w:tabs>
        <w:suppressAutoHyphens w:val="true"/>
        <w:spacing w:lineRule="auto" w:line="216"/>
        <w:ind w:left="284" w:right="227" w:hanging="0"/>
        <w:jc w:val="both"/>
        <w:rPr>
          <w:rFonts w:ascii="Arial" w:hAnsi="Arial" w:cs="Arial"/>
          <w:spacing w:val="-2"/>
          <w:sz w:val="20"/>
          <w:lang w:val="es-ES"/>
        </w:rPr>
      </w:pPr>
      <w:r>
        <w:rPr>
          <w:rFonts w:cs="Arial" w:ascii="Arial" w:hAnsi="Arial"/>
          <w:b/>
          <w:spacing w:val="-5"/>
          <w:sz w:val="40"/>
          <w:lang w:val="en-US"/>
        </w:rPr>
        <w:tab/>
      </w:r>
      <w:r>
        <w:rPr>
          <w:rFonts w:cs="Arial" w:ascii="Arial" w:hAnsi="Arial"/>
          <w:b/>
          <w:spacing w:val="-5"/>
          <w:sz w:val="40"/>
          <w:lang w:val="es-ES"/>
        </w:rPr>
        <w:t>Í N D I C E</w:t>
      </w:r>
    </w:p>
    <w:p>
      <w:pPr>
        <w:pStyle w:val="Normal"/>
        <w:tabs>
          <w:tab w:val="clear" w:pos="720"/>
          <w:tab w:val="right" w:pos="13437" w:leader="none"/>
        </w:tabs>
        <w:suppressAutoHyphens w:val="true"/>
        <w:spacing w:lineRule="auto" w:line="216"/>
        <w:ind w:left="284" w:right="227" w:hanging="0"/>
        <w:jc w:val="both"/>
        <w:rPr>
          <w:rFonts w:ascii="Arial" w:hAnsi="Arial" w:cs="Arial"/>
          <w:b/>
          <w:b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  <w:lang w:val="es-ES"/>
        </w:rPr>
        <w:tab/>
      </w:r>
    </w:p>
    <w:p>
      <w:pPr>
        <w:pStyle w:val="Normal"/>
        <w:tabs>
          <w:tab w:val="clear" w:pos="720"/>
          <w:tab w:val="right" w:pos="13437" w:leader="none"/>
        </w:tabs>
        <w:suppressAutoHyphens w:val="true"/>
        <w:spacing w:lineRule="auto" w:line="216"/>
        <w:ind w:left="284" w:right="227" w:hanging="0"/>
        <w:jc w:val="both"/>
        <w:rPr>
          <w:rFonts w:ascii="Arial" w:hAnsi="Arial" w:eastAsia="Arial" w:cs="Arial"/>
          <w:spacing w:val="-2"/>
          <w:sz w:val="20"/>
        </w:rPr>
      </w:pPr>
      <w:r>
        <w:rPr>
          <w:rFonts w:eastAsia="Arial" w:cs="Arial" w:ascii="Arial" w:hAnsi="Arial"/>
          <w:spacing w:val="-2"/>
          <w:sz w:val="20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ind w:left="284" w:right="227" w:hanging="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 DIRECTORIO............................................................................................................................................................................................................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ind w:left="284" w:right="227" w:hanging="0"/>
        <w:jc w:val="both"/>
        <w:rPr/>
      </w:pPr>
      <w:r>
        <w:rPr>
          <w:rFonts w:cs="Arial" w:ascii="Arial" w:hAnsi="Arial"/>
          <w:spacing w:val="-2"/>
          <w:sz w:val="20"/>
        </w:rPr>
        <w:tab/>
        <w:t xml:space="preserve">     PRESENTACIÓN .................................................................................................................................................................................................... 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ind w:left="284" w:right="227" w:hanging="0"/>
        <w:jc w:val="both"/>
        <w:rPr/>
      </w:pPr>
      <w:r>
        <w:rPr>
          <w:rFonts w:cs="Arial" w:ascii="Arial" w:hAnsi="Arial"/>
          <w:spacing w:val="-2"/>
          <w:sz w:val="20"/>
        </w:rPr>
        <w:tab/>
        <w:t xml:space="preserve">     ASPECTOS METODOLÓGICOS............................................................................................................................................................................       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ind w:left="284" w:right="227" w:hanging="0"/>
        <w:jc w:val="both"/>
        <w:rPr/>
      </w:pPr>
      <w:r>
        <w:rPr>
          <w:rFonts w:cs="Arial" w:ascii="Arial" w:hAnsi="Arial"/>
          <w:spacing w:val="-2"/>
          <w:sz w:val="20"/>
        </w:rPr>
        <w:tab/>
        <w:t xml:space="preserve">     INFORME ANALÍTICO............................................................................................................................................................................................      1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ind w:left="284" w:right="227" w:hanging="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 RESUMEN GRÁFICO...........................................................................................................................................................................................        17</w:t>
      </w:r>
    </w:p>
    <w:p>
      <w:pPr>
        <w:pStyle w:val="Normal"/>
        <w:tabs>
          <w:tab w:val="clear" w:pos="720"/>
          <w:tab w:val="left" w:pos="1004" w:leader="none"/>
          <w:tab w:val="right" w:pos="13437" w:leader="dot"/>
        </w:tabs>
        <w:suppressAutoHyphens w:val="true"/>
        <w:spacing w:lineRule="auto" w:line="216"/>
        <w:ind w:left="284" w:right="227" w:hanging="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ind w:left="284" w:right="227" w:hanging="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b/>
          <w:spacing w:val="-2"/>
          <w:sz w:val="16"/>
        </w:rPr>
        <w:t>RESUMEN GRÁFICO</w:t>
      </w:r>
    </w:p>
    <w:p>
      <w:pPr>
        <w:pStyle w:val="Normal"/>
        <w:tabs>
          <w:tab w:val="clear" w:pos="720"/>
          <w:tab w:val="left" w:pos="-720" w:leader="none"/>
          <w:tab w:val="left" w:pos="5100" w:leader="none"/>
        </w:tabs>
        <w:suppressAutoHyphens w:val="true"/>
        <w:spacing w:lineRule="auto" w:line="216"/>
        <w:ind w:left="284" w:right="227" w:hanging="0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ab/>
        <w:t>NACIMIENTOS Y DEFUNCI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ind w:left="284" w:right="227" w:hanging="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  1</w:t>
        <w:tab/>
        <w:t xml:space="preserve">    Tasas brutas de natalidad, mortalidad, mortalidad infantil y maternas.  Años 1981,1983,1988,1993,1998,2003 y 2006.......................</w:t>
        <w:tab/>
        <w:t xml:space="preserve">    19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 xml:space="preserve"> 2</w:t>
        <w:tab/>
        <w:t>Nacimientos ocurridos y registrados. Período 1997 - 2006 …………………………………………………….... ………………………..       20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 xml:space="preserve"> 3</w:t>
        <w:tab/>
        <w:t xml:space="preserve">Nacidos vivos: inscripciones oportunas y tardías según regiones. Año 2006 </w:t>
        <w:tab/>
        <w:t xml:space="preserve">    21   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 xml:space="preserve"> 4</w:t>
        <w:tab/>
        <w:t xml:space="preserve">Nacidos vivos por tipo de asistencia en el parto y áreas, según regiones. Año 2006  </w:t>
        <w:tab/>
        <w:t xml:space="preserve">    22   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 xml:space="preserve"> 5</w:t>
        <w:tab/>
        <w:t xml:space="preserve">Nacidos vivos por grupos de edad de la madre, según regiones de residencia habitual. Año 2006  </w:t>
        <w:tab/>
        <w:t xml:space="preserve">    23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4" w:leader="none"/>
          <w:tab w:val="right" w:pos="13437" w:leader="dot"/>
        </w:tabs>
        <w:suppressAutoHyphens w:val="true"/>
        <w:spacing w:lineRule="auto" w:line="216"/>
        <w:ind w:left="1724" w:right="227" w:hanging="660"/>
        <w:jc w:val="both"/>
        <w:rPr/>
      </w:pPr>
      <w:r>
        <w:rPr>
          <w:rFonts w:cs="Arial" w:ascii="Arial" w:hAnsi="Arial"/>
          <w:spacing w:val="-2"/>
          <w:sz w:val="20"/>
        </w:rPr>
        <w:t xml:space="preserve">Nacidos vivos según nivel de instrucción de la madre y tipo de asistencia profesional. Año 2006 </w:t>
        <w:tab/>
        <w:t xml:space="preserve">    24   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 xml:space="preserve"> 7</w:t>
        <w:tab/>
        <w:t xml:space="preserve">Defunciones generales y de menores de un año. Período 1997 - 2006 </w:t>
        <w:tab/>
        <w:t xml:space="preserve">    25   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064" w:right="227" w:hanging="0"/>
        <w:jc w:val="both"/>
        <w:rPr/>
      </w:pPr>
      <w:r>
        <w:rPr>
          <w:rFonts w:cs="Arial" w:ascii="Arial" w:hAnsi="Arial"/>
          <w:spacing w:val="-2"/>
          <w:sz w:val="20"/>
        </w:rPr>
        <w:t>8</w:t>
        <w:tab/>
        <w:t xml:space="preserve">Defunciones generales por tipo de certificación, según regiones. Años  2006 - 1997  </w:t>
        <w:tab/>
        <w:t xml:space="preserve">     26   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 xml:space="preserve"> 9</w:t>
        <w:tab/>
        <w:t xml:space="preserve">Defunciones generales por grupos de edad y sexo. Año 2006 </w:t>
        <w:tab/>
        <w:t xml:space="preserve">     27   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 xml:space="preserve">10 </w:t>
        <w:tab/>
        <w:t xml:space="preserve">Mortalidad materna, según provincias de residencia habitual. Año 2006  </w:t>
        <w:tab/>
        <w:t xml:space="preserve">    28   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>11</w:t>
        <w:tab/>
        <w:t xml:space="preserve">Principales causas de mortalidad general. Año 2006 (Lista corta de agrupamiento de las causas de muerte L.C.CIE-10) </w:t>
        <w:tab/>
        <w:t xml:space="preserve">    29   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>12</w:t>
        <w:tab/>
        <w:t xml:space="preserve">Principales causas de mortalidad masculina. Año 2006 (Lista corta de agrupamiento de causas de muerte  L.C.CIE-10). </w:t>
        <w:tab/>
        <w:t xml:space="preserve">    30   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>13</w:t>
        <w:tab/>
        <w:t xml:space="preserve">Principales causas de mortalidad femenina. Año 2006 (Lista corta de agrupamiento de las causas de muerte  L.C.CIE-10)  </w:t>
        <w:tab/>
        <w:t xml:space="preserve">    31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 14</w:t>
        <w:tab/>
        <w:t xml:space="preserve">     Principales causas de mortalidad infantil. Año 2006 (Lista internacional detallada CIE . 10)   …………………………….……………..    3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ind w:left="284" w:right="227" w:hanging="0"/>
        <w:jc w:val="both"/>
        <w:rPr>
          <w:rFonts w:ascii="Arial" w:hAnsi="Arial" w:cs="Arial"/>
          <w:spacing w:val="-2"/>
          <w:sz w:val="20"/>
        </w:rPr>
      </w:pPr>
      <w:r>
        <w:rPr>
          <w:rFonts w:eastAsia="Arial" w:cs="Arial" w:ascii="Arial" w:hAnsi="Arial"/>
          <w:spacing w:val="-2"/>
          <w:sz w:val="20"/>
        </w:rPr>
        <w:t xml:space="preserve">     </w:t>
      </w:r>
      <w:r>
        <w:rPr>
          <w:rFonts w:cs="Arial" w:ascii="Arial" w:hAnsi="Arial"/>
          <w:b/>
          <w:spacing w:val="-2"/>
          <w:sz w:val="16"/>
        </w:rPr>
        <w:t>CUADRO No.</w:t>
      </w:r>
    </w:p>
    <w:p>
      <w:pPr>
        <w:pStyle w:val="Normal"/>
        <w:tabs>
          <w:tab w:val="clear" w:pos="720"/>
          <w:tab w:val="center" w:pos="6860" w:leader="none"/>
        </w:tabs>
        <w:suppressAutoHyphens w:val="true"/>
        <w:spacing w:lineRule="auto" w:line="216"/>
        <w:ind w:left="284" w:right="227" w:hanging="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b/>
          <w:spacing w:val="-3"/>
        </w:rPr>
        <w:tab/>
        <w:t>NACIMIENT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ind w:left="284" w:right="227" w:hanging="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 xml:space="preserve">      1 </w:t>
        <w:tab/>
        <w:t xml:space="preserve">     Nacidos vivos, inscritos en el año 2006, por años de nacimiento, según regiones y provincias de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 xml:space="preserve">residencia habitual de la madre  </w:t>
        <w:tab/>
        <w:t xml:space="preserve">    35   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 xml:space="preserve"> 2</w:t>
        <w:tab/>
        <w:t>Nacidos vivos, por áreas y sexo, según regiones y provincias de residencia habitual de la madre. Año 2006</w:t>
        <w:tab/>
        <w:t xml:space="preserve">    36   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 xml:space="preserve"> 3</w:t>
        <w:tab/>
        <w:t>Nacidos vivos, por áreas y tipo de asistencia, según regiones y provincias de residencia habitual de la madre. Año 2006</w:t>
        <w:tab/>
        <w:t xml:space="preserve">    37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  4</w:t>
        <w:tab/>
        <w:t xml:space="preserve">     Nacidos vivos, por sexo y tipo de asistencia, según regiones, provincias, cantones y parroquias de residencia habitual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 xml:space="preserve">     de la madre.  Año 2006 …………………………………………………………………………………………………………………………..</w:t>
        <w:tab/>
        <w:t xml:space="preserve">    38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  5</w:t>
        <w:tab/>
        <w:t xml:space="preserve">     Nacidos vivos, por tipo de atención, de madre residente y no residente, según regiones, provincias y cantones de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  <w:t xml:space="preserve">     acaecimiento.  Año 2006  ……………………………………………………………………………………………………………………..         86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  6         Nacidos vivos, por número de hijos tenidos por la madre, según regiones y provincias de residencia habitual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  <w:t xml:space="preserve">     de la misma.  Año 2006  ……………………………………………………………………………………………………………………..           94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eastAsia="Arial" w:cs="Arial" w:ascii="Arial" w:hAnsi="Arial"/>
          <w:spacing w:val="-2"/>
          <w:sz w:val="20"/>
        </w:rPr>
        <w:t xml:space="preserve">               </w:t>
      </w:r>
      <w:r>
        <w:rPr>
          <w:rFonts w:cs="Arial" w:ascii="Arial" w:hAnsi="Arial"/>
          <w:spacing w:val="-2"/>
          <w:sz w:val="20"/>
        </w:rPr>
        <w:t>7         Nacidos vivos, por número de hijos tenidos por la madre, según regiones de residencia habitual y grupos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>de edad de la misma. Año 2006</w:t>
        <w:tab/>
        <w:t xml:space="preserve">    95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ind w:left="284" w:right="227" w:hanging="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sectPr>
          <w:type w:val="nextPage"/>
          <w:pgSz w:orient="landscape" w:w="16838" w:h="11906"/>
          <w:pgMar w:left="1984" w:right="1190" w:gutter="0" w:header="0" w:top="1134" w:footer="0" w:bottom="10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35560</wp:posOffset>
                </wp:positionH>
                <wp:positionV relativeFrom="paragraph">
                  <wp:posOffset>635</wp:posOffset>
                </wp:positionV>
                <wp:extent cx="8604885" cy="6192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885" cy="619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2" w:color="000000"/>
                                <w:left w:val="single" w:sz="4" w:space="1" w:color="000000"/>
                                <w:bottom w:val="single" w:sz="4" w:space="0" w:color="000000"/>
                                <w:right w:val="single" w:sz="4" w:space="1" w:color="000000"/>
                              </w:pBdr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7.55pt;height:487.6pt;mso-wrap-distance-left:9.05pt;mso-wrap-distance-right:9.05pt;mso-wrap-distance-top:0pt;mso-wrap-distance-bottom:0pt;margin-top:0pt;mso-position-vertical-relative:text;margin-left:2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4" w:space="2" w:color="000000"/>
                          <w:left w:val="single" w:sz="4" w:space="1" w:color="000000"/>
                          <w:bottom w:val="single" w:sz="4" w:space="0" w:color="000000"/>
                          <w:right w:val="single" w:sz="4" w:space="1" w:color="000000"/>
                        </w:pBdr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lang w:val="en-US"/>
                        </w:rPr>
                      </w:pPr>
                      <w:r>
                        <w:rPr>
                          <w:spacing w:val="-3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3437" w:leader="none"/>
        </w:tabs>
        <w:suppressAutoHyphens w:val="true"/>
        <w:spacing w:lineRule="auto" w:line="216"/>
        <w:ind w:left="284" w:right="227" w:hanging="0"/>
        <w:jc w:val="both"/>
        <w:rPr>
          <w:rFonts w:ascii="Arial" w:hAnsi="Arial" w:cs="Arial"/>
          <w:spacing w:val="-2"/>
          <w:sz w:val="20"/>
        </w:rPr>
      </w:pPr>
      <w:r>
        <w:rPr>
          <w:rFonts w:eastAsia="Arial" w:cs="Arial" w:ascii="Arial" w:hAnsi="Arial"/>
          <w:spacing w:val="-2"/>
          <w:sz w:val="20"/>
        </w:rPr>
        <w:t xml:space="preserve">     </w:t>
      </w:r>
    </w:p>
    <w:p>
      <w:pPr>
        <w:pStyle w:val="Normal"/>
        <w:tabs>
          <w:tab w:val="clear" w:pos="720"/>
          <w:tab w:val="right" w:pos="13437" w:leader="none"/>
        </w:tabs>
        <w:suppressAutoHyphens w:val="true"/>
        <w:spacing w:lineRule="auto" w:line="216"/>
        <w:ind w:left="284" w:right="227" w:hanging="0"/>
        <w:jc w:val="both"/>
        <w:rPr/>
      </w:pPr>
      <w:r>
        <w:rPr>
          <w:rFonts w:cs="Arial" w:ascii="Arial" w:hAnsi="Arial"/>
          <w:b/>
          <w:spacing w:val="-2"/>
          <w:sz w:val="16"/>
        </w:rPr>
        <w:t>CUADRO No.</w:t>
        <w:tab/>
      </w:r>
      <w:r>
        <w:rPr>
          <w:rFonts w:cs="Arial" w:ascii="Arial" w:hAnsi="Arial"/>
          <w:spacing w:val="-2"/>
          <w:sz w:val="20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ind w:left="284" w:right="227" w:hanging="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  8</w:t>
        <w:tab/>
        <w:t xml:space="preserve">     Nacidos vivos, por grupos de edad de la madre y sexo del nacido vivo, según regiones, provincias y áreas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>de residencia habitual de la madre. Año 2006</w:t>
        <w:tab/>
        <w:t xml:space="preserve">     98   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 xml:space="preserve"> 9</w:t>
        <w:tab/>
        <w:t>Nacidos vivos, por tipo de nacimiento, según regiones y provincias de residencia habitual de la madre. Año 2006</w:t>
        <w:tab/>
        <w:t xml:space="preserve">   106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10</w:t>
        <w:tab/>
        <w:t xml:space="preserve">     Nacidos vivos, por mes de ocurrencia, según provincias de residencia habitual de la madre y sexo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>del nacido vivo. Año 2006</w:t>
        <w:tab/>
        <w:t xml:space="preserve">    107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11</w:t>
        <w:tab/>
        <w:t xml:space="preserve">     Nacidos vivos, por nivel de instrucción de la madre, según provincias de residencia habitual de la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>madre y tipo de asistencia. Año 2006</w:t>
        <w:tab/>
        <w:t xml:space="preserve">    110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>
          <w:rFonts w:ascii="Arial" w:hAnsi="Arial" w:cs="Arial"/>
          <w:spacing w:val="-2"/>
          <w:sz w:val="20"/>
        </w:rPr>
      </w:pPr>
      <w:r>
        <w:rPr>
          <w:rFonts w:eastAsia="Arial"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ab/>
        <w:t xml:space="preserve">    12</w:t>
        <w:tab/>
        <w:t xml:space="preserve">     Nacidos vivos, por número de hijos tenidos por la madre, según regiones de residencia habitual y nivel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>de instrucción de la misma. Año 2006</w:t>
        <w:tab/>
        <w:t xml:space="preserve">   114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ind w:left="284" w:right="227" w:hanging="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ind w:left="284" w:right="227" w:hanging="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center" w:pos="6860" w:leader="none"/>
        </w:tabs>
        <w:suppressAutoHyphens w:val="true"/>
        <w:spacing w:lineRule="auto" w:line="216"/>
        <w:ind w:left="284" w:right="227" w:hanging="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b/>
          <w:spacing w:val="-3"/>
        </w:rPr>
        <w:tab/>
        <w:t>DEFUNCI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ind w:left="284" w:right="227" w:hanging="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 xml:space="preserve">      1</w:t>
        <w:tab/>
        <w:t xml:space="preserve">     Defunciones totales, por tipo de certificación de personas residentes y no residentes, según regiones,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 xml:space="preserve">provincias, cantones y parroquias de acaecimiento. Año 2006 </w:t>
        <w:tab/>
        <w:t xml:space="preserve">   119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  2</w:t>
        <w:tab/>
        <w:t xml:space="preserve">     Defunciones totales de mayores y menores de un año, por sexo, según regiones, provincias y áreas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>de residencia habitual de la persona fallecida. Año 2006</w:t>
        <w:tab/>
        <w:t xml:space="preserve">    168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  3</w:t>
        <w:tab/>
        <w:t xml:space="preserve">     Defunciones totales de mayores y menores de un año, por sexo, según regiones, provincias, cantones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 xml:space="preserve">y parroquias de residencia habitual de la persona fallecida. Año 2006................................................................................................       173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  4</w:t>
        <w:tab/>
        <w:t xml:space="preserve">     Defunciones de personas de doce años y más de edad, por estado civil y sexo,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284" w:right="227" w:hanging="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>según grupos de edad. Año 2006</w:t>
        <w:tab/>
        <w:t xml:space="preserve">   222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  5</w:t>
        <w:tab/>
        <w:t xml:space="preserve">     Defunciones por sexo y grupos de edad, según regiones, provincias y áreas de residencia habitual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284" w:right="227" w:hanging="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>de la persona fallecida. Año 2006</w:t>
        <w:tab/>
        <w:t xml:space="preserve">   223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  6</w:t>
        <w:tab/>
        <w:t xml:space="preserve">     Defunciones de menores de un año, por mes de ocurrencia, según regiones y provincias de residencia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284" w:right="227" w:hanging="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>habitual de la madre. Año 2006</w:t>
        <w:tab/>
        <w:t xml:space="preserve">   227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  7</w:t>
        <w:tab/>
        <w:t xml:space="preserve">     Defunciones de menores de un año, por meses de edad, según sexo, regiones y provincias de residencia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284" w:right="227" w:hanging="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>habitual de la madre . Año  2006</w:t>
        <w:tab/>
        <w:t xml:space="preserve">   228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  8</w:t>
        <w:tab/>
        <w:t xml:space="preserve">     Defunciones de menores de un mes, por días de edad, según sexo, regiones y provincias de residencia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284" w:right="227" w:hanging="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>habitual de la madre. Año 2006</w:t>
        <w:tab/>
        <w:t xml:space="preserve">    232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  9</w:t>
        <w:tab/>
        <w:t xml:space="preserve">     Defunciones totales, por provincias y áreas de residencia habitual de la persona fallecida, según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284" w:right="227" w:hanging="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>causas de muerte (Lista condensada de 103 grupos - Décima Revisión CIE-10) . Año 2006</w:t>
        <w:tab/>
        <w:t xml:space="preserve">    235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 10</w:t>
        <w:tab/>
        <w:t xml:space="preserve">     Defunciones totales, por tipo de certificación y grupos de edad, según sexo y causas de muerte.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284" w:right="227" w:hanging="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>(Lista Internacional Detallada. Décima Revisión CIE-10). Año 2006</w:t>
        <w:tab/>
        <w:t xml:space="preserve">    261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eastAsia="Arial" w:cs="Arial" w:ascii="Arial" w:hAnsi="Arial"/>
          <w:spacing w:val="-2"/>
          <w:sz w:val="20"/>
        </w:rPr>
        <w:t xml:space="preserve">        </w:t>
      </w:r>
      <w:r>
        <w:rPr>
          <w:rFonts w:cs="Arial" w:ascii="Arial" w:hAnsi="Arial"/>
          <w:spacing w:val="-2"/>
          <w:sz w:val="20"/>
        </w:rPr>
        <w:tab/>
        <w:t xml:space="preserve">     11         Defunciones totales por tipo de certificación y grupos de edad, según sexo y causas de muer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ind w:left="284" w:right="227" w:hanging="0"/>
        <w:rPr/>
      </w:pPr>
      <w:r>
        <w:rPr>
          <w:rFonts w:cs="Arial" w:ascii="Arial" w:hAnsi="Arial"/>
          <w:spacing w:val="-2"/>
          <w:sz w:val="20"/>
        </w:rPr>
        <w:tab/>
        <w:tab/>
        <w:t xml:space="preserve">     (Lista Especial de Tabulación 6/67. Décima Revisión CIE-10). Año 2006..........................................................................................        347</w:t>
        <w:tab/>
        <w:t xml:space="preserve">     12</w:t>
        <w:tab/>
        <w:t xml:space="preserve">     Defunciones Masculinas, por provincias y áreas de residencia habitual de la persona fallecida, según causas de muer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ind w:left="284" w:right="227" w:hanging="0"/>
        <w:rPr/>
      </w:pPr>
      <w:r>
        <w:rPr>
          <w:rFonts w:eastAsia="Arial" w:cs="Arial" w:ascii="Arial" w:hAnsi="Arial"/>
          <w:spacing w:val="-2"/>
          <w:sz w:val="20"/>
        </w:rPr>
        <w:t xml:space="preserve">                           </w:t>
      </w:r>
      <w:r>
        <w:rPr>
          <w:rFonts w:cs="Arial" w:ascii="Arial" w:hAnsi="Arial"/>
          <w:spacing w:val="-2"/>
          <w:sz w:val="20"/>
        </w:rPr>
        <w:t xml:space="preserve">(Lista condensada de 103 grupos- Décima Revisión – CIE – 10).  Año 2006........................................................................................     355   </w:t>
        <w:tab/>
        <w:t xml:space="preserve">     13         Defunciones Femeninas, por provincias y áreas de residencia habitual de la persona fallecida, según  causas de muer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ind w:left="284" w:right="227" w:hanging="0"/>
        <w:rPr/>
      </w:pPr>
      <w:r>
        <w:rPr>
          <w:rFonts w:cs="Arial" w:ascii="Arial" w:hAnsi="Arial"/>
          <w:spacing w:val="-2"/>
          <w:sz w:val="20"/>
        </w:rPr>
        <w:tab/>
        <w:tab/>
        <w:t xml:space="preserve">     (Lista condensada de 103 grupos - Décima Revisión  - CIE –10). Año 2006...........................................................................................   377          </w:t>
        <w:tab/>
        <w:tab/>
        <w:tab/>
        <w:tab/>
        <w:tab/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6860" w:leader="none"/>
        </w:tabs>
        <w:suppressAutoHyphens w:val="true"/>
        <w:spacing w:lineRule="auto" w:line="216"/>
        <w:ind w:left="284" w:right="227" w:hanging="0"/>
        <w:jc w:val="both"/>
        <w:rPr/>
      </w:pPr>
      <w:r>
        <w:rPr>
          <w:rFonts w:cs="Arial" w:ascii="Arial" w:hAnsi="Arial"/>
          <w:b/>
          <w:spacing w:val="-2"/>
          <w:sz w:val="20"/>
        </w:rPr>
        <w:tab/>
      </w:r>
      <w:r>
        <w:rPr>
          <w:rFonts w:cs="Arial" w:ascii="Arial" w:hAnsi="Arial"/>
          <w:spacing w:val="-2"/>
          <w:sz w:val="20"/>
        </w:rPr>
        <w:tab/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724" w:right="227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724" w:right="227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ind w:left="284" w:right="227" w:hanging="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ind w:left="284" w:right="227" w:hanging="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266065</wp:posOffset>
                </wp:positionH>
                <wp:positionV relativeFrom="paragraph">
                  <wp:posOffset>17145</wp:posOffset>
                </wp:positionV>
                <wp:extent cx="8388985" cy="59639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985" cy="596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21" w:color="000000"/>
                                <w:left w:val="single" w:sz="4" w:space="1" w:color="000000"/>
                                <w:bottom w:val="single" w:sz="4" w:space="0" w:color="000000"/>
                                <w:right w:val="single" w:sz="4" w:space="1" w:color="000000"/>
                              </w:pBdr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.55pt;height:469.6pt;mso-wrap-distance-left:9.05pt;mso-wrap-distance-right:9.05pt;mso-wrap-distance-top:0pt;mso-wrap-distance-bottom:0pt;margin-top:1.35pt;mso-position-vertical-relative:text;margin-left:20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4" w:space="21" w:color="000000"/>
                          <w:left w:val="single" w:sz="4" w:space="1" w:color="000000"/>
                          <w:bottom w:val="single" w:sz="4" w:space="0" w:color="000000"/>
                          <w:right w:val="single" w:sz="4" w:space="1" w:color="000000"/>
                        </w:pBdr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lang w:val="en-US"/>
                        </w:rPr>
                      </w:pPr>
                      <w:r>
                        <w:rPr>
                          <w:spacing w:val="-3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984" w:right="1190" w:gutter="0" w:header="0" w:top="1134" w:footer="0" w:bottom="10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jc w:val="both"/>
        <w:rPr>
          <w:rFonts w:ascii="Arial" w:hAnsi="Arial" w:cs="Arial"/>
          <w:spacing w:val="-2"/>
          <w:sz w:val="20"/>
        </w:rPr>
      </w:pPr>
      <w:r>
        <w:rPr>
          <w:rFonts w:eastAsia="Arial" w:cs="Arial" w:ascii="Arial" w:hAnsi="Arial"/>
          <w:spacing w:val="-2"/>
          <w:sz w:val="20"/>
        </w:rPr>
        <w:t xml:space="preserve">     </w:t>
      </w:r>
      <w:r>
        <w:rPr>
          <w:rFonts w:cs="Arial" w:ascii="Arial" w:hAnsi="Arial"/>
          <w:b/>
          <w:spacing w:val="-2"/>
          <w:sz w:val="16"/>
        </w:rPr>
        <w:t>CUADRO No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tabs>
          <w:tab w:val="clear" w:pos="720"/>
          <w:tab w:val="center" w:pos="6576" w:leader="none"/>
        </w:tabs>
        <w:suppressAutoHyphens w:val="true"/>
        <w:spacing w:lineRule="auto" w:line="216"/>
        <w:jc w:val="both"/>
        <w:rPr/>
      </w:pPr>
      <w:r>
        <w:rPr>
          <w:rFonts w:cs="Arial" w:ascii="Arial" w:hAnsi="Arial"/>
          <w:b/>
          <w:spacing w:val="-3"/>
        </w:rPr>
        <w:tab/>
        <w:tab/>
      </w:r>
      <w:r>
        <w:rPr>
          <w:rFonts w:cs="Arial" w:ascii="Arial" w:hAnsi="Arial"/>
          <w:spacing w:val="-2"/>
          <w:sz w:val="20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jc w:val="both"/>
        <w:rPr>
          <w:rFonts w:ascii="Arial" w:hAnsi="Arial" w:eastAsia="Arial" w:cs="Arial"/>
          <w:spacing w:val="-2"/>
          <w:sz w:val="20"/>
        </w:rPr>
      </w:pPr>
      <w:r>
        <w:rPr>
          <w:rFonts w:eastAsia="Arial" w:cs="Arial" w:ascii="Arial" w:hAnsi="Arial"/>
          <w:spacing w:val="-2"/>
          <w:sz w:val="20"/>
        </w:rPr>
        <w:t xml:space="preserve">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440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>14</w:t>
        <w:tab/>
        <w:t>Defunciones Totales por grupos de Edad, según regiones, provincias de residencia habitual de la persona</w:t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  <w:t>fallecida y sexo. Año 2006</w:t>
        <w:tab/>
        <w:t xml:space="preserve">    399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13153" w:leader="dot"/>
        </w:tabs>
        <w:suppressAutoHyphens w:val="true"/>
        <w:spacing w:lineRule="auto" w:line="216"/>
        <w:jc w:val="both"/>
        <w:rPr/>
      </w:pPr>
      <w:r>
        <w:rPr>
          <w:rFonts w:cs="Arial" w:ascii="Arial" w:hAnsi="Arial"/>
          <w:spacing w:val="-2"/>
          <w:sz w:val="20"/>
        </w:rPr>
        <w:t>Defunciones Totales por tipo de certificación y grupos de edad, según sexo y causas de muerte.  Lista corta de ordenamiento</w:t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>de las principales causas de muerte CIE – 10, (Recomendada por  la  OMS).  Año 2006 ……………………………………………        407</w:t>
      </w:r>
    </w:p>
    <w:p>
      <w:pPr>
        <w:pStyle w:val="Heading1"/>
        <w:ind w:left="1440" w:hanging="1440"/>
        <w:rPr>
          <w:rFonts w:ascii="Arial" w:hAnsi="Arial" w:cs="Arial"/>
          <w:spacing w:val="-2"/>
          <w:sz w:val="20"/>
        </w:rPr>
      </w:pPr>
      <w:r>
        <w:rPr>
          <w:rFonts w:cs="Arial"/>
          <w:spacing w:val="-2"/>
          <w:sz w:val="20"/>
        </w:rPr>
      </w:r>
    </w:p>
    <w:p>
      <w:pPr>
        <w:pStyle w:val="Heading1"/>
        <w:ind w:left="1440" w:hanging="1440"/>
        <w:rPr/>
      </w:pPr>
      <w:r>
        <w:rPr/>
      </w:r>
    </w:p>
    <w:p>
      <w:pPr>
        <w:pStyle w:val="Heading1"/>
        <w:ind w:left="1440" w:hanging="1440"/>
        <w:rPr/>
      </w:pPr>
      <w:r>
        <w:rPr/>
        <w:t>DEFUNCIONES FETALE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80" w:leader="none"/>
        </w:tabs>
        <w:suppressAutoHyphens w:val="true"/>
        <w:spacing w:lineRule="auto" w:line="216"/>
        <w:ind w:left="1440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 xml:space="preserve"> 1</w:t>
        <w:tab/>
        <w:t>Defunciones fetales, por mes de ocurrencia, según provincias y áreas de residencia habitual de la madre. Año 2006</w:t>
        <w:tab/>
        <w:t xml:space="preserve">    501       </w:t>
      </w:r>
    </w:p>
    <w:p>
      <w:pPr>
        <w:pStyle w:val="Normal"/>
        <w:numPr>
          <w:ilvl w:val="0"/>
          <w:numId w:val="4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jc w:val="both"/>
        <w:rPr/>
      </w:pPr>
      <w:r>
        <w:rPr>
          <w:rFonts w:eastAsia="Arial" w:cs="Arial" w:ascii="Arial" w:hAnsi="Arial"/>
          <w:spacing w:val="-2"/>
          <w:sz w:val="20"/>
        </w:rPr>
        <w:t xml:space="preserve">     </w:t>
      </w:r>
      <w:r>
        <w:rPr>
          <w:rFonts w:cs="Arial" w:ascii="Arial" w:hAnsi="Arial"/>
          <w:spacing w:val="-2"/>
          <w:sz w:val="20"/>
        </w:rPr>
        <w:t xml:space="preserve">Defunciones fetales, por  semanas de gestación y sexo, según regiones y provincias de residencia habitual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780" w:hanging="0"/>
        <w:jc w:val="both"/>
        <w:rPr/>
      </w:pPr>
      <w:r>
        <w:rPr>
          <w:rFonts w:cs="Arial" w:ascii="Arial" w:hAnsi="Arial"/>
          <w:spacing w:val="-2"/>
          <w:sz w:val="20"/>
        </w:rPr>
        <w:tab/>
        <w:t xml:space="preserve">de la madre. Año 2006......................................................................................................................................................................            506 </w:t>
      </w:r>
    </w:p>
    <w:p>
      <w:pPr>
        <w:pStyle w:val="Normal"/>
        <w:numPr>
          <w:ilvl w:val="0"/>
          <w:numId w:val="4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jc w:val="both"/>
        <w:rPr>
          <w:rFonts w:ascii="Arial" w:hAnsi="Arial" w:cs="Arial"/>
          <w:spacing w:val="-2"/>
          <w:sz w:val="20"/>
        </w:rPr>
      </w:pPr>
      <w:r>
        <w:rPr>
          <w:rFonts w:eastAsia="Arial" w:cs="Arial" w:ascii="Arial" w:hAnsi="Arial"/>
          <w:spacing w:val="-2"/>
          <w:sz w:val="20"/>
        </w:rPr>
        <w:t xml:space="preserve">     </w:t>
      </w:r>
      <w:r>
        <w:rPr>
          <w:rFonts w:cs="Arial" w:ascii="Arial" w:hAnsi="Arial"/>
          <w:spacing w:val="-2"/>
          <w:sz w:val="20"/>
        </w:rPr>
        <w:t>Defunciones fetales, por número de hijos tenidos por la madre, según regiones de residencia habitual</w:t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>y grupos de edad de la misma. Año  2006</w:t>
        <w:tab/>
        <w:t xml:space="preserve">   507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440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4</w:t>
        <w:tab/>
        <w:t>Defunciones fetales, por tipo de asistencia y sexo, según causas de mortinatalidad. Año  2006  .....................................................       509</w:t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6120" w:leader="none"/>
        </w:tabs>
        <w:suppressAutoHyphens w:val="true"/>
        <w:spacing w:lineRule="auto" w:line="216"/>
        <w:ind w:left="1440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  <w:t xml:space="preserve">     </w:t>
        <w:tab/>
        <w:tab/>
      </w:r>
    </w:p>
    <w:p>
      <w:pPr>
        <w:pStyle w:val="Heading2"/>
        <w:rPr>
          <w:spacing w:val="-2"/>
          <w:sz w:val="20"/>
        </w:rPr>
      </w:pPr>
      <w:r>
        <w:rPr/>
        <w:t>ANEXO A</w:t>
      </w:r>
    </w:p>
    <w:p>
      <w:pPr>
        <w:pStyle w:val="Normal"/>
        <w:tabs>
          <w:tab w:val="clear" w:pos="720"/>
          <w:tab w:val="center" w:pos="6576" w:leader="none"/>
        </w:tabs>
        <w:suppressAutoHyphens w:val="true"/>
        <w:spacing w:lineRule="auto" w:line="216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ab/>
        <w:t>NACIMIENTOS INSCRITOS EN EL 2006 Y OCURRIDOS EN EL 20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440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>I</w:t>
        <w:tab/>
        <w:t>Nacidos vivos, en el año 2005 e inscritos en el año 2006, por áreas y sexo, según regiones, provincias</w:t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 xml:space="preserve">y cantones de residencia habitual de la madre.  </w:t>
        <w:tab/>
        <w:t xml:space="preserve">    519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440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>II</w:t>
        <w:tab/>
        <w:t xml:space="preserve">Nacidos vivos, en el año 2005 e inscritos en el año 2006, por áreas y tipo de asistencia, según </w:t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 xml:space="preserve">regiones, provincias y cantones de residencia habitual de la madre </w:t>
        <w:tab/>
        <w:t xml:space="preserve">    528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440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>III</w:t>
        <w:tab/>
        <w:t>Nacidos vivos, en el año 2005 e inscritos en el año 2006, por número de hijos tenidos por la madre,</w:t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 xml:space="preserve">según regiones y provincias de residencia habitual de la misma </w:t>
        <w:tab/>
        <w:t xml:space="preserve">    537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440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>IV</w:t>
        <w:tab/>
        <w:t>Nacidos vivos, en el año 2005 e inscritos en el año 2006, por número de hijos tenidos por la madre,</w:t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 xml:space="preserve">según regiones de residencia habitual y grupos de edad de la misma </w:t>
        <w:tab/>
        <w:t xml:space="preserve">    538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uto" w:line="216"/>
        <w:ind w:left="1440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>V</w:t>
        <w:tab/>
        <w:t xml:space="preserve">Nacidos vivos, en el año 2005 e inscritos en el año 2006, por grupos de edad de la madre, según </w:t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 xml:space="preserve">regiones y provincias de residencia habitual de la misma </w:t>
        <w:tab/>
        <w:t xml:space="preserve">    541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440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>VI</w:t>
        <w:tab/>
        <w:t xml:space="preserve">Nacidos vivos, en el año 2005 e inscritos en el año 2006, por mes de ocurrencia, según regiones </w:t>
      </w:r>
    </w:p>
    <w:p>
      <w:pPr>
        <w:pStyle w:val="Heading1"/>
        <w:tabs>
          <w:tab w:val="clear" w:pos="0"/>
          <w:tab w:val="left" w:pos="-720" w:leader="none"/>
          <w:tab w:val="left" w:pos="720" w:leader="none"/>
          <w:tab w:val="left" w:pos="1440" w:leader="none"/>
          <w:tab w:val="right" w:pos="13153" w:leader="dot"/>
        </w:tabs>
        <w:ind w:left="1440" w:hanging="1440"/>
        <w:jc w:val="left"/>
        <w:rPr>
          <w:b w:val="false"/>
          <w:b w:val="false"/>
          <w:bCs w:val="false"/>
          <w:spacing w:val="-3"/>
        </w:rPr>
      </w:pPr>
      <w:r>
        <w:rPr>
          <w:sz w:val="20"/>
        </w:rPr>
        <w:tab/>
        <w:tab/>
      </w:r>
      <w:r>
        <w:rPr>
          <w:b w:val="false"/>
          <w:bCs w:val="false"/>
          <w:sz w:val="20"/>
        </w:rPr>
        <w:t>y provincias de residencia habitual de la madre......................................................................................................................................     542</w:t>
      </w:r>
    </w:p>
    <w:p>
      <w:pPr>
        <w:pStyle w:val="Heading1"/>
        <w:tabs>
          <w:tab w:val="clear" w:pos="0"/>
          <w:tab w:val="left" w:pos="-720" w:leader="none"/>
          <w:tab w:val="left" w:pos="720" w:leader="none"/>
          <w:tab w:val="left" w:pos="1440" w:leader="none"/>
          <w:tab w:val="right" w:pos="13153" w:leader="dot"/>
        </w:tabs>
        <w:ind w:left="1440" w:hanging="1440"/>
        <w:rPr>
          <w:b w:val="false"/>
          <w:b w:val="false"/>
          <w:bCs w:val="false"/>
          <w:spacing w:val="-3"/>
        </w:rPr>
      </w:pPr>
      <w:r>
        <w:rPr>
          <w:b w:val="false"/>
          <w:bCs w:val="false"/>
          <w:spacing w:val="-3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1440"/>
        <w:jc w:val="both"/>
        <w:rPr>
          <w:rFonts w:ascii="Arial" w:hAnsi="Arial" w:eastAsia="Arial" w:cs="Arial"/>
          <w:spacing w:val="-2"/>
          <w:sz w:val="20"/>
        </w:rPr>
      </w:pPr>
      <w:r>
        <w:rPr>
          <w:rFonts w:eastAsia="Arial" w:cs="Arial" w:ascii="Arial" w:hAnsi="Arial"/>
          <w:spacing w:val="-2"/>
          <w:sz w:val="20"/>
        </w:rPr>
        <w:t xml:space="preserve">      </w:t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center" w:pos="6576" w:leader="none"/>
        </w:tabs>
        <w:suppressAutoHyphens w:val="true"/>
        <w:spacing w:lineRule="auto" w:line="216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ab/>
      </w:r>
    </w:p>
    <w:p>
      <w:pPr>
        <w:pStyle w:val="Normal"/>
        <w:tabs>
          <w:tab w:val="clear" w:pos="720"/>
          <w:tab w:val="center" w:pos="6576" w:leader="none"/>
        </w:tabs>
        <w:suppressAutoHyphens w:val="true"/>
        <w:spacing w:lineRule="auto" w:line="216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tabs>
          <w:tab w:val="clear" w:pos="720"/>
          <w:tab w:val="center" w:pos="6576" w:leader="none"/>
        </w:tabs>
        <w:suppressAutoHyphens w:val="true"/>
        <w:spacing w:lineRule="auto" w:line="216"/>
        <w:jc w:val="both"/>
        <w:rPr>
          <w:rFonts w:ascii="Arial" w:hAnsi="Arial" w:eastAsia="Arial" w:cs="Arial"/>
          <w:b/>
          <w:b/>
          <w:spacing w:val="-3"/>
        </w:rPr>
      </w:pPr>
      <w:r>
        <w:rPr>
          <w:rFonts w:eastAsia="Arial" w:cs="Arial" w:ascii="Arial" w:hAnsi="Arial"/>
          <w:b/>
          <w:spacing w:val="-3"/>
        </w:rPr>
        <w:t xml:space="preserve">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-127635</wp:posOffset>
                </wp:positionH>
                <wp:positionV relativeFrom="paragraph">
                  <wp:posOffset>97155</wp:posOffset>
                </wp:positionV>
                <wp:extent cx="8579485" cy="61417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9485" cy="614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1" w:color="000000"/>
                              </w:pBdr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1" w:color="000000"/>
                              </w:pBdr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1" w:color="000000"/>
                              </w:pBdr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1" w:color="000000"/>
                              </w:pBdr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1" w:color="000000"/>
                              </w:pBdr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1" w:color="000000"/>
                              </w:pBdr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.55pt;height:483.6pt;mso-wrap-distance-left:9.05pt;mso-wrap-distance-right:9.05pt;mso-wrap-distance-top:0pt;mso-wrap-distance-bottom:0pt;margin-top:7.65pt;mso-position-vertical-relative:text;margin-left:-1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1" w:color="000000"/>
                        </w:pBdr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lang w:val="en-US"/>
                        </w:rPr>
                      </w:pPr>
                      <w:r>
                        <w:rPr>
                          <w:spacing w:val="-3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1" w:color="000000"/>
                        </w:pBdr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lang w:val="en-US"/>
                        </w:rPr>
                      </w:pPr>
                      <w:r>
                        <w:rPr>
                          <w:spacing w:val="-3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1" w:color="000000"/>
                        </w:pBdr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lang w:val="en-US"/>
                        </w:rPr>
                      </w:pPr>
                      <w:r>
                        <w:rPr>
                          <w:spacing w:val="-3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1" w:color="000000"/>
                        </w:pBdr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lang w:val="en-US"/>
                        </w:rPr>
                      </w:pPr>
                      <w:r>
                        <w:rPr>
                          <w:spacing w:val="-3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1" w:color="000000"/>
                        </w:pBdr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lang w:val="en-US"/>
                        </w:rPr>
                      </w:pPr>
                      <w:r>
                        <w:rPr>
                          <w:spacing w:val="-3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1" w:color="000000"/>
                        </w:pBdr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lang w:val="en-US"/>
                        </w:rPr>
                      </w:pPr>
                      <w:r>
                        <w:rPr>
                          <w:spacing w:val="-3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20" w:leader="none"/>
        </w:tabs>
        <w:suppressAutoHyphens w:val="true"/>
        <w:spacing w:lineRule="auto" w:line="216"/>
        <w:jc w:val="both"/>
        <w:rPr/>
      </w:pPr>
      <w:r>
        <w:rPr>
          <w:rFonts w:eastAsia="Arial" w:cs="Arial" w:ascii="Arial" w:hAnsi="Arial"/>
          <w:spacing w:val="-2"/>
          <w:sz w:val="20"/>
        </w:rPr>
        <w:t xml:space="preserve">   </w:t>
      </w:r>
      <w:r>
        <w:rPr>
          <w:rFonts w:cs="Arial" w:ascii="Arial" w:hAnsi="Arial"/>
          <w:b/>
          <w:spacing w:val="-2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spacing w:val="-2"/>
          <w:sz w:val="20"/>
        </w:rPr>
        <w:t xml:space="preserve">  </w:t>
      </w:r>
    </w:p>
    <w:p>
      <w:pPr>
        <w:pStyle w:val="Normal"/>
        <w:tabs>
          <w:tab w:val="clear" w:pos="720"/>
          <w:tab w:val="center" w:pos="6576" w:leader="none"/>
        </w:tabs>
        <w:suppressAutoHyphens w:val="true"/>
        <w:spacing w:lineRule="auto" w:line="216"/>
        <w:jc w:val="both"/>
        <w:rPr/>
      </w:pPr>
      <w:r>
        <w:rPr>
          <w:rFonts w:cs="Arial" w:ascii="Arial" w:hAnsi="Arial"/>
          <w:b/>
          <w:spacing w:val="-3"/>
        </w:rPr>
        <w:tab/>
      </w:r>
      <w:r>
        <w:rPr>
          <w:rFonts w:cs="Arial" w:ascii="Arial" w:hAnsi="Arial"/>
          <w:spacing w:val="-2"/>
          <w:sz w:val="20"/>
        </w:rPr>
        <w:tab/>
      </w:r>
    </w:p>
    <w:p>
      <w:pPr>
        <w:pStyle w:val="Normal"/>
        <w:tabs>
          <w:tab w:val="clear" w:pos="720"/>
          <w:tab w:val="center" w:pos="6576" w:leader="none"/>
        </w:tabs>
        <w:suppressAutoHyphens w:val="true"/>
        <w:spacing w:lineRule="auto" w:line="216"/>
        <w:jc w:val="both"/>
        <w:rPr/>
      </w:pPr>
      <w:r>
        <w:rPr>
          <w:rFonts w:cs="Arial" w:ascii="Arial" w:hAnsi="Arial"/>
          <w:b/>
          <w:spacing w:val="-3"/>
        </w:rPr>
        <w:tab/>
      </w:r>
      <w:r>
        <w:rPr>
          <w:rFonts w:cs="Arial" w:ascii="Arial" w:hAnsi="Arial"/>
          <w:spacing w:val="-2"/>
          <w:sz w:val="20"/>
        </w:rPr>
        <w:tab/>
        <w:tab/>
        <w:t xml:space="preserve">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440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</w:t>
      </w:r>
    </w:p>
    <w:p>
      <w:pPr>
        <w:pStyle w:val="Heading1"/>
        <w:tabs>
          <w:tab w:val="clear" w:pos="0"/>
          <w:tab w:val="left" w:pos="-720" w:leader="none"/>
          <w:tab w:val="left" w:pos="720" w:leader="none"/>
          <w:tab w:val="left" w:pos="1440" w:leader="none"/>
          <w:tab w:val="right" w:pos="13153" w:leader="dot"/>
        </w:tabs>
        <w:ind w:left="1440" w:hanging="1440"/>
        <w:rPr>
          <w:rFonts w:ascii="Arial" w:hAnsi="Arial" w:cs="Arial"/>
          <w:bCs w:val="false"/>
          <w:spacing w:val="-3"/>
          <w:sz w:val="20"/>
        </w:rPr>
      </w:pPr>
      <w:r>
        <w:rPr>
          <w:rFonts w:cs="Arial"/>
          <w:bCs w:val="false"/>
          <w:spacing w:val="-3"/>
          <w:sz w:val="20"/>
        </w:rPr>
      </w:r>
    </w:p>
    <w:p>
      <w:pPr>
        <w:pStyle w:val="Heading1"/>
        <w:tabs>
          <w:tab w:val="clear" w:pos="0"/>
          <w:tab w:val="left" w:pos="-720" w:leader="none"/>
          <w:tab w:val="left" w:pos="720" w:leader="none"/>
          <w:tab w:val="left" w:pos="1440" w:leader="none"/>
          <w:tab w:val="right" w:pos="13153" w:leader="dot"/>
        </w:tabs>
        <w:ind w:left="1440" w:hanging="1440"/>
        <w:rPr>
          <w:bCs w:val="false"/>
          <w:spacing w:val="-3"/>
        </w:rPr>
      </w:pPr>
      <w:r>
        <w:rPr>
          <w:bCs w:val="false"/>
          <w:spacing w:val="-3"/>
        </w:rPr>
      </w:r>
    </w:p>
    <w:p>
      <w:pPr>
        <w:pStyle w:val="Heading1"/>
        <w:tabs>
          <w:tab w:val="clear" w:pos="0"/>
          <w:tab w:val="left" w:pos="-720" w:leader="none"/>
          <w:tab w:val="left" w:pos="720" w:leader="none"/>
          <w:tab w:val="left" w:pos="1440" w:leader="none"/>
          <w:tab w:val="right" w:pos="13153" w:leader="dot"/>
        </w:tabs>
        <w:ind w:left="1440" w:hanging="1440"/>
        <w:rPr>
          <w:bCs w:val="false"/>
          <w:spacing w:val="-3"/>
          <w:sz w:val="20"/>
        </w:rPr>
      </w:pPr>
      <w:r>
        <w:rPr>
          <w:bCs w:val="false"/>
          <w:spacing w:val="-3"/>
        </w:rPr>
        <w:t>ANEXO B</w:t>
      </w:r>
    </w:p>
    <w:p>
      <w:pPr>
        <w:pStyle w:val="Normal"/>
        <w:tabs>
          <w:tab w:val="clear" w:pos="720"/>
          <w:tab w:val="center" w:pos="6576" w:leader="none"/>
        </w:tabs>
        <w:suppressAutoHyphens w:val="true"/>
        <w:spacing w:lineRule="auto" w:line="216"/>
        <w:jc w:val="both"/>
        <w:rPr/>
      </w:pPr>
      <w:r>
        <w:rPr>
          <w:rFonts w:cs="Arial" w:ascii="Arial" w:hAnsi="Arial"/>
          <w:b/>
          <w:spacing w:val="-3"/>
        </w:rPr>
        <w:tab/>
        <w:t>(SERIE ESTADÌSTICA)</w:t>
      </w:r>
    </w:p>
    <w:p>
      <w:pPr>
        <w:pStyle w:val="Normal"/>
        <w:tabs>
          <w:tab w:val="clear" w:pos="720"/>
          <w:tab w:val="center" w:pos="6576" w:leader="none"/>
        </w:tabs>
        <w:suppressAutoHyphens w:val="true"/>
        <w:spacing w:lineRule="auto" w:line="216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440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>I</w:t>
        <w:tab/>
        <w:t>Población total estimada, natalidad, mortalidad general, mortalidad infantil y mortalidad materna.</w:t>
      </w:r>
    </w:p>
    <w:p>
      <w:pPr>
        <w:pStyle w:val="Normal"/>
        <w:tabs>
          <w:tab w:val="clear" w:pos="720"/>
          <w:tab w:val="left" w:pos="1420" w:leader="none"/>
          <w:tab w:val="left" w:pos="1500" w:leader="none"/>
        </w:tabs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z w:val="20"/>
        </w:rPr>
        <w:tab/>
        <w:t>Periodo 1981 – 2006....................................................................................................................................................................         545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440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>II</w:t>
        <w:tab/>
        <w:t>Población total y tasas brutas de natalidad, mortalidad general, mortalidad infantil y materna, según</w:t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>regiones y provincias de residencia habitual. Año 2006</w:t>
        <w:tab/>
        <w:t xml:space="preserve">   546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440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>III</w:t>
        <w:tab/>
        <w:t>Población total y tasas brutas  de natalidad, mortalidad infantil y materna, según regiones</w:t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 xml:space="preserve">y provincias de residencia habitual. Año 2005. (Tasas corregidas) </w:t>
        <w:tab/>
        <w:t xml:space="preserve">   547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440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>IV</w:t>
        <w:tab/>
        <w:t>Nacidos vivos por sexo, según regiones y provincias de residencia habitual de la madre.</w:t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 xml:space="preserve">Período 2001 - 2006 </w:t>
        <w:tab/>
        <w:t xml:space="preserve">    548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440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>V</w:t>
        <w:tab/>
        <w:t>Defunciones totales, por sexo, según regiones y provincias de residencia habitual de la persona fallecida.</w:t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 xml:space="preserve">Período 2001 - 2006  </w:t>
        <w:tab/>
        <w:t xml:space="preserve">    549       </w:t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>VI</w:t>
        <w:tab/>
        <w:t>Defunciones totales, por sexo, según grupos de edad, Período 2001 - 2006</w:t>
        <w:tab/>
        <w:t xml:space="preserve">    550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440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>VII</w:t>
        <w:tab/>
        <w:t>Defunciones de menores de un año, por sexo, según regiones y provincias de residencia habitual de la madre.</w:t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 xml:space="preserve">Período 2001 - 2006 </w:t>
        <w:tab/>
        <w:t xml:space="preserve">    551       </w:t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>VIII</w:t>
        <w:tab/>
        <w:t>Defunciones maternas, según regiones y provincias de residencia habitual. Período 2001 - 2006</w:t>
        <w:tab/>
        <w:t xml:space="preserve">    552       </w:t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>IX</w:t>
        <w:tab/>
        <w:t xml:space="preserve">Defunciones fetales, según regiones y provincias de residencia habitual de la madre. Período 2001 - 2006 </w:t>
        <w:tab/>
        <w:t xml:space="preserve">    553       </w:t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Heading1"/>
        <w:tabs>
          <w:tab w:val="clear" w:pos="0"/>
          <w:tab w:val="left" w:pos="-720" w:leader="none"/>
          <w:tab w:val="left" w:pos="720" w:leader="none"/>
          <w:tab w:val="left" w:pos="1440" w:leader="none"/>
          <w:tab w:val="right" w:pos="13153" w:leader="dot"/>
        </w:tabs>
        <w:ind w:left="1440" w:hanging="1440"/>
        <w:rPr>
          <w:bCs w:val="false"/>
          <w:spacing w:val="-3"/>
          <w:sz w:val="20"/>
        </w:rPr>
      </w:pPr>
      <w:r>
        <w:rPr>
          <w:bCs w:val="false"/>
          <w:spacing w:val="-3"/>
        </w:rPr>
        <w:t>FORMULARIOS</w:t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  <w:t xml:space="preserve">       </w:t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 xml:space="preserve">Informe Estadístico de Nacido Vivo  </w:t>
        <w:tab/>
        <w:t xml:space="preserve">    557       </w:t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 xml:space="preserve">Informe Estadístico de Defunción  </w:t>
        <w:tab/>
        <w:t xml:space="preserve">    559       </w:t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 xml:space="preserve">Informe Estadístico de Defunción Fetal  </w:t>
        <w:tab/>
        <w:t xml:space="preserve">    563       </w:t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sectPr>
      <w:type w:val="nextPage"/>
      <w:pgSz w:orient="landscape" w:w="16838" w:h="11906"/>
      <w:pgMar w:left="2268" w:right="1417" w:gutter="0" w:header="0" w:top="1134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1724"/>
        </w:tabs>
        <w:ind w:left="1724" w:hanging="660"/>
      </w:pPr>
      <w:rPr/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720" w:leader="none"/>
        <w:tab w:val="left" w:pos="0" w:leader="none"/>
        <w:tab w:val="left" w:pos="720" w:leader="none"/>
      </w:tabs>
      <w:suppressAutoHyphens w:val="true"/>
      <w:spacing w:lineRule="auto" w:line="216"/>
      <w:ind w:left="1440" w:hanging="1440"/>
      <w:jc w:val="center"/>
      <w:outlineLvl w:val="0"/>
    </w:pPr>
    <w:rPr>
      <w:rFonts w:ascii="Arial" w:hAnsi="Arial" w:cs="Arial"/>
      <w:b/>
      <w:bCs/>
      <w:spacing w:val="-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6576" w:leader="none"/>
      </w:tabs>
      <w:suppressAutoHyphens w:val="true"/>
      <w:spacing w:lineRule="auto" w:line="216"/>
      <w:jc w:val="center"/>
      <w:outlineLvl w:val="1"/>
    </w:pPr>
    <w:rPr>
      <w:rFonts w:ascii="Arial" w:hAnsi="Arial" w:cs="Arial"/>
      <w:b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4:05:00Z</dcterms:created>
  <dc:creator>INDES</dc:creator>
  <dc:description/>
  <cp:keywords/>
  <dc:language>en-US</dc:language>
  <cp:lastModifiedBy>efuel</cp:lastModifiedBy>
  <cp:lastPrinted>2007-08-31T13:46:00Z</cp:lastPrinted>
  <dcterms:modified xsi:type="dcterms:W3CDTF">2008-05-15T14:05:00Z</dcterms:modified>
  <cp:revision>2</cp:revision>
  <dc:subject/>
  <dc:title> </dc:title>
</cp:coreProperties>
</file>