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452755</wp:posOffset>
            </wp:positionV>
            <wp:extent cx="1347470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2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24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8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96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5200</wp:posOffset>
                </wp:positionH>
                <wp:positionV relativeFrom="paragraph">
                  <wp:posOffset>29146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pt;margin-top:229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14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0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86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42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28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675</wp:posOffset>
                </wp:positionH>
                <wp:positionV relativeFrom="paragraph">
                  <wp:posOffset>-857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-6.7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55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13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99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27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69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4145</wp:posOffset>
                </wp:positionH>
                <wp:positionV relativeFrom="paragraph">
                  <wp:posOffset>564515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5pt;margin-top:444.5pt;width:17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27880</wp:posOffset>
                </wp:positionH>
                <wp:positionV relativeFrom="paragraph">
                  <wp:posOffset>-2283460</wp:posOffset>
                </wp:positionV>
                <wp:extent cx="792035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03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N O T A 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E S T E     D O C U M E N T O    Y    S U     T R A M I T A C I Ó  N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b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 O N     G R A T U I T O S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4.4pt;margin-top:-179.85pt;width:623.6pt;height:2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N O T A 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E S T E     D O C U M E N T O    Y    S U     T R A M I T A C I Ó  N      </w:t>
                      </w:r>
                      <w:r>
                        <w:rPr>
                          <w:kern w:val="2"/>
                          <w:szCs w:val="24"/>
                          <w:sz w:val="26"/>
                          <w:b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 O N     G R A T U I T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3308350</wp:posOffset>
                </wp:positionV>
                <wp:extent cx="107950" cy="1079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60.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3460750</wp:posOffset>
                </wp:positionV>
                <wp:extent cx="107950" cy="1079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72.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3600450</wp:posOffset>
                </wp:positionV>
                <wp:extent cx="107950" cy="1079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83.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2000</wp:posOffset>
                </wp:positionH>
                <wp:positionV relativeFrom="paragraph">
                  <wp:posOffset>4622800</wp:posOffset>
                </wp:positionV>
                <wp:extent cx="107950" cy="1079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364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7500</wp:posOffset>
                </wp:positionH>
                <wp:positionV relativeFrom="paragraph">
                  <wp:posOffset>4622800</wp:posOffset>
                </wp:positionV>
                <wp:extent cx="107950" cy="1079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pt;margin-top:364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9190</wp:posOffset>
                </wp:positionH>
                <wp:positionV relativeFrom="paragraph">
                  <wp:posOffset>4280535</wp:posOffset>
                </wp:positionV>
                <wp:extent cx="3771900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337.05pt" to="486.65pt,33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2800</wp:posOffset>
                </wp:positionH>
                <wp:positionV relativeFrom="paragraph">
                  <wp:posOffset>4749800</wp:posOffset>
                </wp:positionV>
                <wp:extent cx="0" cy="144145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74pt" to="264pt,38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6550</wp:posOffset>
                </wp:positionH>
                <wp:positionV relativeFrom="paragraph">
                  <wp:posOffset>511810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0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6800</wp:posOffset>
                </wp:positionH>
                <wp:positionV relativeFrom="paragraph">
                  <wp:posOffset>63500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50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0</wp:posOffset>
                </wp:positionH>
                <wp:positionV relativeFrom="paragraph">
                  <wp:posOffset>655320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51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2645</wp:posOffset>
                </wp:positionH>
                <wp:positionV relativeFrom="paragraph">
                  <wp:posOffset>6032500</wp:posOffset>
                </wp:positionV>
                <wp:extent cx="9715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75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2645</wp:posOffset>
                </wp:positionH>
                <wp:positionV relativeFrom="paragraph">
                  <wp:posOffset>6198235</wp:posOffset>
                </wp:positionV>
                <wp:extent cx="97155" cy="971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88.05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2645</wp:posOffset>
                </wp:positionH>
                <wp:positionV relativeFrom="paragraph">
                  <wp:posOffset>6363970</wp:posOffset>
                </wp:positionV>
                <wp:extent cx="97155" cy="971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01.1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22645</wp:posOffset>
                </wp:positionH>
                <wp:positionV relativeFrom="paragraph">
                  <wp:posOffset>6643370</wp:posOffset>
                </wp:positionV>
                <wp:extent cx="97155" cy="971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23.1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22645</wp:posOffset>
                </wp:positionH>
                <wp:positionV relativeFrom="paragraph">
                  <wp:posOffset>6796405</wp:posOffset>
                </wp:positionV>
                <wp:extent cx="97155" cy="971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35.15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1pt" to="395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2pt" to="387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2pt" to="396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1pt" to="404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2pt" to="40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pt" to="450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1pt" to="458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3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2pt" to="459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1pt" to="467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2pt" to="468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pt" to="288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1pt" to="296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2pt" to="297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1pt" to="305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pt" to="306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pt" to="306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1pt" to="314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2pt" to="31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1pt" to="323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2pt" to="324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590</wp:posOffset>
                </wp:positionH>
                <wp:positionV relativeFrom="paragraph">
                  <wp:posOffset>2038350</wp:posOffset>
                </wp:positionV>
                <wp:extent cx="0" cy="114300"/>
                <wp:effectExtent l="5080" t="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60.5pt" to="41.7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9590</wp:posOffset>
                </wp:positionH>
                <wp:positionV relativeFrom="paragraph">
                  <wp:posOffset>2152650</wp:posOffset>
                </wp:positionV>
                <wp:extent cx="1333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69.5pt" to="52.15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7860</wp:posOffset>
                </wp:positionH>
                <wp:positionV relativeFrom="paragraph">
                  <wp:posOffset>2038350</wp:posOffset>
                </wp:positionV>
                <wp:extent cx="0" cy="114300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60.5pt" to="51.8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4845</wp:posOffset>
                </wp:positionH>
                <wp:positionV relativeFrom="paragraph">
                  <wp:posOffset>2152650</wp:posOffset>
                </wp:positionV>
                <wp:extent cx="13335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69.5pt" to="62.8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2038350</wp:posOffset>
                </wp:positionV>
                <wp:extent cx="0" cy="114300"/>
                <wp:effectExtent l="5080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0.5pt" to="63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7085</wp:posOffset>
                </wp:positionH>
                <wp:positionV relativeFrom="paragraph">
                  <wp:posOffset>2152650</wp:posOffset>
                </wp:positionV>
                <wp:extent cx="13335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69.5pt" to="74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5355</wp:posOffset>
                </wp:positionH>
                <wp:positionV relativeFrom="paragraph">
                  <wp:posOffset>2038350</wp:posOffset>
                </wp:positionV>
                <wp:extent cx="0" cy="114300"/>
                <wp:effectExtent l="5080" t="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60.5pt" to="73.6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0610</wp:posOffset>
                </wp:positionH>
                <wp:positionV relativeFrom="paragraph">
                  <wp:posOffset>2038350</wp:posOffset>
                </wp:positionV>
                <wp:extent cx="0" cy="114300"/>
                <wp:effectExtent l="5080" t="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60.5pt" to="84.3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8pt" to="54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0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.5pt" to="54pt,1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2406650</wp:posOffset>
                </wp:positionV>
                <wp:extent cx="14414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9.5pt" to="65.3pt,1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4070</wp:posOffset>
                </wp:positionH>
                <wp:positionV relativeFrom="paragraph">
                  <wp:posOffset>2292350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80.5pt" to="64.1pt,1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2406650</wp:posOffset>
                </wp:positionV>
                <wp:extent cx="144145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.5pt" to="74.3pt,1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42340</wp:posOffset>
                </wp:positionH>
                <wp:positionV relativeFrom="paragraph">
                  <wp:posOffset>229235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80.5pt" to="74.2pt,1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0pt" to="54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2654300</wp:posOffset>
                </wp:positionV>
                <wp:extent cx="144145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9pt" to="65.3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407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00pt" to="64.1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2654300</wp:posOffset>
                </wp:positionV>
                <wp:extent cx="144145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9pt" to="74.3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2340</wp:posOffset>
                </wp:positionH>
                <wp:positionV relativeFrom="paragraph">
                  <wp:posOffset>254000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00pt" to="74.2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4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5602605</wp:posOffset>
                </wp:positionV>
                <wp:extent cx="114300" cy="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.15pt" to="152.95pt,44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46550</wp:posOffset>
                </wp:positionH>
                <wp:positionV relativeFrom="paragraph">
                  <wp:posOffset>528955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1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46550</wp:posOffset>
                </wp:positionH>
                <wp:positionV relativeFrom="paragraph">
                  <wp:posOffset>546100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3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6550</wp:posOffset>
                </wp:positionH>
                <wp:positionV relativeFrom="paragraph">
                  <wp:posOffset>565785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4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6550</wp:posOffset>
                </wp:positionH>
                <wp:positionV relativeFrom="paragraph">
                  <wp:posOffset>583565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5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46550</wp:posOffset>
                </wp:positionH>
                <wp:positionV relativeFrom="paragraph">
                  <wp:posOffset>601980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7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6550</wp:posOffset>
                </wp:positionH>
                <wp:positionV relativeFrom="paragraph">
                  <wp:posOffset>619760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48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46550</wp:posOffset>
                </wp:positionH>
                <wp:positionV relativeFrom="paragraph">
                  <wp:posOffset>657288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5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6550</wp:posOffset>
                </wp:positionH>
                <wp:positionV relativeFrom="paragraph">
                  <wp:posOffset>638175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50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48006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6pt" to="34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40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615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0pt" to="274.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29025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0pt" to="285.7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0pt" to="297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0525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80pt" to="307.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3860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0pt" to="318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71950</wp:posOffset>
                </wp:positionH>
                <wp:positionV relativeFrom="paragraph">
                  <wp:posOffset>101600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80pt" to="328.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6150</wp:posOffset>
                </wp:positionH>
                <wp:positionV relativeFrom="paragraph">
                  <wp:posOffset>1139825</wp:posOffset>
                </wp:positionV>
                <wp:extent cx="6858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9.75pt" to="328.4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6800</wp:posOffset>
                </wp:positionH>
                <wp:positionV relativeFrom="paragraph">
                  <wp:posOffset>675005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53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46550</wp:posOffset>
                </wp:positionH>
                <wp:positionV relativeFrom="paragraph">
                  <wp:posOffset>675767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pt;margin-top:53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300</wp:posOffset>
                </wp:positionH>
                <wp:positionV relativeFrom="paragraph">
                  <wp:posOffset>773112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0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5300</wp:posOffset>
                </wp:positionH>
                <wp:positionV relativeFrom="paragraph">
                  <wp:posOffset>793432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2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5300</wp:posOffset>
                </wp:positionH>
                <wp:positionV relativeFrom="paragraph">
                  <wp:posOffset>8131175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64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2600</wp:posOffset>
                </wp:positionH>
                <wp:positionV relativeFrom="paragraph">
                  <wp:posOffset>926338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72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8486140</wp:posOffset>
                </wp:positionV>
                <wp:extent cx="194310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68.2pt" to="350.95pt,6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57200</wp:posOffset>
                </wp:positionH>
                <wp:positionV relativeFrom="paragraph">
                  <wp:posOffset>4563745</wp:posOffset>
                </wp:positionV>
                <wp:extent cx="1800225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9.35pt" to="105.7pt,3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4972050</wp:posOffset>
                </wp:positionV>
                <wp:extent cx="1800225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91.5pt" to="105.7pt,3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57200</wp:posOffset>
                </wp:positionH>
                <wp:positionV relativeFrom="paragraph">
                  <wp:posOffset>5384800</wp:posOffset>
                </wp:positionV>
                <wp:extent cx="1800225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4pt" to="105.7pt,4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57200</wp:posOffset>
                </wp:positionH>
                <wp:positionV relativeFrom="paragraph">
                  <wp:posOffset>5886450</wp:posOffset>
                </wp:positionV>
                <wp:extent cx="1800225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63.5pt" to="105.7pt,4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57200</wp:posOffset>
                </wp:positionH>
                <wp:positionV relativeFrom="paragraph">
                  <wp:posOffset>6203950</wp:posOffset>
                </wp:positionV>
                <wp:extent cx="1800225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88.5pt" to="105.7pt,4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3255</wp:posOffset>
                </wp:positionH>
                <wp:positionV relativeFrom="paragraph">
                  <wp:posOffset>6536055</wp:posOffset>
                </wp:positionV>
                <wp:extent cx="17170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514.65pt" to="485.8pt,5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87650</wp:posOffset>
                </wp:positionH>
                <wp:positionV relativeFrom="paragraph">
                  <wp:posOffset>4343400</wp:posOffset>
                </wp:positionV>
                <wp:extent cx="169227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342pt" to="352.7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1350</wp:posOffset>
                </wp:positionH>
                <wp:positionV relativeFrom="paragraph">
                  <wp:posOffset>4343400</wp:posOffset>
                </wp:positionV>
                <wp:extent cx="17246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42pt" to="486.2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57200</wp:posOffset>
                </wp:positionH>
                <wp:positionV relativeFrom="paragraph">
                  <wp:posOffset>1987550</wp:posOffset>
                </wp:positionV>
                <wp:extent cx="6629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6.5pt" to="485.95pt,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0220</wp:posOffset>
                </wp:positionH>
                <wp:positionV relativeFrom="paragraph">
                  <wp:posOffset>8851900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69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0220</wp:posOffset>
                </wp:positionH>
                <wp:positionV relativeFrom="paragraph">
                  <wp:posOffset>9055100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71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0</wp:posOffset>
                </wp:positionH>
                <wp:positionV relativeFrom="paragraph">
                  <wp:posOffset>8795385</wp:posOffset>
                </wp:positionV>
                <wp:extent cx="100965" cy="10096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92.5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8946515</wp:posOffset>
                </wp:positionV>
                <wp:extent cx="100965" cy="10096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04.4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0</wp:posOffset>
                </wp:positionH>
                <wp:positionV relativeFrom="paragraph">
                  <wp:posOffset>9107805</wp:posOffset>
                </wp:positionV>
                <wp:extent cx="100965" cy="10096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17.1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9252585</wp:posOffset>
                </wp:positionV>
                <wp:extent cx="100965" cy="10096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28.5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9417685</wp:posOffset>
                </wp:positionV>
                <wp:extent cx="100965" cy="10096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41.5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79800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77.25pt" to="274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9660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77.25pt" to="285.8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2535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77.25pt" to="297.0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12870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77.25pt" to="30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53205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77.25pt" to="319.1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0525</wp:posOffset>
                </wp:positionH>
                <wp:positionV relativeFrom="paragraph">
                  <wp:posOffset>98107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77.25pt" to="330.7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77895</wp:posOffset>
                </wp:positionH>
                <wp:positionV relativeFrom="paragraph">
                  <wp:posOffset>1098550</wp:posOffset>
                </wp:positionV>
                <wp:extent cx="7200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6.5pt" to="330.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5400</wp:posOffset>
                </wp:positionH>
                <wp:positionV relativeFrom="paragraph">
                  <wp:posOffset>2832100</wp:posOffset>
                </wp:positionV>
                <wp:extent cx="215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23pt" to="14.95pt,2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5400</wp:posOffset>
                </wp:positionH>
                <wp:positionV relativeFrom="paragraph">
                  <wp:posOffset>2717800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14pt" to="-2pt,2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820</wp:posOffset>
                </wp:positionH>
                <wp:positionV relativeFrom="paragraph">
                  <wp:posOffset>271780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14pt" to="6.6pt,2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9390</wp:posOffset>
                </wp:positionH>
                <wp:positionV relativeFrom="paragraph">
                  <wp:posOffset>271780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14pt" to="15.7pt,2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3130550</wp:posOffset>
                </wp:positionV>
                <wp:extent cx="4032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6.5pt" to="22.7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301625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7.5pt" to="-9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00</wp:posOffset>
                </wp:positionH>
                <wp:positionV relativeFrom="paragraph">
                  <wp:posOffset>301625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37.5pt" to="1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27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63855</wp:posOffset>
                </wp:positionH>
                <wp:positionV relativeFrom="paragraph">
                  <wp:posOffset>3644900</wp:posOffset>
                </wp:positionV>
                <wp:extent cx="22288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287pt" to="-11.15pt,2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45</wp:posOffset>
                </wp:positionH>
                <wp:positionV relativeFrom="paragraph">
                  <wp:posOffset>3651250</wp:posOffset>
                </wp:positionV>
                <wp:extent cx="215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87.5pt" to="20.3pt,2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61950</wp:posOffset>
                </wp:positionH>
                <wp:positionV relativeFrom="paragraph">
                  <wp:posOffset>353060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78pt" to="-28.5pt,2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37160</wp:posOffset>
                </wp:positionH>
                <wp:positionV relativeFrom="paragraph">
                  <wp:posOffset>3530600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78pt" to="-10.8pt,2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42570</wp:posOffset>
                </wp:positionH>
                <wp:positionV relativeFrom="paragraph">
                  <wp:posOffset>3530600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278pt" to="-19.1pt,2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780</wp:posOffset>
                </wp:positionH>
                <wp:positionV relativeFrom="paragraph">
                  <wp:posOffset>3536950</wp:posOffset>
                </wp:positionV>
                <wp:extent cx="0" cy="1143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78.5pt" to="11.4pt,2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350</wp:posOffset>
                </wp:positionH>
                <wp:positionV relativeFrom="paragraph">
                  <wp:posOffset>3530600</wp:posOffset>
                </wp:positionV>
                <wp:extent cx="0" cy="1143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278pt" to="20.5pt,2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560</wp:posOffset>
                </wp:positionH>
                <wp:positionV relativeFrom="paragraph">
                  <wp:posOffset>3536950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78.5pt" to="2.8pt,2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00</wp:posOffset>
                </wp:positionV>
                <wp:extent cx="8001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5pt" to="26.95pt,1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57200</wp:posOffset>
                </wp:positionH>
                <wp:positionV relativeFrom="paragraph">
                  <wp:posOffset>2641600</wp:posOffset>
                </wp:positionV>
                <wp:extent cx="8001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pt" to="26.95pt,2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7415</wp:posOffset>
                </wp:positionH>
                <wp:positionV relativeFrom="paragraph">
                  <wp:posOffset>3765550</wp:posOffset>
                </wp:positionV>
                <wp:extent cx="23050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296.5pt" to="89.55pt,2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2pt" to="72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8700</wp:posOffset>
                </wp:positionH>
                <wp:positionV relativeFrom="paragraph">
                  <wp:posOffset>5130800</wp:posOffset>
                </wp:positionV>
                <wp:extent cx="0" cy="114300"/>
                <wp:effectExtent l="5080" t="0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4pt" to="81pt,4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28700</wp:posOffset>
                </wp:positionH>
                <wp:positionV relativeFrom="paragraph">
                  <wp:posOffset>5251450</wp:posOffset>
                </wp:positionV>
                <wp:extent cx="1143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13.5pt" to="89.95pt,4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5130800</wp:posOffset>
                </wp:positionV>
                <wp:extent cx="0" cy="11430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4pt" to="90pt,4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5581650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9.5pt" to="81pt,4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5695950</wp:posOffset>
                </wp:positionV>
                <wp:extent cx="1143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8.5pt" to="89.95pt,4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581650</wp:posOffset>
                </wp:positionV>
                <wp:extent cx="0" cy="1143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9.5pt" to="90pt,4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5695950</wp:posOffset>
                </wp:positionV>
                <wp:extent cx="1143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48.5pt" to="98.95pt,4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57300</wp:posOffset>
                </wp:positionH>
                <wp:positionV relativeFrom="paragraph">
                  <wp:posOffset>5581650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9.5pt" to="99pt,4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28700</wp:posOffset>
                </wp:positionH>
                <wp:positionV relativeFrom="paragraph">
                  <wp:posOffset>5988050</wp:posOffset>
                </wp:positionV>
                <wp:extent cx="0" cy="114300"/>
                <wp:effectExtent l="5080" t="0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1.5pt" to="81pt,4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8700</wp:posOffset>
                </wp:positionH>
                <wp:positionV relativeFrom="paragraph">
                  <wp:posOffset>6102350</wp:posOffset>
                </wp:positionV>
                <wp:extent cx="1143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0.5pt" to="89.95pt,4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0</wp:posOffset>
                </wp:positionH>
                <wp:positionV relativeFrom="paragraph">
                  <wp:posOffset>5988050</wp:posOffset>
                </wp:positionV>
                <wp:extent cx="0" cy="114300"/>
                <wp:effectExtent l="5080" t="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1.5pt" to="90pt,4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6102350</wp:posOffset>
                </wp:positionV>
                <wp:extent cx="1143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0.5pt" to="98.95pt,4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57300</wp:posOffset>
                </wp:positionH>
                <wp:positionV relativeFrom="paragraph">
                  <wp:posOffset>5988050</wp:posOffset>
                </wp:positionV>
                <wp:extent cx="0" cy="114300"/>
                <wp:effectExtent l="5080" t="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1.5pt" to="99pt,4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00</wp:posOffset>
                </wp:positionV>
                <wp:extent cx="0" cy="1143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0pt" to="81pt,3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00</wp:posOffset>
                </wp:positionV>
                <wp:extent cx="0" cy="1143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0pt" to="90pt,3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0</wp:posOffset>
                </wp:positionH>
                <wp:positionV relativeFrom="paragraph">
                  <wp:posOffset>4813300</wp:posOffset>
                </wp:positionV>
                <wp:extent cx="114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9pt" to="98.95pt,3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00</wp:posOffset>
                </wp:positionV>
                <wp:extent cx="0" cy="114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0pt" to="99pt,3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28700</wp:posOffset>
                </wp:positionH>
                <wp:positionV relativeFrom="paragraph">
                  <wp:posOffset>4813300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9pt" to="89.95pt,3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9850</wp:posOffset>
                </wp:positionH>
                <wp:positionV relativeFrom="paragraph">
                  <wp:posOffset>4343400</wp:posOffset>
                </wp:positionV>
                <wp:extent cx="14401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342pt" to="218.8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49500</wp:posOffset>
                </wp:positionH>
                <wp:positionV relativeFrom="paragraph">
                  <wp:posOffset>4810760</wp:posOffset>
                </wp:positionV>
                <wp:extent cx="114300" cy="1143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37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49500</wp:posOffset>
                </wp:positionH>
                <wp:positionV relativeFrom="paragraph">
                  <wp:posOffset>5026660</wp:posOffset>
                </wp:positionV>
                <wp:extent cx="114300" cy="1143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39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49500</wp:posOffset>
                </wp:positionH>
                <wp:positionV relativeFrom="paragraph">
                  <wp:posOffset>5229860</wp:posOffset>
                </wp:positionV>
                <wp:extent cx="114300" cy="1143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4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49500</wp:posOffset>
                </wp:positionH>
                <wp:positionV relativeFrom="paragraph">
                  <wp:posOffset>5433060</wp:posOffset>
                </wp:positionV>
                <wp:extent cx="114300" cy="1143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42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49500</wp:posOffset>
                </wp:positionH>
                <wp:positionV relativeFrom="paragraph">
                  <wp:posOffset>5642610</wp:posOffset>
                </wp:positionV>
                <wp:extent cx="114300" cy="1143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44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49500</wp:posOffset>
                </wp:positionH>
                <wp:positionV relativeFrom="paragraph">
                  <wp:posOffset>5915660</wp:posOffset>
                </wp:positionV>
                <wp:extent cx="114300" cy="1143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46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49500</wp:posOffset>
                </wp:positionH>
                <wp:positionV relativeFrom="paragraph">
                  <wp:posOffset>6163310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48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49500</wp:posOffset>
                </wp:positionH>
                <wp:positionV relativeFrom="paragraph">
                  <wp:posOffset>6372860</wp:posOffset>
                </wp:positionV>
                <wp:extent cx="114300" cy="1143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50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49500</wp:posOffset>
                </wp:positionH>
                <wp:positionV relativeFrom="paragraph">
                  <wp:posOffset>6588760</wp:posOffset>
                </wp:positionV>
                <wp:extent cx="114300" cy="1143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51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9500</wp:posOffset>
                </wp:positionH>
                <wp:positionV relativeFrom="paragraph">
                  <wp:posOffset>4601210</wp:posOffset>
                </wp:positionV>
                <wp:extent cx="114300" cy="1143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pt;margin-top:36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22500</wp:posOffset>
                </wp:positionH>
                <wp:positionV relativeFrom="paragraph">
                  <wp:posOffset>2190750</wp:posOffset>
                </wp:positionV>
                <wp:extent cx="114300" cy="1143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17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16150</wp:posOffset>
                </wp:positionH>
                <wp:positionV relativeFrom="paragraph">
                  <wp:posOffset>2489200</wp:posOffset>
                </wp:positionV>
                <wp:extent cx="114300" cy="1143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19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16150</wp:posOffset>
                </wp:positionH>
                <wp:positionV relativeFrom="paragraph">
                  <wp:posOffset>2794000</wp:posOffset>
                </wp:positionV>
                <wp:extent cx="114300" cy="1143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16150</wp:posOffset>
                </wp:positionH>
                <wp:positionV relativeFrom="paragraph">
                  <wp:posOffset>3067050</wp:posOffset>
                </wp:positionV>
                <wp:extent cx="114300" cy="1143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4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16150</wp:posOffset>
                </wp:positionH>
                <wp:positionV relativeFrom="paragraph">
                  <wp:posOffset>3257550</wp:posOffset>
                </wp:positionV>
                <wp:extent cx="114300" cy="1143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5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16150</wp:posOffset>
                </wp:positionH>
                <wp:positionV relativeFrom="paragraph">
                  <wp:posOffset>3467100</wp:posOffset>
                </wp:positionV>
                <wp:extent cx="114300" cy="1143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27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62300</wp:posOffset>
                </wp:positionH>
                <wp:positionV relativeFrom="paragraph">
                  <wp:posOffset>2076450</wp:posOffset>
                </wp:positionV>
                <wp:extent cx="114300" cy="1143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16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66745</wp:posOffset>
                </wp:positionH>
                <wp:positionV relativeFrom="paragraph">
                  <wp:posOffset>2337435</wp:posOffset>
                </wp:positionV>
                <wp:extent cx="114300" cy="1143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18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66745</wp:posOffset>
                </wp:positionH>
                <wp:positionV relativeFrom="paragraph">
                  <wp:posOffset>2580640</wp:posOffset>
                </wp:positionV>
                <wp:extent cx="114300" cy="1143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20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66745</wp:posOffset>
                </wp:positionH>
                <wp:positionV relativeFrom="paragraph">
                  <wp:posOffset>2918460</wp:posOffset>
                </wp:positionV>
                <wp:extent cx="114300" cy="1143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22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55950</wp:posOffset>
                </wp:positionH>
                <wp:positionV relativeFrom="paragraph">
                  <wp:posOffset>3213100</wp:posOffset>
                </wp:positionV>
                <wp:extent cx="114300" cy="1143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25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55950</wp:posOffset>
                </wp:positionH>
                <wp:positionV relativeFrom="paragraph">
                  <wp:posOffset>3460750</wp:posOffset>
                </wp:positionV>
                <wp:extent cx="114300" cy="1143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27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58595</wp:posOffset>
                </wp:positionH>
                <wp:positionV relativeFrom="paragraph">
                  <wp:posOffset>977900</wp:posOffset>
                </wp:positionV>
                <wp:extent cx="230505" cy="17970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85pt;margin-top:77pt;width:18.1pt;height:14.1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85290</wp:posOffset>
                </wp:positionH>
                <wp:positionV relativeFrom="paragraph">
                  <wp:posOffset>977900</wp:posOffset>
                </wp:positionV>
                <wp:extent cx="230505" cy="179705"/>
                <wp:effectExtent l="5715" t="5715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pt;margin-top:77pt;width:18.1pt;height:14.1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83000</wp:posOffset>
                </wp:positionH>
                <wp:positionV relativeFrom="paragraph">
                  <wp:posOffset>882650</wp:posOffset>
                </wp:positionV>
                <wp:extent cx="57594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69.5pt" to="335.3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76650</wp:posOffset>
                </wp:positionH>
                <wp:positionV relativeFrom="paragraph">
                  <wp:posOffset>768350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60.5pt" to="289.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29685</wp:posOffset>
                </wp:positionH>
                <wp:positionV relativeFrom="paragraph">
                  <wp:posOffset>768350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60.5pt" to="301.5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81450</wp:posOffset>
                </wp:positionH>
                <wp:positionV relativeFrom="paragraph">
                  <wp:posOffset>768350</wp:posOffset>
                </wp:positionV>
                <wp:extent cx="0" cy="1143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60.5pt" to="313.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9245</wp:posOffset>
                </wp:positionH>
                <wp:positionV relativeFrom="paragraph">
                  <wp:posOffset>768350</wp:posOffset>
                </wp:positionV>
                <wp:extent cx="0" cy="1143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60.5pt" to="324.3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95850</wp:posOffset>
                </wp:positionH>
                <wp:positionV relativeFrom="paragraph">
                  <wp:posOffset>876300</wp:posOffset>
                </wp:positionV>
                <wp:extent cx="28829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69pt" to="408.1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0</wp:posOffset>
                </wp:positionH>
                <wp:positionV relativeFrom="paragraph">
                  <wp:posOffset>876300</wp:posOffset>
                </wp:positionV>
                <wp:extent cx="2882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pt" to="472.6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9585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60pt" to="385.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51425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60pt" to="397.7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93665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0pt" to="408.9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0pt" to="450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64225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60pt" to="461.7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0583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60pt" to="472.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07415</wp:posOffset>
                </wp:positionH>
                <wp:positionV relativeFrom="paragraph">
                  <wp:posOffset>3651250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287.5pt" to="71.45pt,2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28700</wp:posOffset>
                </wp:positionH>
                <wp:positionV relativeFrom="paragraph">
                  <wp:posOffset>3651250</wp:posOffset>
                </wp:positionV>
                <wp:extent cx="0" cy="1143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7.5pt" to="81pt,2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4270</wp:posOffset>
                </wp:positionH>
                <wp:positionV relativeFrom="paragraph">
                  <wp:posOffset>3651250</wp:posOffset>
                </wp:positionV>
                <wp:extent cx="0" cy="1143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87.5pt" to="90.1pt,2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2400</wp:posOffset>
                </wp:positionH>
                <wp:positionV relativeFrom="paragraph">
                  <wp:posOffset>3009900</wp:posOffset>
                </wp:positionV>
                <wp:extent cx="0" cy="1143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7pt" to="12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750</wp:posOffset>
                </wp:positionH>
                <wp:positionV relativeFrom="paragraph">
                  <wp:posOffset>3009900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37pt" to="22.5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038350</wp:posOffset>
                </wp:positionV>
                <wp:extent cx="100965" cy="10096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0.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2203450</wp:posOffset>
                </wp:positionV>
                <wp:extent cx="100965" cy="10096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3.5pt;width:7.9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0</wp:posOffset>
                </wp:positionH>
                <wp:positionV relativeFrom="paragraph">
                  <wp:posOffset>5251450</wp:posOffset>
                </wp:positionV>
                <wp:extent cx="1143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3.5pt" to="98.95pt,4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63650</wp:posOffset>
                </wp:positionH>
                <wp:positionV relativeFrom="paragraph">
                  <wp:posOffset>5137150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04.5pt" to="99.5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4886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6349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7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8066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9529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7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71246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27090</wp:posOffset>
                </wp:positionH>
                <wp:positionV relativeFrom="paragraph">
                  <wp:posOffset>-97790</wp:posOffset>
                </wp:positionV>
                <wp:extent cx="215900" cy="2159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7pt;margin-top:-7.7pt;width:16.95pt;height:16.95pt;mso-wrap-style:none;v-text-anchor:middle">
                <v:fill o:detectmouseclick="t" color2="#ddddd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64025</wp:posOffset>
                </wp:positionH>
                <wp:positionV relativeFrom="paragraph">
                  <wp:posOffset>76517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60.25pt" to="335.75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35355</wp:posOffset>
                </wp:positionH>
                <wp:positionV relativeFrom="paragraph">
                  <wp:posOffset>2150745</wp:posOffset>
                </wp:positionV>
                <wp:extent cx="13335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69.35pt" to="84.1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00500</wp:posOffset>
                </wp:positionH>
                <wp:positionV relativeFrom="paragraph">
                  <wp:posOffset>2542540</wp:posOffset>
                </wp:positionV>
                <wp:extent cx="114300" cy="1143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00500</wp:posOffset>
                </wp:positionH>
                <wp:positionV relativeFrom="paragraph">
                  <wp:posOffset>2894965</wp:posOffset>
                </wp:positionV>
                <wp:extent cx="114300" cy="1143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2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00500</wp:posOffset>
                </wp:positionH>
                <wp:positionV relativeFrom="paragraph">
                  <wp:posOffset>3401060</wp:posOffset>
                </wp:positionV>
                <wp:extent cx="114300" cy="1143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6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251460</wp:posOffset>
                </wp:positionV>
                <wp:extent cx="2388870" cy="323215"/>
                <wp:effectExtent l="0" t="0" r="0" b="0"/>
                <wp:wrapNone/>
                <wp:docPr id="2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ANTES  DE  LLENAR ESTE  INFORME  LEA 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  <w:lang w:val="es-MX"/>
                              </w:rPr>
                              <w:t>INSTRUCCIONES  ESCRITAS  AL  RE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5.45pt;mso-wrap-distance-left:9.05pt;mso-wrap-distance-right:9.05pt;mso-wrap-distance-top:0pt;mso-wrap-distance-bottom:0pt;margin-top:19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ANTES  DE  LLENAR ESTE  INFORME  LEA 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5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5"/>
                          <w:lang w:val="es-MX"/>
                        </w:rPr>
                        <w:t>INSTRUCCIONES  ESCRITAS  AL  RE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1170305</wp:posOffset>
                </wp:positionV>
                <wp:extent cx="6640195" cy="237490"/>
                <wp:effectExtent l="0" t="0" r="0" b="0"/>
                <wp:wrapNone/>
                <wp:docPr id="2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77777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DATOS  DEL NACIDO VIV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777777" strokeweight="0pt" style="position:absolute;rotation:-0;width:522.85pt;height:18.7pt;mso-wrap-distance-left:9.05pt;mso-wrap-distance-right:9.05pt;mso-wrap-distance-top:0pt;mso-wrap-distance-bottom:0pt;margin-top:92.15pt;mso-position-vertical-relative:text;margin-left:-36.85pt;mso-position-horizontal-relative:text">
                <v:textbox inset="0.1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DATOS  DEL NACIDO VIV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0</wp:posOffset>
                </wp:positionH>
                <wp:positionV relativeFrom="paragraph">
                  <wp:posOffset>1657350</wp:posOffset>
                </wp:positionV>
                <wp:extent cx="825500" cy="2185670"/>
                <wp:effectExtent l="0" t="0" r="0" b="0"/>
                <wp:wrapNone/>
                <wp:docPr id="2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6)  SEX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mbre           1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jer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7) TALLA, PE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Y APGAR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. Tal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ab/>
                              <w:t>c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 xml:space="preserve">2. Peso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ab/>
                              <w:t xml:space="preserve">  gram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768"/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>3. Apga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768"/>
                              <w:rPr/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pt-BR"/>
                              </w:rPr>
                              <w:t>1 mint.        5 mint.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pt;height:172.1pt;mso-wrap-distance-left:9.05pt;mso-wrap-distance-right:9.05pt;mso-wrap-distance-top:0pt;mso-wrap-distance-bottom:0pt;margin-top:130.5pt;mso-position-vertical-relative:text;margin-left:-37pt;mso-position-horizontal-relative:text">
                <v:fill opacity="0f"/>
                <v:textbox inset="0.0138888888888889in,0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6)  SEX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ombre           1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jer      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7) TALLA, PE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Y APGAR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. Tal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ab/>
                        <w:t>cm.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  <w:t xml:space="preserve">2. Peso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sz w:val="14"/>
                          <w:lang w:val="pt-BR"/>
                        </w:rPr>
                        <w:tab/>
                        <w:t xml:space="preserve">  gram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auto" w:line="768"/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  <w:t>3. Apgar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auto" w:line="768"/>
                        <w:rPr/>
                      </w:pPr>
                      <w:r>
                        <w:rPr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sz w:val="14"/>
                          <w:lang w:val="pt-BR"/>
                        </w:rPr>
                        <w:t>1 mint.        5 mint.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1657350</wp:posOffset>
                </wp:positionV>
                <wp:extent cx="939800" cy="2185670"/>
                <wp:effectExtent l="0" t="0" r="0" b="0"/>
                <wp:wrapNone/>
                <wp:docPr id="2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FECHA 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ACI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ño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ía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9) DIÁMETRO Y       SEMANAS DE GESTACIÓ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ámetro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fálico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manas de gesta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72.1pt;mso-wrap-distance-left:9.05pt;mso-wrap-distance-right:9.05pt;mso-wrap-distance-top:0pt;mso-wrap-distance-bottom:0pt;margin-top:130.5pt;mso-position-vertical-relative:text;margin-left:2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FECHA 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ACI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ño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ía</w:t>
                      </w:r>
                    </w:p>
                    <w:p>
                      <w:pPr>
                        <w:pStyle w:val="Normal"/>
                        <w:spacing w:lineRule="auto" w:line="192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9) DIÁMETRO Y       SEMANAS DE GESTACIÓN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iámetro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efálico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manas de ges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0</wp:posOffset>
                </wp:positionH>
                <wp:positionV relativeFrom="paragraph">
                  <wp:posOffset>1657350</wp:posOffset>
                </wp:positionV>
                <wp:extent cx="1282700" cy="2185670"/>
                <wp:effectExtent l="0" t="0" r="0" b="0"/>
                <wp:wrapNone/>
                <wp:docPr id="2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)  NACIDO  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blecimiento  d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nisterio  de Salud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blecimiento  d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SS           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ro  Establ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l Estado  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spital,  Clínica  o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ultorio Particular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sa                            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tro  </w:t>
                              <w:tab/>
                              <w:tab/>
                              <w:t xml:space="preserve">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72.1pt;mso-wrap-distance-left:9.05pt;mso-wrap-distance-right:9.05pt;mso-wrap-distance-top:0pt;mso-wrap-distance-bottom:0pt;margin-top:130.5pt;mso-position-vertical-relative:text;margin-left:9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)  NACIDO   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tablecimiento  d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nisterio  de Salud       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tablecimiento  d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SS                          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ro  Establecimi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l Estado                      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ospital,  Clínica  o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nsultorio Particular         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sa                                  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tro  </w:t>
                        <w:tab/>
                        <w:tab/>
                        <w:t xml:space="preserve">       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900</wp:posOffset>
                </wp:positionH>
                <wp:positionV relativeFrom="paragraph">
                  <wp:posOffset>1657350</wp:posOffset>
                </wp:positionV>
                <wp:extent cx="939800" cy="2185670"/>
                <wp:effectExtent l="0" t="0" r="0" b="0"/>
                <wp:wrapNone/>
                <wp:docPr id="2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1) ASISTIDO P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édico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stetriz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nfermera             3</w:t>
                            </w:r>
                          </w:p>
                          <w:p>
                            <w:pPr>
                              <w:pStyle w:val="Normal"/>
                              <w:spacing w:lineRule="atLeast" w:line="12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uxiliar de</w:t>
                            </w:r>
                          </w:p>
                          <w:p>
                            <w:pPr>
                              <w:pStyle w:val="Normal"/>
                              <w:spacing w:lineRule="auto" w:line="67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ía            4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madrona           5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ro                      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72.1pt;mso-wrap-distance-left:9.05pt;mso-wrap-distance-right:9.05pt;mso-wrap-distance-top:0pt;mso-wrap-distance-bottom:0pt;margin-top:130.5pt;mso-position-vertical-relative:text;margin-left:19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1) ASISTIDO P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édico                   1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stetriz                2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nfermera             3</w:t>
                      </w:r>
                    </w:p>
                    <w:p>
                      <w:pPr>
                        <w:pStyle w:val="Normal"/>
                        <w:spacing w:lineRule="atLeast" w:line="12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uxiliar de</w:t>
                      </w:r>
                    </w:p>
                    <w:p>
                      <w:pPr>
                        <w:pStyle w:val="Normal"/>
                        <w:spacing w:lineRule="auto" w:line="67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ía            4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madrona           5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ro                       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0</wp:posOffset>
                </wp:positionH>
                <wp:positionV relativeFrom="paragraph">
                  <wp:posOffset>1657350</wp:posOffset>
                </wp:positionV>
                <wp:extent cx="939800" cy="2185670"/>
                <wp:effectExtent l="0" t="0" r="0" b="0"/>
                <wp:wrapNone/>
                <wp:docPr id="2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12)  TIPO  DE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A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mple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ble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ple  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ádrupl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ó  más                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72.1pt;mso-wrap-distance-left:9.05pt;mso-wrap-distance-right:9.05pt;mso-wrap-distance-top:0pt;mso-wrap-distance-bottom:0pt;margin-top:130.5pt;mso-position-vertical-relative:text;margin-left:26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12)  TIPO  DE                                                  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ACIMI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mple                 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ble                   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iple                   3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ádruple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ó  más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1657350</wp:posOffset>
                </wp:positionV>
                <wp:extent cx="1854200" cy="1533525"/>
                <wp:effectExtent l="0" t="0" r="0" b="0"/>
                <wp:wrapNone/>
                <wp:docPr id="2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6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3)  LUGAR DE NACIMIENTO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. . .  . . . . . . . . . . . . . . . . . . . . . . . 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. . 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. . 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calidad  . . . 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pt;height:120.75pt;mso-wrap-distance-left:9.05pt;mso-wrap-distance-right:9.05pt;mso-wrap-distance-top:0pt;mso-wrap-distance-bottom:0pt;margin-top:130.5pt;mso-position-vertical-relative:text;margin-left:3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96" w:before="60" w:after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3)  LUGAR DE NACIMIENTO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. . .  . . . . . . . . . . . . . . . . . . . . . . . 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. . 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. . 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calidad  . . .  . . . . . . . . . . . . . . . . . . . . . . 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3170555</wp:posOffset>
                </wp:positionV>
                <wp:extent cx="1854200" cy="673100"/>
                <wp:effectExtent l="0" t="0" r="0" b="0"/>
                <wp:wrapNone/>
                <wp:docPr id="2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bana  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)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        Rural  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riférica   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96"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pt;height:53pt;mso-wrap-distance-left:9.05pt;mso-wrap-distance-right:9.05pt;mso-wrap-distance-top:0pt;mso-wrap-distance-bottom:0pt;margin-top:249.65pt;mso-position-vertical-relative:text;margin-left:3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bana                     1</w:t>
                      </w:r>
                    </w:p>
                    <w:p>
                      <w:pPr>
                        <w:pStyle w:val="Normal"/>
                        <w:spacing w:lineRule="auto" w:line="336" w:before="2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)  ÁRE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           Rural                         2</w:t>
                      </w:r>
                    </w:p>
                    <w:p>
                      <w:pPr>
                        <w:pStyle w:val="Normal"/>
                        <w:spacing w:lineRule="auto" w:line="168"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eriférica                  3</w:t>
                      </w:r>
                    </w:p>
                    <w:p>
                      <w:pPr>
                        <w:pStyle w:val="Normal"/>
                        <w:spacing w:lineRule="auto" w:line="96"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3550</wp:posOffset>
                </wp:positionH>
                <wp:positionV relativeFrom="paragraph">
                  <wp:posOffset>565150</wp:posOffset>
                </wp:positionV>
                <wp:extent cx="2424430" cy="628015"/>
                <wp:effectExtent l="0" t="0" r="0" b="0"/>
                <wp:wrapNone/>
                <wp:docPr id="2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628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s-MX"/>
                              </w:rPr>
                              <w:t xml:space="preserve">1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s-MX"/>
                              </w:rPr>
                              <w:t>OFICINA DE REGISTRO CIVIL 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Oficina N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49.45pt;mso-wrap-distance-left:9.05pt;mso-wrap-distance-right:9.05pt;mso-wrap-distance-top:0pt;mso-wrap-distance-bottom:0pt;margin-top:44.5pt;mso-position-vertical-relative:text;margin-left:-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lang w:val="es-MX"/>
                        </w:rPr>
                        <w:t xml:space="preserve">1)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s-MX"/>
                        </w:rPr>
                        <w:t>OFICINA DE REGISTRO CIVIL DE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Oficina N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9740</wp:posOffset>
                </wp:positionH>
                <wp:positionV relativeFrom="paragraph">
                  <wp:posOffset>3832225</wp:posOffset>
                </wp:positionV>
                <wp:extent cx="6641465" cy="236855"/>
                <wp:effectExtent l="0" t="0" r="0" b="0"/>
                <wp:wrapNone/>
                <wp:docPr id="2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236855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2929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B)   DATOS  DE  LA  MAD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292929" strokeweight="0pt" style="position:absolute;rotation:-0;width:522.95pt;height:18.65pt;mso-wrap-distance-left:9.05pt;mso-wrap-distance-right:9.05pt;mso-wrap-distance-top:0pt;mso-wrap-distance-bottom:0pt;margin-top:301.75pt;mso-position-vertical-relative:text;margin-left:-3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B)   DATOS  DE  LA  M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9900</wp:posOffset>
                </wp:positionH>
                <wp:positionV relativeFrom="paragraph">
                  <wp:posOffset>4059555</wp:posOffset>
                </wp:positionV>
                <wp:extent cx="1825625" cy="2915920"/>
                <wp:effectExtent l="0" t="0" r="0" b="0"/>
                <wp:wrapNone/>
                <wp:docPr id="2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OMBRES  Y  APELLIDOS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16)   EDAD  DE  LA MADRE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(En  años cumplidos  a la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cha del par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¿CUÁNTOS  HIJOS VIVOS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TIENE ACTUALMENTE?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Incluido al que inscrib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¿CUÁNTOS HIJOS QUE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NACIERON VIVOS HAN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MUERTO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a la fecha del par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19)    ¿CUÁNTOS HIJOS</w:t>
                            </w:r>
                          </w:p>
                          <w:p>
                            <w:pPr>
                              <w:pStyle w:val="Normal"/>
                              <w:ind w:left="9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ACIERON MUERTO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ind w:left="360" w:hanging="27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20)  ¿RECIBIÓ ATENCIÓN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      PROFESIONAL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   </w:t>
                              <w:tab/>
                              <w:t xml:space="preserve">  SI        1</w:t>
                            </w:r>
                          </w:p>
                          <w:p>
                            <w:pPr>
                              <w:pStyle w:val="Normal"/>
                              <w:ind w:left="90" w:firstLine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URANTE</w:t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ab/>
                              <w:t>ESTE  EMBARAZO?</w:t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   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440" w:hanging="14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GNORADO</w:t>
                              <w:tab/>
                              <w:t xml:space="preserve">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127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75pt;height:229.6pt;mso-wrap-distance-left:9.05pt;mso-wrap-distance-right:9.05pt;mso-wrap-distance-top:0pt;mso-wrap-distance-bottom:0pt;margin-top:319.65pt;mso-position-vertical-relative:text;margin-left:-37pt;mso-position-horizontal-relative:text">
                <v:fill opacity="0f"/>
                <v:textbox inset="0.0138888888888889in,0.0138888888888889in,0in,0.0138888888888889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NOMBRES  Y  APELLIDOS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405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. . . . . . . . . . . . . . . . . . . . . . . . . . . . . . 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16)   EDAD  DE  LA MADRE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(En  años cumplidos  a la 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echa del part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¿CUÁNTOS  HIJOS VIVOS</w:t>
                      </w:r>
                    </w:p>
                    <w:p>
                      <w:pPr>
                        <w:pStyle w:val="Normal"/>
                        <w:ind w:left="90" w:firstLine="36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TIENE ACTUALMENTE?</w:t>
                      </w:r>
                    </w:p>
                    <w:p>
                      <w:pPr>
                        <w:pStyle w:val="Normal"/>
                        <w:ind w:left="90" w:first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Incluido al que inscrib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¿CUÁNTOS HIJOS QUE</w:t>
                      </w:r>
                    </w:p>
                    <w:p>
                      <w:pPr>
                        <w:pStyle w:val="Normal"/>
                        <w:ind w:left="90" w:first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NACIERON VIVOS HAN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MUERTO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a la fecha del part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firstLine="9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19)    ¿CUÁNTOS HIJOS</w:t>
                      </w:r>
                    </w:p>
                    <w:p>
                      <w:pPr>
                        <w:pStyle w:val="Normal"/>
                        <w:ind w:left="90" w:first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NACIERON MUERTO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980" w:leader="none"/>
                        </w:tabs>
                        <w:ind w:left="360" w:hanging="27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20)  ¿RECIBIÓ ATENCIÓN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      PROFESIONAL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      </w:t>
                        <w:tab/>
                        <w:t xml:space="preserve">  SI        1</w:t>
                      </w:r>
                    </w:p>
                    <w:p>
                      <w:pPr>
                        <w:pStyle w:val="Normal"/>
                        <w:ind w:left="90" w:firstLine="27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URANTE</w:t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98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ab/>
                        <w:t>ESTE  EMBARAZO?</w:t>
                        <w:tab/>
                        <w:t xml:space="preserve">    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O       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440" w:hanging="14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GNORADO</w:t>
                        <w:tab/>
                        <w:t xml:space="preserve">       9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9550</wp:posOffset>
                </wp:positionH>
                <wp:positionV relativeFrom="paragraph">
                  <wp:posOffset>4057650</wp:posOffset>
                </wp:positionV>
                <wp:extent cx="1717675" cy="2915920"/>
                <wp:effectExtent l="0" t="0" r="0" b="0"/>
                <wp:wrapNone/>
                <wp:docPr id="2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) ALFABETISMO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STRUCCIÓN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¿SABE LEER Y ESCRIBIR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            1                NO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NIVEL DE INSTRUCCIÓ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6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nguno                                         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60" w:firstLine="34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ntro de Alfabetización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imario                    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cundario</w:t>
                              <w:tab/>
                              <w:tab/>
                              <w:t xml:space="preserve">         3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ucación Básica                         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ucación Media                          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clo Post - Bachillerato               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perior</w:t>
                              <w:tab/>
                              <w:tab/>
                              <w:t xml:space="preserve">         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ostgrado                                      8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firstLine="34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ignora</w:t>
                              <w:tab/>
                              <w:tab/>
                              <w:t xml:space="preserve">         9                        </w:t>
                            </w:r>
                          </w:p>
                        </w:txbxContent>
                      </wps:txbx>
                      <wps:bodyPr anchor="t" lIns="1270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25pt;height:229.6pt;mso-wrap-distance-left:9.05pt;mso-wrap-distance-right:9.05pt;mso-wrap-distance-top:0pt;mso-wrap-distance-bottom:0pt;margin-top:319.5pt;mso-position-vertical-relative:text;margin-left:216.5pt;mso-position-horizontal-relative:text">
                <v:fill opacity="0f"/>
                <v:textbox inset="0.0138888888888889in,0in,0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) ALFABETISMO 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NSTRUCCIÓN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¿SABE LEER Y ESCRIBIR?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I            1                NO   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357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NIVEL DE INSTRUCCIÓ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left="36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inguno                                         0</w:t>
                      </w:r>
                    </w:p>
                    <w:p>
                      <w:pPr>
                        <w:pStyle w:val="Normal"/>
                        <w:spacing w:lineRule="auto" w:line="192"/>
                        <w:ind w:left="360" w:firstLine="34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entro de Alfabetización               1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rimario                                         2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ecundario</w:t>
                        <w:tab/>
                        <w:tab/>
                        <w:t xml:space="preserve">         3           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ducación Básica                          4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ducación Media                           5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iclo Post - Bachillerato                6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uperior</w:t>
                        <w:tab/>
                        <w:tab/>
                        <w:t xml:space="preserve">         7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ostgrado                                      8</w:t>
                      </w:r>
                    </w:p>
                    <w:p>
                      <w:pPr>
                        <w:pStyle w:val="Normal"/>
                        <w:spacing w:lineRule="auto" w:line="216"/>
                        <w:ind w:left="360" w:firstLine="34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e ignora</w:t>
                        <w:tab/>
                        <w:tab/>
                        <w:t xml:space="preserve">         9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000</wp:posOffset>
                </wp:positionH>
                <wp:positionV relativeFrom="paragraph">
                  <wp:posOffset>4059555</wp:posOffset>
                </wp:positionV>
                <wp:extent cx="1742440" cy="1879600"/>
                <wp:effectExtent l="0" t="0" r="0" b="0"/>
                <wp:wrapNone/>
                <wp:docPr id="2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3)  RESIDENCIA HABITUAL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A MA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vincia 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tón   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dad   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roquia  rural  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calidad  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148pt;mso-wrap-distance-left:9.05pt;mso-wrap-distance-right:9.05pt;mso-wrap-distance-top:0pt;mso-wrap-distance-bottom:0pt;margin-top:319.65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3)  RESIDENCIA HABITUAL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A MAD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vincia 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tón   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dad   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roquia  rural   . . . . . . . . . . . . . . . . . . .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calidad  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00</wp:posOffset>
                </wp:positionH>
                <wp:positionV relativeFrom="paragraph">
                  <wp:posOffset>5909945</wp:posOffset>
                </wp:positionV>
                <wp:extent cx="1742440" cy="1062355"/>
                <wp:effectExtent l="0" t="0" r="0" b="0"/>
                <wp:wrapNone/>
                <wp:docPr id="2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eastAsia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Urbana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24)   ÁR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 xml:space="preserve">              Rural                     2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Periférica               3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eastAsia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pt-BR"/>
                              </w:rPr>
                              <w:t>25)</w:t>
                              <w:tab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Residente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rPr>
                                <w:rFonts w:ascii="Arial" w:hAnsi="Arial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pt-B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pt-BR"/>
                              </w:rPr>
                              <w:t>No Residente       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83.65pt;mso-wrap-distance-left:9.05pt;mso-wrap-distance-right:9.05pt;mso-wrap-distance-top:0pt;mso-wrap-distance-bottom:0pt;margin-top:465.35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" w:hAnsi="Arial" w:eastAsia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Urbana                  1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24)   ÁREA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 xml:space="preserve">              Rural                     2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Periférica               3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eastAsia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pt-BR"/>
                        </w:rPr>
                        <w:t>25)</w:t>
                        <w:tab/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Residente              1</w:t>
                      </w:r>
                    </w:p>
                    <w:p>
                      <w:pPr>
                        <w:pStyle w:val="Normal"/>
                        <w:spacing w:lineRule="auto" w:line="96"/>
                        <w:rPr>
                          <w:rFonts w:ascii="Arial" w:hAnsi="Arial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pt-BR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pt-BR"/>
                        </w:rPr>
                        <w:t>No Residente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4343400" cy="342900"/>
                <wp:effectExtent l="0" t="0" r="0" b="0"/>
                <wp:wrapNone/>
                <wp:docPr id="2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MX"/>
                              </w:rPr>
                              <w:t>INFORME ESTADÍSTICO DE NACIDO V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MX"/>
                        </w:rPr>
                        <w:t>INFORME ESTADÍSTICO DE NACIDO V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69560</wp:posOffset>
                </wp:positionH>
                <wp:positionV relativeFrom="paragraph">
                  <wp:posOffset>-401320</wp:posOffset>
                </wp:positionV>
                <wp:extent cx="748030" cy="217170"/>
                <wp:effectExtent l="0" t="0" r="0" b="0"/>
                <wp:wrapNone/>
                <wp:docPr id="2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s-MX"/>
                              </w:rPr>
                              <w:t>Form. EV - 1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7.1pt;mso-wrap-distance-left:9.05pt;mso-wrap-distance-right:9.05pt;mso-wrap-distance-top:0pt;mso-wrap-distance-bottom:0pt;margin-top:-31.6pt;mso-position-vertical-relative:text;margin-left:422.8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s-MX"/>
                        </w:rPr>
                        <w:t>Form. EV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4820</wp:posOffset>
                </wp:positionH>
                <wp:positionV relativeFrom="paragraph">
                  <wp:posOffset>6961505</wp:posOffset>
                </wp:positionV>
                <wp:extent cx="6647180" cy="237490"/>
                <wp:effectExtent l="0" t="0" r="0" b="0"/>
                <wp:wrapNone/>
                <wp:docPr id="2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C)   INFORMACIÓ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23.4pt;height:18.7pt;mso-wrap-distance-left:9.05pt;mso-wrap-distance-right:9.05pt;mso-wrap-distance-top:0pt;mso-wrap-distance-bottom:0pt;margin-top:548.15pt;mso-position-vertical-relative:text;margin-left:-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C)   INFORMA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61645</wp:posOffset>
                </wp:positionH>
                <wp:positionV relativeFrom="paragraph">
                  <wp:posOffset>7189470</wp:posOffset>
                </wp:positionV>
                <wp:extent cx="2980690" cy="2395855"/>
                <wp:effectExtent l="0" t="0" r="0" b="0"/>
                <wp:wrapNone/>
                <wp:docPr id="2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6)  DATOS DE LA PERSONA QUE ATENDIÓ EL PAR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ÉDICO                          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TETRIZ</w:t>
                              <w:tab/>
                              <w:t xml:space="preserve">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A</w:t>
                              <w:tab/>
                              <w:t xml:space="preserve">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O 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UXILIAR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FERMERÍA</w:t>
                              <w:tab/>
                              <w:t xml:space="preserve">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MADRONA</w:t>
                              <w:tab/>
                              <w:t xml:space="preserve">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A PERSONA</w:t>
                              <w:tab/>
                              <w:t xml:space="preserve">  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8.65pt;mso-wrap-distance-left:9.05pt;mso-wrap-distance-right:9.05pt;mso-wrap-distance-top:0pt;mso-wrap-distance-bottom:0pt;margin-top:566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6)  DATOS DE LA PERSONA QUE ATENDIÓ EL PAR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ÉDICO                          1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BSTETRIZ</w:t>
                        <w:tab/>
                        <w:t xml:space="preserve">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A</w:t>
                        <w:tab/>
                        <w:t xml:space="preserve">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O 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UXILIAR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NFERMERÍA</w:t>
                        <w:tab/>
                        <w:t xml:space="preserve">   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OMADRONA</w:t>
                        <w:tab/>
                        <w:t xml:space="preserve">   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A PERSONA</w:t>
                        <w:tab/>
                        <w:t xml:space="preserve">   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4220</wp:posOffset>
                </wp:positionH>
                <wp:positionV relativeFrom="paragraph">
                  <wp:posOffset>7968615</wp:posOffset>
                </wp:positionV>
                <wp:extent cx="1723390" cy="1551940"/>
                <wp:effectExtent l="0" t="0" r="0" b="0"/>
                <wp:wrapNone/>
                <wp:docPr id="2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s y Apelli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 de la consulta ó domici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2.2pt;mso-wrap-distance-left:9.05pt;mso-wrap-distance-right:9.05pt;mso-wrap-distance-top:0pt;mso-wrap-distance-bottom:0pt;margin-top:627.4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s y Apelli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 de la consulta ó domicil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0155</wp:posOffset>
                </wp:positionH>
                <wp:positionV relativeFrom="paragraph">
                  <wp:posOffset>7189470</wp:posOffset>
                </wp:positionV>
                <wp:extent cx="1951990" cy="2395855"/>
                <wp:effectExtent l="0" t="0" r="0" b="0"/>
                <wp:wrapNone/>
                <wp:docPr id="2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7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STABLECIMIENTO DE SALUD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ONDE OCURRIÓ EL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ACIMIENT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u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360" w:leader="none"/>
                              </w:tabs>
                              <w:spacing w:lineRule="auto" w:line="9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28)  </w:t>
                              <w:tab/>
                              <w:t>PERSONA QUE SOLICITA 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SCRIPCIÓN DEL NACIDO V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adres  </w:t>
                              <w:tab/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ermanos  </w:t>
                              <w:tab/>
                              <w:t xml:space="preserve">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íos o Abuelos  </w:t>
                              <w:tab/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tros Parientes  </w:t>
                              <w:tab/>
                              <w:t xml:space="preserve">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os no parientes</w:t>
                              <w:tab/>
                              <w:t xml:space="preserve"> 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8.65pt;mso-wrap-distance-left:9.05pt;mso-wrap-distance-right:9.05pt;mso-wrap-distance-top:0pt;mso-wrap-distance-bottom:0pt;margin-top:566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7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STABLECIMIENTO DE SALUD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ONDE OCURRIÓ EL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ACIMIENTO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o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iud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irecció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80" w:leader="none"/>
                          <w:tab w:val="left" w:pos="360" w:leader="none"/>
                        </w:tabs>
                        <w:spacing w:lineRule="auto" w:line="96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80" w:leader="none"/>
                          <w:tab w:val="left" w:pos="3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28)  </w:t>
                        <w:tab/>
                        <w:t>PERSONA QUE SOLICITA 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NSCRIPCIÓN DEL NACIDO VI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adres  </w:t>
                        <w:tab/>
                        <w:t xml:space="preserve">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ermanos  </w:t>
                        <w:tab/>
                        <w:t xml:space="preserve"> 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íos o Abuelos  </w:t>
                        <w:tab/>
                        <w:t xml:space="preserve"> 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tros Parientes  </w:t>
                        <w:tab/>
                        <w:t xml:space="preserve"> 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os no parientes</w:t>
                        <w:tab/>
                        <w:t xml:space="preserve"> 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3255</wp:posOffset>
                </wp:positionH>
                <wp:positionV relativeFrom="paragraph">
                  <wp:posOffset>7189470</wp:posOffset>
                </wp:positionV>
                <wp:extent cx="1729740" cy="2395855"/>
                <wp:effectExtent l="0" t="0" r="0" b="0"/>
                <wp:wrapNone/>
                <wp:docPr id="2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….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…………………………………..……..……………………………………..……………………………………..………………..….………….…………………………………….………………………….….………………………..…………………….…………………..………………………….……………….………………………….………….………………………………………………………..…………………………………………..………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188.65pt;mso-wrap-distance-left:9.05pt;mso-wrap-distance-right:9.05pt;mso-wrap-distance-top:0pt;mso-wrap-distance-bottom:0pt;margin-top:566.1pt;mso-position-vertical-relative:text;margin-left:350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BSERVACION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….…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…………………………………..……..……………………………………..……………………………………..………………..….………….…………………………………….………………………….….………………………..…………………….…………………..………………………….……………….………………………….………….………………………………………………………..…………………………………………..………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7545</wp:posOffset>
                </wp:positionH>
                <wp:positionV relativeFrom="paragraph">
                  <wp:posOffset>-136525</wp:posOffset>
                </wp:positionV>
                <wp:extent cx="4224655" cy="1330325"/>
                <wp:effectExtent l="0" t="0" r="0" b="0"/>
                <wp:wrapNone/>
                <wp:docPr id="2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330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 w:before="60" w:after="0"/>
                              <w:rPr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 w:before="60" w:after="0"/>
                              <w:rPr/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  <w:t xml:space="preserve">2)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PROVINCIA:  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CANTÓN: . . . . . . . . . . . . . . . . . . . . . . . .    PARROQUIA URBANA: 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PARROQUIA  RURAL: 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3)  FECHA DE  INSCRIPCIÓN:    Año                                          Mes                              Día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84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 xml:space="preserve">4)  Acta de Inscripcicón  No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65pt;height:104.75pt;mso-wrap-distance-left:9.05pt;mso-wrap-distance-right:9.05pt;mso-wrap-distance-top:0pt;mso-wrap-distance-bottom:0pt;margin-top:-10.7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spacing w:lineRule="auto" w:line="432" w:before="60" w:after="0"/>
                        <w:rPr>
                          <w:sz w:val="14"/>
                          <w:lang w:val="es-MX"/>
                        </w:rPr>
                      </w:pPr>
                      <w:r>
                        <w:rPr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432" w:before="60" w:after="0"/>
                        <w:rPr/>
                      </w:pPr>
                      <w:r>
                        <w:rPr>
                          <w:sz w:val="14"/>
                          <w:lang w:val="es-MX"/>
                        </w:rPr>
                        <w:t xml:space="preserve">2)  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PROVINCIA:  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CANTÓN: . . . . . . . . . . . . . . . . . . . . . . . .    PARROQUIA URBANA:  . . . . . . . . . . . . . . . . . . . . 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PARROQUIA  RURAL: 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3)  FECHA DE  INSCRIPCIÓN:    Año                                          Mes                              Día             </w:t>
                      </w:r>
                    </w:p>
                    <w:p>
                      <w:pPr>
                        <w:pStyle w:val="Normal"/>
                        <w:spacing w:lineRule="auto" w:line="384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 xml:space="preserve">4)  Acta de Inscripcicón  No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67995</wp:posOffset>
                </wp:positionH>
                <wp:positionV relativeFrom="paragraph">
                  <wp:posOffset>1398905</wp:posOffset>
                </wp:positionV>
                <wp:extent cx="6640195" cy="275590"/>
                <wp:effectExtent l="0" t="0" r="0" b="0"/>
                <wp:wrapNone/>
                <wp:docPr id="2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5) APELLIDO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…………………………………………………………………………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NOMBRES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…………………………………………………………………………......</w:t>
                            </w:r>
                          </w:p>
                        </w:txbxContent>
                      </wps:txbx>
                      <wps:bodyPr anchor="t" lIns="91440" tIns="11176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21.7pt;mso-wrap-distance-left:9.05pt;mso-wrap-distance-right:9.05pt;mso-wrap-distance-top:0pt;mso-wrap-distance-bottom:0pt;margin-top:110.15pt;mso-position-vertical-relative:text;margin-left:-36.85pt;mso-position-horizontal-relative:text">
                <v:textbox inset="0.1in,0.122222222222222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5) APELLIDOS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…………………………………………………………………………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NOMBRES 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…………………………………………………………………………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39850</wp:posOffset>
                </wp:positionH>
                <wp:positionV relativeFrom="paragraph">
                  <wp:posOffset>4065905</wp:posOffset>
                </wp:positionV>
                <wp:extent cx="1452880" cy="2903220"/>
                <wp:effectExtent l="0" t="0" r="0" b="0"/>
                <wp:wrapNone/>
                <wp:docPr id="2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03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1) COMPLICACIONES DEL PARTO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inguna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Hemorragia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psis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Hipertensión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clampsia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borto inseguro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81" w:hanging="18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rabajo de par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spacing w:lineRule="auto" w:line="192"/>
                              <w:ind w:left="181" w:hanging="18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truido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81" w:hanging="18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sórdenes 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spacing w:lineRule="auto" w:line="192"/>
                              <w:ind w:left="181" w:hanging="18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mbarazo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tras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80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gnorado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228.6pt;mso-wrap-distance-left:9.05pt;mso-wrap-distance-right:9.05pt;mso-wrap-distance-top:0pt;mso-wrap-distance-bottom:0pt;margin-top:320.15pt;mso-position-vertical-relative:text;margin-left:105.5pt;mso-position-horizontal-relative:text">
                <v:textbox inset="0.1in,0.05in,0in">
                  <w:txbxContent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1) COMPLICACIONES DEL PARTO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inguna</w:t>
                        <w:tab/>
                        <w:t>0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Hemorragia</w:t>
                        <w:tab/>
                        <w:t>1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epsis</w:t>
                        <w:tab/>
                        <w:t>2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Hipertensión</w:t>
                        <w:tab/>
                        <w:t>3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clampsia</w:t>
                        <w:tab/>
                        <w:t>4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borto inseguro</w:t>
                        <w:tab/>
                        <w:t>5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181" w:hanging="18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rabajo de par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spacing w:lineRule="auto" w:line="192"/>
                        <w:ind w:left="181" w:hanging="18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bstruido</w:t>
                        <w:tab/>
                        <w:t>6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181" w:hanging="18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esórdenes d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spacing w:lineRule="auto" w:line="192"/>
                        <w:ind w:left="181" w:hanging="18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mbarazo</w:t>
                        <w:tab/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Otras</w:t>
                        <w:tab/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1800" w:leader="none"/>
                        </w:tabs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gnorado </w:t>
                        <w:tab/>
                        <w:t>9</w:t>
                      </w:r>
                    </w:p>
                    <w:p>
                      <w:pPr>
                        <w:pStyle w:val="Normal"/>
                        <w:ind w:left="181" w:hanging="181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1" w:hanging="181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7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36:00Z</dcterms:created>
  <dc:creator>Encuesta de Hogares</dc:creator>
  <dc:description/>
  <cp:keywords/>
  <dc:language>en-US</dc:language>
  <cp:lastModifiedBy> </cp:lastModifiedBy>
  <cp:lastPrinted>2007-09-12T15:14:00Z</cp:lastPrinted>
  <dcterms:modified xsi:type="dcterms:W3CDTF">2008-08-08T19:36:00Z</dcterms:modified>
  <cp:revision>2</cp:revision>
  <dc:subject/>
  <dc:title/>
</cp:coreProperties>
</file>