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ragraph">
                  <wp:posOffset>6350</wp:posOffset>
                </wp:positionV>
                <wp:extent cx="114300" cy="22320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32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760 h 1265400"/>
                            <a:gd name="textAreaBottom" fmla="*/ 1232640 h 126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1pt;margin-top:0.5pt;width:8.95pt;height:17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065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9pt" to="370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477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5.1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511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9.3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545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33.5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5790</wp:posOffset>
                </wp:positionH>
                <wp:positionV relativeFrom="paragraph">
                  <wp:posOffset>2057400</wp:posOffset>
                </wp:positionV>
                <wp:extent cx="179705" cy="2343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47.7pt;margin-top:162pt;width:14.1pt;height:18.4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4391660</wp:posOffset>
                </wp:positionV>
                <wp:extent cx="90170" cy="901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45.8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4740</wp:posOffset>
                </wp:positionH>
                <wp:positionV relativeFrom="paragraph">
                  <wp:posOffset>4237355</wp:posOffset>
                </wp:positionV>
                <wp:extent cx="9017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33.6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4740</wp:posOffset>
                </wp:positionH>
                <wp:positionV relativeFrom="paragraph">
                  <wp:posOffset>4091305</wp:posOffset>
                </wp:positionV>
                <wp:extent cx="90170" cy="90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22.1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740</wp:posOffset>
                </wp:positionH>
                <wp:positionV relativeFrom="paragraph">
                  <wp:posOffset>4537710</wp:posOffset>
                </wp:positionV>
                <wp:extent cx="90170" cy="90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357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916680</wp:posOffset>
                </wp:positionV>
                <wp:extent cx="114300" cy="1511935"/>
                <wp:effectExtent l="635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12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2320 h 857160"/>
                            <a:gd name="textAreaBottom" fmla="*/ 834840 h 85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08.4pt;width:8.95pt;height:11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934460</wp:posOffset>
                </wp:positionV>
                <wp:extent cx="0" cy="7594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9.8pt" to="117pt,3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4098290</wp:posOffset>
                </wp:positionV>
                <wp:extent cx="3657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2.7pt" to="458.95pt,3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4515485</wp:posOffset>
                </wp:positionV>
                <wp:extent cx="3657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55pt" to="458.95pt,3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5029200</wp:posOffset>
                </wp:positionV>
                <wp:extent cx="3657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6pt" to="458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224780</wp:posOffset>
                </wp:positionV>
                <wp:extent cx="56007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1.4pt" to="467.95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529082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1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5390</wp:posOffset>
                </wp:positionH>
                <wp:positionV relativeFrom="paragraph">
                  <wp:posOffset>52895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7pt;margin-top:41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2255</wp:posOffset>
                </wp:positionH>
                <wp:positionV relativeFrom="paragraph">
                  <wp:posOffset>753681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59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2255</wp:posOffset>
                </wp:positionH>
                <wp:positionV relativeFrom="paragraph">
                  <wp:posOffset>774065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609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2255</wp:posOffset>
                </wp:positionH>
                <wp:positionV relativeFrom="paragraph">
                  <wp:posOffset>795274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62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2255</wp:posOffset>
                </wp:positionH>
                <wp:positionV relativeFrom="paragraph">
                  <wp:posOffset>81648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65pt;margin-top:64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0130</wp:posOffset>
                </wp:positionH>
                <wp:positionV relativeFrom="paragraph">
                  <wp:posOffset>753681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9pt;margin-top:59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1875</wp:posOffset>
                </wp:positionH>
                <wp:positionV relativeFrom="paragraph">
                  <wp:posOffset>775716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5pt;margin-top:6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1875</wp:posOffset>
                </wp:positionH>
                <wp:positionV relativeFrom="paragraph">
                  <wp:posOffset>79527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5pt;margin-top:62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4686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8pt" to="467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622300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90pt" to="468.05pt,4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</wp:posOffset>
                </wp:positionH>
                <wp:positionV relativeFrom="paragraph">
                  <wp:posOffset>6286500</wp:posOffset>
                </wp:positionV>
                <wp:extent cx="114300" cy="61214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2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347040"/>
                            <a:gd name="textAreaBottom" fmla="*/ 338040 h 34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495pt;width:8.95pt;height:4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015</wp:posOffset>
                </wp:positionH>
                <wp:positionV relativeFrom="paragraph">
                  <wp:posOffset>-347345</wp:posOffset>
                </wp:positionV>
                <wp:extent cx="6640195" cy="2971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B)    CERTIFICADO MÉDICO DE DEFUN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23.4pt;mso-wrap-distance-left:9.05pt;mso-wrap-distance-right:9.05pt;mso-wrap-distance-top:0pt;mso-wrap-distance-bottom:0pt;margin-top:-27.3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B)    CERTIFICADO MÉDICO DE DEFU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015</wp:posOffset>
                </wp:positionH>
                <wp:positionV relativeFrom="paragraph">
                  <wp:posOffset>-60960</wp:posOffset>
                </wp:positionV>
                <wp:extent cx="6640195" cy="25469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54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iempo aproximado 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el comienzo de la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Enfermedad o estado patológic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enfermedad y la mue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ab/>
                              <w:tab/>
                              <w:t>que produjo la muer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8460" w:leader="none"/>
                                <w:tab w:val="left" w:pos="9000" w:leader="none"/>
                              </w:tabs>
                              <w:ind w:left="1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directamente *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) …………………………………………………………………………….</w:t>
                              <w:tab/>
                              <w:t xml:space="preserve">…………………………………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debida a (o como consecuencia de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CAUSAS ANTECEDEN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ausas antecedentes o esta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3780" w:leader="none"/>
                              </w:tabs>
                              <w:ind w:left="144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orbosos, si existiera alguno, </w:t>
                              <w:tab/>
                              <w:t>b)  ……………………………………………………………………………</w:t>
                              <w:tab/>
                              <w:t>……………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que produjeron la causa arriba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debida a (o como consecuencia 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consignada, mencionándose 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AUSAS D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último lugar, la causa básica 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DEFUNCIÓN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undamental. </w:t>
                              <w:tab/>
                              <w:t>c)  ……………………………………………………………………………</w:t>
                              <w:tab/>
                              <w:t>……………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ERTIFICADA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causa bás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OR MÉDICO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OTROS ESTA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PATOLÓGIC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left="144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SIGNIFICATIV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</w:t>
                              <w:tab/>
                              <w:t>……………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Que condujeron a la muerte per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left="144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relacionadas con la </w:t>
                              <w:tab/>
                              <w:t>……………………………………………………………………………</w:t>
                              <w:tab/>
                              <w:t>……………</w:t>
                              <w:tab/>
                              <w:t>……………</w:t>
                              <w:tab/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enfermedad o estado morb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que la produ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*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No quiere decir con esto, la manera o modo de morir: Ej. Debilidad cardíaca, astenia, etc.  Significa propiamente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ab/>
                              <w:tab/>
                              <w:t xml:space="preserve">    Enfermedad , lesión o complicación que causó el fallecimiento.</w:t>
                            </w:r>
                          </w:p>
                        </w:txbxContent>
                      </wps:txbx>
                      <wps:bodyPr anchor="t" lIns="9144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200.55pt;mso-wrap-distance-left:9.05pt;mso-wrap-distance-right:9.05pt;mso-wrap-distance-top:0pt;mso-wrap-distance-bottom:0pt;margin-top:-4.8pt;mso-position-vertical-relative:text;margin-left:-49.45pt;mso-position-horizontal-relative:text">
                <v:textbox inset="0.1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iempo aproximado 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el comienzo de la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Enfermedad o estado patológic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    enfermedad y la muer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ab/>
                        <w:tab/>
                        <w:t>que produjo la muer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8460" w:leader="none"/>
                          <w:tab w:val="left" w:pos="9000" w:leader="none"/>
                        </w:tabs>
                        <w:ind w:left="144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 xml:space="preserve">directamente *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) …………………………………………………………………………….</w:t>
                        <w:tab/>
                        <w:t xml:space="preserve">…………………………………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debida a (o como consecuencia de)</w:t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CAUSAS ANTECEDEN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ausas antecedentes o estad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3780" w:leader="none"/>
                        </w:tabs>
                        <w:ind w:left="144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orbosos, si existiera alguno, </w:t>
                        <w:tab/>
                        <w:t>b)  ……………………………………………………………………………</w:t>
                        <w:tab/>
                        <w:t>……………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3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 xml:space="preserve">que produjeron la causa arriba 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debida a (o como consecuencia d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consignada, mencionándose 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AUSAS DE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último lugar, la causa básica 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  <w:tab w:val="left" w:pos="378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DEFUNCIÓN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undamental. </w:t>
                        <w:tab/>
                        <w:t>c)  ……………………………………………………………………………</w:t>
                        <w:tab/>
                        <w:t>……………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ERTIFICADAS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causa bás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OR MÉDICO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OTROS ESTA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PATOLÓGIC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left="1440" w:hanging="0"/>
                        <w:rPr>
                          <w:rFonts w:ascii="Arial" w:hAnsi="Arial" w:cs="Arial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SIGNIFICATIVOS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</w:t>
                        <w:tab/>
                        <w:t>……………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Que condujeron a la muerte per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left="144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relacionadas con la </w:t>
                        <w:tab/>
                        <w:t>……………………………………………………………………………</w:t>
                        <w:tab/>
                        <w:t>……………</w:t>
                        <w:tab/>
                        <w:t>……………</w:t>
                        <w:tab/>
                        <w:t>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enfermedad o estado morbo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que la produ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* 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No quiere decir con esto, la manera o modo de morir: Ej. Debilidad cardíaca, astenia, etc.  Significa propiamente 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ab/>
                        <w:tab/>
                        <w:t xml:space="preserve">    Enfermedad , lesión o complicación que causó el fallecimi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015</wp:posOffset>
                </wp:positionH>
                <wp:positionV relativeFrom="paragraph">
                  <wp:posOffset>3750945</wp:posOffset>
                </wp:positionV>
                <wp:extent cx="6640195" cy="174434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74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 xml:space="preserve">  INDIQUE LA CLASE DE ACCIDENTE Y LUGAR DONDE OCURRIÓ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>CLASE: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708" w:firstLine="7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ccidente</w:t>
                              <w:tab/>
                              <w:tab/>
                              <w:t>1</w:t>
                              <w:tab/>
                              <w:tab/>
                              <w:tab/>
                              <w:tab/>
                              <w:t>Ej. (caída, ahogamiento, envenenamiento, etc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6) EN CASO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uicidio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E MUERT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Homicidio</w:t>
                              <w:tab/>
                              <w:tab/>
                              <w:t>3</w:t>
                              <w:tab/>
                              <w:t>LUGAR: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IOLENTA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determinado</w:t>
                              <w:tab/>
                              <w:t>4</w:t>
                              <w:tab/>
                              <w:tab/>
                              <w:tab/>
                              <w:tab/>
                              <w:t>Ej. (casa, calle, oficina, lugar de trabajo, etc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 caso de accidente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Tránsito especifique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j. (choque, volcamiento, arrollamiento, etc.)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7)  SE REALIZÓ AUTOPSIA?</w:t>
                              <w:tab/>
                              <w:tab/>
                              <w:t>SI</w:t>
                              <w:tab/>
                              <w:t>1</w:t>
                              <w:tab/>
                              <w:tab/>
                              <w:t>NO</w:t>
                              <w:tab/>
                              <w:t>2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137.35pt;mso-wrap-distance-left:9.05pt;mso-wrap-distance-right:9.05pt;mso-wrap-distance-top:0pt;mso-wrap-distance-bottom:0pt;margin-top:295.3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  <w:t>TIPO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 xml:space="preserve">  INDIQUE LA CLASE DE ACCIDENTE Y LUGAR DONDE OCURRIÓ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>CLASE:</w:t>
                      </w:r>
                    </w:p>
                    <w:p>
                      <w:pPr>
                        <w:pStyle w:val="Normal"/>
                        <w:spacing w:lineRule="auto" w:line="336"/>
                        <w:ind w:left="708" w:firstLine="7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ccidente</w:t>
                        <w:tab/>
                        <w:tab/>
                        <w:t>1</w:t>
                        <w:tab/>
                        <w:tab/>
                        <w:tab/>
                        <w:tab/>
                        <w:t>Ej. (caída, ahogamiento, envenenamiento, etc)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6) EN CASO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uicidio</w:t>
                        <w:tab/>
                        <w:tab/>
                        <w:t>2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E MUERTE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Homicidio</w:t>
                        <w:tab/>
                        <w:tab/>
                        <w:t>3</w:t>
                        <w:tab/>
                        <w:t>LUGAR: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IOLENTA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ndeterminado</w:t>
                        <w:tab/>
                        <w:t>4</w:t>
                        <w:tab/>
                        <w:tab/>
                        <w:tab/>
                        <w:tab/>
                        <w:t>Ej. (casa, calle, oficina, lugar de trabajo, etc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 caso de accidente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Tránsito especifique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j. (choque, volcamiento, arrollamiento, etc.)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7)  SE REALIZÓ AUTOPSIA?</w:t>
                        <w:tab/>
                        <w:tab/>
                        <w:t>SI</w:t>
                        <w:tab/>
                        <w:t>1</w:t>
                        <w:tab/>
                        <w:tab/>
                        <w:t>NO</w:t>
                        <w:tab/>
                        <w:t>2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2470150</wp:posOffset>
                </wp:positionV>
                <wp:extent cx="4352290" cy="12331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4)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..…………………………………………    ........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ATOS DEL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s y Apellidos</w:t>
                              <w:tab/>
                              <w:tab/>
                              <w:t xml:space="preserve">          </w:t>
                              <w:tab/>
                              <w:t xml:space="preserve">   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gistro de Coleg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ÉDIC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Médic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 del M. S. 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QUE CERTIF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..      ……………….      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  Dirección de la consulta o domicilio            Teléfono</w:t>
                              <w:tab/>
                              <w:tab/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7.1pt;mso-wrap-distance-left:9.05pt;mso-wrap-distance-right:9.05pt;mso-wrap-distance-top:0pt;mso-wrap-distance-bottom:0pt;margin-top:194.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4)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..…………………………………………    ........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ATOS DEL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s y Apellidos</w:t>
                        <w:tab/>
                        <w:tab/>
                        <w:t xml:space="preserve">          </w:t>
                        <w:tab/>
                        <w:t xml:space="preserve">   N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egistro de Colegi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ÉDICO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Médico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 del M. S. 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QUE CERTIF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..      ……………….      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 xml:space="preserve">  Dirección de la consulta o domicilio            Teléfono</w:t>
                        <w:tab/>
                        <w:tab/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5385</wp:posOffset>
                </wp:positionH>
                <wp:positionV relativeFrom="paragraph">
                  <wp:posOffset>2470150</wp:posOffset>
                </wp:positionV>
                <wp:extent cx="2295525" cy="12331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5)    Nombre del establecimiento de salud donde ocurrió la defunción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u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97.1pt;mso-wrap-distance-left:9.05pt;mso-wrap-distance-right:9.05pt;mso-wrap-distance-top:0pt;mso-wrap-distance-bottom:0pt;margin-top:194.5pt;mso-position-vertical-relative:text;margin-left:292.5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5)    Nombre del establecimiento de salud donde ocurrió la defunción: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irección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5549265</wp:posOffset>
                </wp:positionV>
                <wp:extent cx="6640195" cy="2374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)   MUERTE SIN CERTIFICA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18.7pt;mso-wrap-distance-left:9.05pt;mso-wrap-distance-right:9.05pt;mso-wrap-distance-top:0pt;mso-wrap-distance-bottom:0pt;margin-top:436.9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)   MUERTE SIN CERTIFICA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015</wp:posOffset>
                </wp:positionH>
                <wp:positionV relativeFrom="paragraph">
                  <wp:posOffset>5769610</wp:posOffset>
                </wp:positionV>
                <wp:extent cx="6640195" cy="121856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28)  CAUSA PROBABLE DE LA MUER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íntoma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.………..        ……………………………………          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>Nombres y Apellidos</w:t>
                              <w:tab/>
                              <w:tab/>
                              <w:tab/>
                              <w:t xml:space="preserve">       Firma</w:t>
                              <w:tab/>
                              <w:tab/>
                              <w:tab/>
                              <w:tab/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antes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………..        ……………………………………          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          </w:t>
                              <w:tab/>
                              <w:t xml:space="preserve">          Nombres y Apellidos</w:t>
                              <w:tab/>
                              <w:tab/>
                              <w:tab/>
                              <w:t xml:space="preserve">       Firma</w:t>
                              <w:tab/>
                              <w:tab/>
                              <w:tab/>
                              <w:tab/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95.95pt;mso-wrap-distance-left:9.05pt;mso-wrap-distance-right:9.05pt;mso-wrap-distance-top:0pt;mso-wrap-distance-bottom:0pt;margin-top:454.3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28)  CAUSA PROBABLE DE LA MUERT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íntoma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.………..        ……………………………………          …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>Nombres y Apellidos</w:t>
                        <w:tab/>
                        <w:tab/>
                        <w:tab/>
                        <w:t xml:space="preserve">       Firma</w:t>
                        <w:tab/>
                        <w:tab/>
                        <w:tab/>
                        <w:tab/>
                        <w:t>Direcció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nformantes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………..        ……………………………………          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 xml:space="preserve">          </w:t>
                        <w:tab/>
                        <w:t xml:space="preserve">          Nombres y Apellidos</w:t>
                        <w:tab/>
                        <w:tab/>
                        <w:tab/>
                        <w:t xml:space="preserve">       Firma</w:t>
                        <w:tab/>
                        <w:tab/>
                        <w:tab/>
                        <w:tab/>
                        <w:t>Direc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015</wp:posOffset>
                </wp:positionH>
                <wp:positionV relativeFrom="paragraph">
                  <wp:posOffset>7045325</wp:posOffset>
                </wp:positionV>
                <wp:extent cx="6640195" cy="144907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QUE SOLICITA LA INSCRIPCIÓN DE LA DEFUN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9)  Nombres y Apellidos:</w:t>
                              <w:tab/>
                              <w:tab/>
                              <w:tab/>
                              <w:t>30)  RELACIÓN DE PARENTESCO CON EL FALLECIDO QUE INSCRI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4500" w:leader="none"/>
                                <w:tab w:val="left" w:pos="5580" w:leader="none"/>
                                <w:tab w:val="left" w:pos="6660" w:leader="none"/>
                                <w:tab w:val="left" w:pos="7740" w:leader="none"/>
                                <w:tab w:val="left" w:pos="88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ónyugue  </w:t>
                              <w:tab/>
                              <w:t xml:space="preserve">1  </w:t>
                              <w:tab/>
                              <w:t xml:space="preserve">Padres o Suegros  </w:t>
                              <w:tab/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580" w:leader="none"/>
                                <w:tab w:val="left" w:pos="6660" w:leader="none"/>
                                <w:tab w:val="left" w:pos="88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</w:t>
                              <w:tab/>
                              <w:t>Hijo (a)</w:t>
                              <w:tab/>
                              <w:t>2</w:t>
                              <w:tab/>
                              <w:t>Otros Parientes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580" w:leader="none"/>
                                <w:tab w:val="left" w:pos="6660" w:leader="none"/>
                                <w:tab w:val="left" w:pos="882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>Yerno o Nuera</w:t>
                              <w:tab/>
                              <w:t>3</w:t>
                              <w:tab/>
                              <w:t>Otros no Parientes</w:t>
                              <w:tab/>
                              <w:t>7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dad:  …………………….</w:t>
                              <w:tab/>
                              <w:t>Nieto (a)</w:t>
                              <w:tab/>
                              <w:t>4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ños cumpli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114.1pt;mso-wrap-distance-left:9.05pt;mso-wrap-distance-right:9.05pt;mso-wrap-distance-top:0pt;mso-wrap-distance-bottom:0pt;margin-top:554.7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QUE SOLICITA LA INSCRIPCIÓN DE LA DEFUN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9)  Nombres y Apellidos:</w:t>
                        <w:tab/>
                        <w:tab/>
                        <w:tab/>
                        <w:t>30)  RELACIÓN DE PARENTESCO CON EL FALLECIDO QUE INSCRI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4500" w:leader="none"/>
                          <w:tab w:val="left" w:pos="5580" w:leader="none"/>
                          <w:tab w:val="left" w:pos="6660" w:leader="none"/>
                          <w:tab w:val="left" w:pos="7740" w:leader="none"/>
                          <w:tab w:val="left" w:pos="88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ónyugue  </w:t>
                        <w:tab/>
                        <w:t xml:space="preserve">1  </w:t>
                        <w:tab/>
                        <w:t xml:space="preserve">Padres o Suegros  </w:t>
                        <w:tab/>
                        <w:t xml:space="preserve">5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5580" w:leader="none"/>
                          <w:tab w:val="left" w:pos="6660" w:leader="none"/>
                          <w:tab w:val="left" w:pos="88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</w:t>
                        <w:tab/>
                        <w:t>Hijo (a)</w:t>
                        <w:tab/>
                        <w:t>2</w:t>
                        <w:tab/>
                        <w:t>Otros Parientes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5580" w:leader="none"/>
                          <w:tab w:val="left" w:pos="6660" w:leader="none"/>
                          <w:tab w:val="left" w:pos="882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>Yerno o Nuera</w:t>
                        <w:tab/>
                        <w:t>3</w:t>
                        <w:tab/>
                        <w:t>Otros no Parientes</w:t>
                        <w:tab/>
                        <w:t>7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558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dad:  …………………….</w:t>
                        <w:tab/>
                        <w:t>Nieto (a)</w:t>
                        <w:tab/>
                        <w:t>4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ños cumplid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015</wp:posOffset>
                </wp:positionH>
                <wp:positionV relativeFrom="paragraph">
                  <wp:posOffset>8544560</wp:posOffset>
                </wp:positionV>
                <wp:extent cx="6640195" cy="90868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71.55pt;mso-wrap-distance-left:9.05pt;mso-wrap-distance-right:9.05pt;mso-wrap-distance-top:0pt;mso-wrap-distance-bottom:0pt;margin-top:672.8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BSERVACION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9:34:00Z</dcterms:created>
  <dc:creator>ujaramillo</dc:creator>
  <dc:description/>
  <cp:keywords/>
  <dc:language>en-US</dc:language>
  <cp:lastModifiedBy> </cp:lastModifiedBy>
  <dcterms:modified xsi:type="dcterms:W3CDTF">2008-08-08T19:34:00Z</dcterms:modified>
  <cp:revision>2</cp:revision>
  <dc:subject/>
  <dc:title/>
</cp:coreProperties>
</file>