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46520</wp:posOffset>
            </wp:positionH>
            <wp:positionV relativeFrom="paragraph">
              <wp:posOffset>5240020</wp:posOffset>
            </wp:positionV>
            <wp:extent cx="220980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01.6pt;margin-top:3.3pt;width:323.75pt;height:44.95pt;mso-wrap-style:none;v-text-anchor:middle" type="_x0000_t136">
            <v:path textpathok="t"/>
            <v:textpath on="t" fitshape="t" string="DIRECTORIO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885</wp:posOffset>
                </wp:positionH>
                <wp:positionV relativeFrom="paragraph">
                  <wp:posOffset>955675</wp:posOffset>
                </wp:positionV>
                <wp:extent cx="3072765" cy="4154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41541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BYRON  VILLACÍS CRUZ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ROSSMAN CAMACHO CARR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SUBDIREC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ÉSAR  ZANAFRIA NIQUING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DE ASESORÍA JURÍD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LAUDIO  GALLARDO LEÓ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DE PLANIFICACIÓN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MARCO VILLAVICENCIO ORT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AUDI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RUTH  PUYOL CORD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DIRECTORA DE RECURSOS HUMANOS Y SERVICIOS ADMINISTRATIV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HUGO FREIRE ALME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  <w:t xml:space="preserve">DIRECTOR DE RECURSOS FINANCIER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GALO ARIAS VEL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  <w:t>DIRECTOR DE PRODUCCIÓN DE ESTADÍSTICAS ECONÓMICA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lang w:val="es-E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67005" rIns="0" bIns="590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95pt;height:327.1pt;mso-wrap-distance-left:9.05pt;mso-wrap-distance-right:9.05pt;mso-wrap-distance-top:0pt;mso-wrap-distance-bottom:0pt;margin-top:75.25pt;mso-position-vertical-relative:text;margin-left:67.55pt;mso-position-horizontal-relative:text">
                <v:textbox inset="0in,0.182638888888889in,0in,0.06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BYRON  VILLACÍS CRUZ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GENER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ROSSMAN CAMACHO CARR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SUBDIRECTOR GENE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ÉSAR  ZANAFRIA NIQUINGA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DE ASESORÍA JURÍD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LAUDIO  GALLARDO LEÓN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DE PLANIFICACIÓN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MARCO VILLAVICENCIO ORT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AUDITOR GENE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RUTH  PUYOL CORDE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DIRECTORA DE RECURSOS HUMANOS Y SERVICIOS ADMINISTRATIV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HUGO FREIRE ALMEI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  <w:t xml:space="preserve">DIRECTOR DE RECURSOS FINANCIER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GALO ARIAS VELO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  <w:t>DIRECTOR DE PRODUCCIÓN DE ESTADÍSTICAS ECONÓMICAS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lang w:val="es-E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6700</wp:posOffset>
                </wp:positionH>
                <wp:positionV relativeFrom="paragraph">
                  <wp:posOffset>955675</wp:posOffset>
                </wp:positionV>
                <wp:extent cx="3072765" cy="4236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4236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JULIO ORTEGA ANDR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  <w:t>DIRECTOR DE PRODUCCIÓN ESTADÍSTICAS SOCIODEMOGRÁFICA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CARLOS OBANDO REV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  <w:t>DIRECTOR  DE DESARROLLO TECNOLÓGICO ESTADÍSTICO (E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 Narrow" w:hAnsi="Arial Narrow" w:cs="Arial Narrow"/>
                                <w:sz w:val="22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C"/>
                              </w:rPr>
                            </w:pPr>
                            <w:r>
                              <w:rPr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u w:val="single"/>
                              </w:rPr>
                              <w:t>PROCESOS A NIVEL REG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u w:val="single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u w:val="single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JOSÉ CASTRO CARRASCO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REGIONAL DEL LITO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DAVID MANOSALVAS VINUEZA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JORGE GARCÍA GUERRERO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REGIONAL DEL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RODRIGO  SEGARRA AGUIRRE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DIRECTOR REGIONAL DEL S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lang w:val="es-EC"/>
                              </w:rPr>
                            </w:r>
                          </w:p>
                        </w:txbxContent>
                      </wps:txbx>
                      <wps:bodyPr anchor="t" lIns="0" tIns="167005" rIns="0" bIns="590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95pt;height:333.55pt;mso-wrap-distance-left:9.05pt;mso-wrap-distance-right:9.05pt;mso-wrap-distance-top:0pt;mso-wrap-distance-bottom:0pt;margin-top:75.25pt;mso-position-vertical-relative:text;margin-left:421pt;mso-position-horizontal-relative:text">
                <v:textbox inset="0in,0.182638888888889in,0in,0.06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JULIO ORTEGA ANDRA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  <w:t>DIRECTOR DE PRODUCCIÓN ESTADÍSTICAS SOCIODEMOGRÁFICAS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CARLOS OBANDO REV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  <w:t>DIRECTOR  DE DESARROLLO TECNOLÓGICO ESTADÍSTICO (E)</w:t>
                      </w:r>
                    </w:p>
                    <w:p>
                      <w:pPr>
                        <w:pStyle w:val="Heading4"/>
                        <w:rPr>
                          <w:rFonts w:ascii="Arial Narrow" w:hAnsi="Arial Narrow" w:cs="Arial Narrow"/>
                          <w:sz w:val="22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lang w:val="es-EC"/>
                        </w:rPr>
                      </w:pPr>
                      <w:r>
                        <w:rPr>
                          <w:lang w:val="es-EC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sz w:val="2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u w:val="single"/>
                        </w:rPr>
                        <w:t>PROCESOS A NIVEL REG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u w:val="single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u w:val="single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JOSÉ CASTRO CARRASCO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REGIONAL DEL LITOR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DAVID MANOSALVAS VINUEZA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JORGE GARCÍA GUERRERO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REGIONAL DEL CENTR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RODRIGO  SEGARRA AGUIRRE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DIRECTOR REGIONAL DEL S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lang w:val="es-E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5414010</wp:posOffset>
                </wp:positionV>
                <wp:extent cx="29718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40"/>
                                <w:szCs w:val="40"/>
                              </w:rPr>
                              <w:t>www.inec.gov.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426.3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40"/>
                          <w:szCs w:val="40"/>
                        </w:rPr>
                        <w:t>www.inec.gov.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Borders w:display="allPages" w:offsetFrom="page">
        <w:top w:val="thinThickSmallGap" w:sz="24" w:space="31" w:color="000000"/>
        <w:left w:val="thinThickSmallGap" w:sz="24" w:space="31" w:color="000000"/>
        <w:bottom w:val="thickThinSmallGap" w:sz="24" w:space="31" w:color="000000"/>
        <w:right w:val="thickThinSmallGap" w:sz="2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ency FB" w:hAnsi="Agency FB" w:cs="Agency FB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ency FB" w:hAnsi="Agency FB" w:cs="Agency FB"/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ency FB" w:hAnsi="Agency FB" w:cs="Agency FB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gency FB" w:hAnsi="Agency FB" w:cs="Agency FB"/>
      <w:b/>
      <w:bCs/>
      <w:lang w:val="es-E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gency FB" w:hAnsi="Agency FB" w:cs="Agency FB"/>
      <w:b/>
      <w:bCs/>
      <w:sz w:val="22"/>
      <w:lang w:val="es-E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lgerian" w:hAnsi="Algerian" w:cs="Algerian"/>
      <w:color w:val="FFFFFF"/>
      <w:sz w:val="7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2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9:15:00Z</dcterms:created>
  <dc:creator>ealban</dc:creator>
  <dc:description/>
  <cp:keywords/>
  <dc:language>en-US</dc:language>
  <cp:lastModifiedBy>ealban</cp:lastModifiedBy>
  <cp:lastPrinted>2008-01-11T16:37:00Z</cp:lastPrinted>
  <dcterms:modified xsi:type="dcterms:W3CDTF">2008-09-16T19:15:00Z</dcterms:modified>
  <cp:revision>2</cp:revision>
  <dc:subject/>
  <dc:title/>
</cp:coreProperties>
</file>