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34290</wp:posOffset>
                </wp:positionV>
                <wp:extent cx="9212580" cy="6240780"/>
                <wp:effectExtent l="0" t="0" r="0" b="0"/>
                <wp:wrapNone/>
                <wp:docPr id="1" name="Frame1"/>
                <a:graphic xmlns:a="http://schemas.openxmlformats.org/drawingml/2006/main">
                  <a:graphicData uri="http://schemas.microsoft.com/office/word/2010/wordprocessingShape">
                    <wps:wsp>
                      <wps:cNvSpPr txBox="1"/>
                      <wps:spPr>
                        <a:xfrm>
                          <a:off x="0" y="0"/>
                          <a:ext cx="9212580" cy="6240780"/>
                        </a:xfrm>
                        <a:prstGeom prst="rect"/>
                        <a:solidFill>
                          <a:srgbClr val="DDDDDD"/>
                        </a:solidFill>
                        <a:ln w="38100">
                          <a:solidFill>
                            <a:srgbClr val="000000"/>
                          </a:solidFill>
                        </a:ln>
                      </wps:spPr>
                      <wps:txbx>
                        <w:txbxContent>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Black" w:hAnsi="Arial Black" w:cs="Arial"/>
                                <w:b/>
                                <w:b/>
                                <w:sz w:val="52"/>
                                <w:szCs w:val="52"/>
                              </w:rPr>
                            </w:pPr>
                            <w:r>
                              <w:rPr>
                                <w:rFonts w:cs="Arial" w:ascii="Arial Black" w:hAnsi="Arial Black"/>
                                <w:b/>
                                <w:sz w:val="52"/>
                                <w:szCs w:val="52"/>
                              </w:rPr>
                              <w:t>INFORME ANALITICO</w:t>
                            </w:r>
                          </w:p>
                          <w:p>
                            <w:pPr>
                              <w:pStyle w:val="Normal"/>
                              <w:jc w:val="both"/>
                              <w:rPr>
                                <w:rFonts w:ascii="Arial" w:hAnsi="Arial" w:cs="Arial"/>
                              </w:rPr>
                            </w:pPr>
                            <w:r>
                              <w:rPr>
                                <w:rFonts w:cs="Arial" w:ascii="Arial" w:hAnsi="Arial"/>
                              </w:rPr>
                              <w:tab/>
                            </w:r>
                          </w:p>
                          <w:p>
                            <w:pPr>
                              <w:pStyle w:val="Normal"/>
                              <w:ind w:firstLine="708"/>
                              <w:jc w:val="both"/>
                              <w:rPr>
                                <w:rFonts w:ascii="Arial" w:hAnsi="Arial" w:cs="Arial"/>
                                <w:b/>
                                <w:b/>
                                <w:sz w:val="18"/>
                                <w:szCs w:val="18"/>
                              </w:rPr>
                            </w:pPr>
                            <w:r>
                              <w:rPr>
                                <w:rFonts w:cs="Arial" w:ascii="Arial" w:hAnsi="Arial"/>
                                <w:b/>
                                <w:sz w:val="18"/>
                                <w:szCs w:val="18"/>
                              </w:rPr>
                              <w:t>En el Anuario de Estadísticas Vitales: Nacimientos y Defunciones, constan los resultados estadísticos de los hechos vitales de nacimientos, defunciones  y defunciones fetales, que fueron inscritos en las Oficinas del Registro Civil, durante el año 2007; que para efectos de este informe analítico se lo hace en forma separada.</w:t>
                            </w:r>
                          </w:p>
                          <w:p>
                            <w:pPr>
                              <w:pStyle w:val="Normal"/>
                              <w:ind w:firstLine="708"/>
                              <w:rPr>
                                <w:rFonts w:ascii="Arial Black" w:hAnsi="Arial Black" w:cs="Arial"/>
                                <w:b/>
                                <w:b/>
                                <w:sz w:val="36"/>
                                <w:szCs w:val="36"/>
                              </w:rPr>
                            </w:pPr>
                            <w:r>
                              <w:rPr>
                                <w:rFonts w:cs="Arial" w:ascii="Arial Black" w:hAnsi="Arial Black"/>
                                <w:b/>
                                <w:sz w:val="36"/>
                                <w:szCs w:val="36"/>
                              </w:rPr>
                              <w:t>NACIMIENTOS</w:t>
                            </w:r>
                          </w:p>
                          <w:p>
                            <w:pPr>
                              <w:pStyle w:val="Normal"/>
                              <w:rPr>
                                <w:rFonts w:ascii="Arial Black" w:hAnsi="Arial Black" w:cs="Arial"/>
                                <w:b/>
                                <w:b/>
                                <w:sz w:val="36"/>
                                <w:szCs w:val="36"/>
                              </w:rPr>
                            </w:pPr>
                            <w:r>
                              <w:rPr>
                                <w:rFonts w:cs="Arial" w:ascii="Arial Black" w:hAnsi="Arial Black"/>
                                <w:b/>
                                <w:sz w:val="36"/>
                                <w:szCs w:val="36"/>
                              </w:rPr>
                            </w:r>
                          </w:p>
                          <w:p>
                            <w:pPr>
                              <w:pStyle w:val="Normal"/>
                              <w:jc w:val="both"/>
                              <w:rPr/>
                            </w:pPr>
                            <w:r>
                              <w:rPr>
                                <w:rFonts w:cs="Arial" w:ascii="Arial" w:hAnsi="Arial"/>
                              </w:rPr>
                              <w:tab/>
                            </w:r>
                            <w:r>
                              <w:rPr>
                                <w:rFonts w:cs="Arial" w:ascii="Arial" w:hAnsi="Arial"/>
                                <w:b/>
                                <w:sz w:val="18"/>
                                <w:szCs w:val="18"/>
                              </w:rPr>
                              <w:t>Durante el año 2007 fueron registrados en el territorio nacional  369.593  nacidos vivos, de éstos el 52,8%  corresponden a los nacimientos ocurridos en el mismo año de inscripción y la diferencia es decir,  el 47,2%  representan los nacimientos inscritos en el año, pero que ocurrieron en años anteriores; los mismos que se consideran como inscripciones tardías.   El volumen total de nacimientos inscritos en el presente año ha aumentado  en relación a los que fueron registrados en el año anterior.  Al relacionar con la población estimada se obtiene la Tasa Bruta de Natalidad que para el año 2007 representa 14,3 nacimientos por cada 1.000 habitantes, indicador que no es necesariamente comparable con las tasas de años anteriores que consta en el resumen gráfico No. 2;  ya que se calcula con los nacimientos oportunos y las tasas  de los años anteriores que están corregidas con los nacimientos inscritos en el año sigui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s inscripciones oportunas de nacimientos en relación al total de inscripciones, en la región Sierra representa el 46,0%, en la Costa el 48.5%, en la Región Amazónica el 5,0%, en la Región Insular el 0,2%, Exterior con el 0% y, Zonas no Delimitadas el 0,2%. (Ver Resumen Gráfico No. 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De acuerdo a lo que se puede observar en el Resumen Gráfico No. 3, de los nacimientos ocurridos e inscritos en el año 2007 que suman 369.593  a nivel nacional, el 41,4% de ellos se efectuaron en jurisdicciones de la Sierra, el 50,8% en la Costa, el 7,2% en la Región Amazónica; una proporción muy baja en la Región Insular con el 0,1% y Zonas no Delimitadas el 0,4% .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La atención profesional a los nacidos vivos y a sus madres en el año 2007 es de 84,1%; sigue siendo baja la proporción de niños que nacen con atención profesional.  En el área rural sólo el 56,3% fueron atendidos por algún profesional de la salud.   En esta misma área de residencia, en la Sierra existen más casos de atención sin asistencia profesional que en la región costa, en valores absolutos tenemos 10.299 en la Sierra y 3.215 en la Costa , en la región Amazónica  2006, en la región Insular no existen casos y  207  en Zonas no Delimitadas . (Resumen Gráfico 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Según grupos de edad de las madres el 53,2% del total de nacimientos ocurridos y registrados en el 2007 provienen de madres de entre 20 y 29 años, el 18,4%  provienen de mujeres entre 15 y 19 años de edad y el 14,7% de mujeres de 30 y 34 años, esto da la idea de que  la fecundidad en el país, sigue siendo una fecundidad de cúspide temprana.  A nivel de regiones este comportamiento es similar con pequeñas variaciones. (Ver Resumen Gráfico 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color w:val="FF9900"/>
                                <w:sz w:val="18"/>
                                <w:szCs w:val="18"/>
                              </w:rPr>
                              <w:tab/>
                            </w:r>
                            <w:r>
                              <w:rPr>
                                <w:rFonts w:cs="Arial" w:ascii="Arial" w:hAnsi="Arial"/>
                                <w:b/>
                                <w:color w:val="000000"/>
                                <w:sz w:val="18"/>
                                <w:szCs w:val="18"/>
                              </w:rPr>
                              <w:t>De acuerdo al nivel de instrucción de las madres, se observa  que  un 28,6% del total tiene solamente instrucción Básica,  existe un conjunto de madres 1,0%, que no tienen "ninguna" instrucción, el 34,9% que han asistido a un centro de alfabetización. Relacionando a estas mismas mujeres con tipo de asistencia profesional  en el parto en mujeres que no tienen “ ningún” nivel de instrucción tenemos un 67,5%, que asistieron sólo a “Centros de Alfabetización” un 71,2,%; en cambio  la proporción  de mujeres “sin asistencia profesional” y sin ninguna instrucción, es inferior a las que fueron atendidas por profesionales; lo que nos da  la</w:t>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491.4pt;mso-wrap-distance-left:9.05pt;mso-wrap-distance-right:9.05pt;mso-wrap-distance-top:0pt;mso-wrap-distance-bottom:0pt;margin-top:-2.7pt;mso-position-vertical-relative:text;margin-left:-2.7pt;mso-position-horizontal-relative:text">
                <v:textbox>
                  <w:txbxContent>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Black" w:hAnsi="Arial Black" w:cs="Arial"/>
                          <w:b/>
                          <w:b/>
                          <w:sz w:val="52"/>
                          <w:szCs w:val="52"/>
                        </w:rPr>
                      </w:pPr>
                      <w:r>
                        <w:rPr>
                          <w:rFonts w:cs="Arial" w:ascii="Arial Black" w:hAnsi="Arial Black"/>
                          <w:b/>
                          <w:sz w:val="52"/>
                          <w:szCs w:val="52"/>
                        </w:rPr>
                        <w:t>INFORME ANALITICO</w:t>
                      </w:r>
                    </w:p>
                    <w:p>
                      <w:pPr>
                        <w:pStyle w:val="Normal"/>
                        <w:jc w:val="both"/>
                        <w:rPr>
                          <w:rFonts w:ascii="Arial" w:hAnsi="Arial" w:cs="Arial"/>
                        </w:rPr>
                      </w:pPr>
                      <w:r>
                        <w:rPr>
                          <w:rFonts w:cs="Arial" w:ascii="Arial" w:hAnsi="Arial"/>
                        </w:rPr>
                        <w:tab/>
                      </w:r>
                    </w:p>
                    <w:p>
                      <w:pPr>
                        <w:pStyle w:val="Normal"/>
                        <w:ind w:firstLine="708"/>
                        <w:jc w:val="both"/>
                        <w:rPr>
                          <w:rFonts w:ascii="Arial" w:hAnsi="Arial" w:cs="Arial"/>
                          <w:b/>
                          <w:b/>
                          <w:sz w:val="18"/>
                          <w:szCs w:val="18"/>
                        </w:rPr>
                      </w:pPr>
                      <w:r>
                        <w:rPr>
                          <w:rFonts w:cs="Arial" w:ascii="Arial" w:hAnsi="Arial"/>
                          <w:b/>
                          <w:sz w:val="18"/>
                          <w:szCs w:val="18"/>
                        </w:rPr>
                        <w:t>En el Anuario de Estadísticas Vitales: Nacimientos y Defunciones, constan los resultados estadísticos de los hechos vitales de nacimientos, defunciones  y defunciones fetales, que fueron inscritos en las Oficinas del Registro Civil, durante el año 2007; que para efectos de este informe analítico se lo hace en forma separada.</w:t>
                      </w:r>
                    </w:p>
                    <w:p>
                      <w:pPr>
                        <w:pStyle w:val="Normal"/>
                        <w:ind w:firstLine="708"/>
                        <w:rPr>
                          <w:rFonts w:ascii="Arial Black" w:hAnsi="Arial Black" w:cs="Arial"/>
                          <w:b/>
                          <w:b/>
                          <w:sz w:val="36"/>
                          <w:szCs w:val="36"/>
                        </w:rPr>
                      </w:pPr>
                      <w:r>
                        <w:rPr>
                          <w:rFonts w:cs="Arial" w:ascii="Arial Black" w:hAnsi="Arial Black"/>
                          <w:b/>
                          <w:sz w:val="36"/>
                          <w:szCs w:val="36"/>
                        </w:rPr>
                        <w:t>NACIMIENTOS</w:t>
                      </w:r>
                    </w:p>
                    <w:p>
                      <w:pPr>
                        <w:pStyle w:val="Normal"/>
                        <w:rPr>
                          <w:rFonts w:ascii="Arial Black" w:hAnsi="Arial Black" w:cs="Arial"/>
                          <w:b/>
                          <w:b/>
                          <w:sz w:val="36"/>
                          <w:szCs w:val="36"/>
                        </w:rPr>
                      </w:pPr>
                      <w:r>
                        <w:rPr>
                          <w:rFonts w:cs="Arial" w:ascii="Arial Black" w:hAnsi="Arial Black"/>
                          <w:b/>
                          <w:sz w:val="36"/>
                          <w:szCs w:val="36"/>
                        </w:rPr>
                      </w:r>
                    </w:p>
                    <w:p>
                      <w:pPr>
                        <w:pStyle w:val="Normal"/>
                        <w:jc w:val="both"/>
                        <w:rPr/>
                      </w:pPr>
                      <w:r>
                        <w:rPr>
                          <w:rFonts w:cs="Arial" w:ascii="Arial" w:hAnsi="Arial"/>
                        </w:rPr>
                        <w:tab/>
                      </w:r>
                      <w:r>
                        <w:rPr>
                          <w:rFonts w:cs="Arial" w:ascii="Arial" w:hAnsi="Arial"/>
                          <w:b/>
                          <w:sz w:val="18"/>
                          <w:szCs w:val="18"/>
                        </w:rPr>
                        <w:t>Durante el año 2007 fueron registrados en el territorio nacional  369.593  nacidos vivos, de éstos el 52,8%  corresponden a los nacimientos ocurridos en el mismo año de inscripción y la diferencia es decir,  el 47,2%  representan los nacimientos inscritos en el año, pero que ocurrieron en años anteriores; los mismos que se consideran como inscripciones tardías.   El volumen total de nacimientos inscritos en el presente año ha aumentado  en relación a los que fueron registrados en el año anterior.  Al relacionar con la población estimada se obtiene la Tasa Bruta de Natalidad que para el año 2007 representa 14,3 nacimientos por cada 1.000 habitantes, indicador que no es necesariamente comparable con las tasas de años anteriores que consta en el resumen gráfico No. 2;  ya que se calcula con los nacimientos oportunos y las tasas  de los años anteriores que están corregidas con los nacimientos inscritos en el año sigui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s inscripciones oportunas de nacimientos en relación al total de inscripciones, en la región Sierra representa el 46,0%, en la Costa el 48.5%, en la Región Amazónica el 5,0%, en la Región Insular el 0,2%, Exterior con el 0% y, Zonas no Delimitadas el 0,2%. (Ver Resumen Gráfico No. 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De acuerdo a lo que se puede observar en el Resumen Gráfico No. 3, de los nacimientos ocurridos e inscritos en el año 2007 que suman 369.593  a nivel nacional, el 41,4% de ellos se efectuaron en jurisdicciones de la Sierra, el 50,8% en la Costa, el 7,2% en la Región Amazónica; una proporción muy baja en la Región Insular con el 0,1% y Zonas no Delimitadas el 0,4% .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La atención profesional a los nacidos vivos y a sus madres en el año 2007 es de 84,1%; sigue siendo baja la proporción de niños que nacen con atención profesional.  En el área rural sólo el 56,3% fueron atendidos por algún profesional de la salud.   En esta misma área de residencia, en la Sierra existen más casos de atención sin asistencia profesional que en la región costa, en valores absolutos tenemos 10.299 en la Sierra y 3.215 en la Costa , en la región Amazónica  2006, en la región Insular no existen casos y  207  en Zonas no Delimitadas . (Resumen Gráfico 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Según grupos de edad de las madres el 53,2% del total de nacimientos ocurridos y registrados en el 2007 provienen de madres de entre 20 y 29 años, el 18,4%  provienen de mujeres entre 15 y 19 años de edad y el 14,7% de mujeres de 30 y 34 años, esto da la idea de que  la fecundidad en el país, sigue siendo una fecundidad de cúspide temprana.  A nivel de regiones este comportamiento es similar con pequeñas variaciones. (Ver Resumen Gráfico 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color w:val="FF9900"/>
                          <w:sz w:val="18"/>
                          <w:szCs w:val="18"/>
                        </w:rPr>
                        <w:tab/>
                      </w:r>
                      <w:r>
                        <w:rPr>
                          <w:rFonts w:cs="Arial" w:ascii="Arial" w:hAnsi="Arial"/>
                          <w:b/>
                          <w:color w:val="000000"/>
                          <w:sz w:val="18"/>
                          <w:szCs w:val="18"/>
                        </w:rPr>
                        <w:t>De acuerdo al nivel de instrucción de las madres, se observa  que  un 28,6% del total tiene solamente instrucción Básica,  existe un conjunto de madres 1,0%, que no tienen "ninguna" instrucción, el 34,9% que han asistido a un centro de alfabetización. Relacionando a estas mismas mujeres con tipo de asistencia profesional  en el parto en mujeres que no tienen “ ningún” nivel de instrucción tenemos un 67,5%, que asistieron sólo a “Centros de Alfabetización” un 71,2,%; en cambio  la proporción  de mujeres “sin asistencia profesional” y sin ninguna instrucción, es inferior a las que fueron atendidas por profesionales; lo que nos da  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148590</wp:posOffset>
                </wp:positionV>
                <wp:extent cx="9212580" cy="6583680"/>
                <wp:effectExtent l="0" t="0" r="0" b="0"/>
                <wp:wrapNone/>
                <wp:docPr id="2" name="Frame2"/>
                <a:graphic xmlns:a="http://schemas.openxmlformats.org/drawingml/2006/main">
                  <a:graphicData uri="http://schemas.microsoft.com/office/word/2010/wordprocessingShape">
                    <wps:wsp>
                      <wps:cNvSpPr txBox="1"/>
                      <wps:spPr>
                        <a:xfrm>
                          <a:off x="0" y="0"/>
                          <a:ext cx="9212580" cy="6583680"/>
                        </a:xfrm>
                        <a:prstGeom prst="rect"/>
                        <a:solidFill>
                          <a:srgbClr val="DDDDDD"/>
                        </a:solidFill>
                        <a:ln w="38100">
                          <a:solidFill>
                            <a:srgbClr val="000000"/>
                          </a:solidFill>
                        </a:ln>
                      </wps:spPr>
                      <wps:txbx>
                        <w:txbxContent>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dea, que cuando las mujeres van alcanzando ciertos niveles de instrucción, tienen mayor preocupación de que sus partos sean atendidos por algún  profesional médico.  (Ver Resumen Grá</w:t>
                            </w:r>
                            <w:r>
                              <w:rPr>
                                <w:rFonts w:cs="Arial" w:ascii="Arial" w:hAnsi="Arial"/>
                                <w:b/>
                                <w:sz w:val="20"/>
                                <w:szCs w:val="20"/>
                              </w:rPr>
                              <w:t>fico 6).</w:t>
                            </w:r>
                          </w:p>
                          <w:p>
                            <w:pPr>
                              <w:pStyle w:val="Normal"/>
                              <w:rPr>
                                <w:rFonts w:ascii="Arial" w:hAnsi="Arial" w:cs="Arial"/>
                                <w:b/>
                                <w:b/>
                                <w:sz w:val="32"/>
                                <w:szCs w:val="32"/>
                              </w:rPr>
                            </w:pPr>
                            <w:r>
                              <w:rPr>
                                <w:rFonts w:cs="Arial" w:ascii="Arial" w:hAnsi="Arial"/>
                                <w:b/>
                                <w:sz w:val="32"/>
                                <w:szCs w:val="32"/>
                              </w:rPr>
                            </w:r>
                          </w:p>
                          <w:p>
                            <w:pPr>
                              <w:pStyle w:val="Normal"/>
                              <w:ind w:firstLine="708"/>
                              <w:rPr>
                                <w:rFonts w:ascii="Arial Black" w:hAnsi="Arial Black" w:cs="Arial"/>
                                <w:b/>
                                <w:b/>
                                <w:sz w:val="36"/>
                                <w:szCs w:val="36"/>
                              </w:rPr>
                            </w:pPr>
                            <w:r>
                              <w:rPr>
                                <w:rFonts w:cs="Arial" w:ascii="Arial Black" w:hAnsi="Arial Black"/>
                                <w:b/>
                                <w:sz w:val="36"/>
                                <w:szCs w:val="36"/>
                              </w:rPr>
                              <w:t>DEFUNCIONES</w:t>
                            </w:r>
                          </w:p>
                          <w:p>
                            <w:pPr>
                              <w:pStyle w:val="Normal"/>
                              <w:rPr>
                                <w:sz w:val="16"/>
                                <w:szCs w:val="16"/>
                              </w:rPr>
                            </w:pPr>
                            <w:r>
                              <w:rPr>
                                <w:sz w:val="16"/>
                                <w:szCs w:val="16"/>
                              </w:rPr>
                              <w:tab/>
                            </w:r>
                          </w:p>
                          <w:p>
                            <w:pPr>
                              <w:pStyle w:val="Normal"/>
                              <w:rPr>
                                <w:sz w:val="16"/>
                                <w:szCs w:val="16"/>
                              </w:rPr>
                            </w:pPr>
                            <w:r>
                              <w:rPr>
                                <w:sz w:val="16"/>
                                <w:szCs w:val="16"/>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sz w:val="18"/>
                                <w:szCs w:val="18"/>
                              </w:rPr>
                              <w:t>En el año 2007 se inscribieron en el país un total de 58.016 defunciones, de las cuales 3.529 fueron menores de un año.  Relacionando con la población estimada para el año 2007, se obtiene una tasa de mortalidad de 4,3 muertes por cada 1.000 habitantes;  en el caso de los menores de un año, la tasa  es 18,1 defunciones por cada 1.000 nacidos vivos, sin considerar para este cálculo los nacimientos que ocurrieron en el 2007 y que se inscribirán en el año 2008.  (Ver Resumen Gráfico 7).</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ind w:firstLine="708"/>
                              <w:jc w:val="both"/>
                              <w:rPr/>
                            </w:pPr>
                            <w:r>
                              <w:rPr>
                                <w:rFonts w:cs="Arial" w:ascii="Arial" w:hAnsi="Arial"/>
                                <w:b/>
                                <w:sz w:val="18"/>
                                <w:szCs w:val="18"/>
                              </w:rPr>
                              <w:t xml:space="preserve">Al analizar la distribución de las defunciones por regiones de residencia habitual  se tiene que el 48,0% y el 48.7%, corresponden a personas que residían en la Regiones Sierra y Costa, el 2,9 % en la Región Amazónica, Insular 0,1%, Exterior 0,1% y el 0.3% en las Zonas no Delimitadas.   Para el año 1998,  los  porcentajes guardando el mismo orden, fueron de:  49,5%, 47,9%,  2,5% y 0.1%.     </w:t>
                            </w:r>
                          </w:p>
                          <w:p>
                            <w:pPr>
                              <w:pStyle w:val="Normal"/>
                              <w:jc w:val="both"/>
                              <w:rPr>
                                <w:rFonts w:ascii="Arial" w:hAnsi="Arial" w:cs="Arial"/>
                                <w:b/>
                                <w:b/>
                                <w:color w:val="99CC00"/>
                                <w:sz w:val="18"/>
                                <w:szCs w:val="18"/>
                              </w:rPr>
                            </w:pPr>
                            <w:r>
                              <w:rPr>
                                <w:rFonts w:cs="Arial" w:ascii="Arial" w:hAnsi="Arial"/>
                                <w:b/>
                                <w:color w:val="99CC00"/>
                                <w:sz w:val="18"/>
                                <w:szCs w:val="18"/>
                              </w:rPr>
                            </w:r>
                          </w:p>
                          <w:p>
                            <w:pPr>
                              <w:pStyle w:val="Normal"/>
                              <w:jc w:val="both"/>
                              <w:rPr/>
                            </w:pPr>
                            <w:r>
                              <w:rPr>
                                <w:rFonts w:cs="Arial" w:ascii="Arial" w:hAnsi="Arial"/>
                                <w:b/>
                                <w:sz w:val="18"/>
                                <w:szCs w:val="18"/>
                              </w:rPr>
                              <w:tab/>
                              <w:t>En las defunciones con certificación la región Insular  tiene el 100%, que en valores absolutos representa 32 muertes con certificación, siguiendo la Sierra con 90,1% y la Costa con 89,7%; en cambio las defunciones sin certificación las regiones con porcentaje más alto tienen la Amazònica con 39,8%, las zonas no delimitadas con el 38.9%  y Exterior con el 36,7%.  Para el año 1998 se aprecia que en las Defunciones con certificación, los porcentajes más altos corresponden a Región Insular con 95,2%, que en valores absolutos representa 20 muertes con certificación,  siguiendo la Región Costa con 87,5% y Región Sierra con 87,3%, Exterior con 84,4% y Amazónica con el 61,0%.  En cambio los porcentajes de las defunciones sin certificación  en las regiones amazónica son 39,0%  y Exterior 15.6% (Ver Resumen Gráfico 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b/>
                                <w:sz w:val="18"/>
                                <w:szCs w:val="18"/>
                              </w:rPr>
                              <w:tab/>
                              <w:t>Sin considerar el diferente nivel de subregistro de las defunciones, según sean de menores o de mayores de un año, se puede destacar que a nivel nacional, el 6,1% de las defunciones inscritas corresponde a menores de un año, y el mayor peso relativo, 51,9% fueron mayores de 65 años.  Otra característica importante es la sobremortalidad masculina en edades activas  y sobre todo entre 15 y 49 años. (Ver Resumen Gráfico 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Merece especial atención la mortalidad materna, que  corresponde aquellas muertes acaecidas por causas que tienen que ver con el comportamiento reproductivo de las mujeres, en este sentido para el año 2007 se registraron 176 muertes causadas en los períodos de embarazo, parto y puerperio, lo que determina una tasa de mortalidad materna de 90,2 defunciones por cada 100.000 nacidos vivos.  A nivel de provincias, Pichincha tuvo el mayor número de casos; la tasa más alta corresponde a Zonas no Delimitadas con 415,8 y le siguen en importancia las provincias de Zamora Chinchipe, Cotopaxi,  Morona Santiago y Chimborazo. (Ver Resumen Gráfico 10).</w:t>
                            </w:r>
                          </w:p>
                          <w:p>
                            <w:pPr>
                              <w:pStyle w:val="Normal"/>
                              <w:jc w:val="both"/>
                              <w:rPr>
                                <w:rFonts w:ascii="Arial" w:hAnsi="Arial" w:cs="Arial"/>
                                <w:b/>
                                <w:b/>
                                <w:sz w:val="18"/>
                                <w:szCs w:val="18"/>
                              </w:rPr>
                            </w:pPr>
                            <w:r>
                              <w:rPr>
                                <w:rFonts w:cs="Arial" w:ascii="Arial" w:hAnsi="Arial"/>
                                <w:b/>
                                <w:sz w:val="18"/>
                                <w:szCs w:val="18"/>
                              </w:rPr>
                              <w:tab/>
                            </w:r>
                          </w:p>
                          <w:p>
                            <w:pPr>
                              <w:pStyle w:val="Normal"/>
                              <w:jc w:val="both"/>
                              <w:rPr/>
                            </w:pPr>
                            <w:r>
                              <w:rPr>
                                <w:rFonts w:cs="Arial" w:ascii="Arial" w:hAnsi="Arial"/>
                                <w:b/>
                                <w:sz w:val="18"/>
                                <w:szCs w:val="18"/>
                              </w:rPr>
                              <w:tab/>
                              <w:t>Dentro de las cinco principales causas de Mortalidad General de los ecuatorianos tenemos las</w:t>
                            </w:r>
                            <w:r>
                              <w:rPr>
                                <w:rFonts w:cs="Arial" w:ascii="Arial" w:hAnsi="Arial"/>
                                <w:b/>
                                <w:color w:val="00FF00"/>
                                <w:sz w:val="18"/>
                                <w:szCs w:val="18"/>
                              </w:rPr>
                              <w:t xml:space="preserve"> </w:t>
                            </w:r>
                            <w:r>
                              <w:rPr>
                                <w:rFonts w:cs="Arial" w:ascii="Arial" w:hAnsi="Arial"/>
                                <w:b/>
                                <w:sz w:val="18"/>
                                <w:szCs w:val="18"/>
                              </w:rPr>
                              <w:t>“Diabetes Melllitus”, “Enfermedades Cerebrovasculares”, , “Enfermedades Hipertensivas”,  “Influenza y Neumonía” y “Enfermedades Isquémicas del Corazón”;  la primera causa de muerte con 3.291 casos y una tasa de mortalidad de 24,2 por cada 100.000 habitantes; el segundo lugar con 3.140 casos, con una tasa de 23,1 por cada 100.000 habitantes;  la tercera con 3.048 casos y una tasa de 22,4 por cada 100.000 habitantes;  la cuarta con 3.029 casos y una tasa de 22,3 por cada 100.000 habitantes; y, la quinta con 2.786 casos con una tasa de 20,5. por cada 100.000 habitantes. (Ver Resumen Gráfico No. 11).</w:t>
                            </w:r>
                          </w:p>
                          <w:p>
                            <w:pPr>
                              <w:pStyle w:val="Normal"/>
                              <w:jc w:val="both"/>
                              <w:rPr>
                                <w:rFonts w:ascii="Verdana" w:hAnsi="Verdana" w:cs="Arial"/>
                                <w:b/>
                                <w:b/>
                                <w:sz w:val="18"/>
                                <w:szCs w:val="18"/>
                              </w:rPr>
                            </w:pPr>
                            <w:r>
                              <w:rPr>
                                <w:rFonts w:cs="Arial" w:ascii="Verdana" w:hAnsi="Verdana"/>
                                <w:b/>
                                <w:sz w:val="18"/>
                                <w:szCs w:val="18"/>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518.4pt;mso-wrap-distance-left:9.05pt;mso-wrap-distance-right:9.05pt;mso-wrap-distance-top:0pt;mso-wrap-distance-bottom:0pt;margin-top:-11.7pt;mso-position-vertical-relative:text;margin-left:-2.7pt;mso-position-horizontal-relative:text">
                <v:textbox>
                  <w:txbxContent>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dea, que cuando las mujeres van alcanzando ciertos niveles de instrucción, tienen mayor preocupación de que sus partos sean atendidos por algún  profesional médico.  (Ver Resumen Grá</w:t>
                      </w:r>
                      <w:r>
                        <w:rPr>
                          <w:rFonts w:cs="Arial" w:ascii="Arial" w:hAnsi="Arial"/>
                          <w:b/>
                          <w:sz w:val="20"/>
                          <w:szCs w:val="20"/>
                        </w:rPr>
                        <w:t>fico 6).</w:t>
                      </w:r>
                    </w:p>
                    <w:p>
                      <w:pPr>
                        <w:pStyle w:val="Normal"/>
                        <w:rPr>
                          <w:rFonts w:ascii="Arial" w:hAnsi="Arial" w:cs="Arial"/>
                          <w:b/>
                          <w:b/>
                          <w:sz w:val="32"/>
                          <w:szCs w:val="32"/>
                        </w:rPr>
                      </w:pPr>
                      <w:r>
                        <w:rPr>
                          <w:rFonts w:cs="Arial" w:ascii="Arial" w:hAnsi="Arial"/>
                          <w:b/>
                          <w:sz w:val="32"/>
                          <w:szCs w:val="32"/>
                        </w:rPr>
                      </w:r>
                    </w:p>
                    <w:p>
                      <w:pPr>
                        <w:pStyle w:val="Normal"/>
                        <w:ind w:firstLine="708"/>
                        <w:rPr>
                          <w:rFonts w:ascii="Arial Black" w:hAnsi="Arial Black" w:cs="Arial"/>
                          <w:b/>
                          <w:b/>
                          <w:sz w:val="36"/>
                          <w:szCs w:val="36"/>
                        </w:rPr>
                      </w:pPr>
                      <w:r>
                        <w:rPr>
                          <w:rFonts w:cs="Arial" w:ascii="Arial Black" w:hAnsi="Arial Black"/>
                          <w:b/>
                          <w:sz w:val="36"/>
                          <w:szCs w:val="36"/>
                        </w:rPr>
                        <w:t>DEFUNCIONES</w:t>
                      </w:r>
                    </w:p>
                    <w:p>
                      <w:pPr>
                        <w:pStyle w:val="Normal"/>
                        <w:rPr>
                          <w:sz w:val="16"/>
                          <w:szCs w:val="16"/>
                        </w:rPr>
                      </w:pPr>
                      <w:r>
                        <w:rPr>
                          <w:sz w:val="16"/>
                          <w:szCs w:val="16"/>
                        </w:rPr>
                        <w:tab/>
                      </w:r>
                    </w:p>
                    <w:p>
                      <w:pPr>
                        <w:pStyle w:val="Normal"/>
                        <w:rPr>
                          <w:sz w:val="16"/>
                          <w:szCs w:val="16"/>
                        </w:rPr>
                      </w:pPr>
                      <w:r>
                        <w:rPr>
                          <w:sz w:val="16"/>
                          <w:szCs w:val="16"/>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sz w:val="18"/>
                          <w:szCs w:val="18"/>
                        </w:rPr>
                        <w:t>En el año 2007 se inscribieron en el país un total de 58.016 defunciones, de las cuales 3.529 fueron menores de un año.  Relacionando con la población estimada para el año 2007, se obtiene una tasa de mortalidad de 4,3 muertes por cada 1.000 habitantes;  en el caso de los menores de un año, la tasa  es 18,1 defunciones por cada 1.000 nacidos vivos, sin considerar para este cálculo los nacimientos que ocurrieron en el 2007 y que se inscribirán en el año 2008.  (Ver Resumen Gráfico 7).</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ind w:firstLine="708"/>
                        <w:jc w:val="both"/>
                        <w:rPr/>
                      </w:pPr>
                      <w:r>
                        <w:rPr>
                          <w:rFonts w:cs="Arial" w:ascii="Arial" w:hAnsi="Arial"/>
                          <w:b/>
                          <w:sz w:val="18"/>
                          <w:szCs w:val="18"/>
                        </w:rPr>
                        <w:t xml:space="preserve">Al analizar la distribución de las defunciones por regiones de residencia habitual  se tiene que el 48,0% y el 48.7%, corresponden a personas que residían en la Regiones Sierra y Costa, el 2,9 % en la Región Amazónica, Insular 0,1%, Exterior 0,1% y el 0.3% en las Zonas no Delimitadas.   Para el año 1998,  los  porcentajes guardando el mismo orden, fueron de:  49,5%, 47,9%,  2,5% y 0.1%.     </w:t>
                      </w:r>
                    </w:p>
                    <w:p>
                      <w:pPr>
                        <w:pStyle w:val="Normal"/>
                        <w:jc w:val="both"/>
                        <w:rPr>
                          <w:rFonts w:ascii="Arial" w:hAnsi="Arial" w:cs="Arial"/>
                          <w:b/>
                          <w:b/>
                          <w:color w:val="99CC00"/>
                          <w:sz w:val="18"/>
                          <w:szCs w:val="18"/>
                        </w:rPr>
                      </w:pPr>
                      <w:r>
                        <w:rPr>
                          <w:rFonts w:cs="Arial" w:ascii="Arial" w:hAnsi="Arial"/>
                          <w:b/>
                          <w:color w:val="99CC00"/>
                          <w:sz w:val="18"/>
                          <w:szCs w:val="18"/>
                        </w:rPr>
                      </w:r>
                    </w:p>
                    <w:p>
                      <w:pPr>
                        <w:pStyle w:val="Normal"/>
                        <w:jc w:val="both"/>
                        <w:rPr/>
                      </w:pPr>
                      <w:r>
                        <w:rPr>
                          <w:rFonts w:cs="Arial" w:ascii="Arial" w:hAnsi="Arial"/>
                          <w:b/>
                          <w:sz w:val="18"/>
                          <w:szCs w:val="18"/>
                        </w:rPr>
                        <w:tab/>
                        <w:t>En las defunciones con certificación la región Insular  tiene el 100%, que en valores absolutos representa 32 muertes con certificación, siguiendo la Sierra con 90,1% y la Costa con 89,7%; en cambio las defunciones sin certificación las regiones con porcentaje más alto tienen la Amazònica con 39,8%, las zonas no delimitadas con el 38.9%  y Exterior con el 36,7%.  Para el año 1998 se aprecia que en las Defunciones con certificación, los porcentajes más altos corresponden a Región Insular con 95,2%, que en valores absolutos representa 20 muertes con certificación,  siguiendo la Región Costa con 87,5% y Región Sierra con 87,3%, Exterior con 84,4% y Amazónica con el 61,0%.  En cambio los porcentajes de las defunciones sin certificación  en las regiones amazónica son 39,0%  y Exterior 15.6% (Ver Resumen Gráfico 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b/>
                          <w:sz w:val="18"/>
                          <w:szCs w:val="18"/>
                        </w:rPr>
                        <w:tab/>
                        <w:t>Sin considerar el diferente nivel de subregistro de las defunciones, según sean de menores o de mayores de un año, se puede destacar que a nivel nacional, el 6,1% de las defunciones inscritas corresponde a menores de un año, y el mayor peso relativo, 51,9% fueron mayores de 65 años.  Otra característica importante es la sobremortalidad masculina en edades activas  y sobre todo entre 15 y 49 años. (Ver Resumen Gráfico 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Merece especial atención la mortalidad materna, que  corresponde aquellas muertes acaecidas por causas que tienen que ver con el comportamiento reproductivo de las mujeres, en este sentido para el año 2007 se registraron 176 muertes causadas en los períodos de embarazo, parto y puerperio, lo que determina una tasa de mortalidad materna de 90,2 defunciones por cada 100.000 nacidos vivos.  A nivel de provincias, Pichincha tuvo el mayor número de casos; la tasa más alta corresponde a Zonas no Delimitadas con 415,8 y le siguen en importancia las provincias de Zamora Chinchipe, Cotopaxi,  Morona Santiago y Chimborazo. (Ver Resumen Gráfico 10).</w:t>
                      </w:r>
                    </w:p>
                    <w:p>
                      <w:pPr>
                        <w:pStyle w:val="Normal"/>
                        <w:jc w:val="both"/>
                        <w:rPr>
                          <w:rFonts w:ascii="Arial" w:hAnsi="Arial" w:cs="Arial"/>
                          <w:b/>
                          <w:b/>
                          <w:sz w:val="18"/>
                          <w:szCs w:val="18"/>
                        </w:rPr>
                      </w:pPr>
                      <w:r>
                        <w:rPr>
                          <w:rFonts w:cs="Arial" w:ascii="Arial" w:hAnsi="Arial"/>
                          <w:b/>
                          <w:sz w:val="18"/>
                          <w:szCs w:val="18"/>
                        </w:rPr>
                        <w:tab/>
                      </w:r>
                    </w:p>
                    <w:p>
                      <w:pPr>
                        <w:pStyle w:val="Normal"/>
                        <w:jc w:val="both"/>
                        <w:rPr/>
                      </w:pPr>
                      <w:r>
                        <w:rPr>
                          <w:rFonts w:cs="Arial" w:ascii="Arial" w:hAnsi="Arial"/>
                          <w:b/>
                          <w:sz w:val="18"/>
                          <w:szCs w:val="18"/>
                        </w:rPr>
                        <w:tab/>
                        <w:t>Dentro de las cinco principales causas de Mortalidad General de los ecuatorianos tenemos las</w:t>
                      </w:r>
                      <w:r>
                        <w:rPr>
                          <w:rFonts w:cs="Arial" w:ascii="Arial" w:hAnsi="Arial"/>
                          <w:b/>
                          <w:color w:val="00FF00"/>
                          <w:sz w:val="18"/>
                          <w:szCs w:val="18"/>
                        </w:rPr>
                        <w:t xml:space="preserve"> </w:t>
                      </w:r>
                      <w:r>
                        <w:rPr>
                          <w:rFonts w:cs="Arial" w:ascii="Arial" w:hAnsi="Arial"/>
                          <w:b/>
                          <w:sz w:val="18"/>
                          <w:szCs w:val="18"/>
                        </w:rPr>
                        <w:t>“Diabetes Melllitus”, “Enfermedades Cerebrovasculares”, , “Enfermedades Hipertensivas”,  “Influenza y Neumonía” y “Enfermedades Isquémicas del Corazón”;  la primera causa de muerte con 3.291 casos y una tasa de mortalidad de 24,2 por cada 100.000 habitantes; el segundo lugar con 3.140 casos, con una tasa de 23,1 por cada 100.000 habitantes;  la tercera con 3.048 casos y una tasa de 22,4 por cada 100.000 habitantes;  la cuarta con 3.029 casos y una tasa de 22,3 por cada 100.000 habitantes; y, la quinta con 2.786 casos con una tasa de 20,5. por cada 100.000 habitantes. (Ver Resumen Gráfico No. 11).</w:t>
                      </w:r>
                    </w:p>
                    <w:p>
                      <w:pPr>
                        <w:pStyle w:val="Normal"/>
                        <w:jc w:val="both"/>
                        <w:rPr>
                          <w:rFonts w:ascii="Verdana" w:hAnsi="Verdana" w:cs="Arial"/>
                          <w:b/>
                          <w:b/>
                          <w:sz w:val="18"/>
                          <w:szCs w:val="18"/>
                        </w:rPr>
                      </w:pPr>
                      <w:r>
                        <w:rPr>
                          <w:rFonts w:cs="Arial" w:ascii="Verdana" w:hAnsi="Verdana"/>
                          <w:b/>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34290</wp:posOffset>
                </wp:positionV>
                <wp:extent cx="9212580" cy="6355080"/>
                <wp:effectExtent l="0" t="0" r="0" b="0"/>
                <wp:wrapNone/>
                <wp:docPr id="3" name="Frame3"/>
                <a:graphic xmlns:a="http://schemas.openxmlformats.org/drawingml/2006/main">
                  <a:graphicData uri="http://schemas.microsoft.com/office/word/2010/wordprocessingShape">
                    <wps:wsp>
                      <wps:cNvSpPr txBox="1"/>
                      <wps:spPr>
                        <a:xfrm>
                          <a:off x="0" y="0"/>
                          <a:ext cx="9212580" cy="6355080"/>
                        </a:xfrm>
                        <a:prstGeom prst="rect"/>
                        <a:solidFill>
                          <a:srgbClr val="DDDDDD"/>
                        </a:solidFill>
                        <a:ln w="38100">
                          <a:solidFill>
                            <a:srgbClr val="000000"/>
                          </a:solidFill>
                        </a:ln>
                      </wps:spPr>
                      <wps:txbx>
                        <w:txbxContent>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20" w:leader="none"/>
                              </w:tabs>
                              <w:suppressAutoHyphens w:val="true"/>
                              <w:spacing w:lineRule="auto" w:line="228"/>
                              <w:ind w:right="341" w:hanging="0"/>
                              <w:jc w:val="both"/>
                              <w:rPr/>
                            </w:pPr>
                            <w:r>
                              <w:rPr>
                                <w:rFonts w:cs="Arial" w:ascii="Arial" w:hAnsi="Arial"/>
                                <w:spacing w:val="-2"/>
                                <w:sz w:val="20"/>
                                <w:szCs w:val="20"/>
                              </w:rPr>
                              <w:tab/>
                              <w:tab/>
                              <w:tab/>
                              <w:tab/>
                              <w:tab/>
                              <w:tab/>
                              <w:tab/>
                              <w:tab/>
                              <w:tab/>
                              <w:tab/>
                              <w:tab/>
                              <w:tab/>
                              <w:tab/>
                              <w:tab/>
                              <w:tab/>
                              <w:tab/>
                              <w:tab/>
                              <w:tab/>
                              <w:tab/>
                              <w:tab/>
                              <w:tab/>
                              <w:tab/>
                              <w:tab/>
                              <w:tab/>
                              <w:tab/>
                              <w:tab/>
                              <w:tab/>
                              <w:tab/>
                              <w:tab/>
                              <w:tab/>
                              <w:tab/>
                              <w:tab/>
                              <w:tab/>
                              <w:tab/>
                              <w:tab/>
                              <w:tab/>
                              <w:tab/>
                              <w:tab/>
                              <w:tab/>
                            </w:r>
                            <w:r>
                              <w:rPr>
                                <w:rFonts w:cs="Arial" w:ascii="Arial" w:hAnsi="Arial"/>
                                <w:b/>
                                <w:spacing w:val="-2"/>
                                <w:sz w:val="18"/>
                                <w:szCs w:val="18"/>
                              </w:rPr>
                              <w:t>Para el caso de mortalidad masculina la  primera causa es “Accidentes de transporte terrestre” con 2.131 casos y una tasa de mortalidad de 31,2 por cada 100.000 habitantes de sexo masculino; seguido de “Agresiones” (homicidios) con 2.070 casos y una tasa de 30,3 por cada 100.000 habitantes de sexo masculino y como tercera causa tenemos las “Enfermedades Isquèmicas del corazón”, con 1.711 casos y con una tasa de 25,1 por cada 100.000 habitantes de sexo masculino. (Ver Resumen Gráfico No. 12).</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Entre las principales causas de mortalidad femenina encontramos: la “Diabetes Mellitus” con 1.781 casos y una tasa de mortalidad de 26,3 por cada 100.000 habitantes de sexo femenino, luego “Enfermedades Hipertensivas”, “Enfermedades Cerebrovasculares”, “Influenza y Neumonía”, e “Insufiencia Cardiaca,  con complicaciones y enfermedades mal definidas”. (Ver Resumen Gráfico No. 13).</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 lo que tiene que ver con las principales causas de mortalidad infantil  registradas en el año 2007, según el Resumen Gráfico No. 14, los “Trastornos relacionados con duración corta de la gestación y con bajo peso al nacer, no clasificados en otra parte”, ocupa el primer lugar con 495 casos, significando el 14,0% del total de muertes infantiles y una tasa de 2,5 por cada 1.000 nacidos vivos; el segundo lugar la “Neumonía , organismo no especificado” con una tasa de 1,6  y un porcentaje del 8,7; le sigue en importancia la causa originada por la  “Sepsis bacteriana del Recién Nacido”, con una tasa  del 1,2 por cada 1.000 nacidos vivos y un porcentaje del 6,6%.  (Ver Resumen Gráfico No. 14)</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Dentro de las principales causas de Muerte Materna en el año 2007,  tenemos la “Eclampsia” con 36 casos, con un porcentaje de 20,5% y una tasa de 18,5; en segundo lugar ésta la “Hemorragia Postparto” con 27 casos, con una tasa de 13,8 y un porcentaje del 15,3%; en tercer lugar esta la “Hipertensión Gestacional (inducida por el embarazo) con proteinuria significativa” con 25 casos de muerte, un porcentaje de 14,2 % y una tasa de 12,8 por 1.000 nacidos vivos.  (Ver Resumen Gráfico No. 15).</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rPr>
                                <w:rFonts w:ascii="Arial" w:hAnsi="Arial" w:cs="Arial"/>
                                <w:b/>
                                <w:b/>
                                <w:spacing w:val="-2"/>
                                <w:sz w:val="18"/>
                                <w:szCs w:val="18"/>
                              </w:rPr>
                            </w:pPr>
                            <w:r>
                              <w:rPr>
                                <w:rFonts w:cs="Arial" w:ascii="Arial" w:hAnsi="Arial"/>
                                <w:b/>
                                <w:spacing w:val="-2"/>
                                <w:sz w:val="18"/>
                                <w:szCs w:val="18"/>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500.4pt;mso-wrap-distance-left:9.05pt;mso-wrap-distance-right:9.05pt;mso-wrap-distance-top:0pt;mso-wrap-distance-bottom:0pt;margin-top:-2.7pt;mso-position-vertical-relative:text;margin-left:-2.7pt;mso-position-horizontal-relative:text">
                <v:textbox>
                  <w:txbxContent>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20" w:leader="none"/>
                        </w:tabs>
                        <w:suppressAutoHyphens w:val="true"/>
                        <w:spacing w:lineRule="auto" w:line="228"/>
                        <w:ind w:right="341" w:hanging="0"/>
                        <w:jc w:val="both"/>
                        <w:rPr/>
                      </w:pPr>
                      <w:r>
                        <w:rPr>
                          <w:rFonts w:cs="Arial" w:ascii="Arial" w:hAnsi="Arial"/>
                          <w:spacing w:val="-2"/>
                          <w:sz w:val="20"/>
                          <w:szCs w:val="20"/>
                        </w:rPr>
                        <w:tab/>
                        <w:tab/>
                        <w:tab/>
                        <w:tab/>
                        <w:tab/>
                        <w:tab/>
                        <w:tab/>
                        <w:tab/>
                        <w:tab/>
                        <w:tab/>
                        <w:tab/>
                        <w:tab/>
                        <w:tab/>
                        <w:tab/>
                        <w:tab/>
                        <w:tab/>
                        <w:tab/>
                        <w:tab/>
                        <w:tab/>
                        <w:tab/>
                        <w:tab/>
                        <w:tab/>
                        <w:tab/>
                        <w:tab/>
                        <w:tab/>
                        <w:tab/>
                        <w:tab/>
                        <w:tab/>
                        <w:tab/>
                        <w:tab/>
                        <w:tab/>
                        <w:tab/>
                        <w:tab/>
                        <w:tab/>
                        <w:tab/>
                        <w:tab/>
                        <w:tab/>
                        <w:tab/>
                        <w:tab/>
                      </w:r>
                      <w:r>
                        <w:rPr>
                          <w:rFonts w:cs="Arial" w:ascii="Arial" w:hAnsi="Arial"/>
                          <w:b/>
                          <w:spacing w:val="-2"/>
                          <w:sz w:val="18"/>
                          <w:szCs w:val="18"/>
                        </w:rPr>
                        <w:t>Para el caso de mortalidad masculina la  primera causa es “Accidentes de transporte terrestre” con 2.131 casos y una tasa de mortalidad de 31,2 por cada 100.000 habitantes de sexo masculino; seguido de “Agresiones” (homicidios) con 2.070 casos y una tasa de 30,3 por cada 100.000 habitantes de sexo masculino y como tercera causa tenemos las “Enfermedades Isquèmicas del corazón”, con 1.711 casos y con una tasa de 25,1 por cada 100.000 habitantes de sexo masculino. (Ver Resumen Gráfico No. 12).</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Entre las principales causas de mortalidad femenina encontramos: la “Diabetes Mellitus” con 1.781 casos y una tasa de mortalidad de 26,3 por cada 100.000 habitantes de sexo femenino, luego “Enfermedades Hipertensivas”, “Enfermedades Cerebrovasculares”, “Influenza y Neumonía”, e “Insufiencia Cardiaca,  con complicaciones y enfermedades mal definidas”. (Ver Resumen Gráfico No. 13).</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 lo que tiene que ver con las principales causas de mortalidad infantil  registradas en el año 2007, según el Resumen Gráfico No. 14, los “Trastornos relacionados con duración corta de la gestación y con bajo peso al nacer, no clasificados en otra parte”, ocupa el primer lugar con 495 casos, significando el 14,0% del total de muertes infantiles y una tasa de 2,5 por cada 1.000 nacidos vivos; el segundo lugar la “Neumonía , organismo no especificado” con una tasa de 1,6  y un porcentaje del 8,7; le sigue en importancia la causa originada por la  “Sepsis bacteriana del Recién Nacido”, con una tasa  del 1,2 por cada 1.000 nacidos vivos y un porcentaje del 6,6%.  (Ver Resumen Gráfico No. 14)</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pPr>
                      <w:r>
                        <w:rPr>
                          <w:rFonts w:cs="Arial" w:ascii="Arial" w:hAnsi="Arial"/>
                          <w:b/>
                          <w:spacing w:val="-2"/>
                          <w:sz w:val="18"/>
                          <w:szCs w:val="18"/>
                        </w:rPr>
                        <w:tab/>
                        <w:t>Dentro de las principales causas de Muerte Materna en el año 2007,  tenemos la “Eclampsia” con 36 casos, con un porcentaje de 20,5% y una tasa de 18,5; en segundo lugar ésta la “Hemorragia Postparto” con 27 casos, con una tasa de 13,8 y un porcentaje del 15,3%; en tercer lugar esta la “Hipertensión Gestacional (inducida por el embarazo) con proteinuria significativa” con 25 casos de muerte, un porcentaje de 14,2 % y una tasa de 12,8 por 1.000 nacidos vivos.  (Ver Resumen Gráfico No. 15).</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rPr>
                          <w:rFonts w:ascii="Arial" w:hAnsi="Arial" w:cs="Arial"/>
                          <w:b/>
                          <w:b/>
                          <w:spacing w:val="-2"/>
                          <w:sz w:val="18"/>
                          <w:szCs w:val="18"/>
                        </w:rPr>
                      </w:pPr>
                      <w:r>
                        <w:rPr>
                          <w:rFonts w:cs="Arial" w:ascii="Arial" w:hAnsi="Arial"/>
                          <w:b/>
                          <w:spacing w:val="-2"/>
                          <w:sz w:val="18"/>
                          <w:szCs w:val="18"/>
                        </w:rPr>
                      </w:r>
                    </w:p>
                  </w:txbxContent>
                </v:textbox>
                <w10:wrap type="none"/>
              </v:rect>
            </w:pict>
          </mc:Fallback>
        </mc:AlternateContent>
      </w:r>
    </w:p>
    <w:p>
      <w:pPr>
        <w:pStyle w:val="Normal"/>
        <w:rPr/>
      </w:pPr>
      <w:r>
        <w:rPr/>
      </w:r>
    </w:p>
    <w:p>
      <w:pPr>
        <w:pStyle w:val="Normal"/>
        <w:ind w:left="180"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3:00Z</dcterms:created>
  <dc:creator>vtipan</dc:creator>
  <dc:description/>
  <cp:keywords/>
  <dc:language>en-US</dc:language>
  <cp:lastModifiedBy> </cp:lastModifiedBy>
  <cp:lastPrinted>2007-08-31T13:02:00Z</cp:lastPrinted>
  <dcterms:modified xsi:type="dcterms:W3CDTF">2008-08-01T15:21:00Z</dcterms:modified>
  <cp:revision>38</cp:revision>
  <dc:subject/>
  <dc:title/>
</cp:coreProperties>
</file>