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8458200" cy="491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2pt;width:665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800100</wp:posOffset>
                </wp:positionV>
                <wp:extent cx="9829800" cy="6972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Black" w:hAnsi="Arial Black" w:eastAsia="Times New Roman" w:cs="Arial"/>
                                <w:color w:val="auto"/>
                                <w:lang w:val="es-ES" w:bidi="ar-SA"/>
                              </w:rPr>
                              <w:t>WWW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lack" w:hAnsi="Arial Black" w:eastAsia="Times New Roman" w:cs="Arial"/>
                                <w:color w:val="auto"/>
                                <w:lang w:val="es-E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"/>
                                <w:color w:val="auto"/>
                                <w:lang w:val="es-ES" w:bidi="ar-SA"/>
                              </w:rPr>
                              <w:t>inec.gov.e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7pt;margin-top:-63pt;width:773.95pt;height:54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br/>
                      </w:r>
                      <w:r>
                        <w:rPr>
                          <w:kern w:val="2"/>
                          <w:sz w:val="40"/>
                          <w:szCs w:val="40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Black" w:hAnsi="Arial Black" w:eastAsia="Times New Roman" w:cs="Arial"/>
                          <w:color w:val="auto"/>
                          <w:lang w:val="es-ES" w:bidi="ar-SA"/>
                        </w:rPr>
                        <w:t>WWW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Black" w:hAnsi="Arial Black" w:eastAsia="Times New Roman" w:cs="Arial"/>
                          <w:color w:val="auto"/>
                          <w:lang w:val="es-ES" w:bidi="ar-SA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"/>
                          <w:color w:val="auto"/>
                          <w:lang w:val="es-ES" w:bidi="ar-SA"/>
                        </w:rPr>
                        <w:t>inec.gov.e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0</wp:posOffset>
                </wp:positionH>
                <wp:positionV relativeFrom="paragraph">
                  <wp:posOffset>565150</wp:posOffset>
                </wp:positionV>
                <wp:extent cx="8470900" cy="4927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0" cy="4927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7pt;height:388pt;mso-wrap-distance-left:9.05pt;mso-wrap-distance-right:9.05pt;mso-wrap-distance-top:0pt;mso-wrap-distance-bottom:0pt;margin-top:44.5pt;mso-position-vertical-relative:text;margin-left:4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2525</wp:posOffset>
                </wp:positionH>
                <wp:positionV relativeFrom="paragraph">
                  <wp:posOffset>914400</wp:posOffset>
                </wp:positionV>
                <wp:extent cx="3429000" cy="4229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CC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yron Villacís Cru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ssman  Camacho Carr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UBDIRECTOR GENERAL (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ésar Zanafria Niquin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ECTOR DE ASESORÍA JURÍD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audio Gallardo Le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ECTOR DE PLANIFI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co Villavicencio Ort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UDITOR INTE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uth Puyol Cord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ECTOR DE RECURSOS HUMAN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Y SERVICIOS ADMINISTRATIV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ugo Freire Alme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ECTOR DE RECURSOS FINANCIE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alo Arias Velo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ECTOR DE PRODUCCIÓN DE ESTADÍST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CONÓMIC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33pt;mso-wrap-distance-left:9.05pt;mso-wrap-distance-right:9.05pt;mso-wrap-distance-top:0pt;mso-wrap-distance-bottom:0pt;margin-top:72pt;mso-position-vertical-relative:text;margin-left: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CC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CC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yron Villacís Cru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RECTOR GENE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ossman  Camacho Carr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UBDIRECTOR GENERAL (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ésar Zanafria Niquin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RECTOR DE ASESORÍA JURÍD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laudio Gallardo Le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RECTOR DE PLANIFI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rco Villavicencio Ort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UDITOR INTER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uth Puyol Corde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RECTOR DE RECURSOS HUMAN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Y SERVICIOS ADMINISTRATIV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ugo Freire Almei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RECTOR DE RECURSOS FINANCIE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alo Arias Velo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RECTOR DE PRODUCCIÓN DE ESTADÍST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CONÓM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2550</wp:posOffset>
                </wp:positionH>
                <wp:positionV relativeFrom="paragraph">
                  <wp:posOffset>904875</wp:posOffset>
                </wp:positionV>
                <wp:extent cx="3314700" cy="4229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ulio Ortega Andr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ECCIÓN DE PRODUCCIÓN DE ESTADÍSTICAS SOCIODEMOGRÁF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los Obando Rev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ECTOR DE DESARROLLO TECNOLÓGICO ESTADÍSTICO 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PROCESOS A NIVEL REG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vid Manosalvas Vinue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ECTOR REGIONAL DEL N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orge García Guerr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ECTOR REGIONAL DEL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drigo Segarra Aguir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ECTOR GENERAL DEL S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osé Castro Carras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ECTOR REGIONAL DEL LIT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33pt;mso-wrap-distance-left:9.05pt;mso-wrap-distance-right:9.05pt;mso-wrap-distance-top:0pt;mso-wrap-distance-bottom:0pt;margin-top:71.25pt;mso-position-vertical-relative:text;margin-left:4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ulio Ortega Andra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RECCIÓN DE PRODUCCIÓN DE ESTADÍSTICAS SOCIODEMOGRÁF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rlos Obando Rev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RECTOR DE DESARROLLO TECNOLÓGICO ESTADÍSTICO (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PROCESOS A NIVEL REG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vid Manosalvas Vinue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RECTOR REGIONAL DEL N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orge García Guerre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RECTOR REGIONAL DEL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odrigo Segarra Aguir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RECTOR GENERAL DEL S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osé Castro Carras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RECTOR REGIONAL DEL LIT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3366"/>
      <w:lang w:val="es-EC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8:26:00Z</dcterms:created>
  <dc:creator>DISOC</dc:creator>
  <dc:description/>
  <cp:keywords/>
  <dc:language>en-US</dc:language>
  <cp:lastModifiedBy> </cp:lastModifiedBy>
  <cp:lastPrinted>2008-06-30T09:17:00Z</cp:lastPrinted>
  <dcterms:modified xsi:type="dcterms:W3CDTF">2008-06-30T14:22:00Z</dcterms:modified>
  <cp:revision>34</cp:revision>
  <dc:subject/>
  <dc:title/>
</cp:coreProperties>
</file>