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0710</wp:posOffset>
                </wp:positionH>
                <wp:positionV relativeFrom="paragraph">
                  <wp:posOffset>240665</wp:posOffset>
                </wp:positionV>
                <wp:extent cx="73279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s-MX"/>
                              </w:rPr>
                              <w:t>Form. EV.5</w:t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7.8pt;mso-wrap-distance-left:9.05pt;mso-wrap-distance-right:9.05pt;mso-wrap-distance-top:0pt;mso-wrap-distance-bottom:0pt;margin-top:18.95pt;mso-position-vertical-relative:text;margin-left:647.3pt;mso-position-horizontal-relative:text">
                <v:textbox inset="0.0590277777777778in,0.0395833333333333in,0.0590277777777778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s-MX"/>
                        </w:rPr>
                        <w:t>Form. EV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945</wp:posOffset>
                </wp:positionH>
                <wp:positionV relativeFrom="paragraph">
                  <wp:posOffset>29845</wp:posOffset>
                </wp:positionV>
                <wp:extent cx="6408420" cy="1720215"/>
                <wp:effectExtent l="0" t="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720080"/>
                          <a:chOff x="0" y="0"/>
                          <a:chExt cx="6408360" cy="1720080"/>
                        </a:xfrm>
                      </wpg:grpSpPr>
                      <wpg:grpSp>
                        <wpg:cNvGrpSpPr/>
                        <wpg:grpSpPr>
                          <a:xfrm>
                            <a:off x="36360" y="1270080"/>
                            <a:ext cx="6371640" cy="45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60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5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FECHA DE SENTENCIA DEL DIVORCI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Año                         Mes                      Día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2440" y="0"/>
                              <a:ext cx="592884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7880" y="25956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0" y="25956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6480" y="25956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27792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828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36828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7880" y="360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33560" y="0"/>
                                <a:ext cx="3995280" cy="45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68920" cy="45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68920" cy="45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 xml:space="preserve">6)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0"/>
                                          <w:bCs/>
                                          <w:sz w:val="14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>FECHA DEL MATRIMONIO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0"/>
                                          <w:bCs/>
                                          <w:sz w:val="16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 xml:space="preserve">   Año                          Mes                 Día</w:t>
                                      </w:r>
                                    </w:p>
                                  </w:txbxContent>
                                </wps:txbx>
                                <wps:bodyPr wrap="square" lIns="71640" rIns="0" tIns="3636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164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720" y="2628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36072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360720"/>
                                    <a:ext cx="216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360720"/>
                                    <a:ext cx="216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8200" y="0"/>
                                  <a:ext cx="1927080" cy="45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27080" cy="45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 xml:space="preserve">7)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0"/>
                                          <w:bCs/>
                                          <w:sz w:val="14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>DURACIÓN DEL MATRIMONIO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6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>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C" w:bidi="ar-SA"/>
                                        </w:rPr>
                                        <w:t xml:space="preserve">      (años  cumplidos)   </w:t>
                                      </w:r>
                                    </w:p>
                                  </w:txbxContent>
                                </wps:txbx>
                                <wps:bodyPr wrap="square" lIns="71640" rIns="0" tIns="3636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2160" y="2934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520" y="2934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0520" y="29340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39888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760720" y="36360"/>
                            <a:ext cx="612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. EV. 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0"/>
                            <a:ext cx="3006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>INFORME ESTADÍSTICO DE DIVORCIO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52160"/>
                            <a:ext cx="1143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TES   DE   LLENAR  ESTE  INFORME   LEA  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ONES   ESCRITAS  AL   REVERSO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960"/>
                            <a:ext cx="9860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360" y="900360"/>
                            <a:ext cx="219636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OFICINA DE REGISTRO CIVIL D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. . . . . . . . . . . . . . . . . . . . . . . . . . .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Ofic.  N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00" y="190440"/>
                              <a:ext cx="288360" cy="146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0" y="190440"/>
                              <a:ext cx="0" cy="146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720" y="252000"/>
                            <a:ext cx="4175640" cy="100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564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PROVINCIA  . . . . . . . . . . . . . . . . . . . . . . . . . . . . . . . . . . . . . .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CANTON . . . . . . . . . . . . . . . . . . . . . . . . . . . . .    PARROQUIA  URBANA  . . . . . . . . . . . . . . . . . . . . . . . . . . . . . . . . 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PARROQUIA  RURAL  . . . . . . . . . . . . . . . . . . . . . . . . . . . . . 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1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3 )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FECHA DE  INSCRIPCIÓN:   Año                                     Mes                          Día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1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4)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ACTA DE INSCRIPCION  N°   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33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828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58680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694800"/>
                              <a:ext cx="579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960" y="694800"/>
                              <a:ext cx="289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5868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5868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5868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694800"/>
                              <a:ext cx="288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9880" y="0"/>
                              <a:ext cx="1332360" cy="17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48480" y="720"/>
                              <a:ext cx="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720"/>
                              <a:ext cx="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720"/>
                              <a:ext cx="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4280" y="720"/>
                              <a:ext cx="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880" y="720"/>
                              <a:ext cx="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2.35pt;width:504.6pt;height:135.45pt" coordorigin="1907,47" coordsize="10092,2709">
                <v:group id="shape_0" style="position:absolute;left:1964;top:2047;width:10034;height:7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64;top:2047;width:3741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5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FECHA DE SENTENCIA DEL DIVORCI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Año                         Mes                      Dí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2661;top:2047;width:9337;height:709">
                    <v:line id="shape_0" from="5004,2456" to="5004,26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44,2485" to="284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24,2485" to="302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04,2485" to="320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61,2485" to="2661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24,2485" to="392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04,2485" to="410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84,2485" to="428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84,2456" to="5184,26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364,2456" to="5364,26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84,2485" to="3384,26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67,2627" to="3375,26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24,2627" to="4274,26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04,2615" to="5363,26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706;top:2047;width:6292;height:709">
                      <v:group id="shape_0" style="position:absolute;left:5706;top:2047;width:3258;height:709">
                        <v:shape id="shape_0" fillcolor="white" stroked="t" o:allowincell="f" style="position:absolute;left:5706;top:2047;width:3257;height:7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6)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FECHA DEL MATRIMONI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Año                          Mes                 Dí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line id="shape_0" from="6386,2461" to="6386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57,2461" to="6557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27,2461" to="6727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97,2461" to="6897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34,2461" to="7634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04,2461" to="7804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67,2461" to="7067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74,2461" to="7974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84,2461" to="8484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654,2461" to="8654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825,2461" to="8825,26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86,2615" to="7065,26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34,2615" to="7973,26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84,2615" to="8823,26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63;top:2047;width:3035;height:709">
                        <v:shape id="shape_0" fillcolor="white" stroked="t" o:allowincell="f" style="position:absolute;left:8963;top:2047;width:3034;height:7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7)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DURACIÓN DEL MATRIMONI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(años  cumplidos)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line id="shape_0" from="10809,2509" to="10809,26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036,2509" to="11036,26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263,2509" to="11263,26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09,2675" to="11262,267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fillcolor="white" stroked="f" o:allowincell="f" style="position:absolute;left:10979;top:104;width:9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orm. EV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8;top:47;width:473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>INFORME ESTADÍSTICO DE DIVOR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4;top:759;width:17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NTES   DE   LLENAR  ESTE  INFORME   LEA  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STRUCCIONES   ESCRITAS  AL   REVER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7;top:195;width:1552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964;top:1465;width:3458;height:567">
                  <v:shape id="shape_0" fillcolor="white" stroked="t" o:allowincell="f" style="position:absolute;left:1964;top:1465;width:345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OFICINA DE REGISTRO CIVIL DE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. . . . . . . . . . . . . . . . . . . . . . . . . . .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Ofic.  N°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stroked="t" o:allowincell="f" style="position:absolute;left:4969;top:1765;width:453;height:229;mso-wrap-style:none;v-text-anchor:middle">
                    <v:imagedata r:id="rId6" o:detectmouseclick="t"/>
                    <v:stroke color="black" weight="3240" joinstyle="miter" endcap="flat"/>
                    <w10:wrap type="none"/>
                  </v:rect>
                  <v:line id="shape_0" from="5196,1765" to="5196,1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23;top:444;width:6576;height:1587">
                  <v:shape id="shape_0" fillcolor="white" stroked="t" o:allowincell="f" style="position:absolute;left:5423;top:444;width:6575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2)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PROVINCIA  . . . . . . . . . . . . . . . . . . . . . . . . . . . . . . . . . . . . . .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CANTON . . . . . . . . . . . . . . . . . . . . . . . . . . . . .    PARROQUIA  URBANA  . . . . . . . . . . . . . . . . . . . . . . . . . . . . . . . . 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PARROQUIA  RURAL  . . . . . . . . . . . . . . . . . . . . . . . . . . . . . .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312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3 )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FECHA DE  INSCRIPCIÓN:   Año                                     Mes                          Día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312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4)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ACTA DE INSCRIPCION  N°   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33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7704,1368" to="7704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2,1368" to="7932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60,1368" to="8160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88,1368" to="8388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16,1368" to="8616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28,1368" to="9228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56,1368" to="9456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684,1368" to="9684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04,1538" to="8615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28,1538" to="9683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355,1368" to="10355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82,1368" to="10582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809,1368" to="10809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355,1538" to="10808,1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t" o:allowincell="f" style="position:absolute;left:9864;top:444;width:2097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7" o:detectmouseclick="t"/>
                    <v:stroke color="black" weight="3240" joinstyle="miter" endcap="flat"/>
                    <w10:wrap type="none"/>
                  </v:shape>
                  <v:line id="shape_0" from="10224,445" to="10224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84,445" to="10584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944,445" to="10944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04,445" to="11304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64,445" to="11664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b w:val="false"/>
          <w:b w:val="false"/>
          <w:i/>
          <w:i/>
          <w:lang w:val="es-ES" w:eastAsia="en-US"/>
        </w:rPr>
      </w:pPr>
      <w:r>
        <w:rPr>
          <w:b w:val="false"/>
          <w:i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-1987550</wp:posOffset>
                </wp:positionV>
                <wp:extent cx="4344035" cy="21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NOTA:  ESTE DOCUMENTO Y SU TRAMITACION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N GRATUITOS</w:t>
                            </w:r>
                          </w:p>
                        </w:txbxContent>
                      </wps:txbx>
                      <wps:bodyPr wrap="square"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9.55pt;margin-top:-156.55pt;width:342pt;height: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NOTA:  ESTE DOCUMENTO Y SU TRAMITACION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N GRATUIT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9055</wp:posOffset>
                </wp:positionH>
                <wp:positionV relativeFrom="paragraph">
                  <wp:posOffset>93980</wp:posOffset>
                </wp:positionV>
                <wp:extent cx="864235" cy="71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lang w:val="es-MX"/>
                              </w:rPr>
                              <w:t>REPUBLICA DEL ECUAD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5.65pt;mso-wrap-distance-left:9.05pt;mso-wrap-distance-right:9.05pt;mso-wrap-distance-top:0pt;mso-wrap-distance-bottom:0pt;margin-top:7.4pt;mso-position-vertical-relative:text;margin-left:10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10"/>
                          <w:lang w:val="es-MX"/>
                        </w:rPr>
                      </w:pPr>
                      <w:r>
                        <w:rPr>
                          <w:rFonts w:cs="Arial"/>
                          <w:sz w:val="10"/>
                          <w:lang w:val="es-MX"/>
                        </w:rPr>
                        <w:t>REPUBLICA DEL ECU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0155</wp:posOffset>
                </wp:positionH>
                <wp:positionV relativeFrom="paragraph">
                  <wp:posOffset>248920</wp:posOffset>
                </wp:positionV>
                <wp:extent cx="6378575" cy="184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8478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pt-BR"/>
                              </w:rPr>
                              <w:t>(A)  D A T O S    D E L    D I V O R C I A D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2.25pt;height:14.55pt;mso-wrap-distance-left:9.05pt;mso-wrap-distance-right:9.05pt;mso-wrap-distance-top:0pt;mso-wrap-distance-bottom:0pt;margin-top:19.6pt;mso-position-vertical-relative:text;margin-left:97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pt-BR"/>
                        </w:rPr>
                        <w:t>(A)  D A T O S    D E L    D I V O R C I A D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2695</wp:posOffset>
                </wp:positionH>
                <wp:positionV relativeFrom="paragraph">
                  <wp:posOffset>135890</wp:posOffset>
                </wp:positionV>
                <wp:extent cx="2411730" cy="1439545"/>
                <wp:effectExtent l="3175" t="3175" r="3175" b="641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439640"/>
                          <a:chOff x="0" y="0"/>
                          <a:chExt cx="2411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116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PELLIDOS . . . . . . . . . . . . . . . . . . . . . . . . . . . . 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NOMBRES . . . . . . . . . . . . . . . . . . . . . . . . . . . . . . . .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9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(años  cumplidos  a 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   fecha de Sentenci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0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NÚMERO DE HIJOS A CAR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DEL  DIVORCIADO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67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672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DAD (años cumplidos a la fecha de la Sentenci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UMERO DE HIJOS A CARGO DEL DIVORCIAD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78228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78228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8228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88848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20456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20456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204560"/>
                            <a:ext cx="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31004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600"/>
                            <a:ext cx="241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241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0.7pt;width:189.9pt;height:113.35pt" coordorigin="1957,214" coordsize="3798,2267">
                <v:shape id="shape_0" fillcolor="white" stroked="t" o:allowincell="f" style="position:absolute;left:1957;top:214;width:3797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PELLIDOS . . . . . . . . . . . . . . . . . . . . . . . . . . . . . .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68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NOMBRES . . . . . . . . . . . . . . . . . . . . . . . . . . . . . . . .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9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ED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(años  cumplidos  a  l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   fecha de Sentenci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0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NÚMERO DE HIJOS A CAR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DEL  DIVORCIADO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67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672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DAD (años cumplidos a la fecha de la Sentenci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UMERO DE HIJOS A CARGO DEL DIVORCIAD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622,1446" to="4622,1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9,1446" to="4849,1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6,1446" to="5076,1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1613" to="5075,1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2111" to="4622,2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9,2111" to="4849,2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6,2111" to="5076,2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2277" to="5075,22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7,1169" to="5754,11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7,1908" to="5754,1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330</wp:posOffset>
                </wp:positionH>
                <wp:positionV relativeFrom="paragraph">
                  <wp:posOffset>135890</wp:posOffset>
                </wp:positionV>
                <wp:extent cx="1727200" cy="1439545"/>
                <wp:effectExtent l="3175" t="508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439640"/>
                          <a:chOff x="0" y="0"/>
                          <a:chExt cx="172728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728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1)  NIVEL DE  INSTRU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Ningun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Centro de Alfabetización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Primari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Secundario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Educación Básic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Educación Medi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Ciclo Post – Bachillerato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  <w:t>Superior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  <w:t xml:space="preserve">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Postgrad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Se ignor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9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29664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44640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56592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70992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82044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8432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93276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19556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32156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72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64880"/>
                            <a:ext cx="864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10.7pt;width:136pt;height:113.35pt" coordorigin="5758,214" coordsize="2720,2267">
                <v:shape id="shape_0" fillcolor="white" stroked="t" o:allowincell="f" style="position:absolute;left:5758;top:214;width:2719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1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1)  NIVEL DE  INSTRUCCI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9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Ningun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Centro de Alfabetización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Primari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Secundario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Educación Básic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Educación Medi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Ciclo Post – Bachillerato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  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  <w:t>Superior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  <w:t xml:space="preserve">    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Postgrad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Se ignor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9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7905;top:681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917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1105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1332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1506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504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1683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2097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5;top:2295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758,472" to="8477,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05;top:1891;width:135;height:1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7815</wp:posOffset>
                </wp:positionH>
                <wp:positionV relativeFrom="paragraph">
                  <wp:posOffset>132715</wp:posOffset>
                </wp:positionV>
                <wp:extent cx="2238375" cy="1446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46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20"/>
                              <w:rPr>
                                <w:b/>
                                <w:b/>
                                <w:bCs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>12)  RESIDENCIA HABITUAL DEL  DIVORCIADO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20"/>
                              <w:rPr>
                                <w:b/>
                                <w:b/>
                                <w:bCs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Provincia 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Cantón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Ciudad   . . . . . . . . . . . . . . . . . . . . . . . . . . . . . . . . . . . . .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 xml:space="preserve">Parroquia rural . . . . . . . . . . . . . . . . . . . . . . . . . . . . . . . . 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Localidad  . . . . . . . . . . . . . . . . . . . . . . . . . . . . . . . . . . . .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 xml:space="preserve">País Extranjero  . . . . . . . . . . . . . . . . . . . . . . . . . . </w:t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13.9pt;mso-wrap-distance-left:9.05pt;mso-wrap-distance-right:9.05pt;mso-wrap-distance-top:0pt;mso-wrap-distance-bottom:0pt;margin-top:10.45pt;mso-position-vertical-relative:text;margin-left:423.45pt;mso-position-horizontal-relative:text">
                <v:textbox inset="0.0784722222222222in,0.0395833333333333in,0in,0in">
                  <w:txbxContent>
                    <w:p>
                      <w:pPr>
                        <w:pStyle w:val="Normal"/>
                        <w:spacing w:lineRule="auto" w:line="216" w:before="0" w:after="20"/>
                        <w:rPr>
                          <w:b/>
                          <w:b/>
                          <w:bCs/>
                          <w:sz w:val="14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>12)  RESIDENCIA HABITUAL DEL  DIVORCIADO</w:t>
                      </w:r>
                    </w:p>
                    <w:p>
                      <w:pPr>
                        <w:pStyle w:val="Normal"/>
                        <w:spacing w:lineRule="auto" w:line="216" w:before="0" w:after="20"/>
                        <w:rPr>
                          <w:b/>
                          <w:b/>
                          <w:bCs/>
                          <w:sz w:val="14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Provincia 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Cantón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Ciudad   . . . . . . . . . . . . . . . . . . . . . . . . . . . . . . . . . . . . .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 xml:space="preserve">Parroquia rural . . . . . . . . . . . . . . . . . . . . . . . . . . . . . . . . 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Localidad  . . . . . . . . . . . . . . . . . . . . . . . . . . . . . . . . . . . .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 xml:space="preserve">País Extranjero 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0970</wp:posOffset>
                </wp:positionH>
                <wp:positionV relativeFrom="paragraph">
                  <wp:posOffset>120015</wp:posOffset>
                </wp:positionV>
                <wp:extent cx="1080135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216000"/>
                          <a:chOff x="0" y="0"/>
                          <a:chExt cx="108000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1pt;margin-top:9.45pt;width:85.05pt;height:17pt" coordorigin="10222,189" coordsize="1701,340">
                <v:shape id="shape_0" stroked="t" o:allowincell="f" style="position:absolute;left:10222;top:189;width:170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3240" joinstyle="miter" endcap="flat"/>
                  <w10:wrap type="none"/>
                </v:shape>
                <v:line id="shape_0" from="10507,189" to="10507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90,189" to="10790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74,189" to="11074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57,189" to="11357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41,189" to="11641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2695</wp:posOffset>
                </wp:positionH>
                <wp:positionV relativeFrom="paragraph">
                  <wp:posOffset>262255</wp:posOffset>
                </wp:positionV>
                <wp:extent cx="2411730" cy="1403985"/>
                <wp:effectExtent l="3175" t="3175" r="3175" b="6775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404000"/>
                          <a:chOff x="0" y="0"/>
                          <a:chExt cx="2411640" cy="140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11640" cy="140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13)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PELLIDOS . . . . . . . . . . . . . . . . . . . . . . . . . . . . 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NOMBRES . . . . . . . . . . . . . . . . . . . . . . . . . . . . . . . .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4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(años  cumplidos  a 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   fecha de Sentenci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5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NÚMERO DE HIJOS A CAR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DE LA DIVORCIADA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67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672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DAD (años cumplidos a la fecha de la Sentenci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UMERO DE HIJOS A CARGO DEL DIVORCIAD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76320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76320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6320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86616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17468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17468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174680"/>
                            <a:ext cx="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27764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840"/>
                            <a:ext cx="241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040"/>
                            <a:ext cx="241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0.65pt;width:189.9pt;height:110.55pt" coordorigin="1957,413" coordsize="3798,2211">
                <v:shape id="shape_0" fillcolor="white" stroked="t" o:allowincell="f" style="position:absolute;left:1957;top:413;width:3797;height:2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13)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PELLIDOS . . . . . . . . . . . . . . . . . . . . . . . . . . . . . .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68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NOMBRES . . . . . . . . . . . . . . . . . . . . . . . . . . . . . . . .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4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ED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(años  cumplidos  a  l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   fecha de Sentenci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5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NÚMERO DE HIJOS A CAR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DE LA DIVORCIADA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67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672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DAD (años cumplidos a la fecha de la Sentenci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UMERO DE HIJOS A CARGO DEL DIVORCIAD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622,1615" to="4622,1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9,1615" to="4849,1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6,1615" to="5076,1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1777" to="5075,17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2263" to="4622,2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9,2263" to="4849,2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6,2263" to="5076,2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2,2425" to="5075,2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7,1345" to="5754,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7,2065" to="5754,2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262255</wp:posOffset>
                </wp:positionV>
                <wp:extent cx="1727200" cy="1403985"/>
                <wp:effectExtent l="3175" t="508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404000"/>
                          <a:chOff x="0" y="0"/>
                          <a:chExt cx="1727280" cy="140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7280" cy="140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6)  NIVEL DE  INSTRU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Ningun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Centro de Alfabetización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Primario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Secundari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Educación Básic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Educación Medi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Ciclo Post – Bachillerato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  <w:t>Superior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C"/>
                                </w:rPr>
                                <w:t xml:space="preserve">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Postgrado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 Se ignora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C" w:bidi="ar-SA"/>
                                </w:rPr>
                                <w:t xml:space="preserve">    9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28944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43560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55188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69228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80028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7964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91008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16604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28844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172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38240"/>
                            <a:ext cx="8640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20.65pt;width:136pt;height:110.55pt" coordorigin="5759,413" coordsize="2720,2211">
                <v:shape id="shape_0" fillcolor="white" stroked="t" o:allowincell="f" style="position:absolute;left:5759;top:413;width:2719;height:2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1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6)  NIVEL DE  INSTRUCCI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9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Ningun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Centro de Alfabetización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Primario  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Secundari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Educación Básic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Educación Medi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Ciclo Post – Bachillerato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  <w:t>Superior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C"/>
                          </w:rPr>
                          <w:t xml:space="preserve">    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Postgrado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 Se ignora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C" w:bidi="ar-SA"/>
                          </w:rPr>
                          <w:t xml:space="preserve">    9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7906;top:869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1099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1282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1503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1673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696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1846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2249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906;top:2442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759,665" to="8478,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06;top:2048;width:135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7815</wp:posOffset>
                </wp:positionH>
                <wp:positionV relativeFrom="paragraph">
                  <wp:posOffset>259080</wp:posOffset>
                </wp:positionV>
                <wp:extent cx="2238375" cy="14084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08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20"/>
                              <w:rPr>
                                <w:b/>
                                <w:b/>
                                <w:bCs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>17)  RESIDENCIA HABITUAL DE  LA  DIVORCIADA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20"/>
                              <w:rPr>
                                <w:b/>
                                <w:b/>
                                <w:bCs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Provincia 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Cantón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lang w:val="es-MX"/>
                              </w:rPr>
                              <w:t>Ciudad   . . . . . . . . . . . . . . . . . . . . . . . . . . . . . . . . . . . . .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 xml:space="preserve">Parroquia rural . . . . . . . . . . . . . . . . . . . . . . . . . . . . . . . . 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Localidad  . . . . . . . . . . . . . . . . . . . . . . . . . . . . . . . . . . . . 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 xml:space="preserve">País Extranjero  . . . . . . . . . . . . . . . . . . . . . . . . . . </w:t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110.9pt;mso-wrap-distance-left:9.05pt;mso-wrap-distance-right:9.05pt;mso-wrap-distance-top:0pt;mso-wrap-distance-bottom:0pt;margin-top:20.4pt;mso-position-vertical-relative:text;margin-left:423.45pt;mso-position-horizontal-relative:text">
                <v:textbox inset="0.0784722222222222in,0.0395833333333333in,0in,0in">
                  <w:txbxContent>
                    <w:p>
                      <w:pPr>
                        <w:pStyle w:val="Normal"/>
                        <w:spacing w:lineRule="auto" w:line="216" w:before="0" w:after="20"/>
                        <w:rPr>
                          <w:b/>
                          <w:b/>
                          <w:bCs/>
                          <w:sz w:val="14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>17)  RESIDENCIA HABITUAL DE  LA  DIVORCIADA</w:t>
                      </w:r>
                    </w:p>
                    <w:p>
                      <w:pPr>
                        <w:pStyle w:val="Normal"/>
                        <w:spacing w:lineRule="auto" w:line="216" w:before="0" w:after="20"/>
                        <w:rPr>
                          <w:b/>
                          <w:b/>
                          <w:bCs/>
                          <w:sz w:val="14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Provincia 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Cantón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rFonts w:eastAsia="Arial"/>
                          <w:sz w:val="12"/>
                          <w:lang w:val="es-MX"/>
                        </w:rPr>
                        <w:t xml:space="preserve">      </w:t>
                      </w:r>
                      <w:r>
                        <w:rPr>
                          <w:sz w:val="12"/>
                          <w:lang w:val="es-MX"/>
                        </w:rPr>
                        <w:t>Ciudad   . . . . . . . . . . . . . . . . . . . . . . . . . . . . . . . . . . . . .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 xml:space="preserve">Parroquia rural . . . . . . . . . . . . . . . . . . . . . . . . . . . . . . . . 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Localidad  . . . . . . . . . . . . . . . . . . . . . . . . . . . . . . . . . . . . 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 xml:space="preserve">País Extranjero 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77470</wp:posOffset>
                </wp:positionV>
                <wp:extent cx="6378575" cy="1847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8478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(B)  D A T O S    D E    L A     D I V O R C I A 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02.25pt;height:14.55pt;mso-wrap-distance-left:9.05pt;mso-wrap-distance-right:9.05pt;mso-wrap-distance-top:0pt;mso-wrap-distance-bottom:0pt;margin-top:6.1pt;mso-position-vertical-relative:text;margin-left:98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(B)  D A T O S    D E    L A     D I V O R C I A D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1130</wp:posOffset>
                </wp:positionH>
                <wp:positionV relativeFrom="paragraph">
                  <wp:posOffset>227330</wp:posOffset>
                </wp:positionV>
                <wp:extent cx="1080135" cy="207010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207000"/>
                          <a:chOff x="0" y="0"/>
                          <a:chExt cx="1080000" cy="20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06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0"/>
                            <a:ext cx="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0"/>
                            <a:ext cx="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20"/>
                            <a:ext cx="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"/>
                            <a:ext cx="0" cy="2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9pt;margin-top:17.9pt;width:85.05pt;height:16.25pt" coordorigin="10238,358" coordsize="1701,325">
                <v:shape id="shape_0" stroked="t" o:allowincell="f" style="position:absolute;left:10238;top:358;width:1700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6480" joinstyle="miter" endcap="flat"/>
                  <w10:wrap type="none"/>
                </v:shape>
                <v:line id="shape_0" from="10523,359" to="10523,6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8,359" to="10808,6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8,359" to="11378,6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63,359" to="11663,6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93,359" to="11093,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6615</wp:posOffset>
                </wp:positionH>
                <wp:positionV relativeFrom="paragraph">
                  <wp:posOffset>97980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77.15pt" to="467.4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  <w:b/>
          <w:b/>
          <w:i/>
          <w:i/>
          <w:sz w:val="16"/>
        </w:rPr>
      </w:pPr>
      <w:r>
        <w:rPr>
          <w:rFonts w:eastAsia="Arial"/>
          <w:b/>
          <w:i/>
          <w:sz w:val="16"/>
        </w:rPr>
        <w:t xml:space="preserve">        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1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14"/>
    </w:rPr>
  </w:style>
  <w:style w:type="character" w:styleId="WW8Num28z0">
    <w:name w:val="WW8Num28z0"/>
    <w:qFormat/>
    <w:rPr>
      <w:sz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32"/>
    </w:pPr>
    <w:rPr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2">
    <w:name w:val="Texto independiente 2"/>
    <w:basedOn w:val="Normal"/>
    <w:qFormat/>
    <w:pPr>
      <w:jc w:val="center"/>
    </w:pPr>
    <w:rPr>
      <w:bCs/>
      <w:i/>
      <w:sz w:val="12"/>
      <w:lang w:val="es-MX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9:00Z</dcterms:created>
  <dc:creator>Estuardo Albán</dc:creator>
  <dc:description/>
  <cp:keywords/>
  <dc:language>en-US</dc:language>
  <cp:lastModifiedBy> </cp:lastModifiedBy>
  <cp:lastPrinted>2007-08-29T08:46:00Z</cp:lastPrinted>
  <dcterms:modified xsi:type="dcterms:W3CDTF">2008-06-26T14:00:00Z</dcterms:modified>
  <cp:revision>3</cp:revision>
  <dc:subject/>
  <dc:title>INFORME ESTADISTICO DE DIVORCIO</dc:title>
</cp:coreProperties>
</file>