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0560</wp:posOffset>
                </wp:positionH>
                <wp:positionV relativeFrom="paragraph">
                  <wp:posOffset>240665</wp:posOffset>
                </wp:positionV>
                <wp:extent cx="73279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s-MX"/>
                              </w:rPr>
                              <w:t>Form. EV.2</w:t>
                            </w:r>
                          </w:p>
                        </w:txbxContent>
                      </wps:txbx>
                      <wps:bodyPr anchor="t" lIns="53975" tIns="3619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7.8pt;mso-wrap-distance-left:9.05pt;mso-wrap-distance-right:9.05pt;mso-wrap-distance-top:0pt;mso-wrap-distance-bottom:0pt;margin-top:18.95pt;mso-position-vertical-relative:text;margin-left:652.8pt;mso-position-horizontal-relative:text">
                <v:textbox inset="0.0590277777777778in,0.0395833333333333in,0.0590277777777778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s-MX"/>
                        </w:rPr>
                        <w:t>Form. EV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105</wp:posOffset>
                </wp:positionH>
                <wp:positionV relativeFrom="paragraph">
                  <wp:posOffset>635</wp:posOffset>
                </wp:positionV>
                <wp:extent cx="3006725" cy="179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NFORME ESTADÍSTICO DE MATRIMONIO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14.15pt;mso-wrap-distance-left:9.05pt;mso-wrap-distance-right:9.05pt;mso-wrap-distance-top:0pt;mso-wrap-distance-bottom:0pt;margin-top:0.05pt;mso-position-vertical-relative:text;margin-left:266.15pt;mso-position-horizontal-relative:text"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INFORME ESTADÍSTICO DE M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2370</wp:posOffset>
                </wp:positionH>
                <wp:positionV relativeFrom="paragraph">
                  <wp:posOffset>130810</wp:posOffset>
                </wp:positionV>
                <wp:extent cx="6409055" cy="1166495"/>
                <wp:effectExtent l="0" t="0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080" cy="1166400"/>
                          <a:chOff x="0" y="0"/>
                          <a:chExt cx="6409080" cy="1166400"/>
                        </a:xfrm>
                      </wpg:grpSpPr>
                      <wps:wsp>
                        <wps:cNvSpPr txBox="1"/>
                        <wps:spPr>
                          <a:xfrm>
                            <a:off x="1052280" y="358200"/>
                            <a:ext cx="1143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TES   DE   LLENAR  ESTE  INFORME   LEA  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ONES   ESCRITAS  AL   REVERSO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860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360" y="806400"/>
                            <a:ext cx="219636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OFICINA DE REGISTRO CIVIL D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. . . . . . . . . . . . . . . . . . . . . . . . . . .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Ofic.  N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8000" y="190440"/>
                              <a:ext cx="2883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146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2720" y="158040"/>
                            <a:ext cx="417636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75640" cy="100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75640" cy="100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3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)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PROVINCIA  . . . . . . . . . . . . . . . . . . . . . . . . . . . . . . . . . . . . . .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CANTON . . . . . . . . . . . . . . . . . . . . . . . . . . . . .    PARROQUIA  URBANA  . . . . . . . . . . . . . . . . . . . . . . . . . . . . . . . . 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PARROQUIA  RURAL  . . . . . . . . . . . . . . . . . . . . . . . . . . . . . 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1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 )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FECHA DE  MATRIMONIO:   Año                                     Mes                          Día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1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)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ACTA DE INSCRIPCION  N°   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33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)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NÚMERO DE HIJOS RECONOCIDOS POR EL PRESENTE MATRIMONIO</w:t>
                                  </w:r>
                                </w:p>
                              </w:txbxContent>
                            </wps:txbx>
                            <wps:bodyPr wrap="square" lIns="7164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828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300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752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96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04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760" y="586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0" y="838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838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00" y="838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69480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960" y="694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0" y="946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640" y="5868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0" y="5868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00" y="5868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640" y="6948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00" y="10800"/>
                              <a:ext cx="1332360" cy="18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323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0280" y="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pt;margin-top:10.3pt;width:504.65pt;height:91.8pt" coordorigin="1862,206" coordsize="10093,18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9;top:770;width:17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NTES   DE   LLENAR  ESTE  INFORME   LEA  L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STRUCCIONES   ESCRITAS  AL   REVER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2;top:206;width:1552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919;top:1476;width:3459;height:567">
                  <v:shape id="shape_0" fillcolor="white" stroked="t" o:allowincell="f" style="position:absolute;left:1919;top:1476;width:345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1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OFICINA DE REGISTRO CIVIL DE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6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. . . . . . . . . . . . . . . . . . . . . . . . . . .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Ofic.  N°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4924;top:1776;width:454;height:230">
                    <v:rect id="shape_0" stroked="t" o:allowincell="f" style="position:absolute;left:4924;top:1776;width:453;height:229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  <v:line id="shape_0" from="5151,1776" to="5151,200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78;top:455;width:6577;height:1587">
                  <v:group id="shape_0" style="position:absolute;left:5378;top:455;width:6576;height:1587">
                    <v:shape id="shape_0" fillcolor="white" stroked="t" o:allowincell="f" style="position:absolute;left:5378;top:455;width:6575;height:15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33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PROVINCIA  . . . . . . . . . . . . . . . . . . . . . . . . . . . . . . . . . . . . . .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CANTON . . . . . . . . . . . . . . . . . . . . . . . . . . . . .    PARROQUIA  URBANA  . . . . . . . . . . . . . . . . . . . . . . . . . . . . . . . .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PARROQUIA  RURAL  . . . . . . . . . . . . . . . . . . . . . . . . . . . . .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12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 )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FECHA DE  MATRIMONIO:   Año                                     Mes                          Día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12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)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ACTA DE INSCRIPCION  N°   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3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)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NÚMERO DE HIJOS RECONOCIDOS POR EL PRESENTE MATRIMON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7659,1379" to="7659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87,1379" to="7887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15,1379" to="8115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43,1379" to="8343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71,1379" to="8571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83,1379" to="9183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11,1379" to="9411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39,1379" to="9639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70,1776" to="9970,19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97,1776" to="10197,19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424,1776" to="10424,19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59,1549" to="8570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83,1549" to="9638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70,1946" to="10425,19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310,1379" to="10310,15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537,1379" to="10537,15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764,1379" to="10764,15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310,1549" to="10763,1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57;top:472;width:2098;height:284">
                    <v:shape id="shape_0" stroked="t" o:allowincell="f" style="position:absolute;left:9857;top:472;width:2097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7" o:detectmouseclick="t"/>
                      <v:stroke color="black" weight="3240" joinstyle="miter" endcap="flat"/>
                      <w10:wrap type="none"/>
                    </v:shape>
                    <v:line id="shape_0" from="10179,473" to="10179,7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539,473" to="10539,7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899,473" to="10899,7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259,473" to="11259,7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619,473" to="11619,7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5330</wp:posOffset>
                </wp:positionH>
                <wp:positionV relativeFrom="paragraph">
                  <wp:posOffset>73660</wp:posOffset>
                </wp:positionV>
                <wp:extent cx="575945" cy="107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m. EV.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8.5pt;mso-wrap-distance-left:9.05pt;mso-wrap-distance-right:9.05pt;mso-wrap-distance-top:0pt;mso-wrap-distance-bottom:0pt;margin-top:5.8pt;mso-position-vertical-relative:text;margin-left:557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m. EV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08"/>
          <w:tab w:val="left" w:pos="2070" w:leader="none"/>
        </w:tabs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9035</wp:posOffset>
                </wp:positionH>
                <wp:positionV relativeFrom="paragraph">
                  <wp:posOffset>-1995170</wp:posOffset>
                </wp:positionV>
                <wp:extent cx="430593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059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NOTA:  ESTE DOCUMENTO Y SU TRAMITACION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N GRATUITOS</w:t>
                            </w:r>
                          </w:p>
                        </w:txbxContent>
                      </wps:txbx>
                      <wps:bodyPr wrap="square"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2.1pt;margin-top:-157.15pt;width:339pt;height: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NOTA:  ESTE DOCUMENTO Y SU TRAMITACION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N GRATUIT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0"/>
          <w:szCs w:val="10"/>
        </w:rPr>
        <w:t>REPUBLICA DEL ECUADRO</w: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69545</wp:posOffset>
                </wp:positionV>
                <wp:extent cx="6372860" cy="1811655"/>
                <wp:effectExtent l="3175" t="3175" r="3175" b="9283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720" cy="1811520"/>
                          <a:chOff x="0" y="0"/>
                          <a:chExt cx="6372720" cy="181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72360" cy="179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(A)     D A T O S    D E  L    C O N T R A Y E N T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320"/>
                            <a:ext cx="63723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APELLIDOS  . . . . . . . . . . . . . . . . . . . . . . . . . . . . . . . . . . . . . . . . . . . . . .       NOMBRES  . . . . . . . . . . . . . . . . . . . . . . . . . . . . . . . . . . . . . . . . . . . . . . . . . . 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6360" y="407160"/>
                            <a:ext cx="1006560" cy="140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656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0)  NACIONALID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Ecuatoriana            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xtranjera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16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 (especifiqu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006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445680"/>
                              <a:ext cx="900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763920"/>
                              <a:ext cx="900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720" y="407520"/>
                            <a:ext cx="1800360" cy="140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0360" cy="14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2)   RESIDENCIA HABITUAL D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CONTRAY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Provincia  . . . . . . . . . . 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Cantón . . . . . . . . . . . . 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Ciudad   . . . . . . . . . . . 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Parroquia rural . . . . . . . . . . . . . . . . . . . . . . . . . . Localidad  . . . . . . . . . . . . . . . . . . . . . . . . . . . . . . País Extranjero  . . . . . . . . . . . . . . . . . . . . . . . . . . 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720" y="1197720"/>
                              <a:ext cx="136512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65120" cy="205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5440" y="407160"/>
                            <a:ext cx="1367640" cy="140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764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1)  NIVEL DE  INSTRUC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Ninguno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Centro de Alfabetización     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Primario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Secundario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Educación Básic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Educación Medi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Ciclo Post – Bachillerato              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Superior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Postgrado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Se ignor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9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9640" y="2894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43560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5515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6919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7999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796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9097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16568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2884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40"/>
                              <a:ext cx="136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0382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407520"/>
                            <a:ext cx="2196000" cy="140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7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ED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(años  cumplidos  a  l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  fecha del matrimonio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8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NÚMERO DE MATRIMONI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3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NTERIO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9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ESTADO CIVIL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Soltero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ANTERIOR: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ivorciado      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                                           Viudo                   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672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672"/>
                                  <w:ind w:left="3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DAD (años cumplidos a la fecha de la Sentenci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NUMERO DE HIJOS A CARGO DEL DIVORCIADO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8680" y="958320"/>
                              <a:ext cx="7920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100520"/>
                              <a:ext cx="79200" cy="7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234080"/>
                              <a:ext cx="7920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17172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7172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360" y="17172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274320"/>
                              <a:ext cx="28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58320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58320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360" y="58320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85800"/>
                              <a:ext cx="28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720"/>
                              <a:ext cx="219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960"/>
                              <a:ext cx="219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3.35pt;width:501.8pt;height:142.65pt" coordorigin="1926,267" coordsize="10036,2853">
                <v:shape id="shape_0" fillcolor="#ccffcc" stroked="t" o:allowincell="f" style="position:absolute;left:1926;top:267;width:1003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(A)     D A T O S    D E  L    C O N T R A Y E N T E</w:t>
                        </w:r>
                      </w:p>
                    </w:txbxContent>
                  </v:textbox>
                  <v:fill o:detectmouseclick="t" type="solid" color2="#330033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26;top:557;width:1003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2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6)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APELLIDOS  . . . . . . . . . . . . . . . . . . . . . . . . . . . . . . . . . . . . . . . . . . . . . .       NOMBRES  . . . . . . . . . . . . . . . . . . . . . . . . . . . . . . . . . . . . . . . . . . . . . . . . . .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5385;top:908;width:1585;height:2211">
                  <v:shape id="shape_0" fillcolor="white" stroked="t" o:allowincell="f" style="position:absolute;left:5385;top:908;width:1584;height:2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0)  NACIONALIDA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Ecuatoriana            1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Extranjera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 w:lineRule="auto" w:line="16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 (especifique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5385,1163" to="6969,11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01;top:1610;width:141;height:13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01;top:2111;width:141;height:13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9127;top:909;width:2835;height:2210">
                  <v:shape id="shape_0" fillcolor="white" stroked="t" o:allowincell="f" style="position:absolute;left:9127;top:909;width:2834;height:2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" w:lineRule="auto" w:line="21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2)   RESIDENCIA HABITUAL DE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" w:lineRule="auto" w:line="21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CONTRAYEN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Provincia  . . . . . . . . . . 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Cantón . . . . . . . . . . . . 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Ciudad   . . . . . . . . . . . 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Parroquia rural . . . . . . . . . . . . . . . . . . . . . . . . . . Localidad  . . . . . . . . . . . . . . . . . . . . . . . . . . . . . . País Extranjero  . . . . . . . . . . . . . . . . . . . . . . . . . . 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9525;top:2795;width:2150;height:324">
                    <v:shape id="shape_0" stroked="t" o:allowincell="f" style="position:absolute;left:9525;top:2795;width:2149;height:3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9" o:detectmouseclick="t"/>
                      <v:stroke color="black" weight="6480" joinstyle="miter" endcap="flat"/>
                      <w10:wrap type="none"/>
                    </v:shape>
                    <v:line id="shape_0" from="9885,2795" to="9885,31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45,2795" to="10245,31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965,2795" to="10965,31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325,2795" to="11325,31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605,2795" to="10605,311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74;top:908;width:2154;height:2211">
                  <v:shape id="shape_0" fillcolor="white" stroked="t" o:allowincell="f" style="position:absolute;left:6974;top:908;width:2153;height:2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auto" w:line="21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1)  NIVEL DE  INSTRUCCIÓ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Ninguno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Centro de Alfabetización     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Primario                 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Secundario                 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Educación Básic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Educación Medi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Ciclo Post – Bachillerato              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Superior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Postgrado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Se ignor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fillcolor="white" stroked="t" o:allowincell="f" style="position:absolute;left:8674;top:1364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594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777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998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168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191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341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744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937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974,1160" to="9127,11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74;top:2543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1927;top:909;width:3458;height:2211">
                  <v:shape id="shape_0" fillcolor="white" stroked="t" o:allowincell="f" style="position:absolute;left:1927;top:909;width:3457;height:2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7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EDA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92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(años  cumplidos  a  l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9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  fecha del matrimonio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8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NÚMERO DE MATRIMONI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357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NTERIOR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9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ESTADO CIVIL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Soltero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288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ANTERIOR:               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Divorciado      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                                           Viudo                   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672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672"/>
                            <w:ind w:left="357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EDAD (años cumplidos a la fecha de la Sentenci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NUMERO DE HIJOS A CARGO DEL DIVORCIADO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fillcolor="white" stroked="t" o:allowincell="f" style="position:absolute;left:4854;top:2418;width:124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854;top:2642;width:124;height:1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854;top:2852;width:124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592,1179" to="4592,13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19,1179" to="4819,13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6,1179" to="5046,13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2,1341" to="5045,13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2,1827" to="4592,19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19,1827" to="4819,19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6,1827" to="5046,19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2,1989" to="5045,19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27,1562" to="5384,15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27,2247" to="5384,22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188595</wp:posOffset>
                </wp:positionV>
                <wp:extent cx="6372860" cy="1811655"/>
                <wp:effectExtent l="3175" t="3175" r="3175" b="9283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720" cy="1811520"/>
                          <a:chOff x="0" y="0"/>
                          <a:chExt cx="6372720" cy="181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72360" cy="179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(A)     D A T O S    D E  L    C O N T R A Y E N T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320"/>
                            <a:ext cx="63723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APELLIDOS  . . . . . . . . . . . . . . . . . . . . . . . . . . . . . . . . . . . . . . . . . . . . . .       NOMBRES  . . . . . . . . . . . . . . . . . . . . . . . . . . . . . . . . . . . . . . . . . . . . . . . . . . 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6360" y="407160"/>
                            <a:ext cx="1006560" cy="140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656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1)  NACIONALID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Ecuatoriana            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xtranjera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16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 (especifiqu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006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445680"/>
                              <a:ext cx="900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763920"/>
                              <a:ext cx="900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720" y="407520"/>
                            <a:ext cx="1800360" cy="140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0360" cy="14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9)   RESIDENCIA HABITUAL D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CONTRAY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Provincia  . . . . . . . . . . 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Cantón . . . . . . . . . . . . 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Ciudad   . . . . . . . . . . . . . . . . . . . . . . . . . . . . . .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3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Parroquia rural . . . . . . . . . . . . . . . . . . . . . . . . . . Localidad  . . . . . . . . . . . . . . . . . . . . . . . . . . . . . . País Extranjero  . . . . . . . . . . . . . . . . . . . . . . . . . . 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720" y="1197720"/>
                              <a:ext cx="1365120" cy="20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65120" cy="205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5440" y="407160"/>
                            <a:ext cx="1367640" cy="140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764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8)  NIVEL DE  INSTRUC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Ninguno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Centro de Alfabetización     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Primario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Secundario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Educación Básic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Educación Medi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Ciclo Post – Bachillerato              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Superior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Postgrado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>Se ignor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C" w:bidi="ar-SA"/>
                                  </w:rPr>
                                  <w:t xml:space="preserve">           9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9640" y="2894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43560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5515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6919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7999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796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90972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16568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2884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40"/>
                              <a:ext cx="136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038240"/>
                              <a:ext cx="687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407520"/>
                            <a:ext cx="2196000" cy="140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4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ED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(años  cumplidos  a  l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  fecha del matrimonio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5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NÚMERO DE MATRIMONI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3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NTERIO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6)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ESTADO CIVIL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Soltero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ANTERIOR: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ivorciado      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                                                   Viudo                   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672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672"/>
                                  <w:ind w:left="3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DAD (años cumplidos a la fecha de la Sentenci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NUMERO DE HIJOS A CARGO DEL DIVORCIADO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8680" y="958320"/>
                              <a:ext cx="7920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100520"/>
                              <a:ext cx="79200" cy="7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234080"/>
                              <a:ext cx="7920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17172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7172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360" y="17172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274320"/>
                              <a:ext cx="28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58320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58320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360" y="58320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685800"/>
                              <a:ext cx="28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720"/>
                              <a:ext cx="219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960"/>
                              <a:ext cx="219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4.85pt;width:501.8pt;height:142.65pt" coordorigin="1926,297" coordsize="10036,2853">
                <v:shape id="shape_0" fillcolor="#ccffcc" stroked="t" o:allowincell="f" style="position:absolute;left:1926;top:297;width:1003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(A)     D A T O S    D E  L    C O N T R A Y E N T E</w:t>
                        </w:r>
                      </w:p>
                    </w:txbxContent>
                  </v:textbox>
                  <v:fill o:detectmouseclick="t" type="solid" color2="#330033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26;top:587;width:1003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2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3)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APELLIDOS  . . . . . . . . . . . . . . . . . . . . . . . . . . . . . . . . . . . . . . . . . . . . . .       NOMBRES  . . . . . . . . . . . . . . . . . . . . . . . . . . . . . . . . . . . . . . . . . . . . . . . . . .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5385;top:938;width:1585;height:2211">
                  <v:shape id="shape_0" fillcolor="white" stroked="t" o:allowincell="f" style="position:absolute;left:5385;top:938;width:1584;height:2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1)  NACIONALIDA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Ecuatoriana            1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Extranjera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 w:lineRule="auto" w:line="168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 (especifique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5385,1193" to="6969,11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01;top:1640;width:141;height:13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01;top:2141;width:141;height:13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9127;top:939;width:2835;height:2210">
                  <v:shape id="shape_0" fillcolor="white" stroked="t" o:allowincell="f" style="position:absolute;left:9127;top:939;width:2834;height:2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" w:lineRule="auto" w:line="21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9)   RESIDENCIA HABITUAL DE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" w:lineRule="auto" w:line="21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CONTRAYEN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Provincia  . . . . . . . . . . 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Cantón . . . . . . . . . . . . 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Ciudad   . . . . . . . . . . . . . . . . . . . . . . . . . . . . . .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3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Parroquia rural . . . . . . . . . . . . . . . . . . . . . . . . . . Localidad  . . . . . . . . . . . . . . . . . . . . . . . . . . . . . . País Extranjero  . . . . . . . . . . . . . . . . . . . . . . . . . . 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9525;top:2825;width:2150;height:324">
                    <v:shape id="shape_0" stroked="t" o:allowincell="f" style="position:absolute;left:9525;top:2825;width:2149;height:3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1" o:detectmouseclick="t"/>
                      <v:stroke color="black" weight="6480" joinstyle="miter" endcap="flat"/>
                      <w10:wrap type="none"/>
                    </v:shape>
                    <v:line id="shape_0" from="9885,2825" to="9885,31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45,2825" to="10245,31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965,2825" to="10965,31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325,2825" to="11325,31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605,2825" to="10605,31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74;top:938;width:2154;height:2211">
                  <v:shape id="shape_0" fillcolor="white" stroked="t" o:allowincell="f" style="position:absolute;left:6974;top:938;width:2153;height:2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auto" w:line="21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8)  NIVEL DE  INSTRUCCIÓ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Ninguno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Centro de Alfabetización     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Primario                 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Secundario                 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Educación Básic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Educación Medi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Ciclo Post – Bachillerato              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Superior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Postgrado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>Se ignor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EC" w:bidi="ar-SA"/>
                            </w:rPr>
                            <w:t xml:space="preserve">           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fillcolor="white" stroked="t" o:allowincell="f" style="position:absolute;left:8674;top:1394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624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807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028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198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1221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371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774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674;top:2967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974,1190" to="9127,11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74;top:2573;width:107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1927;top:939;width:3458;height:2211">
                  <v:shape id="shape_0" fillcolor="white" stroked="t" o:allowincell="f" style="position:absolute;left:1927;top:939;width:3457;height:2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4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EDA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92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(años  cumplidos  a  l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92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  fecha del matrimonio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5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NÚMERO DE MATRIMONIO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357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ANTERIOR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16)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ESTADO CIVIL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Soltero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288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ANTERIOR:                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Divorciado      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                                                   Viudo                   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672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 w:lineRule="auto" w:line="672"/>
                            <w:ind w:left="357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EDAD (años cumplidos a la fecha de la Sentenci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NUMERO DE HIJOS A CARGO DEL DIVORCIADO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fillcolor="white" stroked="t" o:allowincell="f" style="position:absolute;left:4854;top:2448;width:124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854;top:2672;width:124;height:1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854;top:2882;width:124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592,1209" to="4592,1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19,1209" to="4819,1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6,1209" to="5046,1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2,1371" to="5045,13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2,1857" to="4592,20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19,1857" to="4819,20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46,1857" to="5046,20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2,2019" to="5045,20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27,1592" to="5384,15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27,2277" to="5384,22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/>
      </w:pPr>
      <w:r>
        <w:rPr/>
      </w:r>
    </w:p>
    <w:p>
      <w:pPr>
        <w:pStyle w:val="Epgrafe"/>
        <w:pBdr>
          <w:top w:val="threeDEngrave" w:sz="18" w:space="1" w:color="000000"/>
          <w:left w:val="threeDEngrave" w:sz="18" w:space="4" w:color="000000"/>
          <w:bottom w:val="threeDEmboss" w:sz="18" w:space="1" w:color="000000"/>
          <w:right w:val="threeDEmboss" w:sz="18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6615</wp:posOffset>
                </wp:positionH>
                <wp:positionV relativeFrom="paragraph">
                  <wp:posOffset>9798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77.15pt" to="467.4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35" w:right="567" w:gutter="0" w:header="0" w:top="28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0" w:after="0"/>
        <w:jc w:val="left"/>
        <w:rPr/>
      </w:pPr>
      <w:r>
        <w:rPr/>
      </w:r>
    </w:p>
    <w:sectPr>
      <w:type w:val="continuous"/>
      <w:pgSz w:orient="landscape" w:w="16838" w:h="11906"/>
      <w:pgMar w:left="2835" w:right="567" w:gutter="0" w:header="0" w:top="283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1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32"/>
    </w:pPr>
    <w:rPr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independiente2">
    <w:name w:val="Texto independiente 2"/>
    <w:basedOn w:val="Normal"/>
    <w:qFormat/>
    <w:pPr>
      <w:jc w:val="center"/>
    </w:pPr>
    <w:rPr>
      <w:bCs/>
      <w:i/>
      <w:sz w:val="12"/>
      <w:lang w:val="es-MX"/>
    </w:rPr>
  </w:style>
  <w:style w:type="paragraph" w:styleId="TextBodyIndent">
    <w:name w:val="Body Text Indent"/>
    <w:basedOn w:val="Normal"/>
    <w:pPr>
      <w:spacing w:lineRule="atLeast" w:line="20"/>
      <w:ind w:left="397" w:hanging="397"/>
      <w:jc w:val="both"/>
    </w:pPr>
    <w:rPr>
      <w:rFonts w:cs="Arial"/>
      <w:sz w:val="16"/>
    </w:rPr>
  </w:style>
  <w:style w:type="paragraph" w:styleId="Sangra2detindependiente">
    <w:name w:val="Sangría 2 de t. independiente"/>
    <w:basedOn w:val="Normal"/>
    <w:qFormat/>
    <w:pPr>
      <w:spacing w:lineRule="atLeast" w:line="19"/>
      <w:ind w:left="45" w:hanging="340"/>
      <w:jc w:val="both"/>
    </w:pPr>
    <w:rPr>
      <w:rFonts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51:00Z</dcterms:created>
  <dc:creator>Estuardo Albán</dc:creator>
  <dc:description/>
  <cp:keywords/>
  <dc:language>en-US</dc:language>
  <cp:lastModifiedBy> </cp:lastModifiedBy>
  <cp:lastPrinted>2008-06-26T08:35:00Z</cp:lastPrinted>
  <dcterms:modified xsi:type="dcterms:W3CDTF">2008-06-26T13:51:00Z</dcterms:modified>
  <cp:revision>2</cp:revision>
  <dc:subject/>
  <dc:title>INFORME ESTADISTICO DE DIVORCIO</dc:title>
</cp:coreProperties>
</file>