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7780" distB="17780" distL="143510" distR="143510" simplePos="0" locked="0" layoutInCell="0" allowOverlap="1" relativeHeight="2">
                <wp:simplePos x="0" y="0"/>
                <wp:positionH relativeFrom="page">
                  <wp:posOffset>3463290</wp:posOffset>
                </wp:positionH>
                <wp:positionV relativeFrom="paragraph">
                  <wp:posOffset>233045</wp:posOffset>
                </wp:positionV>
                <wp:extent cx="6398895" cy="5615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61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4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4"/>
                                <w:sz w:val="32"/>
                              </w:rPr>
                              <w:drawing>
                                <wp:inline distT="0" distB="0" distL="0" distR="0">
                                  <wp:extent cx="2887345" cy="1143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34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4"/>
                                <w:sz w:val="3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4"/>
                                <w:sz w:val="3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4"/>
                                <w:sz w:val="32"/>
                                <w:lang w:val="pt-BR"/>
                              </w:rPr>
                              <w:t>P R E S E N T A C I Ó N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  <w:tab w:val="left" w:pos="567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  <w:t>El Instituto Nacional de Estadística y Censos tiene el agrado de presentar el Anuario  de Estadísticas Vitales, (Matrimonios y Divorcios) de la República del Ecuador, correspondiente al año 2007.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  <w:tab w:val="left" w:pos="567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  <w:tab w:val="left" w:pos="567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  <w:t>Los resultados que se ofrecen contienen información sobre matrimonios, divorcios, reconocimientos ocurridos y registrados durante el año 2007.  Consta además un conjunto de cuadros y gráficos que resumen las principales variables investigadas y un anexo con las tasas de nupcialidad y de divorcios para el período 1998 – 2007,  que se calcularon en base a las proyecciones de población por provincias,  con la finalidad de permitir el estudio comparativo de las presentes estadísticas y su evolución a través de los últimos diez años.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  <w:tab w:val="left" w:pos="567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  <w:tab w:val="left" w:pos="567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  <w:tab/>
                              <w:t>Esta publicación es el resultado de la labor conjunta realizada entre el INEC y la Dirección General de Registro Civil, Identificación y Cedulación, institución que proporciona la información básica para que el Instituto Nacional de Estadística y Censos (INEC) realice el procesamiento de datos.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  <w:tab w:val="left" w:pos="567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  <w:tab w:val="left" w:pos="567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  <w:tab/>
                              <w:t>El INEC, al hacer la entrega de esta publicación, espera las valiosas opiniones y sugerencias de los usuarios; así como también, satisfacer las consultas que se hagan en torno a la información contenida en el presente Anuario.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center" w:pos="504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pacing w:val="-2"/>
                                <w:sz w:val="20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center" w:pos="504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pacing w:val="-3"/>
                                <w:sz w:val="20"/>
                              </w:rPr>
                              <w:t xml:space="preserve">DIRECTOR GENERAL DEL INEC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9"/>
                                <w:tab w:val="center" w:pos="504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pacing w:val="-3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2.15pt;mso-wrap-distance-left:11.3pt;mso-wrap-distance-right:11.3pt;mso-wrap-distance-top:1.4pt;mso-wrap-distance-bottom:1.4pt;margin-top:18.35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4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4"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4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4"/>
                          <w:sz w:val="32"/>
                        </w:rPr>
                        <w:drawing>
                          <wp:inline distT="0" distB="0" distL="0" distR="0">
                            <wp:extent cx="2887345" cy="1143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734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4"/>
                          <w:sz w:val="3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4"/>
                          <w:sz w:val="32"/>
                          <w:lang w:val="pt-BR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4"/>
                          <w:sz w:val="3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4"/>
                          <w:sz w:val="32"/>
                          <w:lang w:val="pt-BR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4"/>
                          <w:sz w:val="3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4"/>
                          <w:sz w:val="32"/>
                          <w:lang w:val="pt-BR"/>
                        </w:rPr>
                        <w:t>P R E S E N T A C I Ó N</w:t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  <w:tab w:val="left" w:pos="567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  <w:t>El Instituto Nacional de Estadística y Censos tiene el agrado de presentar el Anuario  de Estadísticas Vitales, (Matrimonios y Divorcios) de la República del Ecuador, correspondiente al año 2007.</w:t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  <w:tab w:val="left" w:pos="567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  <w:tab w:val="left" w:pos="567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  <w:t>Los resultados que se ofrecen contienen información sobre matrimonios, divorcios, reconocimientos ocurridos y registrados durante el año 2007.  Consta además un conjunto de cuadros y gráficos que resumen las principales variables investigadas y un anexo con las tasas de nupcialidad y de divorcios para el período 1998 – 2007,  que se calcularon en base a las proyecciones de población por provincias,  con la finalidad de permitir el estudio comparativo de las presentes estadísticas y su evolución a través de los últimos diez años.</w:t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  <w:tab w:val="left" w:pos="567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  <w:tab w:val="left" w:pos="567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  <w:tab/>
                        <w:t>Esta publicación es el resultado de la labor conjunta realizada entre el INEC y la Dirección General de Registro Civil, Identificación y Cedulación, institución que proporciona la información básica para que el Instituto Nacional de Estadística y Censos (INEC) realice el procesamiento de datos.</w:t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  <w:tab w:val="left" w:pos="567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  <w:tab w:val="left" w:pos="567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  <w:tab/>
                        <w:t>El INEC, al hacer la entrega de esta publicación, espera las valiosas opiniones y sugerencias de los usuarios; así como también, satisfacer las consultas que se hagan en torno a la información contenida en el presente Anuario.</w:t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center" w:pos="5044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pacing w:val="-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pacing w:val="-2"/>
                          <w:sz w:val="20"/>
                        </w:rPr>
                        <w:t>Byron Villacís Cruz</w:t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center" w:pos="5044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pacing w:val="-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pacing w:val="-3"/>
                          <w:sz w:val="20"/>
                        </w:rPr>
                        <w:t xml:space="preserve">DIRECTOR GENERAL DEL INEC </w:t>
                      </w:r>
                    </w:p>
                    <w:p>
                      <w:pPr>
                        <w:pStyle w:val="Normal"/>
                        <w:shd w:fill="CCFFFF" w:val="clear"/>
                        <w:tabs>
                          <w:tab w:val="clear" w:pos="709"/>
                          <w:tab w:val="center" w:pos="5044" w:leader="none"/>
                        </w:tabs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pacing w:val="-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pacing w:val="-3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680720</wp:posOffset>
                </wp:positionV>
                <wp:extent cx="2298065" cy="4582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4582160"/>
                        </a:xfrm>
                        <a:prstGeom prst="rect"/>
                        <a:solidFill>
                          <a:srgbClr val="FF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Estuardo Albán 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JEFE DE ESTADÍST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OCIALES Y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Ulbia Jaram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José Vill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Jackson Vill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Mónica Benite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sana Aprá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iguel Gavilan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nés Quintuñ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ría Augusta Cárde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hristian Berm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Julio Maldon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Graciela Cas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alleres Gráficos del INEC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360.8pt;mso-wrap-distance-left:9.05pt;mso-wrap-distance-right:9.05pt;mso-wrap-distance-top:0pt;mso-wrap-distance-bottom:0pt;margin-top:53.6pt;mso-position-vertical-relative:text;margin-left:17.6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Estuardo Albán 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JEFE DE ESTADÍST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SOCIALES Y DE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Ulbia Jaram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José Vill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Jackson Vill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Mónica Benite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sana Aprá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iguel Gavilan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nés Quintuñ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ría Augusta Cárden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hristian Berm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Julio Maldon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Graciela Cas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alleres Gráficos del I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threeDEngrave" w:sz="18" w:space="10" w:color="000000"/>
        <w:left w:val="threeDEngrave" w:sz="18" w:space="2" w:color="000000"/>
        <w:bottom w:val="threeDEmboss" w:sz="18" w:space="10" w:color="000000"/>
        <w:right w:val="threeDEmboss" w:sz="18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;Courier New" w:hAnsi="Courier;Courier New" w:cs="Courier;Courier New"/>
      <w:szCs w:val="20"/>
      <w:lang w:val="es-E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widowControl w:val="false"/>
      <w:pBdr>
        <w:top w:val="single" w:sz="18" w:space="5" w:color="000000"/>
        <w:left w:val="single" w:sz="6" w:space="9" w:color="000000"/>
        <w:bottom w:val="single" w:sz="6" w:space="5" w:color="000000"/>
        <w:right w:val="single" w:sz="18" w:space="9" w:color="000000"/>
      </w:pBdr>
      <w:shd w:fill="E5E5E5" w:val="clear"/>
      <w:tabs>
        <w:tab w:val="clear" w:pos="709"/>
        <w:tab w:val="center" w:pos="1644" w:leader="none"/>
      </w:tabs>
      <w:suppressAutoHyphens w:val="true"/>
      <w:spacing w:lineRule="auto" w:line="192"/>
      <w:jc w:val="both"/>
    </w:pPr>
    <w:rPr>
      <w:rFonts w:ascii="Arial" w:hAnsi="Arial" w:cs="Arial"/>
      <w:b/>
      <w:spacing w:val="-1"/>
      <w:sz w:val="14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1:07:00Z</dcterms:created>
  <dc:creator>pguarderas</dc:creator>
  <dc:description/>
  <cp:keywords/>
  <dc:language>en-US</dc:language>
  <cp:lastModifiedBy> </cp:lastModifiedBy>
  <cp:lastPrinted>2007-08-28T14:58:00Z</cp:lastPrinted>
  <dcterms:modified xsi:type="dcterms:W3CDTF">2008-06-30T15:17:00Z</dcterms:modified>
  <cp:revision>17</cp:revision>
  <dc:subject/>
  <dc:title>P R E S E N T A C I O N   </dc:title>
</cp:coreProperties>
</file>