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67945</wp:posOffset>
            </wp:positionV>
            <wp:extent cx="205740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201295</wp:posOffset>
                </wp:positionV>
                <wp:extent cx="3247390" cy="610489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2"/>
                              </w:rPr>
                              <w:t>P R E S E N T A C I Ó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 Instituto Nacional de Estadística y Censos, tiene el agrado de presentar el Anuario de Migración Internacional del año 2004 cuya información es el producto de la labor conjunta realizada entre el INEC y la Dirección Nacional de Migración, en colaboración con las Jefaturas de Migración de: Quito,  Guayaquil,  Tulcán,  Huaquillas,  Macará,  Machala,  Esmeraldas, Salinas, Manta, Lago Agrio e Ibarra.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a además una Presentación Gráfica y la Serie de Migración Internacional 1999 - 20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 aspira que los datos y gráficos que  constan en ésta publicación, permitan conocer el Movimiento Migratorio del país, referente a Ingresos y Salidas de Ecuatorianos y Extranjeros con sus diferentes características; y, que posibiliten una evaluación de este fenómeno, que tiene sin lugar a dudas, importantes implicaciones en el ámbito social, demográfico y económico del paí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pperplate Gothic Bold" w:hAnsi="Copperplate Gothic Bold" w:cs="Copperplate Gothic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0"/>
                                <w:lang w:val="en-US"/>
                              </w:rPr>
                              <w:t>Lcdo. Jorge Magaldi Z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pperplate Gothic Bold" w:hAnsi="Copperplate Gothic Bold" w:cs="Copperplate Gothic Bold"/>
                                <w:sz w:val="2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0"/>
                              </w:rPr>
                              <w:t>DIRECTOR GENERAL DEL INEC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86.7pt;mso-wrap-distance-left:9.05pt;mso-wrap-distance-right:9.05pt;mso-wrap-distance-top:0pt;mso-wrap-distance-bottom:0pt;margin-top:9.85pt;mso-position-vertical-relative:text;margin-left:197.65pt;mso-position-horizontal-relative:text">
                <v:shadow on="t" color="#808080" offset="6pt,-6pt"/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Copperplate Gothic Bold" w:hAnsi="Copperplate Gothic Bold" w:cs="Copperplate Gothic Bold"/>
                          <w:sz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32"/>
                        </w:rPr>
                        <w:t>P R E S E N T A C I Ó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l Instituto Nacional de Estadística y Censos, tiene el agrado de presentar el Anuario de Migración Internacional del año 2004 cuya información es el producto de la labor conjunta realizada entre el INEC y la Dirección Nacional de Migración, en colaboración con las Jefaturas de Migración de: Quito,  Guayaquil,  Tulcán,  Huaquillas,  Macará,  Machala,  Esmeraldas, Salinas, Manta, Lago Agrio e Ibarra. 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ta además una Presentación Gráfica y la Serie de Migración Internacional 1999 - 200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 aspira que los datos y gráficos que  constan en ésta publicación, permitan conocer el Movimiento Migratorio del país, referente a Ingresos y Salidas de Ecuatorianos y Extranjeros con sus diferentes características; y, que posibiliten una evaluación de este fenómeno, que tiene sin lugar a dudas, importantes implicaciones en el ámbito social, demográfico y económico del paí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pperplate Gothic Bold" w:hAnsi="Copperplate Gothic Bold" w:cs="Copperplate Gothic Bold"/>
                          <w:sz w:val="20"/>
                          <w:lang w:val="en-US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0"/>
                          <w:lang w:val="en-US"/>
                        </w:rPr>
                        <w:t>Lcdo. Jorge Magaldi Z</w:t>
                      </w:r>
                    </w:p>
                    <w:p>
                      <w:pPr>
                        <w:pStyle w:val="Heading1"/>
                        <w:rPr>
                          <w:rFonts w:ascii="Copperplate Gothic Bold" w:hAnsi="Copperplate Gothic Bold" w:cs="Copperplate Gothic Bold"/>
                          <w:sz w:val="2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0"/>
                        </w:rPr>
                        <w:t>DIRECTOR GENERAL DEL INEC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2332990" cy="507619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PERSONAL TÉCNICO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RESPONS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STUARDO ALBÁN Z.</w:t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able del Sistema de Registros Administrativ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NORMA MONTAL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LANCA AL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SPERANZA F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TRICIO GUARDE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ICIA ASTUD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pperplate Gothic Bold" w:hAnsi="Copperplate Gothic Bold" w:cs="Copperplate Gothic Bold"/>
                                <w:sz w:val="1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18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05.7pt;mso-wrap-distance-left:9.05pt;mso-wrap-distance-right:9.05pt;mso-wrap-distance-top:0pt;mso-wrap-distance-bottom:0pt;margin-top:0.6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PERSONAL TÉCNICO</w:t>
                      </w:r>
                    </w:p>
                    <w:p>
                      <w:pPr>
                        <w:pStyle w:val="Heading8"/>
                        <w:rPr>
                          <w:sz w:val="16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RESPONS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STUARDO ALBÁN Z.</w:t>
                      </w:r>
                    </w:p>
                    <w:p>
                      <w:pPr>
                        <w:pStyle w:val="Heading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ponsable del Sistema de Registros Administrativ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NORMA MONTALV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LANCA ALM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SPERANZA F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ATRICIO GUARDE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ICIA ASTUD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5"/>
                        <w:rPr>
                          <w:rFonts w:ascii="Copperplate Gothic Bold" w:hAnsi="Copperplate Gothic Bold" w:cs="Copperplate Gothic Bold"/>
                          <w:sz w:val="1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18"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pperplate Gothic Bold" w:hAnsi="Copperplate Gothic Bold" w:cs="Copperplate Gothic Bold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pperplate Gothic Bold" w:hAnsi="Copperplate Gothic Bold" w:cs="Copperplate Gothic Bold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 Set SWA;Symbol" w:hAnsi="Symbol Set SWA;Symbol" w:cs="Symbol Set SWA;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 Set SWA;Symbol" w:hAnsi="Symbol Set SWA;Symbol" w:cs="Symbol Set SWA;Symbol"/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6:00Z</dcterms:created>
  <dc:creator>disoc</dc:creator>
  <dc:description/>
  <cp:keywords/>
  <dc:language>en-US</dc:language>
  <cp:lastModifiedBy>efuel</cp:lastModifiedBy>
  <cp:lastPrinted>2005-01-24T13:19:00Z</cp:lastPrinted>
  <dcterms:modified xsi:type="dcterms:W3CDTF">2008-05-15T13:46:00Z</dcterms:modified>
  <cp:revision>2</cp:revision>
  <dc:subject/>
  <dc:title/>
</cp:coreProperties>
</file>