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49" w:leader="none"/>
        </w:tabs>
        <w:suppressAutoHyphens w:val="true"/>
        <w:spacing w:lineRule="auto" w:line="312"/>
        <w:jc w:val="both"/>
        <w:rPr>
          <w:rFonts w:ascii="Copperplate Gothic Bold" w:hAnsi="Copperplate Gothic Bold" w:cs="Copperplate Gothic Bold"/>
          <w:b/>
          <w:b/>
          <w:spacing w:val="-2"/>
          <w:sz w:val="48"/>
          <w:lang w:val="es-MX"/>
        </w:rPr>
      </w:pPr>
      <w:r>
        <w:rPr>
          <w:rFonts w:cs="Arial" w:ascii="Arial" w:hAnsi="Arial"/>
          <w:b/>
          <w:spacing w:val="-3"/>
          <w:sz w:val="30"/>
          <w:lang w:val="en-US"/>
        </w:rPr>
        <w:tab/>
      </w:r>
      <w:r>
        <w:rPr>
          <w:rFonts w:cs="Copperplate Gothic Bold" w:ascii="Copperplate Gothic Bold" w:hAnsi="Copperplate Gothic Bold"/>
          <w:b/>
          <w:spacing w:val="-3"/>
          <w:sz w:val="48"/>
          <w:bdr w:val="double" w:sz="24" w:space="0" w:color="000000"/>
          <w:shd w:fill="F3F3F3" w:val="clear"/>
          <w:lang w:val="es-MX"/>
        </w:rPr>
        <w:t>Í  N  D  I  C  E     2004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312"/>
        <w:jc w:val="both"/>
        <w:rPr>
          <w:rFonts w:ascii="Copperplate Gothic Bold" w:hAnsi="Copperplate Gothic Bold" w:cs="Copperplate Gothic Bold"/>
          <w:b/>
          <w:b/>
          <w:bCs/>
          <w:sz w:val="28"/>
          <w:lang w:val="es-MX"/>
        </w:rPr>
      </w:pPr>
      <w:r>
        <w:rPr>
          <w:rFonts w:cs="Arial" w:ascii="Arial" w:hAnsi="Arial"/>
          <w:spacing w:val="-2"/>
          <w:sz w:val="20"/>
          <w:lang w:val="es-MX"/>
        </w:rPr>
        <w:tab/>
        <w:t xml:space="preserve">   </w:t>
      </w:r>
      <w:r>
        <w:rPr>
          <w:rFonts w:cs="Copperplate Gothic Bold" w:ascii="Copperplate Gothic Bold" w:hAnsi="Copperplate Gothic Bold"/>
          <w:b/>
          <w:bCs/>
          <w:sz w:val="28"/>
          <w:bdr w:val="single" w:sz="4" w:space="0" w:color="000000"/>
          <w:shd w:fill="F3F3F3" w:val="clear"/>
          <w:lang w:val="es-MX"/>
        </w:rPr>
        <w:t>Página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resentación.................................................................................................................</w:t>
        <w:tab/>
        <w:t xml:space="preserve"> 1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troducción .....</w:t>
        <w:tab/>
        <w:t xml:space="preserve"> 3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spectos Metodológicos.......</w:t>
        <w:tab/>
        <w:t xml:space="preserve"> 7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Breve Análisis de la Información.....</w:t>
        <w:tab/>
        <w:t>13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resentación Gráfica.....</w:t>
        <w:tab/>
        <w:t>17</w:t>
      </w:r>
    </w:p>
    <w:p>
      <w:pPr>
        <w:pStyle w:val="Normal"/>
        <w:tabs>
          <w:tab w:val="clear" w:pos="720"/>
          <w:tab w:val="left" w:pos="1440" w:leader="none"/>
          <w:tab w:val="right" w:pos="8647" w:leader="dot"/>
        </w:tabs>
        <w:suppressAutoHyphens w:val="true"/>
        <w:spacing w:lineRule="auto" w:line="480"/>
        <w:ind w:left="1440" w:hanging="14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Gráfico   1.- Entradas y Salidas de Ecuatorianos y Extranjeros: Período 1999 - 2004....</w:t>
        <w:tab/>
        <w:t>19</w:t>
      </w:r>
    </w:p>
    <w:p>
      <w:pPr>
        <w:pStyle w:val="Textoindependiente2"/>
        <w:tabs>
          <w:tab w:val="clear" w:pos="720"/>
          <w:tab w:val="left" w:pos="0" w:leader="none"/>
          <w:tab w:val="right" w:pos="8647" w:leader="dot"/>
        </w:tabs>
        <w:spacing w:lineRule="auto" w:line="480"/>
        <w:jc w:val="left"/>
        <w:rPr>
          <w:lang w:val="es-MX" w:eastAsia="es-ES"/>
        </w:rPr>
      </w:pPr>
      <w:r>
        <w:rPr>
          <w:lang w:val="es-MX" w:eastAsia="es-ES"/>
        </w:rPr>
        <w:t>Gráfico   2.- Entradas y Salidas de Ecuatorianos y Extranjeros, según Sexo.- 2004...</w:t>
        <w:tab/>
        <w:t>20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3.- Entradas de Ecuatorianos y Extranjeros, según Jefaturas de Migración .- 2004</w:t>
        <w:tab/>
        <w:t>21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4.- Salidas de Ecuatorianos y Extranjeros, según Jefaturas de Migración.- 2004..</w:t>
        <w:tab/>
        <w:t>22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5.- Entradas y Salidas de Ecuatorianos y Extranjeros, según Meses.- 2004...</w:t>
        <w:tab/>
        <w:t>23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  6.- Entradas y Salidas de Ecuatorianos, según Grupos de Ocupación.- 2004..</w:t>
        <w:tab/>
        <w:t>24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  7.- Entradas  y Salidas  de  Ecuatorianos por  principales  Países  de Procedencia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o Destino.- 2004..</w:t>
        <w:tab/>
        <w:t>25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 xml:space="preserve">Gráfico   8.- Entradas  y  Salidas   de   Extranjeros  por  principales  Países  de  Procedencia 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 o Destino.- 2004...</w:t>
        <w:tab/>
        <w:t>26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  9.- Entradas y Salidas   de   Ecuatorianos   por    Grupos de Edad.-2004...</w:t>
        <w:tab/>
        <w:t>27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0.- Salidas  de  Ecuatorianos  según Sexo y Motivo de Viaje.- 2004..</w:t>
        <w:tab/>
        <w:t>28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1.- Salidas de Ecuatorianos por principales Ciudades de Destino.-2004</w:t>
        <w:tab/>
        <w:t>29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2.- Tasas de Migración Internacional de los Ecuatorianos.- 2004</w:t>
        <w:tab/>
        <w:t>30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3.-  Actividades realizadas por el Servicio de Migración a nivel Nacional.-2004</w:t>
        <w:tab/>
        <w:t>30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4.- Salidas   de   Ecuatorianos   según Medios de Transporte.- 2004.......</w:t>
        <w:tab/>
        <w:t>31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rPr>
          <w:lang w:val="es-MX" w:eastAsia="es-ES"/>
        </w:rPr>
      </w:pPr>
      <w:r>
        <w:rPr>
          <w:lang w:val="es-MX" w:eastAsia="es-ES"/>
        </w:rPr>
        <w:t>Gráfico 15.- Salidas de Ecuatorianos según Jefaturas Control Fronterizo.- 2004</w:t>
        <w:tab/>
        <w:t>31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6.- Entradas de Extranjeros, según Nacionalidad.-2004..</w:t>
        <w:tab/>
        <w:t xml:space="preserve"> 32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7.- Salidas de Extranjeros, según Nacionalidad.- 2004</w:t>
        <w:tab/>
        <w:t>32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8.- Salidas de Ecuatorianos por Continentes.- 2004</w:t>
        <w:tab/>
        <w:t>33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 xml:space="preserve">Gráfico 19.- Entradas   y   Salidas   de   Extranjeros   Inmigrantes,   por   Categorías 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 Migratorias.- 2004</w:t>
        <w:tab/>
        <w:t>33</w:t>
      </w:r>
    </w:p>
    <w:p>
      <w:pPr>
        <w:pStyle w:val="Normal"/>
        <w:rPr>
          <w:lang w:val="es-MX" w:eastAsia="es-ES"/>
        </w:rPr>
      </w:pPr>
      <w:r>
        <w:rPr>
          <w:lang w:val="es-MX" w:eastAsia="es-ES"/>
        </w:rPr>
      </w:r>
    </w:p>
    <w:p>
      <w:pPr>
        <w:pStyle w:val="Heading6"/>
        <w:jc w:val="center"/>
        <w:rPr>
          <w:rFonts w:ascii="Copperplate Gothic Bold" w:hAnsi="Copperplate Gothic Bold" w:cs="Copperplate Gothic Bold"/>
          <w:sz w:val="36"/>
        </w:rPr>
      </w:pPr>
      <w:r>
        <w:rPr>
          <w:rFonts w:cs="Copperplate Gothic Bold" w:ascii="Copperplate Gothic Bold" w:hAnsi="Copperplate Gothic Bold"/>
          <w:sz w:val="36"/>
          <w:bdr w:val="double" w:sz="24" w:space="0" w:color="000000"/>
          <w:shd w:fill="F3F3F3" w:val="clear"/>
        </w:rPr>
        <w:t>Cuadros de Entradas y Salidas  2.00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1:</w:t>
        <w:tab/>
        <w:t>Entradas  y  Salidas  de  Ecuatorianos  y  Extranjeros  según  Años  y  Sexo: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eríodo 1999 – 2004</w:t>
        <w:tab/>
        <w:t>3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2:</w:t>
        <w:tab/>
        <w:t>Entradas y Salidas de Ecuatorianos y Extranjeros por Trimestres</w:t>
        <w:tab/>
        <w:t xml:space="preserve"> 3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3:</w:t>
        <w:tab/>
        <w:t xml:space="preserve">Entradas y Salidas de Ecuatorianos por Sexo, según Meses </w:t>
        <w:tab/>
        <w:t xml:space="preserve"> 3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4:</w:t>
        <w:tab/>
        <w:t xml:space="preserve">Entradas y Salidas de Extranjeros por Sexo, según Meses </w:t>
        <w:tab/>
        <w:t xml:space="preserve"> 4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5:</w:t>
        <w:tab/>
        <w:t>Saldos Brutos Migratorios de Ecuatorianos y Extranjeros por Sexo, según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Meses </w:t>
        <w:tab/>
        <w:t xml:space="preserve"> 4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6:</w:t>
        <w:tab/>
        <w:t xml:space="preserve">Entradas  y  Salidas  de  Ecuatorianos  y  Extranjeros,  según  Medios  d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Transporte y Jefaturas de  Migración</w:t>
        <w:tab/>
        <w:t xml:space="preserve"> 42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7:</w:t>
        <w:tab/>
        <w:t>Entradas,  Salidas  y  Saldos  Brutos  de Ecuatorianos y Extranjeros, según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Jefaturas de Migración y Sexo </w:t>
        <w:tab/>
        <w:t xml:space="preserve"> 43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8:</w:t>
        <w:tab/>
        <w:t xml:space="preserve">Entradas y Salidas de Extranjeros por Sexo, según Nacionalidad </w:t>
        <w:tab/>
        <w:t xml:space="preserve"> 4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9:</w:t>
        <w:tab/>
        <w:t xml:space="preserve">Entradas   de  Ecuatorianos  y   Extranjeros   por  Sexo, según  Países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4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0:</w:t>
        <w:tab/>
        <w:t>Salida de Ecuatorianos y Extranjeros por Sexo, según Países de Destino</w:t>
        <w:tab/>
        <w:t xml:space="preserve"> 5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1:</w:t>
        <w:tab/>
        <w:t>Salidas de Ecuatorianos por Grupos de Edad, según Países de Destino</w:t>
        <w:tab/>
        <w:t xml:space="preserve"> 6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2:</w:t>
        <w:tab/>
        <w:t>Entradas  de  Ecuatorianos  por  Grupos  de  Edad,  según  Países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  de  Procedencia</w:t>
        <w:tab/>
        <w:t xml:space="preserve"> 8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3:</w:t>
        <w:tab/>
        <w:t>Salidas de Ecuatorianos por Ocupación según Países de Destino</w:t>
        <w:tab/>
        <w:t xml:space="preserve"> 9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:</w:t>
        <w:tab/>
        <w:t>Salidas de Ecuatorianos por Motivos de Viaje, según Países de Destino</w:t>
        <w:tab/>
        <w:t>.. 11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A:</w:t>
        <w:tab/>
        <w:t xml:space="preserve">Entradas  de  Ecuatorianos  por  Motivos  de  Viaje,  según  Países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12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B:</w:t>
        <w:tab/>
        <w:t xml:space="preserve">Entradas   de   Extranjeros   por   Motivos   de   Viaje,   según   Países 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12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C:</w:t>
        <w:tab/>
        <w:t>Salidas de Extranjeros por Motivos de Viaje, según Países de Destino</w:t>
        <w:tab/>
        <w:t xml:space="preserve"> 13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5:</w:t>
        <w:tab/>
        <w:t>Entradas de Extranjeros por Grupos de Edad, según Nacionalidad</w:t>
        <w:tab/>
        <w:t xml:space="preserve"> 146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6:</w:t>
        <w:tab/>
        <w:t>Entradas de extranjeros por Ocupación, según Nacionalidad</w:t>
        <w:tab/>
        <w:t xml:space="preserve"> 15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7:</w:t>
        <w:tab/>
        <w:t xml:space="preserve">Entradas   de   Extranjeros  por  Categoría   Migratoria,  según   Paíse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 Procedencia</w:t>
        <w:tab/>
        <w:t xml:space="preserve"> 16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8:</w:t>
        <w:tab/>
        <w:t>Entradas y Salidas de Extranjeros por Sexo, según Categoría Migratoria</w:t>
        <w:tab/>
        <w:t xml:space="preserve"> 18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9:</w:t>
        <w:tab/>
        <w:t>Entradas de Inmigrantes por Categoría Migratoria, según Nacionalidad</w:t>
        <w:tab/>
        <w:t xml:space="preserve"> 18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0:</w:t>
        <w:tab/>
        <w:t>Salidas de Inmigrantes por Categoría Migratoria, según Nacionalidad</w:t>
        <w:tab/>
        <w:t xml:space="preserve"> 18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1:</w:t>
        <w:tab/>
        <w:t xml:space="preserve">Entradas   de   No   Inmigrantes   por   Categoría   Migratoria   según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Nacionalidad .</w:t>
        <w:tab/>
        <w:t xml:space="preserve"> 186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2:</w:t>
        <w:tab/>
        <w:t>Salidas de No Inmigrantes por Categoría Migratoria, según Nacionalidad</w:t>
        <w:tab/>
        <w:t xml:space="preserve"> 19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3:</w:t>
        <w:tab/>
        <w:t xml:space="preserve">Entradas  de  Ecuatorianos  y  Extranjeros  Inmigrantes  y  No  Inmigran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 xml:space="preserve">por Sexo,  según  Grupos  Principales  de  Ocupación  y  Población  Activ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y No Activa</w:t>
        <w:tab/>
        <w:t xml:space="preserve"> 200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4:</w:t>
        <w:tab/>
        <w:t>Salidas  de  Ecuatorianos  y Extranjeros Inmigrantes y No Inmigrantes por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 Sexo,  según  Grupos  Principales  de  Ocupación  y   Población   Activa 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Y No Activa</w:t>
        <w:tab/>
        <w:t xml:space="preserve"> 202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:</w:t>
        <w:tab/>
        <w:t xml:space="preserve">Salidas  de  Ecuatorianos por  Motivos de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A:</w:t>
        <w:tab/>
        <w:t>Entradas de Ecuatorianos por Motivos de Viaje, según Grupos Principale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Ocupación y Población Activa y No Activa</w:t>
        <w:tab/>
        <w:t xml:space="preserve"> 20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B:</w:t>
        <w:tab/>
        <w:t xml:space="preserve">Entradas  de  Extranjeros  por Motivos de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6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C:</w:t>
        <w:tab/>
        <w:t xml:space="preserve">Salidas  de  Extranjeros  por  Motivos  de 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:</w:t>
        <w:tab/>
        <w:t xml:space="preserve">Salidas  de  Ecuatorianos  por  Motivos  de  Viaje,  según  Sexo  y  Grupo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A:</w:t>
        <w:tab/>
        <w:t xml:space="preserve">Entradas  de  Ecuatorianos  por  Motivos  de  Viaje,  según  Sexo  y  Grupos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B:</w:t>
        <w:tab/>
        <w:t xml:space="preserve">Entradas  de  Extranjeros  por  Motivos  de  Viaje,  según  Sexo  y  Grupos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1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C:</w:t>
        <w:tab/>
        <w:t xml:space="preserve">Salidas  de  Extranjeros  por  Motivos  de  Viaje,  según  Sexo  y  Grupo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 21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7:</w:t>
        <w:tab/>
        <w:t xml:space="preserve">Entradas  y  Salidas  de  Ecuatorianos  por  Meses,  según  Jefaturas  de  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Migración</w:t>
        <w:tab/>
        <w:t xml:space="preserve"> 21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8:</w:t>
        <w:tab/>
        <w:t xml:space="preserve">Entradas  y  Salidas  de  Extranjeros  por  Meses,  según  Jefaturas  de  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Migración </w:t>
        <w:tab/>
        <w:t xml:space="preserve"> 21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9:</w:t>
        <w:tab/>
        <w:t>Entradas,  Salidas  y  Saldos Brutos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Quito</w:t>
        <w:tab/>
        <w:t xml:space="preserve"> 21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0:</w:t>
        <w:tab/>
        <w:t xml:space="preserve">Entradas,  Salidas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Guayaquil</w:t>
        <w:tab/>
        <w:t xml:space="preserve"> 2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1:</w:t>
        <w:tab/>
        <w:t>Entradas,  Salidas  y  Saldos  Brutos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 Nacionalidad: Jefatura de Control de Tulcán</w:t>
        <w:tab/>
        <w:t xml:space="preserve"> 22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2:</w:t>
        <w:tab/>
        <w:t xml:space="preserve">Entradas,  Salidas  y  Saldos  Brutos de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Huaquillas</w:t>
        <w:tab/>
        <w:t xml:space="preserve"> 22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3:</w:t>
        <w:tab/>
        <w:t xml:space="preserve">Entradas,  Salidas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cará</w:t>
        <w:tab/>
        <w:t xml:space="preserve"> 23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4:</w:t>
        <w:tab/>
        <w:t xml:space="preserve">Entradas,  Salidas 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chala</w:t>
        <w:tab/>
        <w:t xml:space="preserve"> 23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5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Esmeraldas</w:t>
        <w:tab/>
        <w:t xml:space="preserve"> 23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6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Salinas</w:t>
        <w:tab/>
        <w:t xml:space="preserve"> 23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7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nta</w:t>
        <w:tab/>
        <w:t xml:space="preserve"> 23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8:</w:t>
        <w:tab/>
        <w:t xml:space="preserve">Entradas,  Salidas  y  Saldos  Brutos  de 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Lago Agrio</w:t>
        <w:tab/>
        <w:t xml:space="preserve"> 23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9:</w:t>
        <w:tab/>
        <w:t xml:space="preserve">Entradas,  Salidas  y  Saldos  Brutos  de 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Ibarra</w:t>
        <w:tab/>
        <w:t xml:space="preserve"> 240</w:t>
      </w:r>
    </w:p>
    <w:p>
      <w:pPr>
        <w:pStyle w:val="Heading8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8"/>
        <w:ind w:left="1701" w:hanging="1701"/>
        <w:jc w:val="center"/>
        <w:rPr>
          <w:b/>
          <w:b/>
          <w:bCs/>
        </w:rPr>
      </w:pPr>
      <w:r>
        <w:rPr>
          <w:b/>
          <w:bCs/>
        </w:rPr>
        <w:t>SERIE DE MIGRACIÓN INTERNACIONAL: 1999 -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0:</w:t>
        <w:tab/>
        <w:t>Entradas  y  Salidas  de  Ecuatorianos,  según  Continentes  y  Princip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aíses de Procedencia o Destino (1999 -2004)</w:t>
        <w:tab/>
        <w:t xml:space="preserve"> 24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1:</w:t>
        <w:tab/>
        <w:t>Entradas  y  Salidas  de   Extranjeros,  según  Continentes  y   Princip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aíses de Procedencia o Destino (1999 - 2004)</w:t>
        <w:tab/>
        <w:t xml:space="preserve"> 24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2:</w:t>
        <w:tab/>
        <w:t>Entradas  y  Salidas  de  Ecuatorianos  y  Extranjeros,  según   Jefaturas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Migración (1999 - 2004)</w:t>
        <w:tab/>
        <w:t xml:space="preserve"> 24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3:</w:t>
        <w:tab/>
        <w:t>Salidas de Ecuatorianos por Sexo, según Motivos de Viaje (1994 - 2004)</w:t>
        <w:tab/>
        <w:t xml:space="preserve"> 24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4:</w:t>
        <w:tab/>
        <w:t>Entradas de Extranjeros, según Principales Nacionalidades (1999 - 2004)</w:t>
        <w:tab/>
        <w:t xml:space="preserve"> 249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/>
      </w:pPr>
      <w:r>
        <w:rPr>
          <w:rFonts w:cs="Copperplate Gothic Bold" w:ascii="Copperplate Gothic Bold" w:hAnsi="Copperplate Gothic Bold"/>
          <w:b/>
          <w:bCs/>
          <w:sz w:val="16"/>
          <w:lang w:val="es-MX"/>
        </w:rPr>
        <w:t>Glosario de Términos</w:t>
      </w:r>
      <w:r>
        <w:rPr>
          <w:rFonts w:cs="Comic Sans MS" w:ascii="Comic Sans MS" w:hAnsi="Comic Sans MS"/>
          <w:sz w:val="16"/>
          <w:lang w:val="es-MX"/>
        </w:rPr>
        <w:tab/>
      </w:r>
      <w:r>
        <w:rPr>
          <w:rFonts w:cs="Comic Sans MS" w:ascii="Comic Sans MS" w:hAnsi="Comic Sans MS"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253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/>
      </w:pPr>
      <w:r>
        <w:rPr>
          <w:rFonts w:cs="Copperplate Gothic Bold" w:ascii="Copperplate Gothic Bold" w:hAnsi="Copperplate Gothic Bold"/>
          <w:b/>
          <w:bCs/>
          <w:sz w:val="16"/>
          <w:lang w:val="es-MX"/>
        </w:rPr>
        <w:t>Categorías de Inmigración</w:t>
      </w:r>
      <w:r>
        <w:rPr>
          <w:rFonts w:cs="Comic Sans MS" w:ascii="Comic Sans MS" w:hAnsi="Comic Sans MS"/>
          <w:sz w:val="20"/>
          <w:lang w:val="es-MX"/>
        </w:rPr>
        <w:tab/>
        <w:t xml:space="preserve"> </w:t>
      </w:r>
      <w:r>
        <w:rPr>
          <w:rFonts w:cs="Arial" w:ascii="Arial" w:hAnsi="Arial"/>
          <w:sz w:val="20"/>
          <w:lang w:val="es-MX"/>
        </w:rPr>
        <w:t>259</w:t>
      </w:r>
    </w:p>
    <w:p>
      <w:pPr>
        <w:pStyle w:val="Heading7"/>
        <w:rPr/>
      </w:pPr>
      <w:r>
        <w:rPr/>
        <w:t>Definiciones de los Grupos Principales de Ocupación (CIUO –1988)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67</w:t>
      </w:r>
    </w:p>
    <w:p>
      <w:pPr>
        <w:pStyle w:val="Heading7"/>
        <w:rPr/>
      </w:pPr>
      <w:r>
        <w:rPr/>
        <w:t>Tarjeta Andina de Migración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69</w:t>
      </w:r>
    </w:p>
    <w:p>
      <w:pPr>
        <w:pStyle w:val="Heading7"/>
        <w:rPr/>
      </w:pPr>
      <w:r>
        <w:rPr/>
        <w:t>Índice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73</w:t>
      </w:r>
    </w:p>
    <w:p>
      <w:pPr>
        <w:pStyle w:val="Heading5"/>
        <w:rPr>
          <w:rFonts w:ascii="Copperplate Gothic Bold" w:hAnsi="Copperplate Gothic Bold" w:cs="Copperplate Gothic Bold"/>
          <w:b w:val="false"/>
          <w:b w:val="false"/>
          <w:bCs/>
          <w:sz w:val="20"/>
        </w:rPr>
      </w:pPr>
      <w:r>
        <w:rPr>
          <w:rFonts w:cs="Copperplate Gothic Bold" w:ascii="Copperplate Gothic Bold" w:hAnsi="Copperplate Gothic Bold"/>
          <w:b w:val="false"/>
          <w:bCs/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bCs/>
          <w:lang w:val="es-MX"/>
        </w:rPr>
      </w:pPr>
      <w:r>
        <w:rPr>
          <w:rFonts w:cs="Copperplate Gothic Bold" w:ascii="Copperplate Gothic Bold" w:hAnsi="Copperplate Gothic Bold"/>
          <w:bCs/>
          <w:lang w:val="es-MX"/>
        </w:rPr>
      </w:r>
    </w:p>
    <w:sectPr>
      <w:type w:val="nextPage"/>
      <w:pgSz w:w="11906" w:h="16838"/>
      <w:pgMar w:left="1871" w:right="1418" w:gutter="0" w:header="0" w:top="1418" w:footer="0" w:bottom="141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1134" w:leader="none"/>
        <w:tab w:val="left" w:pos="0" w:leader="none"/>
      </w:tabs>
      <w:suppressAutoHyphens w:val="true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right" w:pos="8647" w:leader="dot"/>
      </w:tabs>
      <w:suppressAutoHyphens w:val="true"/>
      <w:spacing w:lineRule="auto" w:line="480"/>
      <w:jc w:val="both"/>
      <w:outlineLvl w:val="5"/>
    </w:pPr>
    <w:rPr>
      <w:rFonts w:ascii="Arial" w:hAnsi="Arial" w:cs="Arial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647" w:leader="dot"/>
      </w:tabs>
      <w:suppressAutoHyphens w:val="true"/>
      <w:spacing w:lineRule="auto" w:line="480"/>
      <w:jc w:val="both"/>
      <w:outlineLvl w:val="6"/>
    </w:pPr>
    <w:rPr>
      <w:rFonts w:ascii="Copperplate Gothic Bold" w:hAnsi="Copperplate Gothic Bold" w:cs="Copperplate Gothic Bold"/>
      <w:b/>
      <w:bCs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701" w:leader="none"/>
        <w:tab w:val="right" w:pos="8647" w:leader="dot"/>
      </w:tabs>
      <w:suppressAutoHyphens w:val="true"/>
      <w:spacing w:lineRule="auto" w:line="480"/>
      <w:ind w:left="1701" w:hanging="1701"/>
      <w:outlineLvl w:val="7"/>
    </w:pPr>
    <w:rPr>
      <w:rFonts w:ascii="Copperplate Gothic Bold" w:hAnsi="Copperplate Gothic Bold" w:cs="Copperplate Gothic Bold"/>
      <w:sz w:val="28"/>
      <w:bdr w:val="double" w:sz="24" w:space="0" w:color="000000"/>
      <w:shd w:fill="F3F3F3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extodebloque">
    <w:name w:val="Texto de bloque"/>
    <w:basedOn w:val="Normal"/>
    <w:qFormat/>
    <w:pPr>
      <w:tabs>
        <w:tab w:val="clear" w:pos="720"/>
        <w:tab w:val="left" w:pos="0" w:leader="none"/>
        <w:tab w:val="left" w:pos="426" w:leader="none"/>
        <w:tab w:val="left" w:pos="1620" w:leader="none"/>
        <w:tab w:val="right" w:pos="8364" w:leader="none"/>
        <w:tab w:val="left" w:pos="8496" w:leader="none"/>
      </w:tabs>
      <w:suppressAutoHyphens w:val="true"/>
    </w:pPr>
    <w:rPr>
      <w:rFonts w:ascii="Times New Roman" w:hAnsi="Times New Roman" w:cs="Times New Roman"/>
      <w:lang w:val="es-ES_tradnl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1" w:hanging="1701"/>
      <w:jc w:val="both"/>
    </w:pPr>
    <w:rPr>
      <w:rFonts w:ascii="Arial" w:hAnsi="Arial" w:cs="Arial"/>
      <w:b/>
      <w:lang w:val="en-US" w:eastAsia="en-US"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Arial" w:hAnsi="Arial" w:cs="Arial"/>
      <w:sz w:val="20"/>
      <w:lang w:val="en-US" w:eastAsia="en-US"/>
    </w:rPr>
  </w:style>
  <w:style w:type="paragraph" w:styleId="Sangra2detindependiente">
    <w:name w:val="Sangría 2 de t. independiente"/>
    <w:basedOn w:val="Normal"/>
    <w:qFormat/>
    <w:pPr>
      <w:suppressAutoHyphens w:val="true"/>
      <w:ind w:left="1560" w:hanging="1560"/>
    </w:pPr>
    <w:rPr>
      <w:rFonts w:ascii="Arial" w:hAnsi="Arial" w:cs="Arial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b/>
      <w:lang w:val="en-US" w:eastAsia="en-US"/>
    </w:rPr>
  </w:style>
  <w:style w:type="paragraph" w:styleId="Sangra3detindependiente">
    <w:name w:val="Sangría 3 de t. independiente"/>
    <w:basedOn w:val="Normal"/>
    <w:qFormat/>
    <w:pPr>
      <w:suppressAutoHyphens w:val="true"/>
      <w:ind w:left="1843" w:hanging="1843"/>
      <w:jc w:val="both"/>
    </w:pPr>
    <w:rPr>
      <w:rFonts w:ascii="Arial" w:hAnsi="Arial" w:cs="Arial"/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4:00Z</dcterms:created>
  <dc:creator>Acer</dc:creator>
  <dc:description/>
  <cp:keywords/>
  <dc:language>en-US</dc:language>
  <cp:lastModifiedBy>efuel</cp:lastModifiedBy>
  <cp:lastPrinted>2006-01-19T12:03:00Z</cp:lastPrinted>
  <dcterms:modified xsi:type="dcterms:W3CDTF">2008-05-15T13:44:00Z</dcterms:modified>
  <cp:revision>2</cp:revision>
  <dc:subject/>
  <dc:title>PRESENTACION</dc:title>
</cp:coreProperties>
</file>