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49" w:leader="none"/>
        </w:tabs>
        <w:suppressAutoHyphens w:val="true"/>
        <w:spacing w:lineRule="auto" w:line="312"/>
        <w:jc w:val="both"/>
        <w:rPr>
          <w:rFonts w:ascii="Copperplate Gothic Bold;Arial" w:hAnsi="Copperplate Gothic Bold;Arial" w:cs="Copperplate Gothic Bold;Arial"/>
          <w:b/>
          <w:b/>
          <w:spacing w:val="-2"/>
          <w:sz w:val="48"/>
          <w:lang w:val="es-MX"/>
        </w:rPr>
      </w:pPr>
      <w:r>
        <w:rPr>
          <w:rFonts w:eastAsia="Arial" w:cs="Arial" w:ascii="Arial" w:hAnsi="Arial"/>
          <w:b/>
          <w:spacing w:val="-3"/>
          <w:sz w:val="30"/>
          <w:lang w:val="es-MX"/>
        </w:rPr>
        <w:t xml:space="preserve">  </w:t>
      </w:r>
      <w:r>
        <w:rPr>
          <w:rFonts w:cs="Copperplate Gothic Bold;Arial" w:ascii="Copperplate Gothic Bold;Arial" w:hAnsi="Copperplate Gothic Bold;Arial"/>
          <w:b/>
          <w:spacing w:val="-3"/>
          <w:sz w:val="48"/>
          <w:bdr w:val="double" w:sz="24" w:space="0" w:color="000000"/>
          <w:shd w:fill="F3F3F3" w:val="clear"/>
          <w:lang w:val="es-MX"/>
        </w:rPr>
        <w:t xml:space="preserve">Í  N  D  I  C  E     2005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spacing w:lineRule="auto" w:line="312"/>
        <w:jc w:val="both"/>
        <w:rPr>
          <w:rFonts w:ascii="Copperplate Gothic Bold;Arial" w:hAnsi="Copperplate Gothic Bold;Arial" w:cs="Copperplate Gothic Bold;Arial"/>
          <w:b/>
          <w:b/>
          <w:bCs/>
          <w:sz w:val="28"/>
          <w:lang w:val="es-MX"/>
        </w:rPr>
      </w:pPr>
      <w:r>
        <w:rPr>
          <w:rFonts w:cs="Arial" w:ascii="Arial" w:hAnsi="Arial"/>
          <w:spacing w:val="-2"/>
          <w:sz w:val="20"/>
          <w:lang w:val="es-MX"/>
        </w:rPr>
        <w:tab/>
        <w:t xml:space="preserve">   </w:t>
      </w:r>
      <w:r>
        <w:rPr>
          <w:rFonts w:cs="Copperplate Gothic Bold;Arial" w:ascii="Copperplate Gothic Bold;Arial" w:hAnsi="Copperplate Gothic Bold;Arial"/>
          <w:b/>
          <w:bCs/>
          <w:sz w:val="28"/>
          <w:bdr w:val="single" w:sz="4" w:space="0" w:color="000000"/>
          <w:shd w:fill="F3F3F3" w:val="clear"/>
          <w:lang w:val="es-MX"/>
        </w:rPr>
        <w:t>Página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Presentación.................................................................................................................</w:t>
        <w:tab/>
        <w:t xml:space="preserve"> 1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ntroducción .....</w:t>
        <w:tab/>
        <w:t xml:space="preserve"> 3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Aspectos Metodológicos.......</w:t>
        <w:tab/>
        <w:t xml:space="preserve"> 7 </w:t>
      </w:r>
    </w:p>
    <w:p>
      <w:pPr>
        <w:pStyle w:val="Heading9"/>
        <w:rPr>
          <w:sz w:val="20"/>
          <w:lang w:val="es-MX"/>
        </w:rPr>
      </w:pPr>
      <w:r>
        <w:rPr/>
        <w:t>Resumen Gráfico y Análisis de la Información 2005</w:t>
      </w:r>
    </w:p>
    <w:p>
      <w:pPr>
        <w:pStyle w:val="Normal"/>
        <w:tabs>
          <w:tab w:val="clear" w:pos="720"/>
          <w:tab w:val="left" w:pos="1440" w:leader="none"/>
          <w:tab w:val="right" w:pos="8647" w:leader="dot"/>
        </w:tabs>
        <w:suppressAutoHyphens w:val="true"/>
        <w:spacing w:lineRule="auto" w:line="480"/>
        <w:ind w:left="1440" w:hanging="14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Gráfico   1.- Entradas y Salidas de Ecuatorianos y Extranjeros: Período 2000 - 2005....</w:t>
        <w:tab/>
        <w:t>13</w:t>
      </w:r>
    </w:p>
    <w:p>
      <w:pPr>
        <w:pStyle w:val="Textoindependiente2"/>
        <w:tabs>
          <w:tab w:val="clear" w:pos="720"/>
          <w:tab w:val="left" w:pos="0" w:leader="none"/>
          <w:tab w:val="right" w:pos="8647" w:leader="dot"/>
        </w:tabs>
        <w:spacing w:lineRule="auto" w:line="480"/>
        <w:jc w:val="left"/>
        <w:rPr>
          <w:lang w:val="es-MX" w:eastAsia="es-ES"/>
        </w:rPr>
      </w:pPr>
      <w:r>
        <w:rPr>
          <w:lang w:val="es-MX" w:eastAsia="es-ES"/>
        </w:rPr>
        <w:t>Gráfico   2.- Entradas y Salidas de Ecuatorianos y Extranjeros, según Sexo.- 2005...</w:t>
        <w:tab/>
        <w:t>14</w:t>
      </w:r>
    </w:p>
    <w:p>
      <w:pPr>
        <w:pStyle w:val="Textoindependiente2"/>
        <w:tabs>
          <w:tab w:val="clear" w:pos="720"/>
          <w:tab w:val="left" w:pos="851" w:leader="none"/>
          <w:tab w:val="left" w:pos="1418" w:leader="none"/>
          <w:tab w:val="right" w:pos="8647" w:leader="dot"/>
        </w:tabs>
        <w:spacing w:lineRule="auto" w:line="480"/>
        <w:ind w:left="1418" w:hanging="1418"/>
        <w:rPr>
          <w:lang w:val="es-MX" w:eastAsia="es-ES"/>
        </w:rPr>
      </w:pPr>
      <w:r>
        <w:rPr>
          <w:lang w:val="es-MX" w:eastAsia="es-ES"/>
        </w:rPr>
        <w:t>Gráfico   3.- Entradas de Ecuatorianos y Extranjeros, según Jefaturas de Migración .- 2005</w:t>
        <w:tab/>
        <w:t>15</w:t>
      </w:r>
    </w:p>
    <w:p>
      <w:pPr>
        <w:pStyle w:val="Textoindependiente2"/>
        <w:tabs>
          <w:tab w:val="clear" w:pos="720"/>
          <w:tab w:val="left" w:pos="851" w:leader="none"/>
          <w:tab w:val="left" w:pos="1418" w:leader="none"/>
          <w:tab w:val="right" w:pos="8647" w:leader="dot"/>
        </w:tabs>
        <w:spacing w:lineRule="auto" w:line="480"/>
        <w:ind w:left="1418" w:hanging="1418"/>
        <w:rPr>
          <w:lang w:val="es-MX" w:eastAsia="es-ES"/>
        </w:rPr>
      </w:pPr>
      <w:r>
        <w:rPr>
          <w:lang w:val="es-MX" w:eastAsia="es-ES"/>
        </w:rPr>
        <w:t>Gráfico   4.- Salidas de Ecuatorianos y Extranjeros, según Jefaturas de Migración.- 2005..</w:t>
        <w:tab/>
        <w:t>16</w:t>
      </w:r>
    </w:p>
    <w:p>
      <w:pPr>
        <w:pStyle w:val="Textoindependiente2"/>
        <w:tabs>
          <w:tab w:val="clear" w:pos="720"/>
          <w:tab w:val="left" w:pos="851" w:leader="none"/>
          <w:tab w:val="left" w:pos="1418" w:leader="none"/>
          <w:tab w:val="right" w:pos="8647" w:leader="dot"/>
        </w:tabs>
        <w:spacing w:lineRule="auto" w:line="480"/>
        <w:ind w:left="1418" w:hanging="1418"/>
        <w:rPr>
          <w:lang w:val="es-MX" w:eastAsia="es-ES"/>
        </w:rPr>
      </w:pPr>
      <w:r>
        <w:rPr>
          <w:lang w:val="es-MX" w:eastAsia="es-ES"/>
        </w:rPr>
        <w:t>Gráfico   5.- Entradas y Salidas de Ecuatorianos, según Meses.- 2005...</w:t>
        <w:tab/>
        <w:t>17</w:t>
      </w:r>
    </w:p>
    <w:p>
      <w:pPr>
        <w:pStyle w:val="Textoindependiente2"/>
        <w:tabs>
          <w:tab w:val="clear" w:pos="720"/>
          <w:tab w:val="left" w:pos="851" w:leader="none"/>
          <w:tab w:val="left" w:pos="1418" w:leader="none"/>
          <w:tab w:val="right" w:pos="8647" w:leader="dot"/>
        </w:tabs>
        <w:spacing w:lineRule="auto" w:line="480"/>
        <w:ind w:left="1418" w:hanging="1418"/>
        <w:rPr>
          <w:lang w:val="es-MX" w:eastAsia="es-ES"/>
        </w:rPr>
      </w:pPr>
      <w:r>
        <w:rPr>
          <w:lang w:val="es-MX" w:eastAsia="es-ES"/>
        </w:rPr>
        <w:t>Gráfico   5A.- Entradas y Salidas de Extranjeros, según Meses.- 2005...</w:t>
        <w:tab/>
        <w:t>18</w:t>
      </w:r>
    </w:p>
    <w:p>
      <w:pPr>
        <w:pStyle w:val="Textoindependiente2"/>
        <w:tabs>
          <w:tab w:val="clear" w:pos="720"/>
          <w:tab w:val="left" w:pos="851" w:leader="none"/>
          <w:tab w:val="left" w:pos="1134" w:leader="none"/>
          <w:tab w:val="right" w:pos="8647" w:leader="dot"/>
        </w:tabs>
        <w:spacing w:lineRule="auto" w:line="480"/>
        <w:ind w:left="1134" w:hanging="1134"/>
        <w:jc w:val="left"/>
        <w:rPr>
          <w:lang w:val="es-MX" w:eastAsia="es-ES"/>
        </w:rPr>
      </w:pPr>
      <w:r>
        <w:rPr>
          <w:lang w:val="es-MX" w:eastAsia="es-ES"/>
        </w:rPr>
        <w:t>Gráfico   6.- Entradas y Salidas de Ecuatorianos, según Grupos de Ocupación.- 2005..</w:t>
        <w:tab/>
        <w:t>19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  7.- Entradas  y Salidas  de  Ecuatorianos por  principales  Países  de Procedencia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ab/>
        <w:tab/>
        <w:t xml:space="preserve"> o Destino.- 2005..</w:t>
        <w:tab/>
        <w:t>20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 xml:space="preserve">Gráfico   8.- Entradas  y  Salidas   de   Extranjeros  por  principales  Países  de  Procedencia 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ab/>
        <w:tab/>
        <w:t xml:space="preserve">  o Destino.- 2005...</w:t>
        <w:tab/>
        <w:t>21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  9.- Entradas y Salidas   de   Ecuatorianos   por    Grupos de Edad.-2005...</w:t>
        <w:tab/>
        <w:t>22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10.- Salidas  de  Ecuatorianos  según Sexo y Motivo de Viaje.- 2005..</w:t>
        <w:tab/>
        <w:t>23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11.- Salidas de Ecuatorianos por principales Ciudades de Destino.-2005</w:t>
        <w:tab/>
        <w:t>24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12.- Tasas de Migración Internacional de los Ecuatorianos.- 2005</w:t>
        <w:tab/>
        <w:t>25</w:t>
      </w:r>
    </w:p>
    <w:p>
      <w:pPr>
        <w:pStyle w:val="Textoindependiente2"/>
        <w:tabs>
          <w:tab w:val="clear" w:pos="720"/>
          <w:tab w:val="left" w:pos="851" w:leader="none"/>
          <w:tab w:val="left" w:pos="1134" w:leader="none"/>
          <w:tab w:val="right" w:pos="8647" w:leader="dot"/>
        </w:tabs>
        <w:spacing w:lineRule="auto" w:line="480"/>
        <w:ind w:left="1134" w:hanging="1134"/>
        <w:jc w:val="left"/>
        <w:rPr>
          <w:lang w:val="es-MX" w:eastAsia="es-ES"/>
        </w:rPr>
      </w:pPr>
      <w:r>
        <w:rPr>
          <w:lang w:val="es-MX" w:eastAsia="es-ES"/>
        </w:rPr>
        <w:t>Gráfico 13.-  Actividades realizadas por el Servicio de Migración a Nivel Nacional.-2005</w:t>
        <w:tab/>
        <w:t>25</w:t>
      </w:r>
    </w:p>
    <w:p>
      <w:pPr>
        <w:pStyle w:val="Textoindependiente2"/>
        <w:tabs>
          <w:tab w:val="clear" w:pos="720"/>
          <w:tab w:val="left" w:pos="851" w:leader="none"/>
          <w:tab w:val="left" w:pos="1134" w:leader="none"/>
          <w:tab w:val="right" w:pos="8647" w:leader="dot"/>
        </w:tabs>
        <w:spacing w:lineRule="auto" w:line="480"/>
        <w:ind w:left="1134" w:hanging="1134"/>
        <w:jc w:val="left"/>
        <w:rPr>
          <w:lang w:val="es-MX" w:eastAsia="es-ES"/>
        </w:rPr>
      </w:pPr>
      <w:r>
        <w:rPr>
          <w:lang w:val="es-MX" w:eastAsia="es-ES"/>
        </w:rPr>
        <w:t>Gráfico 14.- Salidas   de   Ecuatorianos   según Medios de Transporte.- 2005.......</w:t>
        <w:tab/>
        <w:t>26</w:t>
      </w:r>
    </w:p>
    <w:p>
      <w:pPr>
        <w:pStyle w:val="Textoindependiente2"/>
        <w:tabs>
          <w:tab w:val="clear" w:pos="720"/>
          <w:tab w:val="left" w:pos="851" w:leader="none"/>
          <w:tab w:val="left" w:pos="1134" w:leader="none"/>
          <w:tab w:val="right" w:pos="8647" w:leader="dot"/>
        </w:tabs>
        <w:spacing w:lineRule="auto" w:line="480"/>
        <w:ind w:left="1134" w:hanging="1134"/>
        <w:rPr>
          <w:lang w:val="es-MX" w:eastAsia="es-ES"/>
        </w:rPr>
      </w:pPr>
      <w:r>
        <w:rPr>
          <w:lang w:val="es-MX" w:eastAsia="es-ES"/>
        </w:rPr>
        <w:t>Gráfico 15.- Salidas de Ecuatorianos según Jefaturas Control Fronterizo.- 2005</w:t>
        <w:tab/>
        <w:t>26</w:t>
      </w:r>
    </w:p>
    <w:p>
      <w:pPr>
        <w:pStyle w:val="Textoindependiente2"/>
        <w:tabs>
          <w:tab w:val="clear" w:pos="720"/>
          <w:tab w:val="left" w:pos="851" w:leader="none"/>
          <w:tab w:val="left" w:pos="1134" w:leader="none"/>
          <w:tab w:val="right" w:pos="8647" w:leader="dot"/>
        </w:tabs>
        <w:spacing w:lineRule="auto" w:line="480"/>
        <w:ind w:left="1134" w:hanging="1134"/>
        <w:jc w:val="left"/>
        <w:rPr>
          <w:lang w:val="es-MX" w:eastAsia="es-ES"/>
        </w:rPr>
      </w:pPr>
      <w:r>
        <w:rPr>
          <w:lang w:val="es-MX" w:eastAsia="es-ES"/>
        </w:rPr>
        <w:t>Gráfico 16.- Entradas de Extranjeros, según Nacionalidad.-2005..</w:t>
        <w:tab/>
        <w:t xml:space="preserve"> 27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17.- Salidas de Extranjeros, según Nacionalidad.- 2005</w:t>
        <w:tab/>
        <w:t>27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18.- Salidas de Ecuatorianos por Continentes.- 2005</w:t>
        <w:tab/>
        <w:t>28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rFonts w:eastAsia="Arial"/>
          <w:lang w:val="es-MX" w:eastAsia="es-ES"/>
        </w:rPr>
        <w:t xml:space="preserve"> </w:t>
      </w:r>
      <w:r>
        <w:rPr>
          <w:lang w:val="es-MX" w:eastAsia="es-ES"/>
        </w:rPr>
        <w:t xml:space="preserve">Gráfico 19.- Entradas   y   Salidas   de   Extranjeros   Inmigrantes,   por   Categorías 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ab/>
        <w:tab/>
        <w:t xml:space="preserve">  Migratorias.- 2005</w:t>
        <w:tab/>
        <w:t>28</w:t>
      </w:r>
    </w:p>
    <w:p>
      <w:pPr>
        <w:pStyle w:val="Normal"/>
        <w:rPr>
          <w:lang w:val="es-MX" w:eastAsia="es-ES"/>
        </w:rPr>
      </w:pPr>
      <w:r>
        <w:rPr>
          <w:lang w:val="es-MX" w:eastAsia="es-ES"/>
        </w:rPr>
      </w:r>
    </w:p>
    <w:p>
      <w:pPr>
        <w:pStyle w:val="Heading6"/>
        <w:jc w:val="center"/>
        <w:rPr>
          <w:rFonts w:ascii="Copperplate Gothic Bold;Arial" w:hAnsi="Copperplate Gothic Bold;Arial" w:cs="Copperplate Gothic Bold;Arial"/>
          <w:sz w:val="36"/>
          <w:bdr w:val="double" w:sz="24" w:space="0" w:color="000000"/>
          <w:shd w:fill="F3F3F3" w:val="clear"/>
        </w:rPr>
      </w:pPr>
      <w:r>
        <w:rPr>
          <w:rFonts w:cs="Copperplate Gothic Bold;Arial" w:ascii="Copperplate Gothic Bold;Arial" w:hAnsi="Copperplate Gothic Bold;Arial"/>
          <w:sz w:val="36"/>
          <w:bdr w:val="double" w:sz="24" w:space="0" w:color="000000"/>
          <w:shd w:fill="F3F3F3" w:val="clear"/>
        </w:rPr>
        <w:t>Cuadros de Migración Internacional</w:t>
      </w:r>
    </w:p>
    <w:p>
      <w:pPr>
        <w:pStyle w:val="Heading6"/>
        <w:jc w:val="center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  <w:bdr w:val="double" w:sz="24" w:space="0" w:color="000000"/>
          <w:shd w:fill="F3F3F3" w:val="clear"/>
        </w:rPr>
        <w:t>Entradas y Salidas  2.005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1:</w:t>
        <w:tab/>
        <w:t>Entradas  y  Salidas  de  Ecuatorianos  y  Extranjeros  según  Años  y  Sexo:</w:t>
      </w:r>
    </w:p>
    <w:p>
      <w:pPr>
        <w:pStyle w:val="Normal"/>
        <w:tabs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Período 2000 – 2005</w:t>
        <w:tab/>
        <w:t>31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2:</w:t>
        <w:tab/>
        <w:t>Entradas y Salidas de Ecuatorianos y Extranjeros por Trimestres</w:t>
        <w:tab/>
        <w:t xml:space="preserve"> 32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3:</w:t>
        <w:tab/>
        <w:t xml:space="preserve">Entradas y Salidas de Ecuatorianos por Sexo, según Meses </w:t>
        <w:tab/>
        <w:t xml:space="preserve"> 33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4:</w:t>
        <w:tab/>
        <w:t xml:space="preserve">Entradas y Salidas de Extranjeros por Sexo, según Meses </w:t>
        <w:tab/>
        <w:t xml:space="preserve"> 34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5:</w:t>
        <w:tab/>
        <w:t>Saldos Brutos Migratorios de Ecuatorianos y Extranjeros por Sexo, según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 xml:space="preserve">Meses </w:t>
        <w:tab/>
        <w:t xml:space="preserve"> 3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6:</w:t>
        <w:tab/>
        <w:t xml:space="preserve">Entradas  y  Salidas  de  Ecuatorianos  y  Extranjeros,  según  Medios  d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Transporte y Jefaturas de  Migración</w:t>
        <w:tab/>
        <w:t xml:space="preserve"> 36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7:</w:t>
        <w:tab/>
        <w:t>Entradas,  Salidas  y  Saldos  Brutos  de Ecuatorianos y Extranjeros, según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 xml:space="preserve">Jefaturas de Migración y Sexo </w:t>
        <w:tab/>
        <w:t xml:space="preserve"> 37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8:</w:t>
        <w:tab/>
        <w:t xml:space="preserve">Entradas y Salidas de Extranjeros por Sexo, según Nacionalidad </w:t>
        <w:tab/>
        <w:t xml:space="preserve"> 38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9:</w:t>
        <w:tab/>
        <w:t xml:space="preserve">Entradas   de  Ecuatorianos  y   Extranjeros   por  Sexo, según  Países  de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Procedencia</w:t>
        <w:tab/>
        <w:t xml:space="preserve"> 43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0:</w:t>
        <w:tab/>
        <w:t>Salida de Ecuatorianos y Extranjeros por Sexo, según Países de Destino</w:t>
        <w:tab/>
        <w:t xml:space="preserve"> 52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1:</w:t>
        <w:tab/>
        <w:t>Salidas de Ecuatorianos por Grupos de Edad, según Países de Destino</w:t>
        <w:tab/>
        <w:t xml:space="preserve"> 62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2:</w:t>
        <w:tab/>
        <w:t>Entradas  de  Ecuatorianos  por  Grupos  de  Edad,  según  Países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 xml:space="preserve">  de  Procedencia</w:t>
        <w:tab/>
        <w:t xml:space="preserve"> 78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3:</w:t>
        <w:tab/>
        <w:t>Salidas de Ecuatorianos por Ocupación según Países de Destino</w:t>
        <w:tab/>
        <w:t xml:space="preserve"> 92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4:</w:t>
        <w:tab/>
        <w:t>Salidas de Ecuatorianos por Motivos de Viaje, según Países de Destino</w:t>
        <w:tab/>
        <w:t>.. 108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4 A:</w:t>
        <w:tab/>
        <w:t xml:space="preserve">Entradas  de  Ecuatorianos  por  Motivos  de  Viaje,  según  Países  de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Procedencia</w:t>
        <w:tab/>
        <w:t xml:space="preserve"> 117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4 B:</w:t>
        <w:tab/>
        <w:t xml:space="preserve">Entradas   de   Extranjeros   por   Motivos   de   Viaje,   según   Países   de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Procedencia</w:t>
        <w:tab/>
        <w:t xml:space="preserve"> 124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4 C:</w:t>
        <w:tab/>
        <w:t>Salidas de Extranjeros por Motivos de Viaje, según Países de Destino</w:t>
        <w:tab/>
        <w:t xml:space="preserve"> 132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5:</w:t>
        <w:tab/>
        <w:t>Entradas de Extranjeros por Grupos de Edad, según Nacionalidad</w:t>
        <w:tab/>
        <w:t xml:space="preserve"> 141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6:</w:t>
        <w:tab/>
        <w:t>Entradas de extranjeros por Ocupación, según Nacionalidad</w:t>
        <w:tab/>
        <w:t xml:space="preserve"> 150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7:</w:t>
        <w:tab/>
        <w:t xml:space="preserve">Entradas   de   Extranjeros  por  Categoría   Migratoria,  según   Países 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 Procedencia</w:t>
        <w:tab/>
        <w:t xml:space="preserve"> 159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8:</w:t>
        <w:tab/>
        <w:t>Entradas y Salidas de Extranjeros por Sexo, según Categoría Migratoria</w:t>
        <w:tab/>
        <w:t xml:space="preserve"> 174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9:</w:t>
        <w:tab/>
        <w:t>Entradas de Inmigrantes por Categoría Migratoria, según Nacionalidad</w:t>
        <w:tab/>
        <w:t xml:space="preserve"> 175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0:</w:t>
        <w:tab/>
        <w:t>Salidas de Inmigrantes por Categoría Migratoria, según Nacionalidad</w:t>
        <w:tab/>
        <w:t xml:space="preserve"> 178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1:</w:t>
        <w:tab/>
        <w:t xml:space="preserve">Entradas   de   No   Inmigrantes   por   Categoría   Migratoria   según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Nacionalidad .</w:t>
        <w:tab/>
        <w:t xml:space="preserve"> 181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2:</w:t>
        <w:tab/>
        <w:t>Salidas de No Inmigrantes por Categoría Migratoria, según Nacionalidad</w:t>
        <w:tab/>
        <w:t xml:space="preserve"> 19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3:</w:t>
        <w:tab/>
        <w:t xml:space="preserve">Entradas  de  Ecuatorianos  y  Extranjeros  Inmigrantes  y  No  Inmigrant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 xml:space="preserve">por Sexo,  según  Grupos  Principales  de  Ocupación  y  Población  Activa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y No Activa</w:t>
        <w:tab/>
        <w:t xml:space="preserve"> 197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4:</w:t>
        <w:tab/>
        <w:t>Salidas  de  Ecuatorianos  y Extranjeros Inmigrantes y No Inmigrantes por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 xml:space="preserve"> Sexo,  según  Grupos  Principales  de  Ocupación  y   Población   Activa 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Y No Activa</w:t>
        <w:tab/>
        <w:t xml:space="preserve"> 199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5:</w:t>
        <w:tab/>
        <w:t xml:space="preserve">Salidas  de  Ecuatorianos por  Motivos de Viaje, según Grupos Principales </w:t>
      </w:r>
    </w:p>
    <w:p>
      <w:pPr>
        <w:pStyle w:val="Normal"/>
        <w:tabs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de Ocupación y Población Activa y No Activa</w:t>
        <w:tab/>
        <w:t xml:space="preserve"> 201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5 A:</w:t>
        <w:tab/>
        <w:t>Entradas de Ecuatorianos por Motivos de Viaje, según Grupos Principales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Ocupación y Población Activa y No Activa</w:t>
        <w:tab/>
        <w:t xml:space="preserve"> 202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5 B:</w:t>
        <w:tab/>
        <w:t xml:space="preserve">Entradas  de  Extranjeros  por Motivos de Viaje, según Grupos Principales </w:t>
      </w:r>
    </w:p>
    <w:p>
      <w:pPr>
        <w:pStyle w:val="Normal"/>
        <w:tabs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de Ocupación y Población Activa y No Activa</w:t>
        <w:tab/>
        <w:t xml:space="preserve"> 203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5 C:</w:t>
        <w:tab/>
        <w:t xml:space="preserve">Salidas  de  Extranjeros  por  Motivos  de  Viaje, según Grupos Principales </w:t>
      </w:r>
    </w:p>
    <w:p>
      <w:pPr>
        <w:pStyle w:val="Normal"/>
        <w:tabs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de Ocupación y Población Activa y No Activa</w:t>
        <w:tab/>
        <w:t xml:space="preserve"> 204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6:</w:t>
        <w:tab/>
        <w:t xml:space="preserve">Salidas  de  Ecuatorianos  por  Motivos  de  Viaje,  según  Sexo  y  Grupos 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Edad</w:t>
        <w:tab/>
        <w:t xml:space="preserve"> 205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6 A:</w:t>
        <w:tab/>
        <w:t xml:space="preserve">Entradas  de  Ecuatorianos  por  Motivos  de  Viaje,  según  Sexo  y  Grupos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Edad</w:t>
        <w:tab/>
        <w:t xml:space="preserve"> 206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6 B:</w:t>
        <w:tab/>
        <w:t xml:space="preserve">Entradas  de  Extranjeros  por  Motivos  de  Viaje,  según  Sexo  y  Grupos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Edad</w:t>
        <w:tab/>
        <w:t xml:space="preserve"> 207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6 C:</w:t>
        <w:tab/>
        <w:t xml:space="preserve">Salidas  de  Extranjeros  por  Motivos  de  Viaje,  según  Sexo  y  Grupos 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Edad</w:t>
        <w:tab/>
        <w:t xml:space="preserve">  208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7:</w:t>
        <w:tab/>
        <w:t xml:space="preserve">Entradas  y  Salidas  de  Ecuatorianos  por  Meses,  según  Jefaturas  de   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Migración</w:t>
        <w:tab/>
        <w:t xml:space="preserve"> 209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8:</w:t>
        <w:tab/>
        <w:t xml:space="preserve">Entradas  y  Salidas  de  Extranjeros  por  Meses,  según  Jefaturas  de   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 xml:space="preserve">Migración </w:t>
        <w:tab/>
        <w:t xml:space="preserve"> 21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9:</w:t>
        <w:tab/>
        <w:t>Entradas,  Salidas  y  Saldos Brutos de  Ecuatorianos  y  Extranjeros  p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Quito</w:t>
        <w:tab/>
        <w:t xml:space="preserve"> 21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0:</w:t>
        <w:tab/>
        <w:t xml:space="preserve">Entradas,  Salidas  y  Saldos  Brutos  de  Ecuatorianos  y  Extranjeros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Guayaquil</w:t>
        <w:tab/>
        <w:t xml:space="preserve"> 21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1:</w:t>
        <w:tab/>
        <w:t>Entradas,  Salidas  y  Saldos  Brutos de  Ecuatorianos  y  Extranjeros  p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 Nacionalidad: Jefatura de Control de Tulcán</w:t>
        <w:tab/>
        <w:t xml:space="preserve"> 22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2:</w:t>
        <w:tab/>
        <w:t xml:space="preserve">Entradas,  Salidas  y  Saldos  Brutos de  Ecuatorianos  y  Extranjeros 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Huaquillas</w:t>
        <w:tab/>
        <w:t xml:space="preserve"> 22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3:</w:t>
        <w:tab/>
        <w:t xml:space="preserve">Entradas,  Salidas  y  Saldos  Brutos  de  Ecuatorianos  y  Extranjeros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Macará</w:t>
        <w:tab/>
        <w:t xml:space="preserve"> 22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4:</w:t>
        <w:tab/>
        <w:t xml:space="preserve">Entradas,  Salidas   y  Saldos  Brutos  de  Ecuatorianos  y  Extranjeros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Machala</w:t>
        <w:tab/>
        <w:t xml:space="preserve"> 23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5:</w:t>
        <w:tab/>
        <w:t>Entradas,  Salidas  y  Saldos  Brutos  de  Ecuatorianos  y  Extranjeros  p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Esmeraldas</w:t>
        <w:tab/>
        <w:t xml:space="preserve"> 23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6:</w:t>
        <w:tab/>
        <w:t>Entradas,  Salidas  y  Saldos  Brutos  de  Ecuatorianos  y  Extranjeros  p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Salinas</w:t>
        <w:tab/>
        <w:t xml:space="preserve"> 23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7:</w:t>
        <w:tab/>
        <w:t>Entradas,  Salidas  y  Saldos  Brutos  de  Ecuatorianos  y  Extranjeros  p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Manta</w:t>
        <w:tab/>
        <w:t xml:space="preserve"> 23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8:</w:t>
        <w:tab/>
        <w:t xml:space="preserve">Entradas,  Salidas  y  Saldos  Brutos  de   Ecuatorianos  y  Extranjeros 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Lago Agrio</w:t>
        <w:tab/>
        <w:t xml:space="preserve"> 23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9:</w:t>
        <w:tab/>
        <w:t xml:space="preserve">Entradas,  Salidas  y  Saldos  Brutos  de   Ecuatorianos  y  Extranjeros 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Ibarra</w:t>
        <w:tab/>
        <w:t xml:space="preserve"> 239</w:t>
      </w:r>
    </w:p>
    <w:p>
      <w:pPr>
        <w:pStyle w:val="Normal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1701" w:hanging="1701"/>
        <w:jc w:val="center"/>
        <w:rPr>
          <w:b/>
          <w:b/>
          <w:bCs/>
        </w:rPr>
      </w:pPr>
      <w:r>
        <w:rPr>
          <w:b/>
          <w:bCs/>
        </w:rPr>
        <w:t>SERIE DE MIGRACIÓN INTERNACIONAL: 2000 -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40:</w:t>
        <w:tab/>
        <w:t>Entradas  y  Salidas  de  Ecuatorianos,  según  Continentes  y  Principal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Países de Procedencia o Destino (2000 -2005)</w:t>
        <w:tab/>
        <w:t xml:space="preserve"> 24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41:</w:t>
        <w:tab/>
        <w:t>Entradas  y  Salidas  de   Extranjeros,  según  Continentes  y   Principal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Países de Procedencia o Destino (2000 - 2005)</w:t>
        <w:tab/>
        <w:t xml:space="preserve"> 24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42:</w:t>
        <w:tab/>
        <w:t>Entradas  y  Salidas  de  Ecuatorianos  y  Extranjeros,  según   Jefaturas</w:t>
      </w:r>
    </w:p>
    <w:p>
      <w:pPr>
        <w:pStyle w:val="Normal"/>
        <w:tabs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de Migración (2000 - 2005)</w:t>
        <w:tab/>
        <w:t xml:space="preserve"> 247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43:</w:t>
        <w:tab/>
        <w:t>Salidas de Ecuatorianos por Sexo, según Motivos de Viaje (2000 - 2005)</w:t>
        <w:tab/>
        <w:t xml:space="preserve"> 248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44:</w:t>
        <w:tab/>
        <w:t>Entradas de Extranjeros, según Principales Nacionalidades (2000 - 2005)</w:t>
        <w:tab/>
        <w:t xml:space="preserve"> 249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/>
      </w:pPr>
      <w:r>
        <w:rPr>
          <w:rFonts w:cs="Copperplate Gothic Bold;Arial" w:ascii="Copperplate Gothic Bold;Arial" w:hAnsi="Copperplate Gothic Bold;Arial"/>
          <w:b/>
          <w:bCs/>
          <w:sz w:val="16"/>
          <w:lang w:val="es-MX"/>
        </w:rPr>
        <w:t>Glosario de Términos</w:t>
      </w:r>
      <w:r>
        <w:rPr>
          <w:rFonts w:cs="Comic Sans MS" w:ascii="Comic Sans MS" w:hAnsi="Comic Sans MS"/>
          <w:sz w:val="16"/>
          <w:lang w:val="es-MX"/>
        </w:rPr>
        <w:tab/>
      </w:r>
      <w:r>
        <w:rPr>
          <w:rFonts w:cs="Comic Sans MS" w:ascii="Comic Sans MS" w:hAnsi="Comic Sans MS"/>
          <w:sz w:val="20"/>
          <w:lang w:val="es-MX"/>
        </w:rPr>
        <w:t xml:space="preserve"> </w:t>
      </w:r>
      <w:r>
        <w:rPr>
          <w:rFonts w:cs="Arial" w:ascii="Arial" w:hAnsi="Arial"/>
          <w:sz w:val="20"/>
          <w:lang w:val="es-MX"/>
        </w:rPr>
        <w:t>253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/>
      </w:pPr>
      <w:r>
        <w:rPr>
          <w:rFonts w:cs="Copperplate Gothic Bold;Arial" w:ascii="Copperplate Gothic Bold;Arial" w:hAnsi="Copperplate Gothic Bold;Arial"/>
          <w:b/>
          <w:bCs/>
          <w:sz w:val="16"/>
          <w:lang w:val="es-MX"/>
        </w:rPr>
        <w:t>Categorías de Inmigración</w:t>
      </w:r>
      <w:r>
        <w:rPr>
          <w:rFonts w:cs="Comic Sans MS" w:ascii="Comic Sans MS" w:hAnsi="Comic Sans MS"/>
          <w:sz w:val="20"/>
          <w:lang w:val="es-MX"/>
        </w:rPr>
        <w:tab/>
        <w:t xml:space="preserve"> </w:t>
      </w:r>
      <w:r>
        <w:rPr>
          <w:rFonts w:cs="Arial" w:ascii="Arial" w:hAnsi="Arial"/>
          <w:sz w:val="20"/>
          <w:lang w:val="es-MX"/>
        </w:rPr>
        <w:t>259</w:t>
      </w:r>
    </w:p>
    <w:p>
      <w:pPr>
        <w:pStyle w:val="Heading7"/>
        <w:rPr/>
      </w:pPr>
      <w:r>
        <w:rPr/>
        <w:t>Definiciones de los Grupos Principales de Ocupación (CIUO –1988)</w:t>
        <w:tab/>
      </w:r>
      <w:r>
        <w:rPr>
          <w:b w:val="false"/>
          <w:bCs w:val="false"/>
        </w:rPr>
        <w:t xml:space="preserve">  </w:t>
      </w:r>
      <w:r>
        <w:rPr>
          <w:rFonts w:cs="Arial" w:ascii="Arial" w:hAnsi="Arial"/>
          <w:b w:val="false"/>
          <w:bCs w:val="false"/>
          <w:sz w:val="20"/>
        </w:rPr>
        <w:t>267</w:t>
      </w:r>
    </w:p>
    <w:p>
      <w:pPr>
        <w:pStyle w:val="Heading7"/>
        <w:rPr/>
      </w:pPr>
      <w:r>
        <w:rPr/>
        <w:t>Tarjeta Andina de Migración</w:t>
        <w:tab/>
      </w:r>
      <w:r>
        <w:rPr>
          <w:b w:val="false"/>
          <w:bCs w:val="false"/>
        </w:rPr>
        <w:t xml:space="preserve">  </w:t>
      </w:r>
      <w:r>
        <w:rPr>
          <w:rFonts w:cs="Arial" w:ascii="Arial" w:hAnsi="Arial"/>
          <w:b w:val="false"/>
          <w:bCs w:val="false"/>
          <w:sz w:val="20"/>
        </w:rPr>
        <w:t>269</w:t>
      </w:r>
    </w:p>
    <w:p>
      <w:pPr>
        <w:pStyle w:val="Heading7"/>
        <w:rPr/>
      </w:pPr>
      <w:r>
        <w:rPr/>
        <w:t>Índice</w:t>
        <w:tab/>
      </w:r>
      <w:r>
        <w:rPr>
          <w:b w:val="false"/>
          <w:bCs w:val="false"/>
        </w:rPr>
        <w:t xml:space="preserve">  </w:t>
      </w:r>
      <w:r>
        <w:rPr>
          <w:rFonts w:cs="Arial" w:ascii="Arial" w:hAnsi="Arial"/>
          <w:b w:val="false"/>
          <w:bCs w:val="false"/>
          <w:sz w:val="20"/>
        </w:rPr>
        <w:t>273</w:t>
      </w:r>
    </w:p>
    <w:p>
      <w:pPr>
        <w:pStyle w:val="Heading5"/>
        <w:rPr>
          <w:rFonts w:ascii="Copperplate Gothic Bold;Arial" w:hAnsi="Copperplate Gothic Bold;Arial" w:cs="Copperplate Gothic Bold;Arial"/>
          <w:b w:val="false"/>
          <w:b w:val="false"/>
          <w:bCs/>
          <w:sz w:val="20"/>
        </w:rPr>
      </w:pPr>
      <w:r>
        <w:rPr>
          <w:rFonts w:cs="Copperplate Gothic Bold;Arial" w:ascii="Copperplate Gothic Bold;Arial" w:hAnsi="Copperplate Gothic Bold;Arial"/>
          <w:b w:val="false"/>
          <w:bCs/>
          <w:sz w:val="20"/>
        </w:rPr>
      </w:r>
    </w:p>
    <w:p>
      <w:pPr>
        <w:pStyle w:val="Normal"/>
        <w:rPr>
          <w:rFonts w:ascii="Copperplate Gothic Bold;Arial" w:hAnsi="Copperplate Gothic Bold;Arial" w:cs="Copperplate Gothic Bold;Arial"/>
          <w:bCs/>
          <w:lang w:val="es-MX"/>
        </w:rPr>
      </w:pPr>
      <w:r>
        <w:rPr>
          <w:rFonts w:cs="Copperplate Gothic Bold;Arial" w:ascii="Copperplate Gothic Bold;Arial" w:hAnsi="Copperplate Gothic Bold;Arial"/>
          <w:bCs/>
          <w:lang w:val="es-MX"/>
        </w:rPr>
      </w:r>
    </w:p>
    <w:sectPr>
      <w:type w:val="nextPage"/>
      <w:pgSz w:w="11906" w:h="16838"/>
      <w:pgMar w:left="1871" w:right="1418" w:gutter="0" w:header="0" w:top="907" w:footer="0" w:bottom="1418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1134" w:leader="none"/>
        <w:tab w:val="left" w:pos="0" w:leader="none"/>
      </w:tabs>
      <w:suppressAutoHyphens w:val="true"/>
      <w:outlineLvl w:val="0"/>
    </w:pPr>
    <w:rPr>
      <w:rFonts w:ascii="Arial" w:hAnsi="Arial" w:cs="Arial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  <w:tab w:val="right" w:pos="8647" w:leader="dot"/>
      </w:tabs>
      <w:suppressAutoHyphens w:val="true"/>
      <w:spacing w:lineRule="auto" w:line="480"/>
      <w:jc w:val="both"/>
      <w:outlineLvl w:val="5"/>
    </w:pPr>
    <w:rPr>
      <w:rFonts w:ascii="Arial" w:hAnsi="Arial" w:cs="Arial"/>
      <w:b/>
      <w:bCs/>
      <w:sz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8647" w:leader="dot"/>
      </w:tabs>
      <w:suppressAutoHyphens w:val="true"/>
      <w:spacing w:lineRule="auto" w:line="480"/>
      <w:jc w:val="both"/>
      <w:outlineLvl w:val="6"/>
    </w:pPr>
    <w:rPr>
      <w:rFonts w:ascii="Copperplate Gothic Bold;Arial" w:hAnsi="Copperplate Gothic Bold;Arial" w:cs="Copperplate Gothic Bold;Arial"/>
      <w:b/>
      <w:bCs/>
      <w:sz w:val="16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720" w:leader="none"/>
        <w:tab w:val="left" w:pos="0" w:leader="none"/>
        <w:tab w:val="left" w:pos="720" w:leader="none"/>
        <w:tab w:val="left" w:pos="1701" w:leader="none"/>
        <w:tab w:val="right" w:pos="8647" w:leader="dot"/>
      </w:tabs>
      <w:suppressAutoHyphens w:val="true"/>
      <w:spacing w:lineRule="auto" w:line="480"/>
      <w:ind w:left="1701" w:hanging="1701"/>
      <w:outlineLvl w:val="7"/>
    </w:pPr>
    <w:rPr>
      <w:rFonts w:ascii="Copperplate Gothic Bold;Arial" w:hAnsi="Copperplate Gothic Bold;Arial" w:cs="Copperplate Gothic Bold;Arial"/>
      <w:sz w:val="28"/>
      <w:bdr w:val="double" w:sz="24" w:space="0" w:color="000000"/>
      <w:shd w:fill="F3F3F3" w:val="cle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8647" w:leader="dot"/>
      </w:tabs>
      <w:suppressAutoHyphens w:val="true"/>
      <w:spacing w:lineRule="auto" w:line="480"/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DefaultParagraphFo">
    <w:name w:val="Default Paragraph Fo"/>
    <w:basedOn w:val="Fuentedeprrafopredeter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extodebloque">
    <w:name w:val="Texto de bloque"/>
    <w:basedOn w:val="Normal"/>
    <w:qFormat/>
    <w:pPr>
      <w:tabs>
        <w:tab w:val="clear" w:pos="720"/>
        <w:tab w:val="left" w:pos="0" w:leader="none"/>
        <w:tab w:val="left" w:pos="426" w:leader="none"/>
        <w:tab w:val="left" w:pos="1620" w:leader="none"/>
        <w:tab w:val="right" w:pos="8364" w:leader="none"/>
        <w:tab w:val="left" w:pos="8496" w:leader="none"/>
      </w:tabs>
      <w:suppressAutoHyphens w:val="true"/>
    </w:pPr>
    <w:rPr>
      <w:rFonts w:ascii="Times New Roman" w:hAnsi="Times New Roman" w:cs="Times New Roman"/>
      <w:lang w:val="es-ES_tradnl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701" w:hanging="1701"/>
      <w:jc w:val="both"/>
    </w:pPr>
    <w:rPr>
      <w:rFonts w:ascii="Arial" w:hAnsi="Arial" w:cs="Arial"/>
      <w:b/>
      <w:lang w:val="en-US" w:eastAsia="en-US"/>
    </w:rPr>
  </w:style>
  <w:style w:type="paragraph" w:styleId="Textoindependiente2">
    <w:name w:val="Texto independiente 2"/>
    <w:basedOn w:val="Normal"/>
    <w:qFormat/>
    <w:pPr>
      <w:suppressAutoHyphens w:val="true"/>
      <w:jc w:val="both"/>
    </w:pPr>
    <w:rPr>
      <w:rFonts w:ascii="Arial" w:hAnsi="Arial" w:cs="Arial"/>
      <w:sz w:val="20"/>
      <w:lang w:val="en-US" w:eastAsia="en-US"/>
    </w:rPr>
  </w:style>
  <w:style w:type="paragraph" w:styleId="Sangra2detindependiente">
    <w:name w:val="Sangría 2 de t. independiente"/>
    <w:basedOn w:val="Normal"/>
    <w:qFormat/>
    <w:pPr>
      <w:suppressAutoHyphens w:val="true"/>
      <w:ind w:left="1560" w:hanging="1560"/>
    </w:pPr>
    <w:rPr>
      <w:rFonts w:ascii="Arial" w:hAnsi="Arial" w:cs="Arial"/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3">
    <w:name w:val="Texto independiente 3"/>
    <w:basedOn w:val="Normal"/>
    <w:qFormat/>
    <w:pPr>
      <w:suppressAutoHyphens w:val="true"/>
      <w:jc w:val="both"/>
    </w:pPr>
    <w:rPr>
      <w:rFonts w:ascii="Arial" w:hAnsi="Arial" w:cs="Arial"/>
      <w:b/>
      <w:lang w:val="en-US" w:eastAsia="en-US"/>
    </w:rPr>
  </w:style>
  <w:style w:type="paragraph" w:styleId="Sangra3detindependiente">
    <w:name w:val="Sangría 3 de t. independiente"/>
    <w:basedOn w:val="Normal"/>
    <w:qFormat/>
    <w:pPr>
      <w:suppressAutoHyphens w:val="true"/>
      <w:ind w:left="1843" w:hanging="1843"/>
      <w:jc w:val="both"/>
    </w:pPr>
    <w:rPr>
      <w:rFonts w:ascii="Arial" w:hAnsi="Arial" w:cs="Arial"/>
      <w:b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3:17:00Z</dcterms:created>
  <dc:creator>Acer</dc:creator>
  <dc:description/>
  <dc:language>en-US</dc:language>
  <cp:lastModifiedBy>nmontalvo</cp:lastModifiedBy>
  <cp:lastPrinted>2007-01-16T10:05:00Z</cp:lastPrinted>
  <dcterms:modified xsi:type="dcterms:W3CDTF">2007-01-16T19:56:00Z</dcterms:modified>
  <cp:revision>160</cp:revision>
  <dc:subject/>
  <dc:title>PRESENTACION</dc:title>
</cp:coreProperties>
</file>