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75565</wp:posOffset>
                </wp:positionV>
                <wp:extent cx="6743700" cy="944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9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Times New Roman" w:ascii="Times New Roman" w:hAnsi="Times New Roman" w:cs="Times New Roman"/>
                                <w:color w:val="auto"/>
                                <w:lang w:val="es-ES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Black" w:hAnsi="Arial Black" w:cs="Arial"/>
                                <w:color w:val="auto"/>
                                <w:lang w:val="es-ES" w:bidi="ar-SA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 Black" w:hAnsi="Arial Black" w:cs="Arial"/>
                                <w:color w:val="auto"/>
                                <w:lang w:val="es-E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 Black" w:hAnsi="Arial Black" w:cs="Arial"/>
                                <w:color w:val="auto"/>
                                <w:lang w:val="es-ES" w:bidi="ar-SA"/>
                              </w:rPr>
                              <w:t>inec.gov.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pt;margin-top:-5.95pt;width:530.95pt;height:74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br/>
                      </w: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Times New Roman" w:ascii="Times New Roman" w:hAnsi="Times New Roman" w:cs="Times New Roman"/>
                          <w:color w:val="auto"/>
                          <w:lang w:val="es-ES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Black" w:hAnsi="Arial Black" w:cs="Arial"/>
                          <w:color w:val="auto"/>
                          <w:lang w:val="es-ES" w:bidi="ar-SA"/>
                        </w:rPr>
                        <w:t>WWW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 Black" w:hAnsi="Arial Black" w:cs="Arial"/>
                          <w:color w:val="auto"/>
                          <w:lang w:val="es-ES" w:bidi="ar-SA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 Black" w:hAnsi="Arial Black" w:cs="Arial"/>
                          <w:color w:val="auto"/>
                          <w:lang w:val="es-ES" w:bidi="ar-SA"/>
                        </w:rPr>
                        <w:t>inec.gov.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3965</wp:posOffset>
            </wp:positionH>
            <wp:positionV relativeFrom="paragraph">
              <wp:posOffset>64770</wp:posOffset>
            </wp:positionV>
            <wp:extent cx="3315335" cy="8496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350</wp:posOffset>
                </wp:positionH>
                <wp:positionV relativeFrom="paragraph">
                  <wp:posOffset>1136650</wp:posOffset>
                </wp:positionV>
                <wp:extent cx="4927600" cy="7442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74422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Byron Villacís Cru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David  Vera Alciv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 xml:space="preserve">DIRECTOR DE GESTIÓN ESTRATÉGIC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INSTITUC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César  Zanafria Niquin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DIRECTOR DE ASESORÍA JURÍD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Claudio GallardoLe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DIRECTOR DE PLANIFICAC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Marco Villavicencio Ortí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AUDITOR INTER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 xml:space="preserve">Ruth Puyol Corder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A  DE RECURSOS HUMANOS 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SERVICIOS ADMNISTRATIV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Hugo Fre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DE RECURSOS FINANCIER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 xml:space="preserve">Galo Arias Veloz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DIRECTOR DE PRODUCCIÓN DE ESTADÍSTICAS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CONÓM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Milton Paucar Barr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DE PRODUCCIÓN DE ESTADÍST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SOCIODEMOGRÁF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Rossman Camacho Carr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DIRECTOR DE DESARROLLO TECNOLÓGICO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TADÍSTIC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José Castro Carras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REGIONAL DEL LITO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3366"/>
                                <w:lang w:val="es-EC"/>
                              </w:rPr>
                              <w:t xml:space="preserve">José Intriago Conform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REGIONAL DEL NOR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Jorge García Guerre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REGIONAL DEL CENT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Rodrigo Segarra Aguir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DIRECTOR REGIONAL DEL SUR </w:t>
                            </w:r>
                          </w:p>
                        </w:txbxContent>
                      </wps:txbx>
                      <wps:bodyPr anchor="t" lIns="0" tIns="167005" rIns="0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88pt;height:586pt;mso-wrap-distance-left:9.05pt;mso-wrap-distance-right:9.05pt;mso-wrap-distance-top:0pt;mso-wrap-distance-bottom:0pt;margin-top:89.5pt;mso-position-vertical-relative:text;margin-left:80.5pt;mso-position-horizontal-relative:text">
                <v:textbox inset="0in,0.182638888888889in,0in,0.0645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Byron Villacís Cruz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DIRECTOR GENER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David  Vera Alciva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 xml:space="preserve">DIRECTOR DE GESTIÓN ESTRATÉGICA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INSTITUC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César  Zanafria Niquing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DIRECTOR DE ASESORÍA JURÍDIC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Claudio GallardoLeó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DIRECTOR DE PLANIFICACIÓ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Marco Villavicencio Ortíz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AUDITOR INTERN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 xml:space="preserve">Ruth Puyol Corder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A  DE RECURSOS HUMANOS 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SERVICIOS ADMNISTRATIVO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Hugo Freir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DE RECURSOS FINANCIERO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 xml:space="preserve">Galo Arias Veloz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DIRECTOR DE PRODUCCIÓN DE ESTADÍSTICAS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CONÓMICA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Milton Paucar Barro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DE PRODUCCIÓN DE ESTADÍSTICA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SOCIODEMOGRÁFICA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Rossman Camacho Carrió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DIRECTOR DE DESARROLLO TECNOLÓGICO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TADÍSTIC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u w:val="single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u w:val="single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u w:val="single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u w:val="single"/>
                          <w:lang w:val="es-EC"/>
                        </w:rPr>
                        <w:t>PROCESOS A NIVEL REG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u w:val="single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u w:val="single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José Castro Carrasc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REGIONAL DEL LITOR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3366"/>
                          <w:lang w:val="es-EC"/>
                        </w:rPr>
                        <w:t xml:space="preserve">José Intriago Conforme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REGIONAL DEL NOR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Jorge García Guerrer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REGIONAL DEL CENTR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Rodrigo Segarra Aguirr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DIRECTOR REGIONAL DEL S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3366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8:26:00Z</dcterms:created>
  <dc:creator>DISOC</dc:creator>
  <dc:description/>
  <cp:keywords/>
  <dc:language>en-US</dc:language>
  <cp:lastModifiedBy>DISOC</cp:lastModifiedBy>
  <cp:lastPrinted>2007-12-27T09:34:00Z</cp:lastPrinted>
  <dcterms:modified xsi:type="dcterms:W3CDTF">2007-12-27T14:36:00Z</dcterms:modified>
  <cp:revision>4</cp:revision>
  <dc:subject/>
  <dc:title/>
</cp:coreProperties>
</file>