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286500" cy="834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27pt;margin-top:-9pt;width:494.95pt;height:65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600700" cy="8343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pt;width:440.95pt;height:65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572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sto MT" w:hAnsi="Calisto MT" w:eastAsia="Times New Roman" w:cs="Calisto MT"/>
                                <w:color w:val="auto"/>
                                <w:lang w:val="es-ES" w:bidi="ar-SA"/>
                              </w:rPr>
                              <w:t>INTRODUC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pt;margin-top:234pt;width:35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sto MT" w:hAnsi="Calisto MT" w:eastAsia="Times New Roman" w:cs="Calisto MT"/>
                          <w:color w:val="auto"/>
                          <w:lang w:val="es-ES" w:bidi="ar-SA"/>
                        </w:rPr>
                        <w:t>INTRODUC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0</wp:posOffset>
            </wp:positionV>
            <wp:extent cx="3910965" cy="914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266690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14.7pt;height:9.8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9025255</wp:posOffset>
                </wp:positionV>
                <wp:extent cx="6866890" cy="125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540.7pt;height:9.85pt;mso-wrap-distance-left:9.05pt;mso-wrap-distance-right:9.05pt;mso-wrap-distance-top:0pt;mso-wrap-distance-bottom:0pt;margin-top:71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110355</wp:posOffset>
                </wp:positionV>
                <wp:extent cx="5038090" cy="3780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80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El presente anuario estadístico sobre movimientos de Entradas y Salidas Internacionales del Ecuador 2007, es el resultado de la alianza estratégica entre el Instituto Nacional de Estadística y Censos (INEC) y la Dirección Nacional de Migración del Ecuador.</w:t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40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La información de esta publicación se refiere a la circulación internacional de pasajeros provenientes de registros administrativos institucionales, correspondiente al año 2007, utilizando los datos obtenidos en las diferentes Jefaturas de Migración, administrado por la Dirección Nacional de Migr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96.7pt;height:297.7pt;mso-wrap-distance-left:9.05pt;mso-wrap-distance-right:9.05pt;mso-wrap-distance-top:0pt;mso-wrap-distance-bottom:0pt;margin-top:32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El presente anuario estadístico sobre movimientos de Entradas y Salidas Internacionales del Ecuador 2007, es el resultado de la alianza estratégica entre el Instituto Nacional de Estadística y Censos (INEC) y la Dirección Nacional de Migración del Ecuador.</w:t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left="360" w:right="405" w:hanging="0"/>
                        <w:rPr/>
                      </w:pPr>
                      <w:r>
                        <w:rPr>
                          <w:sz w:val="28"/>
                        </w:rPr>
                        <w:t>La información de esta publicación se refiere a la circulación internacional de pasajeros provenientes de registros administrativos institucionales, correspondiente al año 2007, utilizando los datos obtenidos en las diferentes Jefaturas de Migración, administrado por la Dirección Nacional de Migració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45:00Z</dcterms:created>
  <dc:creator>DISOC</dc:creator>
  <dc:description/>
  <cp:keywords/>
  <dc:language>en-US</dc:language>
  <cp:lastModifiedBy>DISOC</cp:lastModifiedBy>
  <cp:lastPrinted>2007-12-05T15:44:00Z</cp:lastPrinted>
  <dcterms:modified xsi:type="dcterms:W3CDTF">2008-05-22T14:03:00Z</dcterms:modified>
  <cp:revision>4</cp:revision>
  <dc:subject/>
  <dc:title/>
</cp:coreProperties>
</file>