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858000" cy="9829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99" stroked="f" o:allowincell="f" style="position:absolute;margin-left:-54pt;margin-top:-36pt;width:539.95pt;height:77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zCs w:val="56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286500</wp:posOffset>
                </wp:positionV>
                <wp:extent cx="4000500" cy="337185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33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PERSONAL TÉCNICO RESPONS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495pt;width:314.95pt;height:26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PERSONAL TÉCNICO RESPONSABLE</w:t>
                      </w:r>
                    </w:p>
                  </w:txbxContent>
                </v:textbox>
                <v:path textpathok="t"/>
                <v:textpath on="t" fitshape="t" string="PERSONAL TÉCNICO RESPONSABLE" style="font-family:&quot;Impact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0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481455</wp:posOffset>
                </wp:positionV>
                <wp:extent cx="6056630" cy="7438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 Instituto Nacional de Estadística y Censos, tiene el agrado de ofrecer a los usuarios de información estadística, el Anuario de Entradas y Salidas Internacionales del año 2008, que es el producto de un proceso de estrecha coordinación entre el Instituto Nacional de Estadística y Censos “INEC” y la Dirección Nacional de Migración, con sus Jefaturas de Migración de: Quito, Guayaquil, Tulcán, Huaquillas, Macará, Machala, Esmeraldas, Salinas, Manta, Lago Agrio, San Lorenzo, San Cristóbal, Santa Cruz.</w:t>
                            </w:r>
                          </w:p>
                          <w:p>
                            <w:pPr>
                              <w:pStyle w:val="Normal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 el Anuario consta un resumen gráfico, con un pequeño análisis y la Serie Histórica de Entradas y Salidas Internacionales desde el año 2003, que dan cuenta del comportamiento de las principales variables.</w:t>
                            </w:r>
                          </w:p>
                          <w:p>
                            <w:pPr>
                              <w:pStyle w:val="Normal"/>
                              <w:ind w:left="360" w:right="555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 aspira que la información que se ofrece con mayor oportunidad que en años anteriores permita conocer el movimiento migratorio del país, referente a Entradas y Salidas de Ecuatorianos y Extranjeros con sus diferentes características; y, que posibiliten una apreciación real de este fenómeno, que tiene sin lugar a dudas, importantes implicaciones en el ámbito social, demográfico y económico del país.</w:t>
                            </w:r>
                          </w:p>
                          <w:p>
                            <w:pPr>
                              <w:pStyle w:val="Normal"/>
                              <w:ind w:left="360" w:right="555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left="360" w:right="555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left="360" w:right="555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left="360" w:right="555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yron Villacís Cruz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left="360" w:right="555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RECTOR GENERAL DEL INEC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476.9pt;height:585.7pt;mso-wrap-distance-left:2.9pt;mso-wrap-distance-right:2.9pt;mso-wrap-distance-top:2.9pt;mso-wrap-distance-bottom:2.9pt;margin-top:116.65pt;mso-position-vertical-relative:text;margin-left:-1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 Instituto Nacional de Estadística y Censos, tiene el agrado de ofrecer a los usuarios de información estadística, el Anuario de Entradas y Salidas Internacionales del año 2008, que es el producto de un proceso de estrecha coordinación entre el Instituto Nacional de Estadística y Censos “INEC” y la Dirección Nacional de Migración, con sus Jefaturas de Migración de: Quito, Guayaquil, Tulcán, Huaquillas, Macará, Machala, Esmeraldas, Salinas, Manta, Lago Agrio, San Lorenzo, San Cristóbal, Santa Cruz.</w:t>
                      </w:r>
                    </w:p>
                    <w:p>
                      <w:pPr>
                        <w:pStyle w:val="Normal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 el Anuario consta un resumen gráfico, con un pequeño análisis y la Serie Histórica de Entradas y Salidas Internacionales desde el año 2003, que dan cuenta del comportamiento de las principales variables.</w:t>
                      </w:r>
                    </w:p>
                    <w:p>
                      <w:pPr>
                        <w:pStyle w:val="Normal"/>
                        <w:ind w:left="360" w:right="555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 aspira que la información que se ofrece con mayor oportunidad que en años anteriores permita conocer el movimiento migratorio del país, referente a Entradas y Salidas de Ecuatorianos y Extranjeros con sus diferentes características; y, que posibiliten una apreciación real de este fenómeno, que tiene sin lugar a dudas, importantes implicaciones en el ámbito social, demográfico y económico del país.</w:t>
                      </w:r>
                    </w:p>
                    <w:p>
                      <w:pPr>
                        <w:pStyle w:val="Normal"/>
                        <w:ind w:left="360" w:right="555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true"/>
                        <w:ind w:left="360" w:right="555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true"/>
                        <w:ind w:left="360" w:right="555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true"/>
                        <w:ind w:left="360" w:right="555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Byron Villacís Cruz</w:t>
                      </w:r>
                    </w:p>
                    <w:p>
                      <w:pPr>
                        <w:pStyle w:val="Heading1"/>
                        <w:keepNext w:val="true"/>
                        <w:ind w:left="360" w:right="555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RECTOR GENERAL DEL I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24155</wp:posOffset>
                </wp:positionV>
                <wp:extent cx="59524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presentaci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17.65pt;mso-position-vertical-relative:text;margin-left:-18.35pt;mso-position-horizontal-relative:text">
                <v:textbox>
                  <w:txbxContent>
                    <w:p>
                      <w:pPr>
                        <w:pStyle w:val="Msoorganizationname2"/>
                        <w:widowControl w:val="false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presentació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Cs w:val="56"/>
                        </w:rPr>
                      </w:pPr>
                      <w:r>
                        <w:rPr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4466590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51.7pt;height:9.85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1136650</wp:posOffset>
                </wp:positionV>
                <wp:extent cx="6066790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77.7pt;height:9.85pt;mso-wrap-distance-left:9.05pt;mso-wrap-distance-right:9.05pt;mso-wrap-distance-top:0pt;mso-wrap-distance-bottom:0pt;margin-top:89.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5939155</wp:posOffset>
                </wp:positionV>
                <wp:extent cx="4923790" cy="2523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523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TUARDO ALBÁN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kern w:val="2"/>
                                <w:sz w:val="20"/>
                                <w:szCs w:val="20"/>
                              </w:rPr>
                              <w:t>JEFE DE ESTADÍSTICAS SOCIALES  Y DE SALUD</w:t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NORMA MONTAL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LANCA ALM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alleres Gráficos del IN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87.7pt;height:198.7pt;mso-wrap-distance-left:9.05pt;mso-wrap-distance-right:9.05pt;mso-wrap-distance-top:0pt;mso-wrap-distance-bottom:0pt;margin-top:46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TUARDO ALBÁN 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Cs w:val="false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Cs w:val="false"/>
                          <w:kern w:val="2"/>
                          <w:sz w:val="20"/>
                          <w:szCs w:val="20"/>
                        </w:rPr>
                        <w:t>JEFE DE ESTADÍSTICAS SOCIALES  Y DE SALUD</w:t>
                      </w:r>
                    </w:p>
                    <w:p>
                      <w:pPr>
                        <w:pStyle w:val="Heading1"/>
                        <w:rPr>
                          <w:bCs w:val="false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Cs w:val="false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NORMA MONTAL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Heading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BLANCA ALM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PRE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alleres Gráficos del IN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Calisto MT" w:hAnsi="Calisto MT" w:eastAsia="Times New Roman" w:cs="Calisto MT"/>
      <w:b/>
      <w:bCs/>
      <w:caps/>
      <w:color w:val="330033"/>
      <w:kern w:val="2"/>
      <w:sz w:val="32"/>
      <w:szCs w:val="32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48:00Z</dcterms:created>
  <dc:creator>Paola Dominguez</dc:creator>
  <dc:description/>
  <cp:keywords/>
  <dc:language>en-US</dc:language>
  <cp:lastModifiedBy> </cp:lastModifiedBy>
  <cp:lastPrinted>2009-04-14T14:38:00Z</cp:lastPrinted>
  <dcterms:modified xsi:type="dcterms:W3CDTF">2009-05-12T15:24:00Z</dcterms:modified>
  <cp:revision>39</cp:revision>
  <dc:subject/>
  <dc:title/>
</cp:coreProperties>
</file>