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age 1                                            C:\TesPobre\ECENSO.DD (IMPS 3.1)                               05/03/2007 15:53: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  <w:lang w:val="en-US"/>
        </w:rPr>
        <w:t>IMPS 4.1 Dictionary file:  C:\Temporal\CPV2001\ECENSO.ddw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                               </w:t>
      </w:r>
      <w:r>
        <w:rPr>
          <w:sz w:val="16"/>
          <w:szCs w:val="16"/>
          <w:lang w:val="en-US"/>
        </w:rPr>
        <w:t>Created:  05/03/2007  15:53:13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</w:t>
      </w:r>
      <w:r>
        <w:rPr>
          <w:sz w:val="16"/>
          <w:szCs w:val="16"/>
          <w:lang w:val="en-US"/>
        </w:rPr>
        <w:t>Hierarchy                                                             Type                  Max   Record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</w:t>
      </w:r>
      <w:r>
        <w:rPr>
          <w:sz w:val="16"/>
          <w:szCs w:val="16"/>
          <w:lang w:val="en-US"/>
        </w:rPr>
        <w:t>Level   Record Label                                             Value   Required   Records   Length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US"/>
        </w:rPr>
        <w:t xml:space="preserve">          </w:t>
      </w:r>
      <w:r>
        <w:rPr>
          <w:sz w:val="16"/>
          <w:szCs w:val="16"/>
        </w:rPr>
        <w:t>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   REVIV                                                        1         No         1       4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   REHOG                                                        2         No         6       4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   REMIG                                                        3         No         6       2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   REPOB                                                        4         No       600       9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  <w:lang w:val="en-US"/>
        </w:rPr>
        <w:t>Questionnaire Identification Items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                            </w:t>
      </w:r>
      <w:r>
        <w:rPr>
          <w:sz w:val="16"/>
          <w:szCs w:val="16"/>
          <w:lang w:val="en-US"/>
        </w:rPr>
        <w:t>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                            </w:t>
      </w:r>
      <w:r>
        <w:rPr>
          <w:sz w:val="16"/>
          <w:szCs w:val="16"/>
          <w:lang w:val="en-US"/>
        </w:rPr>
        <w:t>Provincia           I001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                            </w:t>
      </w:r>
      <w:r>
        <w:rPr>
          <w:sz w:val="16"/>
          <w:szCs w:val="16"/>
          <w:lang w:val="en-US"/>
        </w:rPr>
        <w:t>Canton              I002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                            </w:t>
      </w:r>
      <w:r>
        <w:rPr>
          <w:sz w:val="16"/>
          <w:szCs w:val="16"/>
          <w:lang w:val="en-US"/>
        </w:rPr>
        <w:t>Parroquia           I003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                            </w:t>
      </w:r>
      <w:r>
        <w:rPr>
          <w:sz w:val="16"/>
          <w:szCs w:val="16"/>
          <w:lang w:val="en-US"/>
        </w:rPr>
        <w:t>Vivienda            I009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                            </w:t>
      </w:r>
      <w:r>
        <w:rPr>
          <w:sz w:val="16"/>
          <w:szCs w:val="16"/>
          <w:lang w:val="en-US"/>
        </w:rPr>
        <w:t>Hogar               I010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ese items are common to all records.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tem Label                                                      Item (occurs)                Data                Item     Dec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Value Label                                                     Subitem (occurs)         Type           Pos   Len   Place   Sign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Record Type)                                                   (Record Type)               Alpha             1     1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1     REVIV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2     REHOG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3     REMIG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4     REPOB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I001                                                            I001                      Numeric           2-3     2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01       Azuay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2       Boliv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3       Can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4       Carch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5       Cotopax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6       Chimboraz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7       El O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8       Esmerald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9       Guay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       Imbabu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       Loj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2       Los R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3       Manab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4       Morona Santiag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5       Na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6       Pastaz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7       Pichinch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8       Tungurahu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9       Zamora Chinchip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0       Galapag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1       Sucumb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2       Orella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0       No delimitadas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I002                                                            I002                      Numeric           4-5     2     01:28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I003                                                            I003                      Numeric           6-7     2     50:99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I009                                                            I009                      Numeric          8-13     6 000001:000999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I010                                                            I010                      Numeric            14     1        0:9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 Note:  /  represents a blank character.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age 2                                            C:\TesPobre\ECENSO.DD (IMPS 3.1)                               05/03/2007 15:53: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VIV                                        REVIV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tem Label                                                      Item (occurs)                Data                Item     Dec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Value Label                                                     Subitem (occurs)         Type           Pos   Len   Place   Sign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1                                                             V01                       Numeric         15-16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1       Cas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2       Dept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3       Cuart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4       Mediagu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5       Ranch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6       Covach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7       Choz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8       Otro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       Hote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2       Cuarte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3       Carce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4       Hospita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5       Convent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6       Otro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2                                                             V02                       Numeric            17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Ocpp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Ocp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Desoc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Const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3A                                                            V03A                      Numeric            18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Los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Asbest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Zinc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Tej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Paj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Otr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3B                                                            V03B                      Numeric            19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Hormigo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Adob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Made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Baharequ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Ca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Otr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3C                                                            V03C                      Numeric            20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Entabl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Blados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Ladrill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Ca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Tier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Otr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3D                                                            V03D                      Numeric            21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Mamposteri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Hormigo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Hier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Made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Ot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4A                                                            V04A                      Numeric            22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Tuberi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Tuberia fue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Fuera terre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No tien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4B                                                            V04B                      Numeric            23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Red public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Pozo cieg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Ri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Carro repart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Ot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5                                                             V05                       Numeric            24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Red public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Pozo cieg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Septi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Ot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6                                                             V06                       Numeric            25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7                                                             V07                       Numeric            26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8                                                             V08                       Numeric            27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Car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Baldi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Incineracio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Ot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09                                                             V09                       Numeric         28-29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01:99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/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10                                                             V10                       Numeric            30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V11                                                             V11                       Numeric            31     1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1:9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/      NA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VTC                                                             VTC                       Numeric         32-33     2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VTD                                                             VTD                       Numeric         34-35     2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TOT                                                            PTOT                      Numeric         36-39     4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HOM                                                            PHOM                      Numeric         40-43     4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MUJ                                                            PMUJ                      Numeric         44-47     4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 Note:  /  represents a blank character.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age 4                                            C:\TesPobre\ECENSO.DD (IMPS 3.1)                               05/03/2007 15:53: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HOG                                        REHOG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tem Label                                                      Item (occurs)                Data                Item     Dec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Value Label                                                     Subitem (occurs)         Type           Pos   Len   Place   Sign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H0H                                                             H0H                       Numeric         15-18     4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000:9999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H0M                                                             H0M                       Numeric         19-22     4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000:9999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H0T                                                             H0T                       Numeric         23-26     4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000:9999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H01                                                             H01                       Numeric         27-28     2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1:20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//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H02                                                             H02                       Numeric         29-30     2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1:20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//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H03                                                             H03                       Numeric            31     1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H04                                                             H04                       Numeric            32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G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Electricidad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Gasoli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Kerez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Le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Ot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7      Ningu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H05                                                             H05                       Numeric            33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Uso exclusiv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Uso comu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Letri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No tien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H06                                                             H06                       Numeric            34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Exclusiv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Comu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No tien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H07A                                                            H07A                      Numeric            35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H07B                                                            H07B                      Numeric         36-38     3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001:999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/ 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H08                                                             H08                       Numeric            39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Propi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Arrendad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Anticresi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Gratuit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Servic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Ot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H09                                                             H09                       Numeric            40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H10                                                             H10                       Numeric            41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:6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age 6                                            C:\TesPobre\ECENSO.DD (IMPS 3.1)                               05/03/2007 15:53: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MIG                                        REMIG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tem Label                                                      Item (occurs)                Data                Item     Dec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Value Label                                                     Subitem (occurs)         Type           Pos   Len   Place   Sign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M00                                                             M00                       Numeric            15     1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1:6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M01                                                             M01                       Numeric            16     1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1      Hombr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Muje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M02                                                             M02                       Numeric         17-18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00:98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M03                                                             M03                       Numeric         19-22     4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996:2001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99         Ignorad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M04                                                             M04                       Numeric            23     1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1:8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9      Ignorado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M05                                                             M05                       Numeric         24-29     6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88100:888152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88201:888253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88301:888356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88402:888466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88501:888532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999999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 Note:  /  represents a blank character.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age 7                                            C:\TesPobre\ECENSO.DD (IMPS 3.1)                               05/03/2007 15:53: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POB                                        REPOB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tem Label                                                      Item (occurs)                Data                Item     Dec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Value Label                                                     Subitem (occurs)         Type           Pos   Len   Place   Sign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00                                                             P00                       Numeric         15-18     4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001:9999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01                                                             P01                       Numeric            19     1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0      Jef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Conyugu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Hij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Yer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Niet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Pad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Otros parient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7      No parient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8      Domestic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Colectiv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2                                                             P02                       Numeric            20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Hombr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Muje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Ignorad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3                                                             P03                       Numeric         21-22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0       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1:09    1_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:19    10_1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0:29    20_2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0:39    30_3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0:49    40_4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0:59    50_5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0:69    60_6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70:79    70_7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80:89    80_8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0:99    90_9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4A                                                            P04A                      Numeric            23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d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4B                                                            P04B                      Numeric            24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Para ve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Para move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Es sor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Retardo Menta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Enfermedad siqu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Multip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7      Ot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5A                                                            P05A                      Numeric            25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olo espa?o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Lengua nativ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Extranje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Espa?ol_nativ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Ot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5B                                                            P05B                      Numeric         26-27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:24    Lengu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/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6A                                                            P06A                      Numeric            28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Indige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eg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Mestiz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Mulat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Blan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Ot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6B                                                            P06B                      Numeric         29-30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:24    Nacionalidad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1:45    Puebl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1:68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/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7                                                             P07                       Numeric         31-34     4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900:2001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99  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///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7B1                                                           P07B1                     Numeric         35-36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1       Azuay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2       Boliv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3       Can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4       Carch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5       Cotopax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6       Chimboraz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7       El O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8       Esmerald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9       Guay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       Imbabu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       Loj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2       Los R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3       Manab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4       Morona Santiag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5       Na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6       Pastaz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7       Pichinch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8       Tungurahu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9       Zamora Chinchip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0       Galapag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1       Sucumb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2       Orella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88       pai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0       nodeli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99       ignorado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07B2                                                           P07B2                     Numeric         37-38     2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1:28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1:85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9:90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99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07B3                                                           P07B3                     Numeric         39-40     2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0:86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99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08A                                                            P08A                      Numeric         41-42     2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01       Azuay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2       Boliv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3       Can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4       Carch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5       Cotopax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6       Chimboraz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7       El O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8       Esmerald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9       Guay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       Imbabu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       Loj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2       Los R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3       Manab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4       Morona Santiag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5       Na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6       Pastaz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7       Pichinch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8       Tungurahu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9       Zamora Chinchip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0       Galapag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1       Sucumb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2       Orella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88       pai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0       nodel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8B                                                            P08B                      Numeric         43-44     2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 xml:space="preserve">01:28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1:85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9:90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99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08C                                                            P08C                      Numeric         45-46     2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0:86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99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09A                                                            P09A                      Numeric         47-48     2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00:97    An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8       Siempr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/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09B                                                            P09B                      Numeric         49-50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1:12    M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//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A                                                            P10A                      Numeric         51-52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1       Azuay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2       Boliv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3       Can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4       Carch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5       Cotopax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6       Chimboraz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7       El O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8       Esmerald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9       Guay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       Imbabu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       Loj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2       Los R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3       Manab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4       Morona Santiag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5       Na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6       Pastaz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7       Pichinch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8       Tungurahu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9       Zamora Chinchip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0       Galapag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1       Sucumb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2       Orella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88       pai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0       nodel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B                                                            P10B                      Numeric         53-54     2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 xml:space="preserve">00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1:28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1:85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89:90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99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10C                                                            P10C                      Numeric         55-56     2        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00:86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99       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11                                                             P11                       Numeric            57     1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                                                             P12                       Numeric            58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                                                             P13                       Numeric            59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      Ningu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Alfabetizacio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Primari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Secundari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Educaci›n Bÿsic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Educaci›n Medi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Ciclo Post_Bach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7      Superio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8      Postg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4                                                             P14                       Numeric         60-61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0       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1       0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2       0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3       0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4       0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5       0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6       0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7       0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8       0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9       0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       1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       1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2       1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3       1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5A                                                            P15A                      Numeric            62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5B                                                            P15B                      Numeric         63-65     3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1:152    Ciencias Exact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11:263    Ciencias Medic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11:415    Ingenierias y T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11:522    Ciencias Agr y V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11:662    Ciencias Socia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711:736    Ciencias Politic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811:874    Ciencias Humani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11:998    Otras no clasif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9 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/ 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A                                                            P16A                      Numeric            66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B                                                            P16B                      Numeric            67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7                                                             P17                       Numeric            68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8                                                             P18                       Numeric         69-70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1       Trabaj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2       Tiene pero no t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3       Cesant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4       Busco x 1ra vez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5       Quehaceres dom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6       S›lo estudiant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7       S›lo jubil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8       Solo Pensionist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9       Impedido para t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       Ot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9                                                             P19                       Numeric            71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                                                             P20                       Numeric         72-74     3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000:999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/ 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1                                                             P21                       Numeric         75-76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0:80    Horas Trabajad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2                                                             P22                       Numeric         77-79     3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001:999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/ 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3                                                             P23                       Numeric            80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Patro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Cuenta propi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de Municipi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de Est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Sector Priv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Famili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4                                                             P24                       Numeric         81-82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01:20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8       Ningu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5                                                             P25                       Numeric         83-84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01:20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8       Ningu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6A                                                            P26A                      Numeric         85-86     2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01:12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6B                                                            P26B                      Numeric         87-90     4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900:2001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999         Igno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//  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7                                                             P27                       Numeric            91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Si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N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8                                                             P28                       Numeric            92     1    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 Uni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 Solte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 Cas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 Divorci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 Viu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     Separa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  Igno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       N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* Note:  /  represents a blank character.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05:00Z</dcterms:created>
  <dc:creator>Mario Herrera</dc:creator>
  <dc:description/>
  <cp:keywords/>
  <dc:language>en-US</dc:language>
  <cp:lastModifiedBy>Mario Herrera</cp:lastModifiedBy>
  <dcterms:modified xsi:type="dcterms:W3CDTF">2007-03-05T21:05:00Z</dcterms:modified>
  <cp:revision>2</cp:revision>
  <dc:subject/>
  <dc:title>Page 1                                            C:\TesPobre\ECENSO</dc:title>
</cp:coreProperties>
</file>