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Ener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algunas de las ciudades investigadas, artículo adquirido a mayor precio desde el proveedor, debido al incremento del precio del alimento para aves (balanceado)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se presenta nueva lista de precios del artículo desde los proveedores en vari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an corriente de trigo:</w:t>
      </w:r>
      <w:r>
        <w:rPr/>
        <w:t xml:space="preserve"> </w:t>
      </w:r>
      <w:r>
        <w:rPr>
          <w:rFonts w:cs="Calibri" w:ascii="Century Gothic" w:hAnsi="Century Gothic"/>
          <w:sz w:val="20"/>
          <w:lang w:val="es-ES_tradnl"/>
        </w:rPr>
        <w:t>Sube de precio en las ciudades de Guayaquil y Santo Domingo, debido al alza del costo de la materia prima adquirida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su precio, el alza proviene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sz w:val="20"/>
          <w:lang w:val="es-ES_tradnl"/>
        </w:rPr>
        <w:t xml:space="preserve"> Incrementa de precio en la ciudad de Guayaquil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la ciudad de Guayaquil por buen abastecimiento que proviene de la cost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su precio en algunas de las ciudades investiga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su precio en algunas de las ciudades investiga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su precio en las ciudades de Guayaquil y Manta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en ciudades de la sierra como: Loja, Quito, Cuenca y Ambato, debido a las ofertas aplicadas en algunos de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su precio en la ciudad de Guayaquil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su precio en la ciudad de Quito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algunas de las ciudades investigadas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su precio en la ciudad de Guayaquil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ener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1-17T13:14:00Z</dcterms:modified>
  <cp:revision>190</cp:revision>
  <dc:subject/>
  <dc:title>Informe Quincenal Cualitativo</dc:title>
</cp:coreProperties>
</file>