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Gothic" w:hAnsi="Century Gothic" w:cs="Calibri"/>
          <w:b/>
          <w:b/>
          <w:color w:val="00B0F0"/>
          <w:sz w:val="26"/>
          <w:szCs w:val="26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6"/>
          <w:szCs w:val="26"/>
          <w:lang w:eastAsia="es-ES" w:bidi="es-ES"/>
        </w:rPr>
        <w:t>Informe Cualitativo de la Primera Quincena de Febrero de 2023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595959"/>
          <w:sz w:val="28"/>
          <w:szCs w:val="26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6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jc w:val="both"/>
        <w:rPr/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5"/>
        </w:numPr>
        <w:spacing w:before="240" w:after="0"/>
        <w:ind w:left="360" w:hanging="36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Sube de precio, artículo adquirido a mayor precio desde el proveedor debido a la escasez y a que no se han realizado faenas de pesca por el fuerte aguaje en el perfil costanero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ollo entero:</w:t>
      </w:r>
      <w:r>
        <w:rPr>
          <w:rFonts w:cs="Calibri" w:ascii="Century Gothic" w:hAnsi="Century Gothic"/>
          <w:sz w:val="20"/>
          <w:lang w:val="es-ES_tradnl"/>
        </w:rPr>
        <w:t xml:space="preserve"> Incrementa de precio en algunas de las ciudades investigadas, artículo adquirido a mayor precio desde el proveedor debido a la variación del clima (heladas) a nivel nacional que afectan su cr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Sube de precio, por culminación de ofertas y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>Incrementa de precio en las ciudades de Ambato y Cuenca, por nueva reposición directamente desde los proveedores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Sube de precio, por culminación de ofertas y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Incrementa de precio en las ciudades de Cuenca y Machala, los informantes indican que los proveedores están dejando a un mayor precio debido a la escasez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20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Sube su precio en la ciudad de Guayaquil, directamente desde los proveedores por nueva reposición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Incrementa de precio en algunas de las ciudades investigadas, artículo adquirido a mayor precio desde el proveedor, debido a la variación del clima (heladas) a nivel nacional que afectan su cr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1"/>
          <w:numId w:val="5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sz w:val="20"/>
          <w:lang w:val="es-ES_tradnl"/>
        </w:rPr>
      </w:pPr>
      <w:r>
        <w:rPr>
          <w:rFonts w:cs="Calibri" w:ascii="Century Gothic" w:hAnsi="Century Gothic"/>
          <w:b/>
          <w:color w:val="0070C0"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Baja de precio en las ciudades de Guayaquil y Loja, por nueva reposición directamente desde los proveedores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Disminuye de  precio en algunas de las ciudades investigadas por el INEC, artículo adquirido a menor precio desde el proveedor, debido a un buen abastecimiento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 xml:space="preserve">Baja de precio, debido a las ofertas aplicadas en algunos de los establecimientos investigados por el INEC.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Atún en aceite vegetal:</w:t>
      </w:r>
      <w:r>
        <w:rPr>
          <w:rFonts w:cs="Calibri" w:ascii="Century Gothic" w:hAnsi="Century Gothic"/>
          <w:sz w:val="20"/>
          <w:lang w:val="es-ES_tradnl"/>
        </w:rPr>
        <w:t xml:space="preserve"> Disminuye de precio, debido a las ofertas aplicadas en algunos de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Baja su precio, los informantes indican que los proveedores están dejando a un precio menor debido a la buena producción y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Disminuye su precio en algunas de las ciudades investigadas, los informantes indican que los proveedores están dejando a un precio menor debido a la buena producción y abastecimiento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 xml:space="preserve">Baja su precio en las ciudades Esmeraldas y Guayaquil, directamente desde los proveedores por nueva reposición.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>Disminuye su precio en la ciudad de Guayaquil, directamente desde los proveedores por nueva reposición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Baja su precio en la ciudad de Guayaquil, por oferta y nuevos listados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0" w:after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spacing w:before="0" w:after="0"/>
        <w:jc w:val="both"/>
        <w:rPr>
          <w:rFonts w:ascii="Century Gothic" w:hAnsi="Century Gothic" w:cs="Calibri"/>
          <w:b/>
          <w:b/>
          <w:color w:val="EE9F00"/>
          <w:sz w:val="24"/>
          <w:szCs w:val="24"/>
          <w:lang w:val="es-ES_tradnl"/>
        </w:rPr>
      </w:pPr>
      <w:r>
        <w:rPr>
          <w:rFonts w:cs="Calibri" w:ascii="Century Gothic" w:hAnsi="Century Gothic"/>
          <w:b/>
          <w:color w:val="EE9F00"/>
          <w:sz w:val="24"/>
          <w:szCs w:val="24"/>
          <w:lang w:val="es-ES_tradn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infraestructura, incremento de materia prima, etc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efectos de especulación y escasez.</w:t>
      </w:r>
    </w:p>
    <w:p>
      <w:pPr>
        <w:pStyle w:val="Normal"/>
        <w:spacing w:before="0" w:after="200"/>
        <w:ind w:left="142" w:hanging="0"/>
        <w:jc w:val="both"/>
        <w:rPr/>
      </w:pPr>
      <w:r>
        <w:rPr>
          <w:rFonts w:cs="Calibri" w:ascii="Century Gothic" w:hAnsi="Century Gothic"/>
          <w:sz w:val="20"/>
          <w:szCs w:val="20"/>
          <w:lang w:val="es-ES_tradnl"/>
        </w:rPr>
        <w:t>En la primera quincena de febrero de 2023, las causas generales; la producción; y, la comercialización, constituyen los principales motivos que generaron variación en los artículos consultados, según información recabada a los comerciantes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3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EE9F00"/>
      <w:sz w:val="24"/>
      <w:szCs w:val="24"/>
    </w:rPr>
  </w:style>
  <w:style w:type="character" w:styleId="WW8Num3z1">
    <w:name w:val="WW8Num3z1"/>
    <w:qFormat/>
    <w:rPr>
      <w:color w:val="548DD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EE9F00"/>
      <w:sz w:val="24"/>
    </w:rPr>
  </w:style>
  <w:style w:type="character" w:styleId="WW8Num42z1">
    <w:name w:val="WW8Num42z1"/>
    <w:qFormat/>
    <w:rPr>
      <w:color w:val="595959"/>
    </w:rPr>
  </w:style>
  <w:style w:type="character" w:styleId="WW8Num42z2">
    <w:name w:val="WW8Num42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9:04:00Z</dcterms:created>
  <dc:creator>Sony Customer</dc:creator>
  <dc:description/>
  <cp:keywords/>
  <dc:language>en-US</dc:language>
  <cp:lastModifiedBy>INEC Franklin Tenesaca</cp:lastModifiedBy>
  <cp:lastPrinted>2011-11-23T15:37:00Z</cp:lastPrinted>
  <dcterms:modified xsi:type="dcterms:W3CDTF">2023-02-14T02:12:00Z</dcterms:modified>
  <cp:revision>204</cp:revision>
  <dc:subject/>
  <dc:title>Informe Quincenal Cualitativo</dc:title>
</cp:coreProperties>
</file>