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Primera Quincena de Abril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 en varias de las ciudades investigadas, debido a la escasez y por nueva lista de precios del artículo desde los proveedores, proviene de la Cost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de precio en varias de las ciudades investigadas, los informantes indican que los proveedores están dejando a un precio mayor debido al fuerte invierno que afecta la produc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Sube de precio en las ciudades de Guayaquil y Santo Domingo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de precio en la ciudad de Guayaquil por nueva reposición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 en la ciudad de Ambato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de precio en varias de las ciudades investigadas por nueva lista de precios del artículo desde los proveedores, debido a la afectación de la gripe aviar y por el alto costo del alimento para av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la ciudad de Ambato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20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a su precio en la ciudad de Manta, directamente desde los proveedores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 en las ciudades de Guayaquil, Manta y Santo Domingo por buen 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 en las ciudades de Esmeraldas, Quito y Guayaquil por buen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 en la ciudad de Quito por buen abastecimiento por el feriado de Semana San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 en las ciudades de Ambato, Loja y Guayaquil, debido a una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 en las ciudades de Esmeraldas, Manta y Guayaquil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Disminuye de preci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en la ciudad de Machala por oferta del establecimiento para atraer clientela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abril de 2023, las causas generales; la producción; y, la comercialización, constituyen los principales motivos que generaron variación en los artículos consultados, según información recabada a los comerciantes.</w:t>
      </w:r>
    </w:p>
    <w:p>
      <w:pPr>
        <w:pStyle w:val="Prrafodelista"/>
        <w:spacing w:before="0" w:after="0"/>
        <w:ind w:left="420" w:hanging="0"/>
        <w:contextualSpacing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4-18T18:23:00Z</dcterms:modified>
  <cp:revision>244</cp:revision>
  <dc:subject/>
  <dc:title>Informe Quincenal Cualitativo</dc:title>
</cp:coreProperties>
</file>