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Primera Quincena de May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 de precio en las ciudades de Quito y Cuenca, por nueva lista de precios del artículo desde los proveedores; y, debido a las afectaciones del clima en la región Sierr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 en las ciudades de Quito y Guayaquil, desde el proveedor debido a las afectaciones del clima en la región Sierr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a de precio en las ciudades de Quito y Guayaquil, desde el proveedor debido a las afectaciones del clima en la región Sierr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las ciudades de Quito y Santo Domingo, por nueva reposición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a de precio en las ciudades de Esmeraldas y Quito, desde el proveedor debido a las afectaciones del clima en la región Sierr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a su precio en las ciudades de Manta y Quito, directamente desde los proveedores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 en las ciudades de Machala y Manta, debido a una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Baja de precio por buena temporada de pesca y abastecimiento que proviene de la cos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Disminuye de precio en la ciudad de Guayaquil, debido a nueva lista de precios del artículo desde los proveedores.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 en algunas de las ciudades investigadas, por buena producción y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, por encontrarse en oferta y por nueva lista de precios del artículo desde los proveedores en vari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  <w:t>Para la presente quincena, no se obtuvo variaciones para los artículos como: pan corriente de trigo, costilla de res y azúcar blanca.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mayo de 2023, las causas generales; la producción; y, la comercialización, constituyen los principales motivos que generaron variación en los artículos consultados, según información recabada a los comerciantes.</w:t>
      </w:r>
    </w:p>
    <w:p>
      <w:pPr>
        <w:pStyle w:val="Prrafodelista"/>
        <w:spacing w:before="0" w:after="0"/>
        <w:ind w:left="420" w:hanging="0"/>
        <w:contextualSpacing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entury Gothic" w:ascii="Century Gothic" w:hAnsi="Century Gothic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Franklin Tenesaca</cp:lastModifiedBy>
  <cp:lastPrinted>2011-11-23T15:37:00Z</cp:lastPrinted>
  <dcterms:modified xsi:type="dcterms:W3CDTF">2023-05-16T03:27:00Z</dcterms:modified>
  <cp:revision>268</cp:revision>
  <dc:subject/>
  <dc:title>Informe Quincenal Cualitativo</dc:title>
</cp:coreProperties>
</file>